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0</wp:posOffset>
                </wp:positionH>
                <wp:positionV relativeFrom="paragraph">
                  <wp:posOffset>3353435</wp:posOffset>
                </wp:positionV>
                <wp:extent cx="4290695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6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Manual de operação e manutenção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i, 77, [2] f. : 33 il. color. ; 30 cm. – (Estudos de reconhecimento, concepção, viabilidade e projeto básico do sistema adutor da região de Guanambi ; v. 9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70.4pt;mso-wrap-distance-left:9.05pt;mso-wrap-distance-right:9.05pt;mso-wrap-distance-top:0pt;mso-wrap-distance-bottom:0pt;margin-top:264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ind w:left="567" w:hanging="0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Manual de operação e manutenção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vi, 77, [2] f. : 33 il. color. ; 30 cm. – (Estudos de reconhecimento, concepção, viabilidade e projeto básico do sistema adutor da região de Guanambi ; v. 9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8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8:00Z</dcterms:modified>
  <cp:revision>2</cp:revision>
  <dc:subject/>
  <dc:title/>
</cp:coreProperties>
</file>