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  <w:sz w:val="18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aneira de instala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istem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Trifásico+Terra (3F+T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b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bo SINTENAX FLEX 0,6/1kV tetra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ondutores por 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mínima de cada conduto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eratura ambient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ispositivo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gG Tipo NH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mprimento do 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15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em regim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na parti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nsão fase/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ividade térmica do sol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c.c. presumida (Ikmax)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Espaçamento entre eletrodu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ircui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otores considerados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 xml:space="preserve">Quantidade de 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ominal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nsidera n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motores iguais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em regime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artida ?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cv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2" w:leader="none"/>
          <w:tab w:val="center" w:pos="5733" w:leader="none"/>
          <w:tab w:val="center" w:pos="6975" w:leader="none"/>
          <w:tab w:val="center" w:pos="8457" w:leader="none"/>
          <w:tab w:val="center" w:pos="10259" w:leader="none"/>
        </w:tabs>
        <w:rPr>
          <w:sz w:val="18"/>
        </w:rPr>
      </w:pPr>
      <w:r>
        <w:rPr>
          <w:sz w:val="18"/>
        </w:rPr>
        <w:tab/>
        <w:t>1</w:t>
        <w:tab/>
        <w:t>16,40</w:t>
        <w:tab/>
        <w:t>0,90</w:t>
        <w:tab/>
        <w:t>SIM</w:t>
        <w:tab/>
        <w:t>10,00</w:t>
        <w:tab/>
        <w:t>32,80</w:t>
        <w:tab/>
        <w:t>0,3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16.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32.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3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deman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s condutores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ritério de dimensionament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Seção mínim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pacidade de condução de corrent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27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temperatur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ência em C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5.515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atância indutiv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0.1153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em regime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0.56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na partida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0.4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máxima dispos. proteção contra sobrecarga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1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máx. disp. proteção contra curto-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29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alores de Proteção calculados com base n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BR IEC 60269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tabela do Fabricante do Dispositivo par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um melhor dimensionament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cc presumida mínima ponto extremo (Ikmin)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8.67e+00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1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in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30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o máximo para atuação da proteção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8.58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 4 mm2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Motor 10CV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06:00Z</dcterms:created>
  <dc:creator/>
  <dc:description/>
  <dc:language>en-US</dc:language>
  <cp:lastModifiedBy>Cliente</cp:lastModifiedBy>
  <cp:lastPrinted>2010-03-25T09:07:00Z</cp:lastPrinted>
  <dcterms:modified xsi:type="dcterms:W3CDTF">2010-03-25T12:07:00Z</dcterms:modified>
  <cp:revision>3</cp:revision>
  <dc:subject/>
  <dc:title/>
</cp:coreProperties>
</file>