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aneira de instala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istem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b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bo SINTENAX FLEX 0,6/1kV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ondutores por 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mínima de cada condutor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eratura ambient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nteúdo de harmônicas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onf. NBR 5410/2004 - 380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o disjun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mprimento do circuito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45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em regim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máxima admitida na parti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fas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nsão fase/neutr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19.3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ividade térmica do sol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c.c. presumida (Ikmax)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Espaçamento entre eletrodu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Número de circuitos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Motores considerados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 xml:space="preserve">Quantidade de 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ominal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nsidera n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Corrente 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Fator de potênci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motores iguais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em regime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partida ?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cv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(A)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/>
      </w:pPr>
      <w:r>
        <w:rPr>
          <w:sz w:val="18"/>
        </w:rPr>
        <w:tab/>
      </w:r>
      <w:r>
        <w:rPr>
          <w:sz w:val="18"/>
          <w:szCs w:val="18"/>
        </w:rPr>
        <w:t>na partida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</w:rPr>
      </w:pPr>
      <w:r>
        <w:rPr>
          <w:sz w:val="18"/>
        </w:rPr>
        <w:tab/>
        <w:t>1</w:t>
        <w:tab/>
        <w:t>45,00</w:t>
        <w:tab/>
        <w:t>0,91</w:t>
        <w:tab/>
        <w:t>SIM</w:t>
        <w:tab/>
        <w:t>30,00</w:t>
        <w:tab/>
        <w:t>90,00</w:t>
        <w:tab/>
        <w:t>0,3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81.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em regime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9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118.1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potência do circuito na partida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5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demand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b/>
          <w:sz w:val="18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s condutores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3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ritério de dimensionamento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apacidade de condução de corrente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91.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agrupament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Fator de correção de temperatur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sistência em C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627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Reatância indutiva de cada condutor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0.109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em regime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.03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Queda de tensão na partida efetiva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Corrente nominal do dispositivo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90 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cc presumida mínima ponto extremo (Ikmin)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2.53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69e+00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I2t de cada condutor para Ikmin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.76e+00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Tempo máximo para atuação da proteção para Ikmax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6.75e-001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neutr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>1 x    25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na NBR5410/2004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Seção nominal do condutor de proteção :</w:t>
      </w:r>
      <w:r>
        <w:rPr>
          <w:sz w:val="18"/>
        </w:rPr>
        <w:tab/>
      </w:r>
      <w:r>
        <w:rPr>
          <w:rFonts w:cs="Tahoma" w:ascii="Tahoma" w:hAnsi="Tahoma"/>
          <w:sz w:val="18"/>
        </w:rPr>
        <w:t xml:space="preserve">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sz w:val="18"/>
        </w:rPr>
        <w:tab/>
      </w:r>
      <w:r>
        <w:rPr>
          <w:rFonts w:cs="Tahoma" w:ascii="Tahoma" w:hAnsi="Tahoma"/>
          <w:sz w:val="18"/>
        </w:rPr>
        <w:t>Protegido contra contatos indiretos (esquema TN)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3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/>
      <w:drawing>
        <wp:inline distT="0" distB="0" distL="0" distR="0">
          <wp:extent cx="794385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4/3/2010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Guanambi BT</w:t>
    </w:r>
    <w:r>
      <w:rPr/>
      <w:tab/>
      <w:t>1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CCM BT EEAT-01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58:00Z</dcterms:created>
  <dc:creator/>
  <dc:description/>
  <dc:language>en-US</dc:language>
  <cp:lastModifiedBy>Cliente</cp:lastModifiedBy>
  <cp:lastPrinted>2010-03-25T08:59:00Z</cp:lastPrinted>
  <dcterms:modified xsi:type="dcterms:W3CDTF">2010-03-25T12:02:00Z</dcterms:modified>
  <cp:revision>4</cp:revision>
  <dc:subject/>
  <dc:title/>
</cp:coreProperties>
</file>