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010</wp:posOffset>
                </wp:positionH>
                <wp:positionV relativeFrom="paragraph">
                  <wp:posOffset>3395980</wp:posOffset>
                </wp:positionV>
                <wp:extent cx="4290695" cy="229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29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 xml:space="preserve">Projeto Elétrico, de automação, medição e instrumentação / Hydros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v, 37, [138] f. : il. color. ; 30 cm. – (Estudos de reconhecimento, concepção, viabilidade e projeto básico do sistema adutor da região de Guanambi ; v. 3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80.5pt;mso-wrap-distance-left:9.05pt;mso-wrap-distance-right:9.05pt;mso-wrap-distance-top:0pt;mso-wrap-distance-bottom:0pt;margin-top:267.4pt;mso-position-vertical-relative:text;margin-left:5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ind w:left="567" w:hanging="0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 xml:space="preserve">Projeto Elétrico, de automação, medição e instrumentação / Hydros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v, 37, [138] f. : il. color. ; 30 cm. – (Estudos de reconhecimento, concepção, viabilidade e projeto básico do sistema adutor da região de Guanambi ; v. 3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47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6T20:47:00Z</dcterms:modified>
  <cp:revision>2</cp:revision>
  <dc:subject/>
  <dc:title/>
</cp:coreProperties>
</file>