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  <w:sz w:val="18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aneira de instala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istem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Trifásico+Terra (3F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b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bo SINTENAX FLEX 0,6/1kV tetra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ondutores por 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mínima de cada conduto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eratura ambient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mprimento do 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em regim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na parti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ividade térmica do sol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c.c. presumida (Ikmax)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Espaçamento entre eletrodu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ircui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otores considerado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 xml:space="preserve">Quantidade de 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ominal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nsidera n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motores iguais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em regime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artida ?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cv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1</w:t>
        <w:tab/>
        <w:t>74,90</w:t>
        <w:tab/>
        <w:t>0,90</w:t>
        <w:tab/>
        <w:t>SIM</w:t>
        <w:tab/>
        <w:t>50,00</w:t>
        <w:tab/>
        <w:t>149,80</w:t>
        <w:tab/>
        <w:t>0,3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74.9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149.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deman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s condutores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2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ritério de dimensionament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ndução de corrent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76.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temperatur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ência em C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870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atância indutiv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097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0.28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na partida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0.24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máxima dispos. proteção contra sobrecarga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8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máx. disp. proteção contra curto-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13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alores de Proteção calculados com base n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BR IEC 60269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tabela do Fabricante do Dispositivo par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um melhor dimensionament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cc presumida mínima ponto extremo (Ikmin)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8.13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8.55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in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8.44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o máximo para atuação da proteção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42e-001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6 mm2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Motor 50CV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8:00Z</dcterms:created>
  <dc:creator/>
  <dc:description/>
  <dc:language>en-US</dc:language>
  <cp:lastModifiedBy>Cliente</cp:lastModifiedBy>
  <cp:lastPrinted>2010-03-25T09:08:00Z</cp:lastPrinted>
  <dcterms:modified xsi:type="dcterms:W3CDTF">2010-03-25T12:08:00Z</dcterms:modified>
  <cp:revision>3</cp:revision>
  <dc:subject/>
  <dc:title/>
</cp:coreProperties>
</file>