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356235</wp:posOffset>
            </wp:positionH>
            <wp:positionV relativeFrom="paragraph">
              <wp:posOffset>46990</wp:posOffset>
            </wp:positionV>
            <wp:extent cx="1881505" cy="7613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NSIDERAÇÕES SOBRE 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ISTEMA INTEGRADO DE ABASTECIMENTO DE ÁGU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A REGIÃO DE GUANAMBI E CAETITÉ ATRAVÉS D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IO SÃO FRANCISC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DUTORA DO ALGODÃ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DADE REGIONAL DE CAETITÉ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etité – Dezembro/2008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92735</wp:posOffset>
            </wp:positionH>
            <wp:positionV relativeFrom="paragraph">
              <wp:posOffset>-27305</wp:posOffset>
            </wp:positionV>
            <wp:extent cx="1881505" cy="7613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NSIDERAÇÕES INICIAIS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distribuição desigual de água potável no mundo, a poluição de mananciais e o desmatamento de matas ciliares (vegetação nas margens dos rios) são realidades que põem em risco um direito essencial do ser humano: o acesso à água e a condições de salubridade ambiental. No semi-árido baiano, o clima impõe longos períodos de estiagem em que a água desaparece da superfície e se faz necessário acumulá-la em cisternas, durante o período chuvoso, ou buscá-la no subsolo, através da perfuração de poços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 Guanambi, Caetité, Palmas de Monte Alto, Candiba, Pindaí, Matina e etc., situadas nesta região, mais precisamente na área denominada Polígono da Seca, esse problema é uma constante. Durante a estiagem, os rios desaparecem e o solo, desmatado ao longo dos últimos anos pelas carvoarias que alimentam as siderúrgicas de Minas Gerais, cerâmicas da região e proprietários rurais, se transforma numa grande superfície de evaporação das águas superficiais e dos lençóis freátic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sse preocupante contexto, a Embasa encontra a cada dia, dificuldades para atender a demanda das cidades por água tratada, pois, além da diminuição da disponibilidade hídrica da região, a expansão das atividades vem aumentando o número de habitantes dos municípi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je, em períodos normais a empresa produz 18.265 metros cúbicos por dia (m3/dia) de água potável para atender cerca de 198.741 pessoas, o equivalente a 95% da população das cidades. Durante a seca, o consumo aumenta e a produção tende a cair para atender o mesmo contingent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 déficit atual da produção na região é de cerca de 6.405 m³/dia. De acordo com projeções técnicas, em cinco anos será preciso produzir 26.577 m³/dia para atender satisfatoriamente a população da região. Em 10 anos, serão precisos 28.631 m³/dia e em 20 anos serão necessários 33.227 m³/d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318135</wp:posOffset>
            </wp:positionH>
            <wp:positionV relativeFrom="paragraph">
              <wp:posOffset>-194310</wp:posOffset>
            </wp:positionV>
            <wp:extent cx="1881505" cy="76136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iderando este déficit atual e futuro, fizemos um estudo prévio com sugestões para implantação do Sistema Integrado de Abastecimento de Água a partir do Rio São Francisco para a Região do semi-árido, localizada na Serra Geral do sudoeste do Estado da Bah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eguir, dados da região apresentad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114935</wp:posOffset>
            </wp:positionH>
            <wp:positionV relativeFrom="paragraph">
              <wp:posOffset>-1905</wp:posOffset>
            </wp:positionV>
            <wp:extent cx="1881505" cy="76136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ITUAÇÃO ATUAL DO ABASTECIMENT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tualmente os Sistemas de Abastecimento de Água nesta região apresentam déficit da oferta de água para atendimento à demanda conforme quadro a seguir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2976"/>
        <w:gridCol w:w="2923"/>
      </w:tblGrid>
      <w:tr>
        <w:trPr>
          <w:trHeight w:val="662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istem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dução Atual – Oferta (m3/dia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dução Necessária – Demanda (m3/dia)</w:t>
            </w:r>
          </w:p>
        </w:tc>
      </w:tr>
      <w:tr>
        <w:trPr>
          <w:trHeight w:val="28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bookmarkStart w:id="0" w:name="OLE_LINK2"/>
            <w:bookmarkEnd w:id="0"/>
            <w:r>
              <w:rPr>
                <w:rFonts w:cs="Arial" w:ascii="Arial" w:hAnsi="Arial"/>
                <w:sz w:val="24"/>
                <w:szCs w:val="24"/>
              </w:rPr>
              <w:t>Malhad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</w:t>
            </w:r>
          </w:p>
        </w:tc>
      </w:tr>
      <w:tr>
        <w:trPr>
          <w:trHeight w:val="26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ui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</w:t>
            </w:r>
          </w:p>
        </w:tc>
      </w:tr>
      <w:tr>
        <w:trPr>
          <w:trHeight w:val="26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lmas de Monte Alt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0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50</w:t>
            </w:r>
          </w:p>
        </w:tc>
      </w:tr>
      <w:tr>
        <w:trPr>
          <w:trHeight w:val="28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uanamb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50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00</w:t>
            </w:r>
          </w:p>
        </w:tc>
      </w:tr>
      <w:tr>
        <w:trPr>
          <w:trHeight w:val="26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rrinho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>
          <w:trHeight w:val="26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tan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</w:t>
            </w:r>
          </w:p>
        </w:tc>
      </w:tr>
      <w:tr>
        <w:trPr>
          <w:trHeight w:val="28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dib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00</w:t>
            </w:r>
          </w:p>
        </w:tc>
      </w:tr>
      <w:tr>
        <w:trPr>
          <w:trHeight w:val="26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lõ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</w:tr>
      <w:tr>
        <w:trPr>
          <w:trHeight w:val="26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ndaí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</w:t>
            </w:r>
          </w:p>
        </w:tc>
      </w:tr>
      <w:tr>
        <w:trPr>
          <w:trHeight w:val="26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etité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80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000</w:t>
            </w:r>
          </w:p>
        </w:tc>
      </w:tr>
      <w:tr>
        <w:trPr>
          <w:trHeight w:val="28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ejinho das Ametista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</w:t>
            </w:r>
          </w:p>
        </w:tc>
      </w:tr>
      <w:tr>
        <w:trPr>
          <w:trHeight w:val="28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bitir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</w:tr>
      <w:tr>
        <w:trPr>
          <w:trHeight w:val="28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.74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.27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Obs: Considerou-se um consumo per capta de 120 l/hab.d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tanto, conforme quadro acima, observa-se que há um déficit de 6.405 m3/dia na produção de água para atendimento satisfatório aos sistemas operados pela EMBA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140335</wp:posOffset>
            </wp:positionH>
            <wp:positionV relativeFrom="paragraph">
              <wp:posOffset>15875</wp:posOffset>
            </wp:positionV>
            <wp:extent cx="1881505" cy="76136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NJUNTO DE LOCALIDADES A SEREM ATENDIDAS E ESTIMATIVA DA POPULAÇÃO BENEFICIAD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7"/>
        <w:gridCol w:w="1964"/>
        <w:gridCol w:w="1773"/>
      </w:tblGrid>
      <w:tr>
        <w:trPr>
          <w:trHeight w:val="754" w:hRule="exact"/>
        </w:trPr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istema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p. Atua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p. 20 Anos</w:t>
            </w:r>
          </w:p>
        </w:tc>
      </w:tr>
      <w:tr>
        <w:trPr>
          <w:trHeight w:val="406" w:hRule="exact"/>
        </w:trPr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lhada (Sede do Município, Julião e Pov. Zona rural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6.085 hab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664 hab</w:t>
            </w:r>
          </w:p>
        </w:tc>
      </w:tr>
      <w:tr>
        <w:trPr>
          <w:trHeight w:val="406" w:hRule="exact"/>
        </w:trPr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uiu (Sede do Município e Pov. Zona rural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469 hab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447 hab.</w:t>
            </w:r>
          </w:p>
        </w:tc>
      </w:tr>
      <w:tr>
        <w:trPr>
          <w:trHeight w:val="406" w:hRule="exact"/>
        </w:trPr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lmas de Monte Alto (Sede do Município e Zona rural)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107 hab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428 hab.</w:t>
            </w:r>
          </w:p>
        </w:tc>
      </w:tr>
      <w:tr>
        <w:trPr>
          <w:trHeight w:val="695" w:hRule="exact"/>
        </w:trPr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uanambi (Sede do Município, Ceraíma, Morrinhos e Mutans)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.230 hab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.671 hab.</w:t>
            </w:r>
          </w:p>
        </w:tc>
      </w:tr>
      <w:tr>
        <w:trPr>
          <w:trHeight w:val="406" w:hRule="exact"/>
        </w:trPr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diba (Sede do Município, Pilões e Pov. Zona rural)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352 hab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636 hab.</w:t>
            </w:r>
          </w:p>
        </w:tc>
      </w:tr>
      <w:tr>
        <w:trPr>
          <w:trHeight w:val="406" w:hRule="exact"/>
        </w:trPr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ndaí (Sede do Município, Guirapá e Zona rural)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306 hab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615 hab.</w:t>
            </w:r>
          </w:p>
        </w:tc>
      </w:tr>
      <w:tr>
        <w:trPr>
          <w:trHeight w:val="695" w:hRule="exact"/>
        </w:trPr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Caetité (Sede do Município, Brejinho das Ametistas, Pajeú, Maniaçu e Zona rural)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.192 hab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14 hab.</w:t>
            </w:r>
          </w:p>
        </w:tc>
      </w:tr>
      <w:tr>
        <w:trPr>
          <w:trHeight w:val="406" w:hRule="exact"/>
        </w:trPr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ina (Sede do Município e Zona rural)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322 hab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596 hab.</w:t>
            </w:r>
          </w:p>
        </w:tc>
      </w:tr>
      <w:tr>
        <w:trPr>
          <w:trHeight w:val="406" w:hRule="exact"/>
        </w:trPr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gaporã (Sede do Município e Zona rural)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499 hab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528 hab.</w:t>
            </w:r>
          </w:p>
        </w:tc>
      </w:tr>
      <w:tr>
        <w:trPr>
          <w:trHeight w:val="406" w:hRule="exact"/>
        </w:trPr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bitira (Localidade e Zona rural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880 hab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638 hab.</w:t>
            </w:r>
          </w:p>
        </w:tc>
      </w:tr>
      <w:tr>
        <w:trPr>
          <w:trHeight w:val="406" w:hRule="exact"/>
        </w:trPr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3.442 hab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4.437 hab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nte IBG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2065</wp:posOffset>
            </wp:positionH>
            <wp:positionV relativeFrom="paragraph">
              <wp:posOffset>168275</wp:posOffset>
            </wp:positionV>
            <wp:extent cx="1881505" cy="76136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NJUNTO DE LOCALIDADES A SEREM ATENDIDAS E ESTIMATIVA DE PRODUÇÃO PARA 20 AN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1"/>
        <w:gridCol w:w="1656"/>
        <w:gridCol w:w="1617"/>
      </w:tblGrid>
      <w:tr>
        <w:trPr>
          <w:trHeight w:val="962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istem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p. 20 Ano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dução – 20 Anos (m3/dia)</w:t>
            </w:r>
          </w:p>
        </w:tc>
      </w:tr>
      <w:tr>
        <w:trPr>
          <w:trHeight w:val="406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lhada (Sede do Município, Julião e Pov. Zona rural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664 hab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00</w:t>
            </w:r>
          </w:p>
        </w:tc>
      </w:tr>
      <w:tr>
        <w:trPr>
          <w:trHeight w:val="406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uiu (Sede do Município e Pov. Zona rural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447 hab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854</w:t>
            </w:r>
          </w:p>
        </w:tc>
      </w:tr>
      <w:tr>
        <w:trPr>
          <w:trHeight w:val="406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lmas de Monte Alto (Sede do Município e Zona rural)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428 hab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411</w:t>
            </w:r>
          </w:p>
        </w:tc>
      </w:tr>
      <w:tr>
        <w:trPr>
          <w:trHeight w:val="695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uanambi (Sede do Município, Ceraíma, Morrinhos e Mutans)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.671 hab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320</w:t>
            </w:r>
          </w:p>
        </w:tc>
      </w:tr>
      <w:tr>
        <w:trPr>
          <w:trHeight w:val="406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diba (Sede do Município, Pilões e Pov. Zona rural)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636 hab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996</w:t>
            </w:r>
          </w:p>
        </w:tc>
      </w:tr>
      <w:tr>
        <w:trPr>
          <w:trHeight w:val="406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ndaí (Sede do Município, Guirapá e Zona rural)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615 hab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74</w:t>
            </w:r>
          </w:p>
        </w:tc>
      </w:tr>
      <w:tr>
        <w:trPr>
          <w:trHeight w:val="695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Caetité (Sede do Município, Brejinho das Ametistas, Pajeú, Maniaçu e Zona rural)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14 hab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466</w:t>
            </w:r>
          </w:p>
        </w:tc>
      </w:tr>
      <w:tr>
        <w:trPr>
          <w:trHeight w:val="406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ina (Sede do Município e Zona rural)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596 hab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992</w:t>
            </w:r>
          </w:p>
        </w:tc>
      </w:tr>
      <w:tr>
        <w:trPr>
          <w:trHeight w:val="406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gaporã (Sede do Município e Zona rural)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528 hab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43</w:t>
            </w:r>
          </w:p>
        </w:tc>
      </w:tr>
      <w:tr>
        <w:trPr>
          <w:trHeight w:val="406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bitir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638 hab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383</w:t>
            </w:r>
          </w:p>
        </w:tc>
      </w:tr>
      <w:tr>
        <w:trPr>
          <w:trHeight w:val="406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4.437 hab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2.83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Obs: Considerou-se um consumo per capta de 120 l/hab.di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tanto o sistema proposto deverá ser estruturado a produzir 36.456 m³/dia para o alcance de 20 ano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191135</wp:posOffset>
            </wp:positionH>
            <wp:positionV relativeFrom="paragraph">
              <wp:posOffset>-130810</wp:posOffset>
            </wp:positionV>
            <wp:extent cx="1881505" cy="76136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JETOS EXISTENTES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istem na EMBASA em estudo, conforme se apresenta no mapa esquemático em anexo, 3 projetos de Sistemas Integrados de Abastecimento de Águ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to SIAA Malhada – Iuiu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 captação e tratamento em Malhada e adução de água tratada até a localidade de Iuiu, atendendo também a localidade de Julião e outras da Zona rural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426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to SIAA Igaporã – Matin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 captação e tratamento em Igaporã (BARRAGEM DA TORTA) e adução de água tratada até a localidade de Matina, atendendo neste curso as localidades da zona rural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to SIAA Ceraíma – Caetité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 captação e tratamento em Ceraíma (Guanambi) e adução de água tratada até a localidade de Caetité, atendendo além da localidade de Morrinhos, outras da zona rural do Municípi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127635</wp:posOffset>
            </wp:positionH>
            <wp:positionV relativeFrom="paragraph">
              <wp:posOffset>110490</wp:posOffset>
            </wp:positionV>
            <wp:extent cx="1881505" cy="761365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NSIDERAÇÕES FINAIS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24"/>
          <w:szCs w:val="24"/>
        </w:rPr>
        <w:t>Trata-se de estudo prévio com sugestões para implantação do Sistema Integrado de Abastecimento de Água a partir do Rio São Francisco para a região do semi-árido, localizada na Serra Geral do Sudoeste do Estado da Bah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iderando que o maior açude da região, localizado em Ceraíma (Guanambi), atendendo as localidades de Guanambi, Candiba, Pilões, Pindaí e Morrinhos, atualmente está produzindo no limite de sua capacidade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iderando que as localidades de Caetité, Palmas de Monte Alto, Brejinhos das Ametistas, Mutans e Iuiu, são abastecidas por poços tubulares, os quais possuem reserva limitada de produção de água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Considerando que há necessidade de atender as localidades de Matina, Pajeú, Maniaçu e Igaporã, pois estas não possuem em seus territórios nenhum reservatório de acumulação suficiente para atendimento a demanda em médio/ longo praz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sistema pretendido é concebido por uma adutora de água bruta até a localidade de Julião no Município de Malhada, onde se fará o tratamento da água e distribuida por uma adutora de água tratada que se estenderá até os municípios de Guanambi, Caetité, Pindaí, Candiba, Iuiu, Malhada, Matina, Igaporã e Palmas de Monte Al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tratamento a partir da localidade de Julião justifica-se principalmente por dois motivo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ão há histórico de inundações nesta localidade que é a mais próxima do Rio São Francisco;</w:t>
      </w:r>
    </w:p>
    <w:p>
      <w:pPr>
        <w:pStyle w:val="Normal"/>
        <w:numPr>
          <w:ilvl w:val="0"/>
          <w:numId w:val="1"/>
        </w:numPr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Atenderá com água tratada inclusive a zona rural dos municípios, melhorando a qualidade de vida das populaçõ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ante do exposto, Torna-se portanto imprescindível a implantação do Sistema Integrado de Abastecimento de Água – Adutora do Algodão ora proposto, conforme desenho esquemático anex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EXOS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9:47:00Z</dcterms:created>
  <dc:creator>Cliente</dc:creator>
  <dc:description/>
  <cp:keywords/>
  <dc:language>en-US</dc:language>
  <cp:lastModifiedBy>Cliente</cp:lastModifiedBy>
  <cp:lastPrinted>2009-01-06T21:45:00Z</cp:lastPrinted>
  <dcterms:modified xsi:type="dcterms:W3CDTF">2009-06-19T19:47:00Z</dcterms:modified>
  <cp:revision>2</cp:revision>
  <dc:subject/>
  <dc:title/>
</cp:coreProperties>
</file>