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353.7pt;margin-top:416.7pt;width:647.75pt;height:30.6pt;mso-wrap-style:none;v-text-anchor:middle;rotation:270;mso-position-vertical-relative:page" type="_x0000_t136">
            <v:path textpathok="t"/>
            <v:textpath on="t" fitshape="t" string="HYDROS ENGENHARIA LTDA" style="font-family:&quot;Technic&quot;;font-size:32pt"/>
            <v:fill o:detectmouseclick="t" type="solid" color2="white"/>
            <v:stroke color="black" weight="6480" joinstyle="miter" endcap="flat"/>
            <v:shadow on="t" obscured="f" color="silver"/>
            <w10:wrap type="topAndBottom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7620</wp:posOffset>
                </wp:positionV>
                <wp:extent cx="6151245" cy="712724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1245" cy="7127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67095" cy="703707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67095" cy="7037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35pt;height:561.2pt;mso-wrap-distance-left:9.05pt;mso-wrap-distance-right:9.05pt;mso-wrap-distance-top:0pt;mso-wrap-distance-bottom:0pt;margin-top:0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67095" cy="703707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67095" cy="7037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</wp:posOffset>
                </wp:positionH>
                <wp:positionV relativeFrom="paragraph">
                  <wp:posOffset>2745105</wp:posOffset>
                </wp:positionV>
                <wp:extent cx="5612130" cy="18510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2130" cy="1851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shadow/>
                                <w:sz w:val="30"/>
                              </w:rPr>
                            </w:pPr>
                            <w:r>
                              <w:rPr>
                                <w:shadow/>
                                <w:sz w:val="30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hadow/>
                                <w:sz w:val="80"/>
                              </w:rPr>
                              <w:t xml:space="preserve"> </w:t>
                            </w: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86"/>
                              </w:rPr>
                              <w:t>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Technic" w:hAnsi="Technic" w:cs="Technic"/>
                                <w:i/>
                                <w:i/>
                                <w:shadow/>
                                <w:sz w:val="86"/>
                              </w:rPr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86"/>
                              </w:rPr>
                              <w:t></w:t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41.9pt;height:145.75pt;mso-wrap-distance-left:9.05pt;mso-wrap-distance-right:9.05pt;mso-wrap-distance-top:0pt;mso-wrap-distance-bottom:0pt;margin-top:216.15pt;mso-position-vertical-relative:text;margin-left:29.7pt;mso-position-horizontal-relative:text">
                <v:fill opacity="0f"/>
                <v:textbox inset="0.075in,0.025in,0.075in,0.025in">
                  <w:txbxContent>
                    <w:p>
                      <w:pPr>
                        <w:pStyle w:val="Heading1"/>
                        <w:rPr>
                          <w:shadow/>
                          <w:sz w:val="30"/>
                        </w:rPr>
                      </w:pPr>
                      <w:r>
                        <w:rPr>
                          <w:shadow/>
                          <w:sz w:val="30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hadow/>
                          <w:sz w:val="80"/>
                        </w:rPr>
                        <w:t xml:space="preserve"> </w:t>
                      </w:r>
                      <w:r>
                        <w:rPr>
                          <w:rFonts w:cs="Technic" w:ascii="Technic" w:hAnsi="Technic"/>
                          <w:i/>
                          <w:shadow/>
                          <w:sz w:val="86"/>
                        </w:rPr>
                        <w:t></w:t>
                      </w:r>
                    </w:p>
                    <w:p>
                      <w:pPr>
                        <w:pStyle w:val="Heading1"/>
                        <w:rPr>
                          <w:rFonts w:ascii="Technic" w:hAnsi="Technic" w:cs="Technic"/>
                          <w:i/>
                          <w:i/>
                          <w:shadow/>
                          <w:sz w:val="86"/>
                        </w:rPr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86"/>
                        </w:rPr>
                        <w:t>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914400</wp:posOffset>
                </wp:positionH>
                <wp:positionV relativeFrom="paragraph">
                  <wp:posOffset>-1071245</wp:posOffset>
                </wp:positionV>
                <wp:extent cx="1080135" cy="1069213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135" cy="10692130"/>
                        </a:xfrm>
                        <a:prstGeom prst="rect"/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000080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yle="position:absolute;rotation:-0;width:85.05pt;height:841.9pt;mso-wrap-distance-left:9.05pt;mso-wrap-distance-right:9.05pt;mso-wrap-distance-top:0pt;mso-wrap-distance-bottom:0pt;margin-top:-84.35pt;mso-position-vertical-relative:text;margin-left:-72pt;mso-position-horizontal-relative:text">
                <v:fill type="gradient" angle="90" color2="#000080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8600</wp:posOffset>
                </wp:positionH>
                <wp:positionV relativeFrom="paragraph">
                  <wp:posOffset>16510</wp:posOffset>
                </wp:positionV>
                <wp:extent cx="6172200" cy="12299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229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9"/>
                              <w:jc w:val="both"/>
                              <w:rPr>
                                <w:rFonts w:ascii="Technic" w:hAnsi="Technic" w:cs="Technic"/>
                                <w:i/>
                                <w:i/>
                                <w:cap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z w:val="36"/>
                              </w:rPr>
                              <w:t>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echnic" w:ascii="Technic" w:hAnsi="Technic"/>
                                <w:b/>
                                <w:i/>
                                <w:shadow/>
                                <w:sz w:val="36"/>
                              </w:rPr>
                              <w:t>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96.85pt;mso-wrap-distance-left:9.05pt;mso-wrap-distance-right:9.05pt;mso-wrap-distance-top:0pt;mso-wrap-distance-bottom:0pt;margin-top:1.3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jc w:val="both"/>
                        <w:rPr>
                          <w:rFonts w:ascii="Technic" w:hAnsi="Technic" w:cs="Technic"/>
                          <w:i/>
                          <w:i/>
                          <w:caps/>
                          <w:sz w:val="36"/>
                          <w:szCs w:val="36"/>
                        </w:rPr>
                      </w:pPr>
                      <w:r>
                        <w:rPr>
                          <w:rFonts w:cs="Technic" w:ascii="Technic" w:hAnsi="Technic"/>
                          <w:i/>
                          <w:sz w:val="36"/>
                        </w:rPr>
                        <w:t>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echnic" w:ascii="Technic" w:hAnsi="Technic"/>
                          <w:b/>
                          <w:i/>
                          <w:shadow/>
                          <w:sz w:val="36"/>
                        </w:rPr>
                        <w:t>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095" cy="703707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5800725</wp:posOffset>
                </wp:positionV>
                <wp:extent cx="6286500" cy="10287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ascii="Technic" w:hAnsi="Technic" w:cs="Technic"/>
                                <w:i/>
                                <w:i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2"/>
                                <w:szCs w:val="52"/>
                              </w:rPr>
                              <w:t>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0"/>
                              </w:rPr>
                              <w:t>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81pt;mso-wrap-distance-left:9.05pt;mso-wrap-distance-right:9.05pt;mso-wrap-distance-top:0pt;mso-wrap-distance-bottom:0pt;margin-top:456.7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jc w:val="right"/>
                        <w:rPr>
                          <w:rFonts w:ascii="Technic" w:hAnsi="Technic" w:cs="Technic"/>
                          <w:i/>
                          <w:i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2"/>
                          <w:szCs w:val="52"/>
                        </w:rPr>
                        <w:t></w:t>
                      </w:r>
                    </w:p>
                    <w:p>
                      <w:pPr>
                        <w:pStyle w:val="Heading1"/>
                        <w:jc w:val="right"/>
                        <w:rPr/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0"/>
                        </w:rPr>
                        <w:t>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095" cy="7037070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4937760</wp:posOffset>
                </wp:positionV>
                <wp:extent cx="5486400" cy="10287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ascii="Technic" w:hAnsi="Technic" w:cs="Technic"/>
                                <w:i/>
                                <w:i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2"/>
                                <w:szCs w:val="52"/>
                              </w:rPr>
                              <w:t>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0"/>
                              </w:rPr>
                              <w:t>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81pt;mso-wrap-distance-left:9.05pt;mso-wrap-distance-right:9.05pt;mso-wrap-distance-top:0pt;mso-wrap-distance-bottom:0pt;margin-top:388.8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jc w:val="right"/>
                        <w:rPr>
                          <w:rFonts w:ascii="Technic" w:hAnsi="Technic" w:cs="Technic"/>
                          <w:i/>
                          <w:i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2"/>
                          <w:szCs w:val="52"/>
                        </w:rPr>
                        <w:t></w:t>
                      </w:r>
                    </w:p>
                    <w:p>
                      <w:pPr>
                        <w:pStyle w:val="Heading1"/>
                        <w:jc w:val="right"/>
                        <w:rPr/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0"/>
                        </w:rPr>
                        <w:t>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095" cy="703707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0</wp:posOffset>
                </wp:positionH>
                <wp:positionV relativeFrom="paragraph">
                  <wp:posOffset>4872355</wp:posOffset>
                </wp:positionV>
                <wp:extent cx="6515100" cy="11430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ascii="Technic" w:hAnsi="Technic" w:cs="Technic"/>
                                <w:i/>
                                <w:i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2"/>
                                <w:szCs w:val="52"/>
                              </w:rPr>
                              <w:t>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0"/>
                              </w:rPr>
                              <w:t>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pt;height:90pt;mso-wrap-distance-left:9.05pt;mso-wrap-distance-right:9.05pt;mso-wrap-distance-top:0pt;mso-wrap-distance-bottom:0pt;margin-top:383.6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jc w:val="right"/>
                        <w:rPr>
                          <w:rFonts w:ascii="Technic" w:hAnsi="Technic" w:cs="Technic"/>
                          <w:i/>
                          <w:i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2"/>
                          <w:szCs w:val="52"/>
                        </w:rPr>
                        <w:t></w:t>
                      </w:r>
                    </w:p>
                    <w:p>
                      <w:pPr>
                        <w:pStyle w:val="Heading1"/>
                        <w:jc w:val="right"/>
                        <w:rPr/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0"/>
                        </w:rPr>
                        <w:t>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095" cy="7037070"/>
            <wp:effectExtent l="0" t="0" r="0" b="0"/>
            <wp:docPr id="1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4986655</wp:posOffset>
                </wp:positionV>
                <wp:extent cx="5943600" cy="10287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ascii="Technic" w:hAnsi="Technic" w:cs="Technic"/>
                                <w:i/>
                                <w:i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2"/>
                                <w:szCs w:val="52"/>
                              </w:rPr>
                              <w:t>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0"/>
                              </w:rPr>
                              <w:t>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81pt;mso-wrap-distance-left:9.05pt;mso-wrap-distance-right:9.05pt;mso-wrap-distance-top:0pt;mso-wrap-distance-bottom:0pt;margin-top:392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jc w:val="right"/>
                        <w:rPr>
                          <w:rFonts w:ascii="Technic" w:hAnsi="Technic" w:cs="Technic"/>
                          <w:i/>
                          <w:i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2"/>
                          <w:szCs w:val="52"/>
                        </w:rPr>
                        <w:t></w:t>
                      </w:r>
                    </w:p>
                    <w:p>
                      <w:pPr>
                        <w:pStyle w:val="Heading1"/>
                        <w:jc w:val="right"/>
                        <w:rPr/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0"/>
                        </w:rPr>
                        <w:t>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095" cy="7037070"/>
            <wp:effectExtent l="0" t="0" r="0" b="0"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4986655</wp:posOffset>
                </wp:positionV>
                <wp:extent cx="5867400" cy="102870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74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ascii="Technic" w:hAnsi="Technic" w:cs="Technic"/>
                                <w:i/>
                                <w:i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2"/>
                                <w:szCs w:val="52"/>
                              </w:rPr>
                              <w:t>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0"/>
                              </w:rPr>
                              <w:t>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pt;height:81pt;mso-wrap-distance-left:9.05pt;mso-wrap-distance-right:9.05pt;mso-wrap-distance-top:0pt;mso-wrap-distance-bottom:0pt;margin-top:392.6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jc w:val="right"/>
                        <w:rPr>
                          <w:rFonts w:ascii="Technic" w:hAnsi="Technic" w:cs="Technic"/>
                          <w:i/>
                          <w:i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2"/>
                          <w:szCs w:val="52"/>
                        </w:rPr>
                        <w:t></w:t>
                      </w:r>
                    </w:p>
                    <w:p>
                      <w:pPr>
                        <w:pStyle w:val="Heading1"/>
                        <w:jc w:val="right"/>
                        <w:rPr/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0"/>
                        </w:rPr>
                        <w:t>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095" cy="7037070"/>
            <wp:effectExtent l="0" t="0" r="0" b="0"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342900</wp:posOffset>
                </wp:positionH>
                <wp:positionV relativeFrom="paragraph">
                  <wp:posOffset>4986655</wp:posOffset>
                </wp:positionV>
                <wp:extent cx="6705600" cy="10287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ascii="Technic" w:hAnsi="Technic" w:cs="Technic"/>
                                <w:i/>
                                <w:i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2"/>
                                <w:szCs w:val="52"/>
                              </w:rPr>
                              <w:t>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0"/>
                              </w:rPr>
                              <w:t>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8pt;height:81pt;mso-wrap-distance-left:9.05pt;mso-wrap-distance-right:9.05pt;mso-wrap-distance-top:0pt;mso-wrap-distance-bottom:0pt;margin-top:392.65pt;mso-position-vertical-relative:text;margin-left:-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jc w:val="right"/>
                        <w:rPr>
                          <w:rFonts w:ascii="Technic" w:hAnsi="Technic" w:cs="Technic"/>
                          <w:i/>
                          <w:i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2"/>
                          <w:szCs w:val="52"/>
                        </w:rPr>
                        <w:t></w:t>
                      </w:r>
                    </w:p>
                    <w:p>
                      <w:pPr>
                        <w:pStyle w:val="Heading1"/>
                        <w:jc w:val="right"/>
                        <w:rPr/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0"/>
                        </w:rPr>
                        <w:t>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095" cy="703707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4300</wp:posOffset>
                </wp:positionH>
                <wp:positionV relativeFrom="paragraph">
                  <wp:posOffset>4986655</wp:posOffset>
                </wp:positionV>
                <wp:extent cx="6172200" cy="102870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ascii="Technic" w:hAnsi="Technic" w:cs="Technic"/>
                                <w:i/>
                                <w:i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2"/>
                                <w:szCs w:val="52"/>
                              </w:rPr>
                              <w:t>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0"/>
                              </w:rPr>
                              <w:t>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pt;height:81pt;mso-wrap-distance-left:9.05pt;mso-wrap-distance-right:9.05pt;mso-wrap-distance-top:0pt;mso-wrap-distance-bottom:0pt;margin-top:392.6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jc w:val="right"/>
                        <w:rPr>
                          <w:rFonts w:ascii="Technic" w:hAnsi="Technic" w:cs="Technic"/>
                          <w:i/>
                          <w:i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2"/>
                          <w:szCs w:val="52"/>
                        </w:rPr>
                        <w:t></w:t>
                      </w:r>
                    </w:p>
                    <w:p>
                      <w:pPr>
                        <w:pStyle w:val="Heading1"/>
                        <w:jc w:val="right"/>
                        <w:rPr/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0"/>
                        </w:rPr>
                        <w:t>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095" cy="7037070"/>
            <wp:effectExtent l="0" t="0" r="0" b="0"/>
            <wp:docPr id="2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0</wp:posOffset>
                </wp:positionH>
                <wp:positionV relativeFrom="paragraph">
                  <wp:posOffset>4993005</wp:posOffset>
                </wp:positionV>
                <wp:extent cx="6629400" cy="121920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ascii="Technic" w:hAnsi="Technic" w:cs="Technic"/>
                                <w:i/>
                                <w:i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2"/>
                                <w:szCs w:val="52"/>
                              </w:rPr>
                              <w:t>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0"/>
                              </w:rPr>
                              <w:t>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96pt;mso-wrap-distance-left:9.05pt;mso-wrap-distance-right:9.05pt;mso-wrap-distance-top:0pt;mso-wrap-distance-bottom:0pt;margin-top:393.15pt;mso-position-vertical-relative:text;margin-left:-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jc w:val="right"/>
                        <w:rPr>
                          <w:rFonts w:ascii="Technic" w:hAnsi="Technic" w:cs="Technic"/>
                          <w:i/>
                          <w:i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2"/>
                          <w:szCs w:val="52"/>
                        </w:rPr>
                        <w:t></w:t>
                      </w:r>
                    </w:p>
                    <w:p>
                      <w:pPr>
                        <w:pStyle w:val="Heading1"/>
                        <w:jc w:val="right"/>
                        <w:rPr/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0"/>
                        </w:rPr>
                        <w:t>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67095" cy="7037070"/>
            <wp:effectExtent l="0" t="0" r="0" b="0"/>
            <wp:docPr id="2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703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04800</wp:posOffset>
                </wp:positionH>
                <wp:positionV relativeFrom="paragraph">
                  <wp:posOffset>4986655</wp:posOffset>
                </wp:positionV>
                <wp:extent cx="6629400" cy="95250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29400" cy="952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bottom w:val="single" w:sz="4" w:space="1" w:color="000000"/>
                              </w:pBdr>
                              <w:jc w:val="right"/>
                              <w:rPr>
                                <w:rFonts w:ascii="Technic" w:hAnsi="Technic" w:cs="Technic"/>
                                <w:i/>
                                <w:i/>
                                <w:shadow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2"/>
                                <w:szCs w:val="52"/>
                              </w:rPr>
                              <w:t>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/>
                            </w:pPr>
                            <w:r>
                              <w:rPr>
                                <w:rFonts w:cs="Technic" w:ascii="Technic" w:hAnsi="Technic"/>
                                <w:i/>
                                <w:shadow/>
                                <w:sz w:val="50"/>
                              </w:rPr>
                              <w:t>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pt;height:75pt;mso-wrap-distance-left:9.05pt;mso-wrap-distance-right:9.05pt;mso-wrap-distance-top:0pt;mso-wrap-distance-bottom:0pt;margin-top:392.65pt;mso-position-vertical-relative:text;margin-left:-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pBdr>
                          <w:bottom w:val="single" w:sz="4" w:space="1" w:color="000000"/>
                        </w:pBdr>
                        <w:jc w:val="right"/>
                        <w:rPr>
                          <w:rFonts w:ascii="Technic" w:hAnsi="Technic" w:cs="Technic"/>
                          <w:i/>
                          <w:i/>
                          <w:shadow/>
                          <w:sz w:val="52"/>
                          <w:szCs w:val="52"/>
                        </w:rPr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2"/>
                          <w:szCs w:val="52"/>
                        </w:rPr>
                        <w:t></w:t>
                      </w:r>
                    </w:p>
                    <w:p>
                      <w:pPr>
                        <w:pStyle w:val="Heading1"/>
                        <w:jc w:val="right"/>
                        <w:rPr/>
                      </w:pPr>
                      <w:r>
                        <w:rPr>
                          <w:rFonts w:cs="Technic" w:ascii="Technic" w:hAnsi="Technic"/>
                          <w:i/>
                          <w:shadow/>
                          <w:sz w:val="50"/>
                        </w:rPr>
                        <w:t>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footerReference w:type="default" r:id="rId14"/>
      <w:type w:val="nextPage"/>
      <w:pgSz w:w="11906" w:h="16838"/>
      <w:pgMar w:left="1701" w:right="992" w:gutter="0" w:header="720" w:top="1418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mmercialScript BT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echnic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Tahoma" w:hAnsi="Tahoma" w:cs="Tahoma"/>
        <w:sz w:val="22"/>
      </w:rPr>
    </w:pPr>
    <w:r>
      <w:rPr>
        <w:rFonts w:cs="Tahoma" w:ascii="Tahoma" w:hAnsi="Tahoma"/>
        <w:sz w:val="22"/>
      </w:rPr>
    </w:r>
  </w:p>
  <w:p>
    <w:pPr>
      <w:pStyle w:val="Normal"/>
      <w:jc w:val="center"/>
      <w:rPr>
        <w:rFonts w:ascii="Tahoma" w:hAnsi="Tahoma" w:cs="Tahoma"/>
        <w:sz w:val="18"/>
      </w:rPr>
    </w:pPr>
    <w:r>
      <w:rPr>
        <w:rFonts w:cs="Tahoma" w:ascii="Tahoma" w:hAnsi="Tahoma"/>
        <w:sz w:val="18"/>
      </w:rPr>
      <w:t>Rua Nova do Godinho,  nº 18,  Saúde -  CEP. 40.045 – 160  -  Salvador/BA</w:t>
    </w:r>
  </w:p>
  <w:p>
    <w:pPr>
      <w:pStyle w:val="Normal"/>
      <w:jc w:val="center"/>
      <w:rPr/>
    </w:pPr>
    <w:r>
      <w:rPr/>
      <w:t>E-mail: contecba@Click21.com.br, Fone: (71) 3241-1775/8146-326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highlight w:val="darkBlue"/>
      </w:rPr>
    </w:pPr>
    <w:r>
      <w:rPr>
        <w:highlight w:val="darkBlue"/>
      </w:rPr>
      <w:object w:dxaOrig="7651" w:dyaOrig="15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8.2pt;height:57.55pt" filled="f" o:ole="">
          <v:imagedata r:id="rId2" o:title=""/>
        </v:shape>
        <o:OLEObject Type="Embed" ProgID="" ShapeID="ole_rId1" DrawAspect="Content" ObjectID="_34067599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410" w:hanging="241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284" w:leader="none"/>
        <w:tab w:val="left" w:pos="2268" w:leader="none"/>
      </w:tabs>
      <w:ind w:left="2410" w:firstLine="284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2410" w:hanging="0"/>
      <w:jc w:val="both"/>
      <w:outlineLvl w:val="7"/>
    </w:pPr>
    <w:rPr>
      <w:rFonts w:ascii="CommercialScript BT" w:hAnsi="CommercialScript BT" w:cs="CommercialScript BT"/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hadow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10" w:hanging="2410"/>
    </w:pPr>
    <w:rPr/>
  </w:style>
  <w:style w:type="paragraph" w:styleId="Recuodecorpodetexto2">
    <w:name w:val="Recuo de corpo de texto 2"/>
    <w:basedOn w:val="Normal"/>
    <w:qFormat/>
    <w:pPr>
      <w:ind w:left="24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tabs>
        <w:tab w:val="clear" w:pos="708"/>
        <w:tab w:val="left" w:pos="2268" w:leader="none"/>
        <w:tab w:val="left" w:pos="2410" w:leader="none"/>
      </w:tabs>
      <w:spacing w:lineRule="auto" w:line="360"/>
      <w:ind w:left="2410" w:hanging="2410"/>
      <w:jc w:val="both"/>
    </w:pPr>
    <w:rPr>
      <w:rFonts w:ascii="Tahoma" w:hAnsi="Tahoma" w:cs="Tahoma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header" Target="header1.xm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7:50:00Z</dcterms:created>
  <dc:creator>ODILTON</dc:creator>
  <dc:description/>
  <dc:language>en-US</dc:language>
  <cp:lastModifiedBy>User</cp:lastModifiedBy>
  <cp:lastPrinted>2006-03-16T11:19:00Z</cp:lastPrinted>
  <dcterms:modified xsi:type="dcterms:W3CDTF">2010-01-18T18:30:00Z</dcterms:modified>
  <cp:revision>25</cp:revision>
  <dc:subject/>
  <dc:title> </dc:title>
</cp:coreProperties>
</file>