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ICHA TÉCNICA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SISTEMA ADUTOR DA REGIÃO DE GUANAMB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Objetivo</w:t>
      </w:r>
      <w:r>
        <w:rPr/>
        <w:t>: Reforçar o abastecimento de água dos municípios de Malhada, Iuiú, Palmas de Monte Alto, Candiba, Pindaí, Matina, Guanambi, Caetité e Rio do Antônio, no Estado da Bahia, com suprimento a partir do rio São Francisc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Principais cidades e localidades a serem atendidas</w:t>
      </w:r>
      <w:r>
        <w:rPr>
          <w:szCs w:val="20"/>
        </w:rPr>
        <w:t xml:space="preserve">: As sedes municipais de </w:t>
      </w:r>
      <w:r>
        <w:rPr/>
        <w:t>Malhada, Iuiú, Palmas de Monte Alto, Candiba, Pindaí, Matina, Guanambi e Caetité</w:t>
      </w:r>
      <w:r>
        <w:rPr>
          <w:szCs w:val="20"/>
        </w:rPr>
        <w:t>. As localidades de Maniaçu, Pajeú do Vento, Brejinho das Ametistas e Ibitira (município de Caetité); Ceraíma, Mutãs e Morrinhos (município de Guanambi); Julião (município de Malhada); Guirapá (município de Pindaí); Pilões (município de Candiba). Além destas, o sistema adutor atenderá à inúmeros povoados situados ao longo da área de influência da adutora, inclusive a população rura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População atendida</w:t>
      </w:r>
      <w:r>
        <w:rPr>
          <w:szCs w:val="20"/>
        </w:rPr>
        <w:t xml:space="preserve">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10: 136.757 habitante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20: 179.749 habitante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30: 226.011 habitante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Demanda Máxima Diária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10: 265,48L/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20: 347,44L/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no 2030: 435,36L/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Captação</w:t>
      </w:r>
      <w:r>
        <w:rPr/>
        <w:t>: Na margem direita do Rio São Francisco, através de um canal de chamada até a EE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b/>
          <w:bCs/>
          <w:u w:val="single"/>
        </w:rPr>
        <w:t>Estação Elevatória de Água Bruta</w:t>
      </w:r>
      <w:r>
        <w:rPr>
          <w:b/>
          <w:bCs/>
        </w:rPr>
        <w:t xml:space="preserve"> (EEAB)</w:t>
      </w:r>
      <w:r>
        <w:rPr/>
        <w:t xml:space="preserve">: Estrutura em concreto armado, com recalque de água bruta até a ETA, equipada com três bombas de eixo vertical, cada uma com vazão de </w:t>
      </w:r>
      <w:r>
        <w:rPr>
          <w:bCs/>
        </w:rPr>
        <w:t>150l/s,</w:t>
      </w:r>
      <w:r>
        <w:rPr/>
        <w:t xml:space="preserve"> somando </w:t>
      </w:r>
      <w:r>
        <w:rPr>
          <w:bCs/>
        </w:rPr>
        <w:t>450l/s</w:t>
      </w:r>
      <w:r>
        <w:rPr/>
        <w:t xml:space="preserve"> e mais uma reserva, também com </w:t>
      </w:r>
      <w:r>
        <w:rPr>
          <w:bCs/>
        </w:rPr>
        <w:t>150l/s</w:t>
      </w:r>
      <w:r>
        <w:rPr/>
        <w:t>. A altura manométrica será de 71,76m e cada bomba terá potência de 250C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Adutora de Água Bruta</w:t>
      </w:r>
      <w:r>
        <w:rPr>
          <w:szCs w:val="20"/>
        </w:rPr>
        <w:t>: Em Ferro Fundido, DN 600, extensão de 12.088m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Estação de Tratamento de Água (ETA) e de Tratamento de Lodo (ETL)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ETA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 xml:space="preserve">Tipo convenciona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Capacidade de tratamento de 480L/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Calha Parshall (largura da garganta de 24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Floculadores Hidráulicos (6 módulos, com 32 câmaras/módulo), câmaras de 0,80 x 0,80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Decantadores com módulos tubulares (6 unidades, com área de 81m²/decantad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Filtros do tipo convencional de fluxo descendente (12 unidades, área de 16m²/filtr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Reservatório elevado para lavagem dos filtros (capacidade para 200m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Reservatório de apoiado  de recirculação (capacidade para 200m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 xml:space="preserve">Casa de Químic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>
          <w:u w:val="single"/>
        </w:rPr>
      </w:pPr>
      <w:r>
        <w:rPr>
          <w:u w:val="single"/>
        </w:rPr>
        <w:t>ETL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Objetivo de tratar e recircular as águas servidas utilizadas na lavagem dos filt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Reservatório apoiado de laminação (capacidade de 100m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Segundo reservatório de laminação (capacidade de 50m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Concentrador de lodo (2 unidades de reservação apoiada, de 300m³, cad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Tanque de homogeneização de lodo (capacidade de 8m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0"/>
        </w:rPr>
      </w:pPr>
      <w:r>
        <w:rPr>
          <w:szCs w:val="20"/>
        </w:rPr>
        <w:t>Centrífuga com capacidade para 8,0m³/h, do tipo Pieralis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Adutoras de Água Tratada (trechos a serem implantados)</w:t>
      </w:r>
      <w:r>
        <w:rPr>
          <w:szCs w:val="20"/>
        </w:rPr>
        <w:t xml:space="preserve">: 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DN 600 – FoFo TK7 JGS – L = 100.860m;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DN 200 – FoFo TK7 JGS – L = 52.933m;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DN 100 – FoFo TK7 JGS – L = 22.242m;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DN 200 – PVC DEFoFo –   L = 54.866m;</w:t>
      </w:r>
    </w:p>
    <w:p>
      <w:pPr>
        <w:pStyle w:val="TextBody"/>
        <w:rPr>
          <w:lang w:val="en-US"/>
        </w:rPr>
      </w:pPr>
      <w:r>
        <w:rPr>
          <w:lang w:val="en-US"/>
        </w:rPr>
        <w:t>DN 100 – PVC DEFoFo –   L = 21.698m.</w:t>
      </w:r>
    </w:p>
    <w:p>
      <w:pPr>
        <w:pStyle w:val="Heading1"/>
        <w:rPr/>
      </w:pPr>
      <w:r>
        <w:rPr/>
        <w:t>TOTAL...............................L = 252.599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Adutoras de Água Tratada (trechos existentes)</w:t>
      </w:r>
      <w:r>
        <w:rPr>
          <w:szCs w:val="20"/>
        </w:rPr>
        <w:t xml:space="preserve">: </w:t>
      </w:r>
    </w:p>
    <w:p>
      <w:pPr>
        <w:pStyle w:val="Normal"/>
        <w:rPr>
          <w:szCs w:val="20"/>
        </w:rPr>
      </w:pPr>
      <w:r>
        <w:rPr>
          <w:szCs w:val="20"/>
        </w:rPr>
        <w:t>DN 100 e 200 – FoFo TK7 JGS – L = 59Km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  <w:u w:val="single"/>
        </w:rPr>
        <w:t>Estações Elevatórias de Água Tratada</w:t>
      </w:r>
      <w:r>
        <w:rPr>
          <w:szCs w:val="20"/>
        </w:rPr>
        <w:t>: Total de 6 unidades, sendo 3 na linha de adução principal e 3 nas linhas de derivação, conforme quadro resumo a segui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1357"/>
        <w:gridCol w:w="1224"/>
        <w:gridCol w:w="1497"/>
        <w:gridCol w:w="1496"/>
      </w:tblGrid>
      <w:tr>
        <w:trPr>
          <w:trHeight w:val="283" w:hRule="atLeast"/>
        </w:trPr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AÇÃO ELEVATÓRIA</w:t>
            </w:r>
          </w:p>
        </w:tc>
        <w:tc>
          <w:tcPr>
            <w:tcW w:w="135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Q 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L/S)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MT 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CA)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TÊNCIA (CV/Bomba)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conjuntos Motobomba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EAT-01 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istema Adutor Principal)</w:t>
            </w:r>
          </w:p>
        </w:tc>
        <w:tc>
          <w:tcPr>
            <w:tcW w:w="13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ind w:left="-80"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89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2</w:t>
            </w:r>
          </w:p>
        </w:tc>
        <w:tc>
          <w:tcPr>
            <w:tcW w:w="149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4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EAT-01 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rivação Julião / Malhada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7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AT-02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istema Adutor Principal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7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6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AT-03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istema Adutor Principal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AT-04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rivação Palmas de Monte Alto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1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AT-05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erivação Mutãs / Candiba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2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1R</w:t>
            </w:r>
          </w:p>
        </w:tc>
      </w:tr>
      <w:tr>
        <w:trPr>
          <w:trHeight w:val="283" w:hRule="atLeast"/>
        </w:trPr>
        <w:tc>
          <w:tcPr>
            <w:tcW w:w="32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AT-06</w:t>
            </w:r>
          </w:p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amal Guirapá)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4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simple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+ 1R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41:00Z</dcterms:created>
  <dc:creator>claudio</dc:creator>
  <dc:description/>
  <dc:language>en-US</dc:language>
  <cp:lastModifiedBy>hydros</cp:lastModifiedBy>
  <cp:lastPrinted>2010-04-05T16:46:00Z</cp:lastPrinted>
  <dcterms:modified xsi:type="dcterms:W3CDTF">2010-04-06T12:47:00Z</dcterms:modified>
  <cp:revision>15</cp:revision>
  <dc:subject/>
  <dc:title>O Sistema Adutor da Região de Guanambi (Adutora do Algodão), tem como objetivo principal reforçar o abastecimento de água dos </dc:title>
</cp:coreProperties>
</file>