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26" w:hanging="0"/>
        <w:rPr/>
      </w:pPr>
      <w:r>
        <w:rPr>
          <w:i/>
        </w:rPr>
        <w:t>01 </w:t>
      </w:r>
      <w:r>
        <w:rPr/>
        <w:t>Generalidades</w:t>
      </w:r>
    </w:p>
    <w:p>
      <w:pPr>
        <w:pStyle w:val="Heading2"/>
        <w:rPr/>
      </w:pPr>
      <w:r>
        <w:rPr>
          <w:b/>
          <w:i/>
        </w:rPr>
        <w:t>1.1</w:t>
      </w:r>
      <w:r>
        <w:rPr/>
        <w:t xml:space="preserve"> Objetiv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presente especificação técnica trata do fornecimento e instalação das comportas de setor para regulação de canais.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Esses equipamentos controlarão automaticamente o fluxo de água no canal CP-0, que é alimentado pela estação de bombeamento principal EBP, do projeto de Irrigação do Baixio de Irecê, da CODEVASF, no Município de Xique-Xique, estado da Bahia.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rata também, a presente especificação, da concepção, da construção em fábrica, de testes de aceitação, ensaios, transporte até o local, do descarregamento e guarda das Comportas de Regulação dos Canais e Ensecadeiras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Essas comportas destinam-se aos Controles de Nível-01(KM-13,4), e 02(km-22,07) e a comporta ensecadeira destina-se à Tomada do Canal secundário CS-01(Km-21,50)  </w:t>
      </w:r>
    </w:p>
    <w:p>
      <w:pPr>
        <w:pStyle w:val="Normal"/>
        <w:rPr>
          <w:b w:val="false"/>
          <w:b w:val="false"/>
          <w:i w:val="false"/>
          <w:i w:val="false"/>
          <w:del w:id="1" w:author="Escritório Rio" w:date="1998-05-18T11:45:00Z"/>
        </w:rPr>
      </w:pPr>
      <w:del w:id="0" w:author="Escritório Rio" w:date="1998-05-18T11:45:00Z">
        <w:r>
          <w:rPr>
            <w:b w:val="false"/>
            <w:i w:val="false"/>
          </w:rPr>
        </w:r>
      </w:del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2 Características Principais</w:t>
      </w:r>
    </w:p>
    <w:p>
      <w:pPr>
        <w:pStyle w:val="Normal"/>
        <w:rPr>
          <w:b w:val="false"/>
          <w:b w:val="false"/>
          <w:i w:val="false"/>
          <w:i w:val="false"/>
          <w:ins w:id="3" w:author="Escritório Rio" w:date="1998-05-18T11:40:00Z"/>
        </w:rPr>
      </w:pPr>
      <w:ins w:id="2" w:author="Escritório Rio" w:date="1998-05-18T11:40:00Z">
        <w:r>
          <w:rPr>
            <w:b w:val="false"/>
            <w:i w:val="false"/>
          </w:rPr>
        </w:r>
      </w:ins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s características básicas concernentes ao fornecimento às comportas de regulação de canal são as seguintes:</w:t>
      </w:r>
    </w:p>
    <w:p>
      <w:pPr>
        <w:pStyle w:val="Corpodetexto2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1134"/>
        <w:gridCol w:w="708"/>
        <w:gridCol w:w="993"/>
        <w:gridCol w:w="99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ocaliz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ipo de compor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pacing w:val="-10"/>
              </w:rPr>
              <w:t xml:space="preserve">Largura </w:t>
            </w:r>
            <w:r>
              <w:rPr>
                <w:b w:val="false"/>
                <w:i w:val="false"/>
              </w:rPr>
              <w:t>Tabuleir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ltura do Tabuleiro (m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Raio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azão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</w:rPr>
              <w:t>(m</w:t>
            </w:r>
            <w:r>
              <w:rPr>
                <w:b w:val="false"/>
                <w:i w:val="false"/>
                <w:vertAlign w:val="superscript"/>
              </w:rPr>
              <w:t>3</w:t>
            </w:r>
            <w:r>
              <w:rPr>
                <w:b w:val="false"/>
                <w:i w:val="false"/>
              </w:rPr>
              <w:t xml:space="preserve"> /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arga máxima 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m 13,40 do canal  CP-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e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,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5,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9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4,50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m 22,07 do canal  CP-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e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,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5,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8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4,00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m 21,50 do canal CP-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Ensecadei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Reta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,90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Cada comporta deverá ser manobrada por meio de braços suportes em aço (um de cada lado do painel), sendo movidos por macacos hidráulicos acionados por centrais eletro-hidráulicas. Cada central referida acionará sua respectiva comporta sendo comandada por sinais vindos dos sensores de posição da comporta e sinais vindos dos sensores de nível montante e jusante em cada um dos locais mencionados na tabela acima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A comporta ensecadeira(stopo-log) destina-se a, em uma eventualidade de manutenção, promover a redução total do nível d'água que irá suprir o CS-01.  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.3 Condições Locais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s equipamentos deverão ser concebidos para o funcionamento nas seguintes condições locais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ltitude___________________420 metros acima do nível do mar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mperatura ambiente _______24,9 ºc a 31,1 ºc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lima ____________________ Tropical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nidade Relativa ___________ 61%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atureza d'água____________ Água Bruta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.4 Normas Aplicáveis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s equipamentos deverão ser projetados, fabricados e testados de acordo com as últimas versões das normas aplicáveis das seguintes organizações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BNT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Associação Brasileira de Normas Técnica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GMA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American Gear Manufacturers Association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ISC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American Institute of  Steel Construction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ISI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American Iron and Steel Institut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SI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 xml:space="preserve">American National Standard Institute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PI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American Petroleum Institut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SME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American Society  of  Mechanical Engineer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STM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American Society for Testing and Material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IN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Deutsches Institut für Normung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FEM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Federation Européene de la Manutention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HIS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Hydraulic Institute Standard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EC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International Electrotechnical Comission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EEC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Institute of Electrical and Eletronics Engineer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SO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International Standard Organization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EMA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National Electrical Manufacturers Association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AE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Society of  Automotive Engineer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SPC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teel Structures Painting Council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SI/AWWA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C200, tubos soldados revestidos ou protegidos, para tubulações de água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SI/AWWA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 xml:space="preserve">C203, revestimentos exteriores a base de argamassas hidrocarbonatadas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SI/AWWA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C205, revestimentos interiores com argamassa de cimento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SI/AWWA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C206, realização de soldas de campo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SI/AWWA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C208, dimensões de peças especiai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SI/AWWA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CS210, revestimentos interiores e exteriores a base de epóxi líquido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SI/AWWA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C214, revestimentos em polietileno em faixa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F-49710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Revestimento em três camadas em base de polietileno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F-49711</w:t>
            </w:r>
          </w:p>
        </w:tc>
        <w:tc>
          <w:tcPr>
            <w:tcW w:w="7796" w:type="dxa"/>
            <w:tcBorders/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eastAsia="Albertus Medium"/>
                <w:b w:val="false"/>
                <w:i w:val="false"/>
                <w:sz w:val="24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Revestimento em três camadas em base de polipropileno.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- Quaisquer divergências entre esta especificação e as normas citadas ou padrões doe fabricante, deverão ser comunicadas à CODEVASF, para esclarecimentos.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del w:id="5" w:author="Escritório Rio" w:date="1998-05-18T11:44:00Z"/>
        </w:rPr>
      </w:pPr>
      <w:del w:id="4" w:author="Escritório Rio" w:date="1998-05-18T11:44:00Z">
        <w:r>
          <w:rPr>
            <w:b w:val="false"/>
            <w:i w:val="false"/>
          </w:rPr>
        </w:r>
      </w:del>
    </w:p>
    <w:p>
      <w:pPr>
        <w:pStyle w:val="Normal"/>
        <w:rPr/>
      </w:pPr>
      <w:r>
        <w:rPr/>
        <w:t>1.5 Propost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proposta a ser enviada em 04(quatro) vias deverá ser elaborada a partir da presente especificação técnica e dos documentos de referência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s documentos a fornecer compreenderão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u w:val="single"/>
        </w:rPr>
        <w:t>Com a proposta:</w:t>
      </w:r>
      <w:r>
        <w:rPr>
          <w:b w:val="false"/>
          <w:i w:val="false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Folha de dados preenchida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Desenhos dos equipamentos mostrando, notadamente, as dimensões principais, o peso, a natureza dos materiais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Descritivo dos equipamentos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Proposta com lista das peças de reposição, respectivos preços, para até 2(dois) anos de operação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Proposta detalhada com os custos da Supervisão da Montagem dos Equipamentos, declarando executar esse serviço a qualquer tempo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Referências de fabricantes para equipamentos similares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u w:val="single"/>
        </w:rPr>
        <w:t>Trinta dias após a emissão da assinatura do contrato</w:t>
      </w:r>
      <w:r>
        <w:rPr>
          <w:b w:val="false"/>
          <w:i w:val="false"/>
        </w:rPr>
        <w:t>: em duas vias impressas e uma cópia em mídia eletrônica reproduzível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Memória de cálculo dos equipamentos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Desenhos de fabricação, de montagem, de interligação detalhados dos equipamentos e acessórios (mecânicos, elétricos e de controle)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.Descritivo detalhado do funcionamento dos equipamentos. </w:t>
      </w:r>
    </w:p>
    <w:p>
      <w:pPr>
        <w:pStyle w:val="Normal"/>
        <w:rPr>
          <w:rFonts w:eastAsia="Albertus Medium"/>
          <w:b w:val="false"/>
          <w:b w:val="false"/>
          <w:i w:val="false"/>
          <w:i w:val="false"/>
        </w:rPr>
      </w:pPr>
      <w:r>
        <w:rPr>
          <w:rFonts w:eastAsia="Albertus Medium"/>
          <w:b w:val="false"/>
          <w:i w:val="false"/>
        </w:rPr>
        <w:t xml:space="preserve">   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bs: Os desenhos não aprovados deverão ser reapresentados em 02(duas) cópias impressas e uma cópia em mídia eletrônica reproduzível, conforme norma de fabricação, dentro de 03(três) semanas da data da devolução, com a incorporação dos comentários realizados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  <w:u w:val="single"/>
        </w:rPr>
        <w:t>Vinte dias antes da expedição dos equipamentos</w:t>
      </w:r>
      <w:r>
        <w:rPr>
          <w:b w:val="false"/>
          <w:i w:val="false"/>
        </w:rPr>
        <w:t>, em duas vias impressas e uma cópia em mídia eletrônica reproduzível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Certificados de Testes em fábrica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Documentação com descrição precisa das instruções se montagem, de utilização e de manutenção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Catálogos das peças sobressalentes, bem como desenhos e especificações detalhadas dos subsistemas de reposição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 Características de Fabricação e Instalaçã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rFonts w:eastAsia="Albertus Medium"/>
          <w:b w:val="false"/>
          <w:i w:val="false"/>
        </w:rPr>
        <w:t xml:space="preserve">  </w:t>
      </w:r>
      <w:r>
        <w:rPr>
          <w:b w:val="false"/>
          <w:i w:val="false"/>
        </w:rPr>
        <w:t>2.1 Comportas de Segment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ssas comportas serão constituídas de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Um tabuleiro curvo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eixos de rotação; </w:t>
        <w:tab/>
        <w:t xml:space="preserve">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braços de ligação em "V" entre o tabuleiro e os eixos de rotação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macacos de manobra de duplo efeito, com comando hidráulico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dispositivos de estanqueidade e vedação composto de juntas tipo nota musical, fixadas no tabuleiro e apoiadas em peças chumbadas no concreto de 2º estágio do fundo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s materiais utilizados para a fabricação serão os seguintes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Tabuleiros e braços: aço carbono de qualidade mínima segundo a norma ASTM A36, ou equivalente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Eixos de Rotação: aço com no mínimo 13% de cromo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Macacos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 Corpo de aço usinado TU 52b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 Haste de aço XC 38, niquelado, cromado duro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 Juntas e vedação do tabuleiro em neoprene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 Peças de fixação das juntas de vedação (estanqueidade) do tabuleiro, aço inox 304L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 Peças de Apoio das Juntas de Vedação (estanqueidade), chumbadas no concreto, aço inox 304L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. Parafusos e porcas aço inox 304L .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lém destas devem ser consideradas as seguintes disposições:</w:t>
      </w:r>
    </w:p>
    <w:p>
      <w:pPr>
        <w:pStyle w:val="Normal"/>
        <w:rPr>
          <w:rFonts w:eastAsia="Albertus Medium"/>
          <w:b w:val="false"/>
          <w:b w:val="false"/>
          <w:i w:val="false"/>
          <w:i w:val="false"/>
        </w:rPr>
      </w:pPr>
      <w:r>
        <w:rPr>
          <w:rFonts w:eastAsia="Albertus Medium"/>
          <w:b w:val="false"/>
          <w:i w:val="false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rFonts w:eastAsia="Albertus Medium"/>
          <w:b w:val="false"/>
          <w:i w:val="false"/>
        </w:rPr>
        <w:t xml:space="preserve">  </w:t>
      </w:r>
      <w:r>
        <w:rPr>
          <w:b w:val="false"/>
          <w:i w:val="false"/>
        </w:rPr>
        <w:t>. As peças de apoio e das juntas de estanqueidade, do tabuleiro, chumbadas no concreto serão instaladas em duas etapas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14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ª etapa: fixação provisória no concreto de 1º estágio por meio de dispositivos de regulagem;</w:t>
      </w:r>
    </w:p>
    <w:p>
      <w:pPr>
        <w:pStyle w:val="Normal"/>
        <w:ind w:left="14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14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ª etapa: fixação definitiva no concreto de 2º estágio após regulagem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 A proteção contra corrosão das peças a revestir será, em regra, assegurada segundo a especificação técnica de fabricação e montagem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. As comportas serão providas de contatos de fim de curso do tipo indutivo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 A vazão de fuga das comportas não deverá exceder 0,1 l/s/metro linear de junta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2 Centrais Hidráulicas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ada uma das centrais hidráulicas conterá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Um reservatório de Óleo com capacidade mínima de 100 litros, equipado conforme segue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a) Um tampão de enchiment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b) Um tampão de esvaziament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c) Um indicador de Nível visual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d) Um indicador de temperatura do óleo visual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e) Um detector de nível baixo de óleo com contato elétric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f) Um detector de temperatura alta com contato elétric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g) Um filtro no circuito de retorno do óle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Dois grupos moto-bomba elétrica, sendo um principal e um reserva, comutação automática e alarme de pane, com motores elétricos com as seguintes características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rFonts w:eastAsia="Albertus Medium"/>
          <w:b w:val="false"/>
          <w:i w:val="false"/>
        </w:rPr>
        <w:t xml:space="preserve">              </w:t>
      </w:r>
      <w:r>
        <w:rPr>
          <w:b w:val="false"/>
          <w:i w:val="false"/>
        </w:rPr>
        <w:tab/>
        <w:t>a) tipo a engrenagem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b) tensão de alimentação trifásica em 380V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c) Classe F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d) Grau de Proteção IP 55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e) Um filtro de aspiração para cada grupo moto-bomb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f) Uma bomba manual de segurança com filtro montante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g) Um Manômetro com registro de isolament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h) Um limitador de Pressã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i) Um pressostato para "falta de pressão no grupo moto-bomba principal"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rFonts w:eastAsia="Albertus Medium"/>
          <w:b w:val="false"/>
          <w:i w:val="false"/>
        </w:rPr>
        <w:t xml:space="preserve">             </w:t>
      </w:r>
      <w:r>
        <w:rPr>
          <w:b w:val="false"/>
          <w:i w:val="false"/>
        </w:rPr>
        <w:tab/>
        <w:t>j) Um pressostato para "falta de pressão no grupo moto-bomba auxiliar"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Um circuito hidráulico independente para cada comporta de segmento de um mesmo local somente serão consideradas as comportas instaladas na etapa 1 A , equipado como segue:</w:t>
      </w:r>
    </w:p>
    <w:p>
      <w:pPr>
        <w:pStyle w:val="Normal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m eletro-distribuidor, de bobinas de 48 Vcc, de gaveta com válvula de retenção dupla pilotada, limitador de vazão e eletro-distribuidor de retorno no reservatório</w:t>
      </w:r>
    </w:p>
    <w:p>
      <w:pPr>
        <w:pStyle w:val="Normal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m limitador de vazão</w:t>
      </w:r>
    </w:p>
    <w:p>
      <w:pPr>
        <w:pStyle w:val="Normal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m limitador de Pressão</w:t>
      </w:r>
    </w:p>
    <w:p>
      <w:pPr>
        <w:pStyle w:val="Normal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m pressostado de proteção contra "Pressão Alta"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Um acumulador de pressão que permita a abertura das comportas de um mesmo local, na ausência da tensão de alimentação, equipado como segue: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m eletro-distribuidor, de bobinas de 48Vcc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rFonts w:eastAsia="Albertus Medium"/>
          <w:b w:val="false"/>
          <w:i w:val="false"/>
        </w:rPr>
        <w:t xml:space="preserve"> </w:t>
      </w:r>
      <w:r>
        <w:rPr>
          <w:b w:val="false"/>
          <w:i w:val="false"/>
        </w:rPr>
        <w:t xml:space="preserve">Pressostatos para comando dos grupos moto-bomba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rFonts w:eastAsia="Albertus Medium"/>
          <w:b w:val="false"/>
          <w:i w:val="false"/>
        </w:rPr>
        <w:t xml:space="preserve"> </w:t>
      </w:r>
      <w:r>
        <w:rPr>
          <w:b w:val="false"/>
          <w:i w:val="false"/>
        </w:rPr>
        <w:t>Um pressostado de proteção contra "Pressão Alta"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Um pressostado de proteção contra "Pressão Baixa"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Registros de Isolament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lém dessas deverão ser consideradas as seguintes disposições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A Central hidráulica de cada comporta ficará instalada em abrigo contíguo à estrutura, devendo era instalada no máximo a uma distancia de até 50 metros da cabeça do macaco hidráulico, ou seja, a linha de pressão principal e a de retorno terão no máximo 50 metros. Os sinais principais de comando das comportas virão dos Medidores/Sensores de Nível que estarão dispostos a montante e a jusante das estruturas de controle de nível. Os painéis de interligação da unidade hidráulica com a rede de alimentação AC e as comportas e seus respectivos sensores (posição, nível, fim de curso etc.) deverão ser construídos para fixação nas paredes do citado abrigo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As ligações entre os painéis de comando das centrais hidráulicas e as comportas se efetuarão por meio de cabos flexíveis do tipo triplo revestimento (camada interior em borracha sintética preta resistente aos óleos e hidrocarbonetos, reforçado por duas tranças metálicas de alta resistência à abrasão, aos raios UV e ao envelhecimento)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O óleo utilizado deverá ter grau de viscosidade igualou superior a 150 SAE (trabalho exterior, intermitente)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 fornecedor deverá prover todos os desenhos construtivos de interligação elétrica e hidráulica entre as unidades envolvidas no sistema de controle de nível, informando o tipo de cabo, de terminal, de tubulação, de conexões e as suas respectivas ligações "de para". Como também, manual com informações sobre os ajustes necessários ao bom funcionamento do sistema (parametrização). 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À montadora caberá o custo de toda a instalação do sistema de controle de nível, bem como os materiais, de menor custo e não disponíveis,  necessários à instalação.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jc w:val="left"/>
        <w:rPr>
          <w:rFonts w:eastAsia="Albertus Medium"/>
          <w:b w:val="false"/>
          <w:b w:val="false"/>
          <w:i w:val="false"/>
          <w:i w:val="false"/>
        </w:rPr>
      </w:pPr>
      <w:r>
        <w:rPr>
          <w:rFonts w:eastAsia="Albertus Medium"/>
          <w:b w:val="false"/>
          <w:i w:val="false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.3 Comportas Ensecadeiras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AIXIO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3.1</w:t>
        <w:tab/>
        <w:t>Características de Fabricação e de Instalaçã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seguir são definidas as características de fabricação que as comportas ensecadeiras         (Stop-logs) devem atender:</w:t>
      </w:r>
    </w:p>
    <w:p>
      <w:pPr>
        <w:pStyle w:val="List"/>
        <w:numPr>
          <w:ilvl w:val="0"/>
          <w:numId w:val="6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comporta (tipo stop-log) será executada em três segmentos iguais e deverá prever uma viga pescadora que permita sua colocação e retirada do local a ser instalada.</w:t>
      </w:r>
    </w:p>
    <w:p>
      <w:pPr>
        <w:pStyle w:val="Listadecontinua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odos os segmentos deverão ser permutáveis, sendo construídos com chapas de aço carbono, com qualidade mínima correspondente a da Norma ASTMA36, e soldadas mecanicamente com perfis metálicos de reforço.</w:t>
      </w:r>
    </w:p>
    <w:p>
      <w:pPr>
        <w:pStyle w:val="List"/>
        <w:numPr>
          <w:ilvl w:val="0"/>
          <w:numId w:val="6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s segmentos deverão ser empilháveis entre si e cada um deles terá um dispositivo de vedação estanque entre os segmentos superiores e inferiores, bem como dispositivos de encaixe que permitam a conexão e desconexão dos vários segmentos durante sua colocação ou retirada;</w:t>
      </w:r>
    </w:p>
    <w:p>
      <w:pPr>
        <w:pStyle w:val="List"/>
        <w:numPr>
          <w:ilvl w:val="0"/>
          <w:numId w:val="6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s guias serão construídas em aço carbono de qualidade mínima igual a do stop-log e serão fixadas firmemente na estrutura de concreto correspondente.  As peças de apoio das juntas de vedação serão em aço inox 304L;</w:t>
      </w:r>
    </w:p>
    <w:p>
      <w:pPr>
        <w:pStyle w:val="Lista2"/>
        <w:numPr>
          <w:ilvl w:val="0"/>
          <w:numId w:val="5"/>
        </w:numPr>
        <w:ind w:left="567" w:hanging="28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rimeira etapa: colocação de placas de apoio reguláveis, que asseguram o ajuste da linha vertical. Estas placas serão mantidas por meio de dispositivos fixados no concreto de primeira fase.</w:t>
      </w:r>
    </w:p>
    <w:p>
      <w:pPr>
        <w:pStyle w:val="Lista2"/>
        <w:numPr>
          <w:ilvl w:val="0"/>
          <w:numId w:val="5"/>
        </w:numPr>
        <w:rPr/>
      </w:pPr>
      <w:r>
        <w:rPr>
          <w:b w:val="false"/>
          <w:i w:val="false"/>
        </w:rPr>
        <w:t>Segunda etapa: colocação das guias sob s placas e execução do concreto de segunda</w:t>
      </w:r>
      <w:r>
        <w:rPr/>
        <w:t xml:space="preserve"> </w:t>
      </w:r>
      <w:r>
        <w:rPr>
          <w:b w:val="false"/>
          <w:i w:val="false"/>
        </w:rPr>
        <w:t>fase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237095" cy="345313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7080" cy="3453120"/>
                          <a:chOff x="0" y="0"/>
                          <a:chExt cx="7237080" cy="345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37080" cy="34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37080" cy="345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7080" cy="345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2238480"/>
                              <a:ext cx="7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78">
                                  <a:moveTo>
                                    <a:pt x="0" y="0"/>
                                  </a:moveTo>
                                  <a:lnTo>
                                    <a:pt x="0" y="778"/>
                                  </a:lnTo>
                                  <a:lnTo>
                                    <a:pt x="1" y="77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2658600"/>
                              <a:ext cx="7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75">
                                  <a:moveTo>
                                    <a:pt x="0" y="0"/>
                                  </a:moveTo>
                                  <a:lnTo>
                                    <a:pt x="0" y="2175"/>
                                  </a:lnTo>
                                  <a:lnTo>
                                    <a:pt x="1" y="2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2564280"/>
                              <a:ext cx="18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" h="0">
                                  <a:moveTo>
                                    <a:pt x="8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2635200"/>
                              <a:ext cx="18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" h="0">
                                  <a:moveTo>
                                    <a:pt x="8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2545200"/>
                              <a:ext cx="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16">
                                  <a:moveTo>
                                    <a:pt x="0" y="0"/>
                                  </a:moveTo>
                                  <a:lnTo>
                                    <a:pt x="0" y="516"/>
                                  </a:lnTo>
                                  <a:lnTo>
                                    <a:pt x="1" y="5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2540520"/>
                              <a:ext cx="10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21">
                                  <a:moveTo>
                                    <a:pt x="0" y="21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47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2654280"/>
                              <a:ext cx="10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20">
                                  <a:moveTo>
                                    <a:pt x="0" y="0"/>
                                  </a:moveTo>
                                  <a:lnTo>
                                    <a:pt x="476" y="20"/>
                                  </a:lnTo>
                                  <a:lnTo>
                                    <a:pt x="477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427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409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391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370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25387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352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253692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0" y="19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334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25347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9">
                                  <a:moveTo>
                                    <a:pt x="0" y="29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316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240" y="253440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3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290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253440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3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276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253440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4">
                                  <a:moveTo>
                                    <a:pt x="0" y="3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2584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0">
                                  <a:moveTo>
                                    <a:pt x="0" y="5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253440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4">
                                  <a:moveTo>
                                    <a:pt x="0" y="3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233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253440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5">
                                  <a:moveTo>
                                    <a:pt x="0" y="3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211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160" y="253440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5">
                                  <a:moveTo>
                                    <a:pt x="0" y="3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193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253440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5">
                                  <a:moveTo>
                                    <a:pt x="0" y="3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175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5344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6">
                                  <a:moveTo>
                                    <a:pt x="0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154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25344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6">
                                  <a:moveTo>
                                    <a:pt x="0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136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880" y="25344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0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118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25344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7">
                                  <a:moveTo>
                                    <a:pt x="0" y="37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100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200" y="25344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8">
                                  <a:moveTo>
                                    <a:pt x="0" y="38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078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25344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0" y="3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060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5344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8">
                                  <a:moveTo>
                                    <a:pt x="0" y="38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042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25344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9">
                                  <a:moveTo>
                                    <a:pt x="0" y="39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020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25344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9">
                                  <a:moveTo>
                                    <a:pt x="0" y="39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002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120" y="25344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4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984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25344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4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966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25344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0" y="4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945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25344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1">
                                  <a:moveTo>
                                    <a:pt x="0" y="41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927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5344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909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25344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0" y="42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887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240" y="25344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4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869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253440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3">
                                  <a:moveTo>
                                    <a:pt x="0" y="43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844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253440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3">
                                  <a:moveTo>
                                    <a:pt x="0" y="43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833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253440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3">
                                  <a:moveTo>
                                    <a:pt x="0" y="4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812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253440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44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786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253440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44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768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25344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0" y="4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754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2534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0" y="4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729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2534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0" y="4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711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160" y="25344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6">
                                  <a:moveTo>
                                    <a:pt x="0" y="46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693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25344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6">
                                  <a:moveTo>
                                    <a:pt x="0" y="46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671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25344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7">
                                  <a:moveTo>
                                    <a:pt x="0" y="4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653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400" y="25344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7">
                                  <a:moveTo>
                                    <a:pt x="0" y="4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635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25344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0" y="48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617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25344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0" y="48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596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25344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8">
                                  <a:moveTo>
                                    <a:pt x="0" y="48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578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25344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9">
                                  <a:moveTo>
                                    <a:pt x="0" y="4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560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25344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9">
                                  <a:moveTo>
                                    <a:pt x="0" y="4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538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25344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0">
                                  <a:moveTo>
                                    <a:pt x="0" y="5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520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25344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0">
                                  <a:moveTo>
                                    <a:pt x="0" y="5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502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25344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0">
                                  <a:moveTo>
                                    <a:pt x="0" y="5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480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25344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462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25344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1">
                                  <a:moveTo>
                                    <a:pt x="0" y="51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00">
                                  <a:moveTo>
                                    <a:pt x="0" y="10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1">
                                  <a:moveTo>
                                    <a:pt x="0" y="91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1">
                                  <a:moveTo>
                                    <a:pt x="0" y="81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3">
                                  <a:moveTo>
                                    <a:pt x="0" y="73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0" y="6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0" y="5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0" y="4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6">
                                  <a:moveTo>
                                    <a:pt x="0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7">
                                  <a:moveTo>
                                    <a:pt x="0" y="27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8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5344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449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467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485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503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524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542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2">
                                  <a:moveTo>
                                    <a:pt x="0" y="5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26542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0" y="5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26542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1">
                                  <a:moveTo>
                                    <a:pt x="0" y="5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26542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1">
                                  <a:moveTo>
                                    <a:pt x="0" y="5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26550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0">
                                  <a:moveTo>
                                    <a:pt x="0" y="5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640" y="26550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0">
                                  <a:moveTo>
                                    <a:pt x="0" y="5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26550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0">
                                  <a:moveTo>
                                    <a:pt x="0" y="5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0" y="26550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9">
                                  <a:moveTo>
                                    <a:pt x="0" y="4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265500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9">
                                  <a:moveTo>
                                    <a:pt x="0" y="4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26550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9">
                                  <a:moveTo>
                                    <a:pt x="0" y="4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080" y="265500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0" y="48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880" y="265500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0" y="48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680" y="2655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7">
                                  <a:moveTo>
                                    <a:pt x="0" y="4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840" y="2655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7">
                                  <a:moveTo>
                                    <a:pt x="0" y="4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2655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7">
                                  <a:moveTo>
                                    <a:pt x="0" y="4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655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6">
                                  <a:moveTo>
                                    <a:pt x="0" y="46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655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6">
                                  <a:moveTo>
                                    <a:pt x="0" y="46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400" y="2655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6">
                                  <a:moveTo>
                                    <a:pt x="0" y="46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2655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0" y="4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655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5">
                                  <a:moveTo>
                                    <a:pt x="0" y="45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520" y="26560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44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26560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44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26560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44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26560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3">
                                  <a:moveTo>
                                    <a:pt x="0" y="43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26560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3">
                                  <a:moveTo>
                                    <a:pt x="0" y="43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26560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">
                                  <a:moveTo>
                                    <a:pt x="0" y="4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040" y="26560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4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26560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4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26568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26568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26568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26568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0" y="4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2656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4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26568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9">
                                  <a:moveTo>
                                    <a:pt x="0" y="39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26568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9">
                                  <a:moveTo>
                                    <a:pt x="0" y="39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040" y="2656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9">
                                  <a:moveTo>
                                    <a:pt x="0" y="39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265752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0" y="3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26575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0" y="38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265752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0" y="3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960" y="26575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0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120" y="26575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0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26575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6">
                                  <a:moveTo>
                                    <a:pt x="0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26575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0" y="36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880" y="26575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6">
                                  <a:moveTo>
                                    <a:pt x="0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265824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5">
                                  <a:moveTo>
                                    <a:pt x="0" y="3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5824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0" y="3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26582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0" y="3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265824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0" y="3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26582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4">
                                  <a:moveTo>
                                    <a:pt x="0" y="3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26582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3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26582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3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26582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3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265860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0" y="3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265860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0" y="3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26607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23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26618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26640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240" y="2399760"/>
                              <a:ext cx="2869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6" h="514">
                                  <a:moveTo>
                                    <a:pt x="1356" y="16"/>
                                  </a:moveTo>
                                  <a:lnTo>
                                    <a:pt x="1297" y="44"/>
                                  </a:lnTo>
                                  <a:lnTo>
                                    <a:pt x="1245" y="61"/>
                                  </a:lnTo>
                                  <a:lnTo>
                                    <a:pt x="1197" y="69"/>
                                  </a:lnTo>
                                  <a:lnTo>
                                    <a:pt x="1154" y="70"/>
                                  </a:lnTo>
                                  <a:lnTo>
                                    <a:pt x="1114" y="65"/>
                                  </a:lnTo>
                                  <a:lnTo>
                                    <a:pt x="1078" y="57"/>
                                  </a:lnTo>
                                  <a:lnTo>
                                    <a:pt x="1044" y="46"/>
                                  </a:lnTo>
                                  <a:lnTo>
                                    <a:pt x="1013" y="35"/>
                                  </a:lnTo>
                                  <a:lnTo>
                                    <a:pt x="983" y="26"/>
                                  </a:lnTo>
                                  <a:lnTo>
                                    <a:pt x="956" y="16"/>
                                  </a:lnTo>
                                  <a:lnTo>
                                    <a:pt x="929" y="10"/>
                                  </a:lnTo>
                                  <a:lnTo>
                                    <a:pt x="904" y="5"/>
                                  </a:lnTo>
                                  <a:lnTo>
                                    <a:pt x="878" y="1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29" y="0"/>
                                  </a:lnTo>
                                  <a:lnTo>
                                    <a:pt x="804" y="3"/>
                                  </a:lnTo>
                                  <a:lnTo>
                                    <a:pt x="778" y="7"/>
                                  </a:lnTo>
                                  <a:lnTo>
                                    <a:pt x="752" y="14"/>
                                  </a:lnTo>
                                  <a:lnTo>
                                    <a:pt x="724" y="20"/>
                                  </a:lnTo>
                                  <a:lnTo>
                                    <a:pt x="697" y="29"/>
                                  </a:lnTo>
                                  <a:lnTo>
                                    <a:pt x="670" y="35"/>
                                  </a:lnTo>
                                  <a:lnTo>
                                    <a:pt x="641" y="41"/>
                                  </a:lnTo>
                                  <a:lnTo>
                                    <a:pt x="613" y="45"/>
                                  </a:lnTo>
                                  <a:lnTo>
                                    <a:pt x="585" y="46"/>
                                  </a:lnTo>
                                  <a:lnTo>
                                    <a:pt x="557" y="45"/>
                                  </a:lnTo>
                                  <a:lnTo>
                                    <a:pt x="529" y="41"/>
                                  </a:lnTo>
                                  <a:lnTo>
                                    <a:pt x="502" y="36"/>
                                  </a:lnTo>
                                  <a:lnTo>
                                    <a:pt x="475" y="31"/>
                                  </a:lnTo>
                                  <a:lnTo>
                                    <a:pt x="450" y="26"/>
                                  </a:lnTo>
                                  <a:lnTo>
                                    <a:pt x="426" y="21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84" y="21"/>
                                  </a:lnTo>
                                  <a:lnTo>
                                    <a:pt x="365" y="26"/>
                                  </a:lnTo>
                                  <a:lnTo>
                                    <a:pt x="350" y="34"/>
                                  </a:lnTo>
                                  <a:lnTo>
                                    <a:pt x="334" y="44"/>
                                  </a:lnTo>
                                  <a:lnTo>
                                    <a:pt x="319" y="55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288" y="74"/>
                                  </a:lnTo>
                                  <a:lnTo>
                                    <a:pt x="271" y="82"/>
                                  </a:lnTo>
                                  <a:lnTo>
                                    <a:pt x="252" y="86"/>
                                  </a:lnTo>
                                  <a:lnTo>
                                    <a:pt x="229" y="86"/>
                                  </a:lnTo>
                                  <a:lnTo>
                                    <a:pt x="206" y="84"/>
                                  </a:lnTo>
                                  <a:lnTo>
                                    <a:pt x="180" y="79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13" y="116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5" y="156"/>
                                  </a:lnTo>
                                  <a:lnTo>
                                    <a:pt x="3" y="179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6" y="222"/>
                                  </a:lnTo>
                                  <a:lnTo>
                                    <a:pt x="10" y="243"/>
                                  </a:lnTo>
                                  <a:lnTo>
                                    <a:pt x="14" y="263"/>
                                  </a:lnTo>
                                  <a:lnTo>
                                    <a:pt x="20" y="283"/>
                                  </a:lnTo>
                                  <a:lnTo>
                                    <a:pt x="24" y="303"/>
                                  </a:lnTo>
                                  <a:lnTo>
                                    <a:pt x="27" y="322"/>
                                  </a:lnTo>
                                  <a:lnTo>
                                    <a:pt x="30" y="340"/>
                                  </a:lnTo>
                                  <a:lnTo>
                                    <a:pt x="31" y="359"/>
                                  </a:lnTo>
                                  <a:lnTo>
                                    <a:pt x="30" y="378"/>
                                  </a:lnTo>
                                  <a:lnTo>
                                    <a:pt x="27" y="396"/>
                                  </a:lnTo>
                                  <a:lnTo>
                                    <a:pt x="24" y="415"/>
                                  </a:lnTo>
                                  <a:lnTo>
                                    <a:pt x="19" y="434"/>
                                  </a:lnTo>
                                  <a:lnTo>
                                    <a:pt x="13" y="453"/>
                                  </a:lnTo>
                                  <a:lnTo>
                                    <a:pt x="8" y="472"/>
                                  </a:lnTo>
                                  <a:lnTo>
                                    <a:pt x="4" y="493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1" y="5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2508120"/>
                              <a:ext cx="28008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1403">
                                  <a:moveTo>
                                    <a:pt x="33" y="0"/>
                                  </a:moveTo>
                                  <a:lnTo>
                                    <a:pt x="30" y="22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9" y="168"/>
                                  </a:lnTo>
                                  <a:lnTo>
                                    <a:pt x="56" y="185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73" y="215"/>
                                  </a:lnTo>
                                  <a:lnTo>
                                    <a:pt x="81" y="229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95" y="257"/>
                                  </a:lnTo>
                                  <a:lnTo>
                                    <a:pt x="100" y="273"/>
                                  </a:lnTo>
                                  <a:lnTo>
                                    <a:pt x="102" y="290"/>
                                  </a:lnTo>
                                  <a:lnTo>
                                    <a:pt x="102" y="308"/>
                                  </a:lnTo>
                                  <a:lnTo>
                                    <a:pt x="100" y="328"/>
                                  </a:lnTo>
                                  <a:lnTo>
                                    <a:pt x="95" y="350"/>
                                  </a:lnTo>
                                  <a:lnTo>
                                    <a:pt x="90" y="372"/>
                                  </a:lnTo>
                                  <a:lnTo>
                                    <a:pt x="83" y="396"/>
                                  </a:lnTo>
                                  <a:lnTo>
                                    <a:pt x="76" y="421"/>
                                  </a:lnTo>
                                  <a:lnTo>
                                    <a:pt x="70" y="447"/>
                                  </a:lnTo>
                                  <a:lnTo>
                                    <a:pt x="63" y="473"/>
                                  </a:lnTo>
                                  <a:lnTo>
                                    <a:pt x="57" y="500"/>
                                  </a:lnTo>
                                  <a:lnTo>
                                    <a:pt x="53" y="527"/>
                                  </a:lnTo>
                                  <a:lnTo>
                                    <a:pt x="50" y="554"/>
                                  </a:lnTo>
                                  <a:lnTo>
                                    <a:pt x="49" y="581"/>
                                  </a:lnTo>
                                  <a:lnTo>
                                    <a:pt x="49" y="607"/>
                                  </a:lnTo>
                                  <a:lnTo>
                                    <a:pt x="50" y="633"/>
                                  </a:lnTo>
                                  <a:lnTo>
                                    <a:pt x="53" y="659"/>
                                  </a:lnTo>
                                  <a:lnTo>
                                    <a:pt x="58" y="682"/>
                                  </a:lnTo>
                                  <a:lnTo>
                                    <a:pt x="67" y="705"/>
                                  </a:lnTo>
                                  <a:lnTo>
                                    <a:pt x="75" y="726"/>
                                  </a:lnTo>
                                  <a:lnTo>
                                    <a:pt x="85" y="748"/>
                                  </a:lnTo>
                                  <a:lnTo>
                                    <a:pt x="94" y="768"/>
                                  </a:lnTo>
                                  <a:lnTo>
                                    <a:pt x="104" y="788"/>
                                  </a:lnTo>
                                  <a:lnTo>
                                    <a:pt x="111" y="808"/>
                                  </a:lnTo>
                                  <a:lnTo>
                                    <a:pt x="117" y="829"/>
                                  </a:lnTo>
                                  <a:lnTo>
                                    <a:pt x="120" y="851"/>
                                  </a:lnTo>
                                  <a:lnTo>
                                    <a:pt x="119" y="873"/>
                                  </a:lnTo>
                                  <a:lnTo>
                                    <a:pt x="116" y="895"/>
                                  </a:lnTo>
                                  <a:lnTo>
                                    <a:pt x="109" y="919"/>
                                  </a:lnTo>
                                  <a:lnTo>
                                    <a:pt x="101" y="943"/>
                                  </a:lnTo>
                                  <a:lnTo>
                                    <a:pt x="92" y="967"/>
                                  </a:lnTo>
                                  <a:lnTo>
                                    <a:pt x="81" y="991"/>
                                  </a:lnTo>
                                  <a:lnTo>
                                    <a:pt x="71" y="1015"/>
                                  </a:lnTo>
                                  <a:lnTo>
                                    <a:pt x="60" y="1039"/>
                                  </a:lnTo>
                                  <a:lnTo>
                                    <a:pt x="50" y="1062"/>
                                  </a:lnTo>
                                  <a:lnTo>
                                    <a:pt x="41" y="1084"/>
                                  </a:lnTo>
                                  <a:lnTo>
                                    <a:pt x="33" y="1107"/>
                                  </a:lnTo>
                                  <a:lnTo>
                                    <a:pt x="25" y="1129"/>
                                  </a:lnTo>
                                  <a:lnTo>
                                    <a:pt x="18" y="1151"/>
                                  </a:lnTo>
                                  <a:lnTo>
                                    <a:pt x="12" y="1174"/>
                                  </a:lnTo>
                                  <a:lnTo>
                                    <a:pt x="7" y="1196"/>
                                  </a:lnTo>
                                  <a:lnTo>
                                    <a:pt x="4" y="1218"/>
                                  </a:lnTo>
                                  <a:lnTo>
                                    <a:pt x="1" y="1241"/>
                                  </a:lnTo>
                                  <a:lnTo>
                                    <a:pt x="0" y="1264"/>
                                  </a:lnTo>
                                  <a:lnTo>
                                    <a:pt x="0" y="1287"/>
                                  </a:lnTo>
                                  <a:lnTo>
                                    <a:pt x="1" y="1308"/>
                                  </a:lnTo>
                                  <a:lnTo>
                                    <a:pt x="4" y="1328"/>
                                  </a:lnTo>
                                  <a:lnTo>
                                    <a:pt x="9" y="1345"/>
                                  </a:lnTo>
                                  <a:lnTo>
                                    <a:pt x="17" y="1361"/>
                                  </a:lnTo>
                                  <a:lnTo>
                                    <a:pt x="26" y="1373"/>
                                  </a:lnTo>
                                  <a:lnTo>
                                    <a:pt x="39" y="1382"/>
                                  </a:lnTo>
                                  <a:lnTo>
                                    <a:pt x="53" y="1388"/>
                                  </a:lnTo>
                                  <a:lnTo>
                                    <a:pt x="70" y="1391"/>
                                  </a:lnTo>
                                  <a:lnTo>
                                    <a:pt x="88" y="1392"/>
                                  </a:lnTo>
                                  <a:lnTo>
                                    <a:pt x="108" y="1391"/>
                                  </a:lnTo>
                                  <a:lnTo>
                                    <a:pt x="129" y="1388"/>
                                  </a:lnTo>
                                  <a:lnTo>
                                    <a:pt x="152" y="1384"/>
                                  </a:lnTo>
                                  <a:lnTo>
                                    <a:pt x="176" y="1378"/>
                                  </a:lnTo>
                                  <a:lnTo>
                                    <a:pt x="201" y="1373"/>
                                  </a:lnTo>
                                  <a:lnTo>
                                    <a:pt x="226" y="1367"/>
                                  </a:lnTo>
                                  <a:lnTo>
                                    <a:pt x="254" y="1362"/>
                                  </a:lnTo>
                                  <a:lnTo>
                                    <a:pt x="280" y="1357"/>
                                  </a:lnTo>
                                  <a:lnTo>
                                    <a:pt x="309" y="1351"/>
                                  </a:lnTo>
                                  <a:lnTo>
                                    <a:pt x="338" y="1348"/>
                                  </a:lnTo>
                                  <a:lnTo>
                                    <a:pt x="367" y="1345"/>
                                  </a:lnTo>
                                  <a:lnTo>
                                    <a:pt x="396" y="1344"/>
                                  </a:lnTo>
                                  <a:lnTo>
                                    <a:pt x="426" y="1345"/>
                                  </a:lnTo>
                                  <a:lnTo>
                                    <a:pt x="457" y="1348"/>
                                  </a:lnTo>
                                  <a:lnTo>
                                    <a:pt x="487" y="1351"/>
                                  </a:lnTo>
                                  <a:lnTo>
                                    <a:pt x="518" y="1357"/>
                                  </a:lnTo>
                                  <a:lnTo>
                                    <a:pt x="547" y="1362"/>
                                  </a:lnTo>
                                  <a:lnTo>
                                    <a:pt x="577" y="1368"/>
                                  </a:lnTo>
                                  <a:lnTo>
                                    <a:pt x="606" y="1374"/>
                                  </a:lnTo>
                                  <a:lnTo>
                                    <a:pt x="634" y="1380"/>
                                  </a:lnTo>
                                  <a:lnTo>
                                    <a:pt x="661" y="1386"/>
                                  </a:lnTo>
                                  <a:lnTo>
                                    <a:pt x="688" y="1391"/>
                                  </a:lnTo>
                                  <a:lnTo>
                                    <a:pt x="713" y="1395"/>
                                  </a:lnTo>
                                  <a:lnTo>
                                    <a:pt x="738" y="1398"/>
                                  </a:lnTo>
                                  <a:lnTo>
                                    <a:pt x="761" y="1400"/>
                                  </a:lnTo>
                                  <a:lnTo>
                                    <a:pt x="785" y="1400"/>
                                  </a:lnTo>
                                  <a:lnTo>
                                    <a:pt x="807" y="1399"/>
                                  </a:lnTo>
                                  <a:lnTo>
                                    <a:pt x="828" y="1397"/>
                                  </a:lnTo>
                                  <a:lnTo>
                                    <a:pt x="848" y="1392"/>
                                  </a:lnTo>
                                  <a:lnTo>
                                    <a:pt x="870" y="1387"/>
                                  </a:lnTo>
                                  <a:lnTo>
                                    <a:pt x="891" y="1381"/>
                                  </a:lnTo>
                                  <a:lnTo>
                                    <a:pt x="912" y="1374"/>
                                  </a:lnTo>
                                  <a:lnTo>
                                    <a:pt x="935" y="1370"/>
                                  </a:lnTo>
                                  <a:lnTo>
                                    <a:pt x="958" y="1367"/>
                                  </a:lnTo>
                                  <a:lnTo>
                                    <a:pt x="985" y="1367"/>
                                  </a:lnTo>
                                  <a:lnTo>
                                    <a:pt x="1012" y="1370"/>
                                  </a:lnTo>
                                  <a:lnTo>
                                    <a:pt x="1044" y="1377"/>
                                  </a:lnTo>
                                  <a:lnTo>
                                    <a:pt x="1078" y="1386"/>
                                  </a:lnTo>
                                  <a:lnTo>
                                    <a:pt x="1116" y="1395"/>
                                  </a:lnTo>
                                  <a:lnTo>
                                    <a:pt x="1160" y="1401"/>
                                  </a:lnTo>
                                  <a:lnTo>
                                    <a:pt x="1208" y="1403"/>
                                  </a:lnTo>
                                  <a:lnTo>
                                    <a:pt x="1261" y="1398"/>
                                  </a:lnTo>
                                  <a:lnTo>
                                    <a:pt x="1322" y="1385"/>
                                  </a:lnTo>
                                  <a:lnTo>
                                    <a:pt x="1323" y="13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279576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6">
                                  <a:moveTo>
                                    <a:pt x="0" y="26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512800"/>
                              <a:ext cx="50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24">
                                  <a:moveTo>
                                    <a:pt x="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824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512800"/>
                              <a:ext cx="50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24">
                                  <a:moveTo>
                                    <a:pt x="0" y="0"/>
                                  </a:moveTo>
                                  <a:lnTo>
                                    <a:pt x="26" y="824"/>
                                  </a:lnTo>
                                  <a:lnTo>
                                    <a:pt x="0" y="8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512800"/>
                              <a:ext cx="50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2512800"/>
                              <a:ext cx="57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824">
                                  <a:moveTo>
                                    <a:pt x="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824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2512800"/>
                              <a:ext cx="57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824">
                                  <a:moveTo>
                                    <a:pt x="0" y="0"/>
                                  </a:moveTo>
                                  <a:lnTo>
                                    <a:pt x="27" y="824"/>
                                  </a:lnTo>
                                  <a:lnTo>
                                    <a:pt x="0" y="8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2512800"/>
                              <a:ext cx="57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253368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2">
                                  <a:moveTo>
                                    <a:pt x="0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253368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0">
                                  <a:moveTo>
                                    <a:pt x="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254448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0">
                                  <a:moveTo>
                                    <a:pt x="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254268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0">
                                  <a:moveTo>
                                    <a:pt x="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253620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0">
                                  <a:moveTo>
                                    <a:pt x="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253620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25336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253368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2">
                                  <a:moveTo>
                                    <a:pt x="0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25426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25444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2538000"/>
                              <a:ext cx="20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0">
                                  <a:moveTo>
                                    <a:pt x="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160" y="2373120"/>
                            <a:ext cx="152208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736200" y="167040"/>
                              <a:ext cx="20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0">
                                  <a:moveTo>
                                    <a:pt x="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64880"/>
                              <a:ext cx="2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0">
                                  <a:moveTo>
                                    <a:pt x="9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67040"/>
                              <a:ext cx="2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0">
                                  <a:moveTo>
                                    <a:pt x="9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6488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85480"/>
                              <a:ext cx="2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0">
                                  <a:moveTo>
                                    <a:pt x="9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8548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88000"/>
                              <a:ext cx="2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0">
                                  <a:moveTo>
                                    <a:pt x="9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285480"/>
                              <a:ext cx="20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0">
                                  <a:moveTo>
                                    <a:pt x="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288000"/>
                              <a:ext cx="20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0">
                                  <a:moveTo>
                                    <a:pt x="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2818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2836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28188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2">
                                  <a:moveTo>
                                    <a:pt x="0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2926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29016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640" y="29016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0">
                                  <a:moveTo>
                                    <a:pt x="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640" y="28368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0">
                                  <a:moveTo>
                                    <a:pt x="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640" y="29268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0">
                                  <a:moveTo>
                                    <a:pt x="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640" y="28188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0">
                                  <a:moveTo>
                                    <a:pt x="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28188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2">
                                  <a:moveTo>
                                    <a:pt x="0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16128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1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29880"/>
                              <a:ext cx="112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1239">
                                  <a:moveTo>
                                    <a:pt x="528" y="1239"/>
                                  </a:moveTo>
                                  <a:lnTo>
                                    <a:pt x="0" y="1239"/>
                                  </a:lnTo>
                                  <a:lnTo>
                                    <a:pt x="0" y="619"/>
                                  </a:lnTo>
                                  <a:lnTo>
                                    <a:pt x="528" y="619"/>
                                  </a:lnTo>
                                  <a:lnTo>
                                    <a:pt x="528" y="0"/>
                                  </a:lnTo>
                                  <a:lnTo>
                                    <a:pt x="5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91960"/>
                              <a:ext cx="1332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614">
                                  <a:moveTo>
                                    <a:pt x="0" y="614"/>
                                  </a:moveTo>
                                  <a:lnTo>
                                    <a:pt x="628" y="0"/>
                                  </a:lnTo>
                                  <a:lnTo>
                                    <a:pt x="6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291960"/>
                              <a:ext cx="131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604">
                                  <a:moveTo>
                                    <a:pt x="0" y="604"/>
                                  </a:moveTo>
                                  <a:lnTo>
                                    <a:pt x="619" y="0"/>
                                  </a:lnTo>
                                  <a:lnTo>
                                    <a:pt x="6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291960"/>
                              <a:ext cx="132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609">
                                  <a:moveTo>
                                    <a:pt x="0" y="609"/>
                                  </a:moveTo>
                                  <a:lnTo>
                                    <a:pt x="623" y="0"/>
                                  </a:lnTo>
                                  <a:lnTo>
                                    <a:pt x="6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290160"/>
                              <a:ext cx="138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641">
                                  <a:moveTo>
                                    <a:pt x="0" y="641"/>
                                  </a:moveTo>
                                  <a:lnTo>
                                    <a:pt x="655" y="0"/>
                                  </a:lnTo>
                                  <a:lnTo>
                                    <a:pt x="6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271080"/>
                              <a:ext cx="1630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750">
                                  <a:moveTo>
                                    <a:pt x="0" y="750"/>
                                  </a:moveTo>
                                  <a:lnTo>
                                    <a:pt x="768" y="0"/>
                                  </a:lnTo>
                                  <a:lnTo>
                                    <a:pt x="7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51280"/>
                              <a:ext cx="1778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" h="819">
                                  <a:moveTo>
                                    <a:pt x="0" y="819"/>
                                  </a:moveTo>
                                  <a:lnTo>
                                    <a:pt x="838" y="0"/>
                                  </a:lnTo>
                                  <a:lnTo>
                                    <a:pt x="8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14220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88">
                                  <a:moveTo>
                                    <a:pt x="0" y="88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232200"/>
                              <a:ext cx="1821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842">
                                  <a:moveTo>
                                    <a:pt x="0" y="842"/>
                                  </a:moveTo>
                                  <a:lnTo>
                                    <a:pt x="860" y="0"/>
                                  </a:lnTo>
                                  <a:lnTo>
                                    <a:pt x="86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12312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78">
                                  <a:moveTo>
                                    <a:pt x="0" y="178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213120"/>
                              <a:ext cx="18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836">
                                  <a:moveTo>
                                    <a:pt x="0" y="836"/>
                                  </a:moveTo>
                                  <a:lnTo>
                                    <a:pt x="855" y="0"/>
                                  </a:lnTo>
                                  <a:lnTo>
                                    <a:pt x="8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104040"/>
                              <a:ext cx="59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270">
                                  <a:moveTo>
                                    <a:pt x="0" y="270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93680"/>
                              <a:ext cx="1735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798">
                                  <a:moveTo>
                                    <a:pt x="0" y="798"/>
                                  </a:moveTo>
                                  <a:lnTo>
                                    <a:pt x="816" y="0"/>
                                  </a:lnTo>
                                  <a:lnTo>
                                    <a:pt x="8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84240"/>
                              <a:ext cx="788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361">
                                  <a:moveTo>
                                    <a:pt x="0" y="361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74600"/>
                              <a:ext cx="1594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735">
                                  <a:moveTo>
                                    <a:pt x="0" y="735"/>
                                  </a:moveTo>
                                  <a:lnTo>
                                    <a:pt x="752" y="0"/>
                                  </a:lnTo>
                                  <a:lnTo>
                                    <a:pt x="7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65160"/>
                              <a:ext cx="98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453">
                                  <a:moveTo>
                                    <a:pt x="0" y="453"/>
                                  </a:moveTo>
                                  <a:lnTo>
                                    <a:pt x="463" y="0"/>
                                  </a:lnTo>
                                  <a:lnTo>
                                    <a:pt x="46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45720"/>
                              <a:ext cx="2700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246">
                                  <a:moveTo>
                                    <a:pt x="0" y="1246"/>
                                  </a:moveTo>
                                  <a:lnTo>
                                    <a:pt x="1273" y="0"/>
                                  </a:lnTo>
                                  <a:lnTo>
                                    <a:pt x="12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33480"/>
                              <a:ext cx="26856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9" h="1239">
                                  <a:moveTo>
                                    <a:pt x="0" y="1239"/>
                                  </a:moveTo>
                                  <a:lnTo>
                                    <a:pt x="1268" y="0"/>
                                  </a:lnTo>
                                  <a:lnTo>
                                    <a:pt x="12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1040"/>
                              <a:ext cx="2462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4" h="1138">
                                  <a:moveTo>
                                    <a:pt x="0" y="1138"/>
                                  </a:moveTo>
                                  <a:lnTo>
                                    <a:pt x="1163" y="0"/>
                                  </a:lnTo>
                                  <a:lnTo>
                                    <a:pt x="116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9960"/>
                              <a:ext cx="2304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1066">
                                  <a:moveTo>
                                    <a:pt x="0" y="1066"/>
                                  </a:moveTo>
                                  <a:lnTo>
                                    <a:pt x="1089" y="0"/>
                                  </a:lnTo>
                                  <a:lnTo>
                                    <a:pt x="109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35280"/>
                              <a:ext cx="213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" h="989">
                                  <a:moveTo>
                                    <a:pt x="0" y="989"/>
                                  </a:moveTo>
                                  <a:lnTo>
                                    <a:pt x="1011" y="0"/>
                                  </a:lnTo>
                                  <a:lnTo>
                                    <a:pt x="10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0240"/>
                              <a:ext cx="1936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" h="894">
                                  <a:moveTo>
                                    <a:pt x="0" y="894"/>
                                  </a:moveTo>
                                  <a:lnTo>
                                    <a:pt x="913" y="0"/>
                                  </a:lnTo>
                                  <a:lnTo>
                                    <a:pt x="9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7360"/>
                              <a:ext cx="1738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800">
                                  <a:moveTo>
                                    <a:pt x="0" y="800"/>
                                  </a:moveTo>
                                  <a:lnTo>
                                    <a:pt x="819" y="0"/>
                                  </a:lnTo>
                                  <a:lnTo>
                                    <a:pt x="8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27720"/>
                              <a:ext cx="1587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731">
                                  <a:moveTo>
                                    <a:pt x="0" y="731"/>
                                  </a:moveTo>
                                  <a:lnTo>
                                    <a:pt x="748" y="0"/>
                                  </a:lnTo>
                                  <a:lnTo>
                                    <a:pt x="7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34200"/>
                              <a:ext cx="138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639">
                                  <a:moveTo>
                                    <a:pt x="0" y="639"/>
                                  </a:moveTo>
                                  <a:lnTo>
                                    <a:pt x="653" y="0"/>
                                  </a:lnTo>
                                  <a:lnTo>
                                    <a:pt x="65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6000"/>
                              <a:ext cx="1198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554">
                                  <a:moveTo>
                                    <a:pt x="0" y="554"/>
                                  </a:moveTo>
                                  <a:lnTo>
                                    <a:pt x="566" y="0"/>
                                  </a:lnTo>
                                  <a:lnTo>
                                    <a:pt x="56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33480"/>
                              <a:ext cx="10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71">
                                  <a:moveTo>
                                    <a:pt x="0" y="471"/>
                                  </a:moveTo>
                                  <a:lnTo>
                                    <a:pt x="482" y="0"/>
                                  </a:lnTo>
                                  <a:lnTo>
                                    <a:pt x="4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0240"/>
                              <a:ext cx="79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67">
                                  <a:moveTo>
                                    <a:pt x="0" y="367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45000"/>
                              <a:ext cx="464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14">
                                  <a:moveTo>
                                    <a:pt x="0" y="214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42480"/>
                              <a:ext cx="32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1">
                                  <a:moveTo>
                                    <a:pt x="0" y="151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99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9">
                                  <a:moveTo>
                                    <a:pt x="0" y="69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291960"/>
                              <a:ext cx="1364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628">
                                  <a:moveTo>
                                    <a:pt x="0" y="628"/>
                                  </a:moveTo>
                                  <a:lnTo>
                                    <a:pt x="643" y="0"/>
                                  </a:lnTo>
                                  <a:lnTo>
                                    <a:pt x="64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291960"/>
                              <a:ext cx="1396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644">
                                  <a:moveTo>
                                    <a:pt x="0" y="644"/>
                                  </a:moveTo>
                                  <a:lnTo>
                                    <a:pt x="660" y="0"/>
                                  </a:lnTo>
                                  <a:lnTo>
                                    <a:pt x="66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296280"/>
                              <a:ext cx="137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636">
                                  <a:moveTo>
                                    <a:pt x="0" y="636"/>
                                  </a:moveTo>
                                  <a:lnTo>
                                    <a:pt x="650" y="0"/>
                                  </a:lnTo>
                                  <a:lnTo>
                                    <a:pt x="6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316080"/>
                              <a:ext cx="117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541">
                                  <a:moveTo>
                                    <a:pt x="0" y="541"/>
                                  </a:moveTo>
                                  <a:lnTo>
                                    <a:pt x="554" y="0"/>
                                  </a:lnTo>
                                  <a:lnTo>
                                    <a:pt x="55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335160"/>
                              <a:ext cx="921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22">
                                  <a:moveTo>
                                    <a:pt x="0" y="422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54960"/>
                              <a:ext cx="74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39">
                                  <a:moveTo>
                                    <a:pt x="0" y="339"/>
                                  </a:moveTo>
                                  <a:lnTo>
                                    <a:pt x="348" y="0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374040"/>
                              <a:ext cx="58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67">
                                  <a:moveTo>
                                    <a:pt x="0" y="267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400" y="393120"/>
                              <a:ext cx="40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5">
                                  <a:moveTo>
                                    <a:pt x="0" y="185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412560"/>
                              <a:ext cx="17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78">
                                  <a:moveTo>
                                    <a:pt x="0" y="78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6640"/>
                              <a:ext cx="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664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7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6640"/>
                              <a:ext cx="15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75" y="128"/>
                                  </a:lnTo>
                                  <a:lnTo>
                                    <a:pt x="77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6640"/>
                              <a:ext cx="10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28">
                                  <a:moveTo>
                                    <a:pt x="5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6640"/>
                              <a:ext cx="10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28">
                                  <a:moveTo>
                                    <a:pt x="0" y="0"/>
                                  </a:moveTo>
                                  <a:lnTo>
                                    <a:pt x="50" y="128"/>
                                  </a:lnTo>
                                  <a:lnTo>
                                    <a:pt x="5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44280"/>
                              <a:ext cx="14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0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6640"/>
                              <a:ext cx="20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8">
                                  <a:moveTo>
                                    <a:pt x="94" y="30"/>
                                  </a:moveTo>
                                  <a:lnTo>
                                    <a:pt x="88" y="17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2" y="110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95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26640"/>
                              <a:ext cx="10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28">
                                  <a:moveTo>
                                    <a:pt x="5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6640"/>
                              <a:ext cx="11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28">
                                  <a:moveTo>
                                    <a:pt x="0" y="0"/>
                                  </a:moveTo>
                                  <a:lnTo>
                                    <a:pt x="51" y="128"/>
                                  </a:lnTo>
                                  <a:lnTo>
                                    <a:pt x="52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44280"/>
                              <a:ext cx="13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0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664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8">
                                  <a:moveTo>
                                    <a:pt x="89" y="17"/>
                                  </a:moveTo>
                                  <a:lnTo>
                                    <a:pt x="76" y="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76" y="122"/>
                                  </a:lnTo>
                                  <a:lnTo>
                                    <a:pt x="57" y="128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6640"/>
                              <a:ext cx="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664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8">
                                  <a:moveTo>
                                    <a:pt x="0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76" y="110"/>
                                  </a:lnTo>
                                  <a:lnTo>
                                    <a:pt x="63" y="122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26640"/>
                              <a:ext cx="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26640"/>
                              <a:ext cx="1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924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0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53280"/>
                              <a:ext cx="1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26640"/>
                              <a:ext cx="10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28">
                                  <a:moveTo>
                                    <a:pt x="5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26640"/>
                              <a:ext cx="10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28">
                                  <a:moveTo>
                                    <a:pt x="0" y="0"/>
                                  </a:moveTo>
                                  <a:lnTo>
                                    <a:pt x="50" y="128"/>
                                  </a:lnTo>
                                  <a:lnTo>
                                    <a:pt x="5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4280"/>
                              <a:ext cx="13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0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6640"/>
                              <a:ext cx="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664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7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26640"/>
                              <a:ext cx="20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8">
                                  <a:moveTo>
                                    <a:pt x="38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2" y="110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6640"/>
                              <a:ext cx="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760" y="26640"/>
                              <a:ext cx="20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8">
                                  <a:moveTo>
                                    <a:pt x="37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24" y="122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74" y="122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3852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0">
                                  <a:moveTo>
                                    <a:pt x="0" y="0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8520"/>
                              <a:ext cx="1785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514">
                                  <a:moveTo>
                                    <a:pt x="0" y="0"/>
                                  </a:moveTo>
                                  <a:lnTo>
                                    <a:pt x="841" y="514"/>
                                  </a:lnTo>
                                  <a:lnTo>
                                    <a:pt x="842" y="5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241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9">
                                  <a:moveTo>
                                    <a:pt x="93" y="31"/>
                                  </a:moveTo>
                                  <a:lnTo>
                                    <a:pt x="87" y="18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1" y="111"/>
                                  </a:lnTo>
                                  <a:lnTo>
                                    <a:pt x="24" y="123"/>
                                  </a:lnTo>
                                  <a:lnTo>
                                    <a:pt x="37" y="129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87" y="111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4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080" y="258840"/>
                              <a:ext cx="6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0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920" y="24192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9">
                                  <a:moveTo>
                                    <a:pt x="0" y="0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9" y="123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51" y="129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24192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9">
                                  <a:moveTo>
                                    <a:pt x="0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24192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29">
                                  <a:moveTo>
                                    <a:pt x="50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24192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29">
                                  <a:moveTo>
                                    <a:pt x="0" y="0"/>
                                  </a:moveTo>
                                  <a:lnTo>
                                    <a:pt x="50" y="129"/>
                                  </a:lnTo>
                                  <a:lnTo>
                                    <a:pt x="5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260280"/>
                              <a:ext cx="14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0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71360"/>
                              <a:ext cx="104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394">
                                  <a:moveTo>
                                    <a:pt x="0" y="0"/>
                                  </a:moveTo>
                                  <a:lnTo>
                                    <a:pt x="495" y="394"/>
                                  </a:lnTo>
                                  <a:lnTo>
                                    <a:pt x="496" y="3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254520"/>
                              <a:ext cx="46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0">
                                  <a:moveTo>
                                    <a:pt x="0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30">
                                  <a:moveTo>
                                    <a:pt x="93" y="31"/>
                                  </a:moveTo>
                                  <a:lnTo>
                                    <a:pt x="87" y="19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11" y="111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74" y="124"/>
                                  </a:lnTo>
                                  <a:lnTo>
                                    <a:pt x="87" y="111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4" y="9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30">
                                  <a:moveTo>
                                    <a:pt x="37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11" y="111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74" y="124"/>
                                  </a:lnTo>
                                  <a:lnTo>
                                    <a:pt x="87" y="111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0" y="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0">
                                  <a:moveTo>
                                    <a:pt x="0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0" y="0"/>
                              <a:ext cx="19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0">
                                  <a:moveTo>
                                    <a:pt x="0" y="0"/>
                                  </a:moveTo>
                                  <a:lnTo>
                                    <a:pt x="89" y="130"/>
                                  </a:lnTo>
                                  <a:lnTo>
                                    <a:pt x="90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0">
                                  <a:moveTo>
                                    <a:pt x="0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30">
                                  <a:moveTo>
                                    <a:pt x="95" y="31"/>
                                  </a:moveTo>
                                  <a:lnTo>
                                    <a:pt x="88" y="19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76" y="124"/>
                                  </a:lnTo>
                                  <a:lnTo>
                                    <a:pt x="88" y="111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96" y="9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0">
                                  <a:moveTo>
                                    <a:pt x="0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62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9" y="37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000" y="1332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8">
                                  <a:moveTo>
                                    <a:pt x="0" y="0"/>
                                  </a:moveTo>
                                  <a:lnTo>
                                    <a:pt x="44" y="68"/>
                                  </a:lnTo>
                                  <a:lnTo>
                                    <a:pt x="45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0">
                                  <a:moveTo>
                                    <a:pt x="0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0"/>
                              <a:ext cx="1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332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0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7720"/>
                              <a:ext cx="1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0">
                                  <a:moveTo>
                                    <a:pt x="0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0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30">
                                  <a:moveTo>
                                    <a:pt x="37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76" y="124"/>
                                  </a:lnTo>
                                  <a:lnTo>
                                    <a:pt x="87" y="111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0">
                                  <a:moveTo>
                                    <a:pt x="0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0"/>
                              <a:ext cx="18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3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87" y="80"/>
                                  </a:lnTo>
                                  <a:lnTo>
                                    <a:pt x="81" y="99"/>
                                  </a:lnTo>
                                  <a:lnTo>
                                    <a:pt x="74" y="111"/>
                                  </a:lnTo>
                                  <a:lnTo>
                                    <a:pt x="62" y="124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0">
                                  <a:moveTo>
                                    <a:pt x="0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0"/>
                              <a:ext cx="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0" y="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1332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0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27720"/>
                              <a:ext cx="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0" y="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960" y="0"/>
                              <a:ext cx="18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0">
                                  <a:moveTo>
                                    <a:pt x="7" y="31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81" y="25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88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0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5">
                                  <a:moveTo>
                                    <a:pt x="25" y="12"/>
                                  </a:moveTo>
                                  <a:lnTo>
                                    <a:pt x="21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7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0">
                                  <a:moveTo>
                                    <a:pt x="0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0"/>
                              <a:ext cx="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1332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0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30">
                                  <a:moveTo>
                                    <a:pt x="51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30">
                                  <a:moveTo>
                                    <a:pt x="0" y="0"/>
                                  </a:moveTo>
                                  <a:lnTo>
                                    <a:pt x="50" y="130"/>
                                  </a:lnTo>
                                  <a:lnTo>
                                    <a:pt x="5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0" y="18360"/>
                              <a:ext cx="14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0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0"/>
                              <a:ext cx="18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30">
                                  <a:moveTo>
                                    <a:pt x="89" y="19"/>
                                  </a:moveTo>
                                  <a:lnTo>
                                    <a:pt x="76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89" y="111"/>
                                  </a:lnTo>
                                  <a:lnTo>
                                    <a:pt x="76" y="124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32" y="130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0">
                                  <a:moveTo>
                                    <a:pt x="0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1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0"/>
                              <a:ext cx="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332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27720"/>
                              <a:ext cx="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2600"/>
                              <a:ext cx="4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0">
                                  <a:moveTo>
                                    <a:pt x="0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600"/>
                              <a:ext cx="162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90">
                                  <a:moveTo>
                                    <a:pt x="766" y="0"/>
                                  </a:moveTo>
                                  <a:lnTo>
                                    <a:pt x="0" y="390"/>
                                  </a:lnTo>
                                  <a:lnTo>
                                    <a:pt x="1" y="3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62604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8">
                                  <a:moveTo>
                                    <a:pt x="93" y="30"/>
                                  </a:moveTo>
                                  <a:lnTo>
                                    <a:pt x="87" y="18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24" y="122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74" y="122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94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626040"/>
                              <a:ext cx="21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8">
                                  <a:moveTo>
                                    <a:pt x="37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24" y="122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74" y="122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0" y="62604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0" y="62604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8">
                                  <a:moveTo>
                                    <a:pt x="0" y="0"/>
                                  </a:moveTo>
                                  <a:lnTo>
                                    <a:pt x="89" y="128"/>
                                  </a:lnTo>
                                  <a:lnTo>
                                    <a:pt x="90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62604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62604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8">
                                  <a:moveTo>
                                    <a:pt x="95" y="30"/>
                                  </a:moveTo>
                                  <a:lnTo>
                                    <a:pt x="88" y="18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76" y="122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96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62604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626040"/>
                              <a:ext cx="19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61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000" y="63864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7">
                                  <a:moveTo>
                                    <a:pt x="0" y="0"/>
                                  </a:moveTo>
                                  <a:lnTo>
                                    <a:pt x="44" y="67"/>
                                  </a:lnTo>
                                  <a:lnTo>
                                    <a:pt x="45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62604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626040"/>
                              <a:ext cx="1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63864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0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653400"/>
                              <a:ext cx="1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62604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62604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0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626040"/>
                              <a:ext cx="21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8">
                                  <a:moveTo>
                                    <a:pt x="37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76" y="122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62604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626040"/>
                              <a:ext cx="18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28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87" y="80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62" y="122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62604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626040"/>
                              <a:ext cx="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0" y="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63864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0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653400"/>
                              <a:ext cx="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0" y="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26040"/>
                              <a:ext cx="6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8">
                                  <a:moveTo>
                                    <a:pt x="0" y="24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33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080" y="6260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5" y="12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7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62604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626040"/>
                              <a:ext cx="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63864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0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62604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28">
                                  <a:moveTo>
                                    <a:pt x="51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62604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28">
                                  <a:moveTo>
                                    <a:pt x="0" y="0"/>
                                  </a:moveTo>
                                  <a:lnTo>
                                    <a:pt x="50" y="128"/>
                                  </a:lnTo>
                                  <a:lnTo>
                                    <a:pt x="5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0" y="644400"/>
                              <a:ext cx="14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0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626040"/>
                              <a:ext cx="18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8">
                                  <a:moveTo>
                                    <a:pt x="89" y="18"/>
                                  </a:moveTo>
                                  <a:lnTo>
                                    <a:pt x="76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76" y="122"/>
                                  </a:lnTo>
                                  <a:lnTo>
                                    <a:pt x="58" y="128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62604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">
                                  <a:moveTo>
                                    <a:pt x="0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626040"/>
                              <a:ext cx="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63864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653400"/>
                              <a:ext cx="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556200"/>
                              <a:ext cx="162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89">
                                  <a:moveTo>
                                    <a:pt x="766" y="3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638640"/>
                              <a:ext cx="4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0">
                                  <a:moveTo>
                                    <a:pt x="0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16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9">
                                  <a:moveTo>
                                    <a:pt x="0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7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4216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29">
                                  <a:moveTo>
                                    <a:pt x="50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54216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29">
                                  <a:moveTo>
                                    <a:pt x="0" y="0"/>
                                  </a:moveTo>
                                  <a:lnTo>
                                    <a:pt x="50" y="129"/>
                                  </a:lnTo>
                                  <a:lnTo>
                                    <a:pt x="5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560520"/>
                              <a:ext cx="13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0">
                                  <a:moveTo>
                                    <a:pt x="0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4216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9">
                                  <a:moveTo>
                                    <a:pt x="0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4216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1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5554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8">
                                  <a:moveTo>
                                    <a:pt x="0" y="0"/>
                                  </a:moveTo>
                                  <a:lnTo>
                                    <a:pt x="44" y="68"/>
                                  </a:lnTo>
                                  <a:lnTo>
                                    <a:pt x="45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54216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29">
                                  <a:moveTo>
                                    <a:pt x="50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4216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29">
                                  <a:moveTo>
                                    <a:pt x="0" y="0"/>
                                  </a:moveTo>
                                  <a:lnTo>
                                    <a:pt x="50" y="129"/>
                                  </a:lnTo>
                                  <a:lnTo>
                                    <a:pt x="5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560520"/>
                              <a:ext cx="13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0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4216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9">
                                  <a:moveTo>
                                    <a:pt x="0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4216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1">
                                  <a:moveTo>
                                    <a:pt x="0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554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8">
                                  <a:moveTo>
                                    <a:pt x="0" y="0"/>
                                  </a:moveTo>
                                  <a:lnTo>
                                    <a:pt x="44" y="68"/>
                                  </a:lnTo>
                                  <a:lnTo>
                                    <a:pt x="45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54216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9">
                                  <a:moveTo>
                                    <a:pt x="0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542160"/>
                              <a:ext cx="1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55548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0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569520"/>
                              <a:ext cx="1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4216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9">
                                  <a:moveTo>
                                    <a:pt x="94" y="30"/>
                                  </a:moveTo>
                                  <a:lnTo>
                                    <a:pt x="88" y="19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12" y="110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37" y="129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94" y="80"/>
                                  </a:lnTo>
                                  <a:lnTo>
                                    <a:pt x="95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559440"/>
                              <a:ext cx="6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0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4216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9">
                                  <a:moveTo>
                                    <a:pt x="0" y="0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37" y="12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542160"/>
                              <a:ext cx="16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9">
                                  <a:moveTo>
                                    <a:pt x="0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77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54216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29">
                                  <a:moveTo>
                                    <a:pt x="51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54216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29">
                                  <a:moveTo>
                                    <a:pt x="0" y="0"/>
                                  </a:moveTo>
                                  <a:lnTo>
                                    <a:pt x="50" y="129"/>
                                  </a:lnTo>
                                  <a:lnTo>
                                    <a:pt x="52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560520"/>
                              <a:ext cx="13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0">
                                  <a:moveTo>
                                    <a:pt x="0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54216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9">
                                  <a:moveTo>
                                    <a:pt x="95" y="30"/>
                                  </a:moveTo>
                                  <a:lnTo>
                                    <a:pt x="88" y="19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64" y="129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6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559440"/>
                              <a:ext cx="6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0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54216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9">
                                  <a:moveTo>
                                    <a:pt x="0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542160"/>
                              <a:ext cx="1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55548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6600" y="29426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29152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291528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9">
                                <a:moveTo>
                                  <a:pt x="0" y="0"/>
                                </a:moveTo>
                                <a:lnTo>
                                  <a:pt x="50" y="129"/>
                                </a:lnTo>
                                <a:lnTo>
                                  <a:pt x="5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915280"/>
                            <a:ext cx="10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9">
                                <a:moveTo>
                                  <a:pt x="5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29152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9152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915280"/>
                            <a:ext cx="19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9">
                                <a:moveTo>
                                  <a:pt x="0" y="0"/>
                                </a:moveTo>
                                <a:lnTo>
                                  <a:pt x="44" y="0"/>
                                </a:lnTo>
                                <a:lnTo>
                                  <a:pt x="63" y="6"/>
                                </a:lnTo>
                                <a:lnTo>
                                  <a:pt x="76" y="19"/>
                                </a:lnTo>
                                <a:lnTo>
                                  <a:pt x="82" y="30"/>
                                </a:lnTo>
                                <a:lnTo>
                                  <a:pt x="89" y="49"/>
                                </a:lnTo>
                                <a:lnTo>
                                  <a:pt x="89" y="80"/>
                                </a:lnTo>
                                <a:lnTo>
                                  <a:pt x="82" y="98"/>
                                </a:lnTo>
                                <a:lnTo>
                                  <a:pt x="76" y="110"/>
                                </a:lnTo>
                                <a:lnTo>
                                  <a:pt x="63" y="122"/>
                                </a:lnTo>
                                <a:lnTo>
                                  <a:pt x="44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91528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9">
                                <a:moveTo>
                                  <a:pt x="51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291528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9">
                                <a:moveTo>
                                  <a:pt x="0" y="0"/>
                                </a:moveTo>
                                <a:lnTo>
                                  <a:pt x="50" y="129"/>
                                </a:lnTo>
                                <a:lnTo>
                                  <a:pt x="5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9336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666520"/>
                            <a:ext cx="1814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1481">
                                <a:moveTo>
                                  <a:pt x="0" y="1481"/>
                                </a:moveTo>
                                <a:lnTo>
                                  <a:pt x="858" y="0"/>
                                </a:ln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97936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0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96604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9">
                                <a:moveTo>
                                  <a:pt x="0" y="0"/>
                                </a:moveTo>
                                <a:lnTo>
                                  <a:pt x="50" y="129"/>
                                </a:lnTo>
                                <a:lnTo>
                                  <a:pt x="5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2966040"/>
                            <a:ext cx="10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9">
                                <a:moveTo>
                                  <a:pt x="5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9660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96604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97936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0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9934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29660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296604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1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75" y="6"/>
                                </a:lnTo>
                                <a:lnTo>
                                  <a:pt x="82" y="12"/>
                                </a:lnTo>
                                <a:lnTo>
                                  <a:pt x="88" y="25"/>
                                </a:lnTo>
                                <a:lnTo>
                                  <a:pt x="88" y="37"/>
                                </a:lnTo>
                                <a:lnTo>
                                  <a:pt x="82" y="50"/>
                                </a:lnTo>
                                <a:lnTo>
                                  <a:pt x="75" y="55"/>
                                </a:lnTo>
                                <a:lnTo>
                                  <a:pt x="56" y="61"/>
                                </a:lnTo>
                                <a:lnTo>
                                  <a:pt x="0" y="61"/>
                                </a:lnTo>
                                <a:lnTo>
                                  <a:pt x="1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97936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0" y="0"/>
                                </a:moveTo>
                                <a:lnTo>
                                  <a:pt x="45" y="68"/>
                                </a:lnTo>
                                <a:lnTo>
                                  <a:pt x="46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9660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9660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29660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966040"/>
                            <a:ext cx="19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9">
                                <a:moveTo>
                                  <a:pt x="94" y="31"/>
                                </a:moveTo>
                                <a:lnTo>
                                  <a:pt x="87" y="19"/>
                                </a:lnTo>
                                <a:lnTo>
                                  <a:pt x="75" y="6"/>
                                </a:lnTo>
                                <a:lnTo>
                                  <a:pt x="63" y="0"/>
                                </a:lnTo>
                                <a:lnTo>
                                  <a:pt x="37" y="0"/>
                                </a:lnTo>
                                <a:lnTo>
                                  <a:pt x="25" y="6"/>
                                </a:lnTo>
                                <a:lnTo>
                                  <a:pt x="12" y="19"/>
                                </a:lnTo>
                                <a:lnTo>
                                  <a:pt x="7" y="31"/>
                                </a:lnTo>
                                <a:lnTo>
                                  <a:pt x="0" y="50"/>
                                </a:lnTo>
                                <a:lnTo>
                                  <a:pt x="0" y="80"/>
                                </a:lnTo>
                                <a:lnTo>
                                  <a:pt x="7" y="99"/>
                                </a:lnTo>
                                <a:lnTo>
                                  <a:pt x="12" y="111"/>
                                </a:lnTo>
                                <a:lnTo>
                                  <a:pt x="25" y="122"/>
                                </a:lnTo>
                                <a:lnTo>
                                  <a:pt x="37" y="129"/>
                                </a:lnTo>
                                <a:lnTo>
                                  <a:pt x="63" y="129"/>
                                </a:lnTo>
                                <a:lnTo>
                                  <a:pt x="75" y="122"/>
                                </a:lnTo>
                                <a:lnTo>
                                  <a:pt x="87" y="111"/>
                                </a:lnTo>
                                <a:lnTo>
                                  <a:pt x="94" y="99"/>
                                </a:lnTo>
                                <a:lnTo>
                                  <a:pt x="95" y="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6604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9">
                                <a:moveTo>
                                  <a:pt x="5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296604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9">
                                <a:moveTo>
                                  <a:pt x="0" y="0"/>
                                </a:moveTo>
                                <a:lnTo>
                                  <a:pt x="50" y="129"/>
                                </a:lnTo>
                                <a:lnTo>
                                  <a:pt x="5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98440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966040"/>
                            <a:ext cx="16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76" y="129"/>
                                </a:lnTo>
                                <a:lnTo>
                                  <a:pt x="77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9660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9660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96604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9">
                                <a:moveTo>
                                  <a:pt x="0" y="0"/>
                                </a:moveTo>
                                <a:lnTo>
                                  <a:pt x="44" y="0"/>
                                </a:lnTo>
                                <a:lnTo>
                                  <a:pt x="62" y="6"/>
                                </a:lnTo>
                                <a:lnTo>
                                  <a:pt x="75" y="19"/>
                                </a:lnTo>
                                <a:lnTo>
                                  <a:pt x="82" y="31"/>
                                </a:lnTo>
                                <a:lnTo>
                                  <a:pt x="88" y="50"/>
                                </a:lnTo>
                                <a:lnTo>
                                  <a:pt x="88" y="80"/>
                                </a:lnTo>
                                <a:lnTo>
                                  <a:pt x="82" y="99"/>
                                </a:lnTo>
                                <a:lnTo>
                                  <a:pt x="75" y="111"/>
                                </a:lnTo>
                                <a:lnTo>
                                  <a:pt x="62" y="122"/>
                                </a:lnTo>
                                <a:lnTo>
                                  <a:pt x="44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296604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9">
                                <a:moveTo>
                                  <a:pt x="50" y="0"/>
                                </a:moveTo>
                                <a:lnTo>
                                  <a:pt x="0" y="129"/>
                                </a:lnTo>
                                <a:lnTo>
                                  <a:pt x="2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96604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9">
                                <a:moveTo>
                                  <a:pt x="0" y="0"/>
                                </a:moveTo>
                                <a:lnTo>
                                  <a:pt x="50" y="129"/>
                                </a:lnTo>
                                <a:lnTo>
                                  <a:pt x="5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29844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0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9660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966040"/>
                            <a:ext cx="19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9">
                                <a:moveTo>
                                  <a:pt x="0" y="0"/>
                                </a:moveTo>
                                <a:lnTo>
                                  <a:pt x="44" y="0"/>
                                </a:lnTo>
                                <a:lnTo>
                                  <a:pt x="63" y="6"/>
                                </a:lnTo>
                                <a:lnTo>
                                  <a:pt x="75" y="19"/>
                                </a:lnTo>
                                <a:lnTo>
                                  <a:pt x="81" y="31"/>
                                </a:lnTo>
                                <a:lnTo>
                                  <a:pt x="88" y="50"/>
                                </a:lnTo>
                                <a:lnTo>
                                  <a:pt x="88" y="80"/>
                                </a:lnTo>
                                <a:lnTo>
                                  <a:pt x="81" y="99"/>
                                </a:lnTo>
                                <a:lnTo>
                                  <a:pt x="75" y="111"/>
                                </a:lnTo>
                                <a:lnTo>
                                  <a:pt x="63" y="122"/>
                                </a:lnTo>
                                <a:lnTo>
                                  <a:pt x="44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9660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9660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97936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99340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9660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96604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9">
                                <a:moveTo>
                                  <a:pt x="0" y="0"/>
                                </a:moveTo>
                                <a:lnTo>
                                  <a:pt x="44" y="0"/>
                                </a:lnTo>
                                <a:lnTo>
                                  <a:pt x="63" y="6"/>
                                </a:lnTo>
                                <a:lnTo>
                                  <a:pt x="75" y="19"/>
                                </a:lnTo>
                                <a:lnTo>
                                  <a:pt x="81" y="31"/>
                                </a:lnTo>
                                <a:lnTo>
                                  <a:pt x="87" y="50"/>
                                </a:lnTo>
                                <a:lnTo>
                                  <a:pt x="87" y="80"/>
                                </a:lnTo>
                                <a:lnTo>
                                  <a:pt x="81" y="99"/>
                                </a:lnTo>
                                <a:lnTo>
                                  <a:pt x="75" y="111"/>
                                </a:lnTo>
                                <a:lnTo>
                                  <a:pt x="63" y="122"/>
                                </a:lnTo>
                                <a:lnTo>
                                  <a:pt x="44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2966040"/>
                            <a:ext cx="10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9">
                                <a:moveTo>
                                  <a:pt x="5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96604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9">
                                <a:moveTo>
                                  <a:pt x="0" y="0"/>
                                </a:moveTo>
                                <a:lnTo>
                                  <a:pt x="50" y="129"/>
                                </a:lnTo>
                                <a:lnTo>
                                  <a:pt x="5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9844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296604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9">
                                <a:moveTo>
                                  <a:pt x="94" y="31"/>
                                </a:moveTo>
                                <a:lnTo>
                                  <a:pt x="88" y="19"/>
                                </a:lnTo>
                                <a:lnTo>
                                  <a:pt x="76" y="6"/>
                                </a:lnTo>
                                <a:lnTo>
                                  <a:pt x="63" y="0"/>
                                </a:lnTo>
                                <a:lnTo>
                                  <a:pt x="38" y="0"/>
                                </a:lnTo>
                                <a:lnTo>
                                  <a:pt x="25" y="6"/>
                                </a:lnTo>
                                <a:lnTo>
                                  <a:pt x="13" y="19"/>
                                </a:lnTo>
                                <a:lnTo>
                                  <a:pt x="7" y="31"/>
                                </a:lnTo>
                                <a:lnTo>
                                  <a:pt x="0" y="50"/>
                                </a:lnTo>
                                <a:lnTo>
                                  <a:pt x="0" y="80"/>
                                </a:lnTo>
                                <a:lnTo>
                                  <a:pt x="7" y="99"/>
                                </a:lnTo>
                                <a:lnTo>
                                  <a:pt x="13" y="111"/>
                                </a:lnTo>
                                <a:lnTo>
                                  <a:pt x="25" y="122"/>
                                </a:lnTo>
                                <a:lnTo>
                                  <a:pt x="38" y="129"/>
                                </a:lnTo>
                                <a:lnTo>
                                  <a:pt x="63" y="129"/>
                                </a:lnTo>
                                <a:lnTo>
                                  <a:pt x="76" y="122"/>
                                </a:lnTo>
                                <a:lnTo>
                                  <a:pt x="88" y="111"/>
                                </a:lnTo>
                                <a:lnTo>
                                  <a:pt x="94" y="99"/>
                                </a:lnTo>
                                <a:lnTo>
                                  <a:pt x="94" y="80"/>
                                </a:lnTo>
                                <a:lnTo>
                                  <a:pt x="95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98332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96604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9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6" y="111"/>
                                </a:lnTo>
                                <a:lnTo>
                                  <a:pt x="18" y="122"/>
                                </a:lnTo>
                                <a:lnTo>
                                  <a:pt x="37" y="129"/>
                                </a:lnTo>
                                <a:lnTo>
                                  <a:pt x="50" y="129"/>
                                </a:lnTo>
                                <a:lnTo>
                                  <a:pt x="69" y="122"/>
                                </a:lnTo>
                                <a:lnTo>
                                  <a:pt x="81" y="111"/>
                                </a:lnTo>
                                <a:lnTo>
                                  <a:pt x="87" y="92"/>
                                </a:lnTo>
                                <a:lnTo>
                                  <a:pt x="87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29660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96604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9">
                                <a:moveTo>
                                  <a:pt x="5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296604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29">
                                <a:moveTo>
                                  <a:pt x="0" y="0"/>
                                </a:moveTo>
                                <a:lnTo>
                                  <a:pt x="51" y="129"/>
                                </a:lnTo>
                                <a:lnTo>
                                  <a:pt x="52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98440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864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86452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7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75" y="6"/>
                                </a:lnTo>
                                <a:lnTo>
                                  <a:pt x="82" y="12"/>
                                </a:lnTo>
                                <a:lnTo>
                                  <a:pt x="88" y="25"/>
                                </a:lnTo>
                                <a:lnTo>
                                  <a:pt x="88" y="43"/>
                                </a:lnTo>
                                <a:lnTo>
                                  <a:pt x="82" y="56"/>
                                </a:lnTo>
                                <a:lnTo>
                                  <a:pt x="75" y="62"/>
                                </a:lnTo>
                                <a:lnTo>
                                  <a:pt x="57" y="67"/>
                                </a:lnTo>
                                <a:lnTo>
                                  <a:pt x="0" y="67"/>
                                </a:lnTo>
                                <a:lnTo>
                                  <a:pt x="1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86452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0">
                                <a:moveTo>
                                  <a:pt x="5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286452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0">
                                <a:moveTo>
                                  <a:pt x="0" y="0"/>
                                </a:moveTo>
                                <a:lnTo>
                                  <a:pt x="50" y="130"/>
                                </a:lnTo>
                                <a:lnTo>
                                  <a:pt x="51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8828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0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864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2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86452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2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76" y="6"/>
                                </a:lnTo>
                                <a:lnTo>
                                  <a:pt x="81" y="12"/>
                                </a:lnTo>
                                <a:lnTo>
                                  <a:pt x="88" y="25"/>
                                </a:lnTo>
                                <a:lnTo>
                                  <a:pt x="88" y="37"/>
                                </a:lnTo>
                                <a:lnTo>
                                  <a:pt x="81" y="50"/>
                                </a:lnTo>
                                <a:lnTo>
                                  <a:pt x="76" y="56"/>
                                </a:lnTo>
                                <a:lnTo>
                                  <a:pt x="57" y="62"/>
                                </a:lnTo>
                                <a:lnTo>
                                  <a:pt x="0" y="62"/>
                                </a:lnTo>
                                <a:lnTo>
                                  <a:pt x="2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8778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8">
                                <a:moveTo>
                                  <a:pt x="0" y="0"/>
                                </a:moveTo>
                                <a:lnTo>
                                  <a:pt x="44" y="68"/>
                                </a:lnTo>
                                <a:lnTo>
                                  <a:pt x="45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86452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0">
                                <a:moveTo>
                                  <a:pt x="5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86452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0">
                                <a:moveTo>
                                  <a:pt x="0" y="0"/>
                                </a:moveTo>
                                <a:lnTo>
                                  <a:pt x="50" y="130"/>
                                </a:lnTo>
                                <a:lnTo>
                                  <a:pt x="51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8828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2864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286452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287784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0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2864520"/>
                            <a:ext cx="19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0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6" y="111"/>
                                </a:lnTo>
                                <a:lnTo>
                                  <a:pt x="19" y="123"/>
                                </a:lnTo>
                                <a:lnTo>
                                  <a:pt x="38" y="130"/>
                                </a:lnTo>
                                <a:lnTo>
                                  <a:pt x="50" y="130"/>
                                </a:lnTo>
                                <a:lnTo>
                                  <a:pt x="69" y="123"/>
                                </a:lnTo>
                                <a:lnTo>
                                  <a:pt x="82" y="111"/>
                                </a:lnTo>
                                <a:lnTo>
                                  <a:pt x="88" y="92"/>
                                </a:lnTo>
                                <a:lnTo>
                                  <a:pt x="88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86452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0">
                                <a:moveTo>
                                  <a:pt x="88" y="19"/>
                                </a:moveTo>
                                <a:lnTo>
                                  <a:pt x="75" y="6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13" y="6"/>
                                </a:lnTo>
                                <a:lnTo>
                                  <a:pt x="0" y="19"/>
                                </a:lnTo>
                                <a:lnTo>
                                  <a:pt x="0" y="31"/>
                                </a:lnTo>
                                <a:lnTo>
                                  <a:pt x="6" y="43"/>
                                </a:lnTo>
                                <a:lnTo>
                                  <a:pt x="13" y="50"/>
                                </a:lnTo>
                                <a:lnTo>
                                  <a:pt x="25" y="56"/>
                                </a:lnTo>
                                <a:lnTo>
                                  <a:pt x="63" y="67"/>
                                </a:lnTo>
                                <a:lnTo>
                                  <a:pt x="75" y="74"/>
                                </a:lnTo>
                                <a:lnTo>
                                  <a:pt x="82" y="80"/>
                                </a:lnTo>
                                <a:lnTo>
                                  <a:pt x="88" y="92"/>
                                </a:lnTo>
                                <a:lnTo>
                                  <a:pt x="88" y="111"/>
                                </a:lnTo>
                                <a:lnTo>
                                  <a:pt x="75" y="123"/>
                                </a:lnTo>
                                <a:lnTo>
                                  <a:pt x="56" y="130"/>
                                </a:lnTo>
                                <a:lnTo>
                                  <a:pt x="32" y="130"/>
                                </a:lnTo>
                                <a:lnTo>
                                  <a:pt x="13" y="123"/>
                                </a:lnTo>
                                <a:lnTo>
                                  <a:pt x="0" y="111"/>
                                </a:lnTo>
                                <a:lnTo>
                                  <a:pt x="1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286452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0">
                                <a:moveTo>
                                  <a:pt x="39" y="0"/>
                                </a:moveTo>
                                <a:lnTo>
                                  <a:pt x="26" y="6"/>
                                </a:lnTo>
                                <a:lnTo>
                                  <a:pt x="13" y="19"/>
                                </a:lnTo>
                                <a:lnTo>
                                  <a:pt x="7" y="31"/>
                                </a:lnTo>
                                <a:lnTo>
                                  <a:pt x="0" y="50"/>
                                </a:lnTo>
                                <a:lnTo>
                                  <a:pt x="0" y="80"/>
                                </a:lnTo>
                                <a:lnTo>
                                  <a:pt x="7" y="99"/>
                                </a:lnTo>
                                <a:lnTo>
                                  <a:pt x="13" y="111"/>
                                </a:lnTo>
                                <a:lnTo>
                                  <a:pt x="26" y="123"/>
                                </a:lnTo>
                                <a:lnTo>
                                  <a:pt x="39" y="130"/>
                                </a:lnTo>
                                <a:lnTo>
                                  <a:pt x="63" y="130"/>
                                </a:lnTo>
                                <a:lnTo>
                                  <a:pt x="76" y="123"/>
                                </a:lnTo>
                                <a:lnTo>
                                  <a:pt x="89" y="111"/>
                                </a:lnTo>
                                <a:lnTo>
                                  <a:pt x="95" y="99"/>
                                </a:lnTo>
                                <a:lnTo>
                                  <a:pt x="101" y="80"/>
                                </a:lnTo>
                                <a:lnTo>
                                  <a:pt x="101" y="50"/>
                                </a:lnTo>
                                <a:lnTo>
                                  <a:pt x="95" y="31"/>
                                </a:lnTo>
                                <a:lnTo>
                                  <a:pt x="89" y="19"/>
                                </a:lnTo>
                                <a:lnTo>
                                  <a:pt x="76" y="6"/>
                                </a:lnTo>
                                <a:lnTo>
                                  <a:pt x="63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286452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0">
                                <a:moveTo>
                                  <a:pt x="88" y="19"/>
                                </a:moveTo>
                                <a:lnTo>
                                  <a:pt x="75" y="6"/>
                                </a:lnTo>
                                <a:lnTo>
                                  <a:pt x="56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19"/>
                                </a:lnTo>
                                <a:lnTo>
                                  <a:pt x="0" y="31"/>
                                </a:lnTo>
                                <a:lnTo>
                                  <a:pt x="6" y="43"/>
                                </a:lnTo>
                                <a:lnTo>
                                  <a:pt x="12" y="50"/>
                                </a:lnTo>
                                <a:lnTo>
                                  <a:pt x="25" y="56"/>
                                </a:lnTo>
                                <a:lnTo>
                                  <a:pt x="62" y="67"/>
                                </a:lnTo>
                                <a:lnTo>
                                  <a:pt x="75" y="74"/>
                                </a:lnTo>
                                <a:lnTo>
                                  <a:pt x="81" y="80"/>
                                </a:lnTo>
                                <a:lnTo>
                                  <a:pt x="88" y="92"/>
                                </a:lnTo>
                                <a:lnTo>
                                  <a:pt x="88" y="111"/>
                                </a:lnTo>
                                <a:lnTo>
                                  <a:pt x="75" y="123"/>
                                </a:lnTo>
                                <a:lnTo>
                                  <a:pt x="56" y="130"/>
                                </a:lnTo>
                                <a:lnTo>
                                  <a:pt x="31" y="130"/>
                                </a:lnTo>
                                <a:lnTo>
                                  <a:pt x="12" y="123"/>
                                </a:lnTo>
                                <a:lnTo>
                                  <a:pt x="0" y="111"/>
                                </a:lnTo>
                                <a:lnTo>
                                  <a:pt x="1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864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86452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87784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0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89188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2864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286452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76" y="6"/>
                                </a:lnTo>
                                <a:lnTo>
                                  <a:pt x="82" y="12"/>
                                </a:lnTo>
                                <a:lnTo>
                                  <a:pt x="89" y="25"/>
                                </a:lnTo>
                                <a:lnTo>
                                  <a:pt x="89" y="43"/>
                                </a:lnTo>
                                <a:lnTo>
                                  <a:pt x="82" y="56"/>
                                </a:lnTo>
                                <a:lnTo>
                                  <a:pt x="76" y="62"/>
                                </a:lnTo>
                                <a:lnTo>
                                  <a:pt x="57" y="67"/>
                                </a:lnTo>
                                <a:lnTo>
                                  <a:pt x="0" y="67"/>
                                </a:lnTo>
                                <a:lnTo>
                                  <a:pt x="1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2864520"/>
                            <a:ext cx="21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0">
                                <a:moveTo>
                                  <a:pt x="38" y="0"/>
                                </a:moveTo>
                                <a:lnTo>
                                  <a:pt x="25" y="6"/>
                                </a:lnTo>
                                <a:lnTo>
                                  <a:pt x="13" y="19"/>
                                </a:lnTo>
                                <a:lnTo>
                                  <a:pt x="6" y="31"/>
                                </a:lnTo>
                                <a:lnTo>
                                  <a:pt x="0" y="50"/>
                                </a:lnTo>
                                <a:lnTo>
                                  <a:pt x="0" y="80"/>
                                </a:lnTo>
                                <a:lnTo>
                                  <a:pt x="6" y="99"/>
                                </a:lnTo>
                                <a:lnTo>
                                  <a:pt x="13" y="111"/>
                                </a:lnTo>
                                <a:lnTo>
                                  <a:pt x="25" y="123"/>
                                </a:lnTo>
                                <a:lnTo>
                                  <a:pt x="38" y="130"/>
                                </a:lnTo>
                                <a:lnTo>
                                  <a:pt x="63" y="130"/>
                                </a:lnTo>
                                <a:lnTo>
                                  <a:pt x="75" y="123"/>
                                </a:lnTo>
                                <a:lnTo>
                                  <a:pt x="88" y="111"/>
                                </a:lnTo>
                                <a:lnTo>
                                  <a:pt x="95" y="99"/>
                                </a:lnTo>
                                <a:lnTo>
                                  <a:pt x="101" y="80"/>
                                </a:lnTo>
                                <a:lnTo>
                                  <a:pt x="101" y="50"/>
                                </a:lnTo>
                                <a:lnTo>
                                  <a:pt x="95" y="31"/>
                                </a:lnTo>
                                <a:lnTo>
                                  <a:pt x="88" y="19"/>
                                </a:lnTo>
                                <a:lnTo>
                                  <a:pt x="75" y="6"/>
                                </a:lnTo>
                                <a:lnTo>
                                  <a:pt x="63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8645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86452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2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75" y="6"/>
                                </a:lnTo>
                                <a:lnTo>
                                  <a:pt x="81" y="12"/>
                                </a:lnTo>
                                <a:lnTo>
                                  <a:pt x="88" y="25"/>
                                </a:lnTo>
                                <a:lnTo>
                                  <a:pt x="88" y="37"/>
                                </a:lnTo>
                                <a:lnTo>
                                  <a:pt x="81" y="50"/>
                                </a:lnTo>
                                <a:lnTo>
                                  <a:pt x="75" y="56"/>
                                </a:lnTo>
                                <a:lnTo>
                                  <a:pt x="56" y="62"/>
                                </a:lnTo>
                                <a:lnTo>
                                  <a:pt x="0" y="62"/>
                                </a:lnTo>
                                <a:lnTo>
                                  <a:pt x="1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8778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0" y="0"/>
                                </a:moveTo>
                                <a:lnTo>
                                  <a:pt x="45" y="68"/>
                                </a:lnTo>
                                <a:lnTo>
                                  <a:pt x="46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286452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94" y="31"/>
                                </a:moveTo>
                                <a:lnTo>
                                  <a:pt x="88" y="19"/>
                                </a:lnTo>
                                <a:lnTo>
                                  <a:pt x="76" y="6"/>
                                </a:lnTo>
                                <a:lnTo>
                                  <a:pt x="63" y="0"/>
                                </a:lnTo>
                                <a:lnTo>
                                  <a:pt x="37" y="0"/>
                                </a:lnTo>
                                <a:lnTo>
                                  <a:pt x="26" y="6"/>
                                </a:lnTo>
                                <a:lnTo>
                                  <a:pt x="13" y="19"/>
                                </a:lnTo>
                                <a:lnTo>
                                  <a:pt x="6" y="31"/>
                                </a:lnTo>
                                <a:lnTo>
                                  <a:pt x="0" y="50"/>
                                </a:lnTo>
                                <a:lnTo>
                                  <a:pt x="0" y="80"/>
                                </a:lnTo>
                                <a:lnTo>
                                  <a:pt x="6" y="99"/>
                                </a:lnTo>
                                <a:lnTo>
                                  <a:pt x="13" y="111"/>
                                </a:lnTo>
                                <a:lnTo>
                                  <a:pt x="26" y="123"/>
                                </a:lnTo>
                                <a:lnTo>
                                  <a:pt x="37" y="130"/>
                                </a:lnTo>
                                <a:lnTo>
                                  <a:pt x="63" y="130"/>
                                </a:lnTo>
                                <a:lnTo>
                                  <a:pt x="76" y="123"/>
                                </a:lnTo>
                                <a:lnTo>
                                  <a:pt x="88" y="111"/>
                                </a:lnTo>
                                <a:lnTo>
                                  <a:pt x="94" y="99"/>
                                </a:lnTo>
                                <a:lnTo>
                                  <a:pt x="95" y="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86452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0">
                                <a:moveTo>
                                  <a:pt x="5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86452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0">
                                <a:moveTo>
                                  <a:pt x="0" y="0"/>
                                </a:moveTo>
                                <a:lnTo>
                                  <a:pt x="51" y="130"/>
                                </a:lnTo>
                                <a:lnTo>
                                  <a:pt x="52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88288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286452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0">
                                <a:moveTo>
                                  <a:pt x="88" y="19"/>
                                </a:moveTo>
                                <a:lnTo>
                                  <a:pt x="75" y="6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19"/>
                                </a:lnTo>
                                <a:lnTo>
                                  <a:pt x="0" y="31"/>
                                </a:lnTo>
                                <a:lnTo>
                                  <a:pt x="6" y="43"/>
                                </a:lnTo>
                                <a:lnTo>
                                  <a:pt x="12" y="50"/>
                                </a:lnTo>
                                <a:lnTo>
                                  <a:pt x="25" y="56"/>
                                </a:lnTo>
                                <a:lnTo>
                                  <a:pt x="62" y="67"/>
                                </a:lnTo>
                                <a:lnTo>
                                  <a:pt x="75" y="74"/>
                                </a:lnTo>
                                <a:lnTo>
                                  <a:pt x="82" y="80"/>
                                </a:lnTo>
                                <a:lnTo>
                                  <a:pt x="88" y="92"/>
                                </a:lnTo>
                                <a:lnTo>
                                  <a:pt x="88" y="111"/>
                                </a:lnTo>
                                <a:lnTo>
                                  <a:pt x="75" y="123"/>
                                </a:lnTo>
                                <a:lnTo>
                                  <a:pt x="56" y="130"/>
                                </a:lnTo>
                                <a:lnTo>
                                  <a:pt x="32" y="130"/>
                                </a:lnTo>
                                <a:lnTo>
                                  <a:pt x="12" y="123"/>
                                </a:lnTo>
                                <a:lnTo>
                                  <a:pt x="0" y="111"/>
                                </a:lnTo>
                                <a:lnTo>
                                  <a:pt x="1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9.85pt;height:271.9pt" coordorigin="0,0" coordsize="11397,5438">
                <v:rect id="shape_0" stroked="f" o:allowincell="f" style="position:absolute;left:0;top:0;width:11396;height:5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1397;height:5438">
                  <v:rect id="shape_0" fillcolor="white" stroked="t" o:allowincell="f" style="position:absolute;left:0;top:0;width:11396;height:5437;mso-wrap-style:none;v-text-anchor:middle;mso-position-horizontal-relative:char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1,778" path="m0,0l0,778l1,778e" stroked="t" o:allowincell="f" style="position:absolute;left:2966;top:3525;width:0;height:25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2175" path="m0,0l0,2175l1,2175e" stroked="t" o:allowincell="f" style="position:absolute;left:2966;top:4187;width:0;height:72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894,0l0,0l1,0e" stroked="t" o:allowincell="f" style="position:absolute;left:2440;top:4038;width:29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894,0l0,0l1,0e" stroked="t" o:allowincell="f" style="position:absolute;left:2440;top:4150;width:29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516" path="m0,0l0,516l1,516e" stroked="t" o:allowincell="f" style="position:absolute;left:2808;top:4008;width:0;height:1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7,21" path="m0,21l476,0l477,0e" stroked="t" o:allowincell="f" style="position:absolute;left:2808;top:4001;width:158;height: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7,20" path="m0,0l476,20l477,20e" stroked="t" o:allowincell="f" style="position:absolute;left:2808;top:4180;width:158;height: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162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59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56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53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,10" path="m0,10l10,0l11,0e" stroked="t" o:allowincell="f" style="position:absolute;left:2963;top:3998;width:3;height: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150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1,19" path="m0,19l20,0l21,0e" stroked="t" o:allowincell="f" style="position:absolute;left:2960;top:3995;width:6;height: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47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29" path="m0,29l30,0l31,0e" stroked="t" o:allowincell="f" style="position:absolute;left:2956;top:3992;width:10;height: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44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4,33" path="m0,33l33,0l34,0e" stroked="t" o:allowincell="f" style="position:absolute;left:2953;top:3991;width:10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40;width:17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4,33" path="m0,33l33,0l34,0e" stroked="t" o:allowincell="f" style="position:absolute;left:2950;top:3991;width:10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138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,34" path="m0,34l34,0l35,0e" stroked="t" o:allowincell="f" style="position:absolute;left:2947;top:3991;width:10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0" path="m0,50l52,0l53,0e" stroked="t" o:allowincell="f" style="position:absolute;left:2790;top:4135;width:17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,34" path="m0,34l34,0l35,0e" stroked="t" o:allowincell="f" style="position:absolute;left:2944;top:3991;width:10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31;width:17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,35" path="m0,35l35,0l36,0e" stroked="t" o:allowincell="f" style="position:absolute;left:2940;top:3991;width:11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28;width:17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7,35" path="m0,35l36,0l37,0e" stroked="t" o:allowincell="f" style="position:absolute;left:2937;top:3991;width:11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25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7,35" path="m0,35l36,0l37,0e" stroked="t" o:allowincell="f" style="position:absolute;left:2934;top:3991;width:11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122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36" path="m0,36l36,0l38,0e" stroked="t" o:allowincell="f" style="position:absolute;left:2930;top:3991;width:12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19;width:17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7,36" path="m0,36l36,0l37,0e" stroked="t" o:allowincell="f" style="position:absolute;left:2927;top:3991;width:12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16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37" path="m0,37l37,0l38,0e" stroked="t" o:allowincell="f" style="position:absolute;left:2924;top:3991;width:11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13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37" path="m0,37l38,0l39,0e" stroked="t" o:allowincell="f" style="position:absolute;left:2921;top:3991;width:12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110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38" path="m0,38l38,0l39,0e" stroked="t" o:allowincell="f" style="position:absolute;left:2917;top:3991;width:12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107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0,38" path="m0,38l39,0l40,0e" stroked="t" o:allowincell="f" style="position:absolute;left:2914;top:3991;width:12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04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38" path="m0,38l38,0l39,0e" stroked="t" o:allowincell="f" style="position:absolute;left:2911;top:3991;width:12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01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0,39" path="m0,39l39,0l40,0e" stroked="t" o:allowincell="f" style="position:absolute;left:2908;top:3991;width:12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98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,39" path="m0,39l40,0l41,0e" stroked="t" o:allowincell="f" style="position:absolute;left:2904;top:3991;width:13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95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,40" path="m0,40l40,0l42,0e" stroked="t" o:allowincell="f" style="position:absolute;left:2901;top:3991;width:13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92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,40" path="m0,40l41,0l42,0e" stroked="t" o:allowincell="f" style="position:absolute;left:2898;top:3991;width:13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89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0,40l40,0l41,0e" stroked="t" o:allowincell="f" style="position:absolute;left:2895;top:3991;width:12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86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3,41" path="m0,41l42,0l43,0e" stroked="t" o:allowincell="f" style="position:absolute;left:2891;top:3991;width:14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83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,41" path="m0,41l41,0l42,0e" stroked="t" o:allowincell="f" style="position:absolute;left:2888;top:3991;width:13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80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4,42" path="m0,42l43,0l44,0e" stroked="t" o:allowincell="f" style="position:absolute;left:2885;top:3991;width:13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77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3,42" path="m0,42l42,0l43,0e" stroked="t" o:allowincell="f" style="position:absolute;left:2882;top:3991;width:13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74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,43" path="m0,43l44,0l45,0e" stroked="t" o:allowincell="f" style="position:absolute;left:2878;top:3991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70;width:17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,43" path="m0,43l44,0l45,0e" stroked="t" o:allowincell="f" style="position:absolute;left:2875;top:3991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68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,43" path="m0,43l43,0l45,0e" stroked="t" o:allowincell="f" style="position:absolute;left:2872;top:3991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65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4" path="m0,44l45,0l46,0e" stroked="t" o:allowincell="f" style="position:absolute;left:2868;top:3991;width:15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61;width:17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4" path="m0,44l45,0l46,0e" stroked="t" o:allowincell="f" style="position:absolute;left:2865;top:3991;width:15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58;width:17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5" path="m0,45l46,0l47,0e" stroked="t" o:allowincell="f" style="position:absolute;left:2862;top:3991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56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5" path="m0,45l46,0l47,0e" stroked="t" o:allowincell="f" style="position:absolute;left:2859;top:3991;width:14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52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5" path="m0,45l46,0l47,0e" stroked="t" o:allowincell="f" style="position:absolute;left:2856;top:3991;width:14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49;width:17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6" path="m0,46l46,0l47,0e" stroked="t" o:allowincell="f" style="position:absolute;left:2852;top:3991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46;width:17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9,46" path="m0,46l48,0l49,0e" stroked="t" o:allowincell="f" style="position:absolute;left:2849;top:3991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43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9,47" path="m0,47l48,0l49,0e" stroked="t" o:allowincell="f" style="position:absolute;left:2846;top:3991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40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8,47" path="m0,47l47,0l48,0e" stroked="t" o:allowincell="f" style="position:absolute;left:2843;top:3991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37;width:17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9,48" path="m0,48l48,0l49,0e" stroked="t" o:allowincell="f" style="position:absolute;left:2839;top:399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34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48" path="m0,48l49,0l50,0e" stroked="t" o:allowincell="f" style="position:absolute;left:2836;top:399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31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48" path="m0,48l50,0l51,0e" stroked="t" o:allowincell="f" style="position:absolute;left:2833;top:399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28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49" path="m0,49l50,0l51,0e" stroked="t" o:allowincell="f" style="position:absolute;left:2829;top:399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25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49" path="m0,49l50,0l51,0e" stroked="t" o:allowincell="f" style="position:absolute;left:2826;top:399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022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,50" path="m0,50l51,0l52,0e" stroked="t" o:allowincell="f" style="position:absolute;left:2823;top:399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19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0" path="m0,50l52,0l53,0e" stroked="t" o:allowincell="f" style="position:absolute;left:2820;top:399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16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,50" path="m0,50l51,0l52,0e" stroked="t" o:allowincell="f" style="position:absolute;left:2817;top:399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13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813;top:3991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010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51" path="m0,51l53,0l54,0e" stroked="t" o:allowincell="f" style="position:absolute;left:2810;top:3991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3,100" path="m0,100l102,0l103,0e" stroked="t" o:allowincell="f" style="position:absolute;left:2790;top:3991;width:34;height: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4,91" path="m0,91l93,0l94,0e" stroked="t" o:allowincell="f" style="position:absolute;left:2790;top:3991;width:31;height: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,81" path="m0,81l83,0l84,0e" stroked="t" o:allowincell="f" style="position:absolute;left:2790;top:3991;width:27;height: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5,73" path="m0,73l74,0l75,0e" stroked="t" o:allowincell="f" style="position:absolute;left:2790;top:3991;width:24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6,64" path="m0,64l65,0l66,0e" stroked="t" o:allowincell="f" style="position:absolute;left:2790;top:3991;width:21;height:2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7,54" path="m0,54l55,0l57,0e" stroked="t" o:allowincell="f" style="position:absolute;left:2790;top:3991;width:18;height: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5" path="m0,45l46,0l47,0e" stroked="t" o:allowincell="f" style="position:absolute;left:2790;top:3991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7,36" path="m0,36l36,0l37,0e" stroked="t" o:allowincell="f" style="position:absolute;left:2790;top:3991;width:12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9,27" path="m0,27l28,0l29,0e" stroked="t" o:allowincell="f" style="position:absolute;left:2790;top:3991;width:9;height: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18" path="m0,18l18,0l19,0e" stroked="t" o:allowincell="f" style="position:absolute;left:2790;top:3991;width:6;height: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,9" path="m0,9l9,0l10,0e" stroked="t" o:allowincell="f" style="position:absolute;left:2790;top:3991;width:3;height: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165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68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71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0;top:4174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1" path="m0,51l52,0l53,0e" stroked="t" o:allowincell="f" style="position:absolute;left:2790;top:4177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52" path="m0,52l53,0l54,0e" stroked="t" o:allowincell="f" style="position:absolute;left:2790;top:4180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2" path="m0,52l52,0l53,0e" stroked="t" o:allowincell="f" style="position:absolute;left:2794;top:4180;width:16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51" path="m0,51l52,0l54,0e" stroked="t" o:allowincell="f" style="position:absolute;left:2797;top:4180;width:17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,51" path="m0,51l51,0l52,0e" stroked="t" o:allowincell="f" style="position:absolute;left:2800;top:4180;width:16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50" path="m0,50l51,0l53,0e" stroked="t" o:allowincell="f" style="position:absolute;left:2803;top:418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,50" path="m0,50l51,0l52,0e" stroked="t" o:allowincell="f" style="position:absolute;left:2806;top:418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50" path="m0,50l50,0l51,0e" stroked="t" o:allowincell="f" style="position:absolute;left:2809;top:418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49" path="m0,49l50,0l51,0e" stroked="t" o:allowincell="f" style="position:absolute;left:2812;top:418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49" path="m0,49l49,0l50,0e" stroked="t" o:allowincell="f" style="position:absolute;left:2816;top:4181;width:15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49" path="m0,49l49,0l50,0e" stroked="t" o:allowincell="f" style="position:absolute;left:2818;top:4181;width:16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48" path="m0,48l49,0l50,0e" stroked="t" o:allowincell="f" style="position:absolute;left:2822;top:4181;width:15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9,48" path="m0,48l48,0l49,0e" stroked="t" o:allowincell="f" style="position:absolute;left:2825;top:4181;width:15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9,47" path="m0,47l48,0l49,0e" stroked="t" o:allowincell="f" style="position:absolute;left:2828;top:4182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9,47" path="m0,47l48,0l49,0e" stroked="t" o:allowincell="f" style="position:absolute;left:2831;top:4182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8,47" path="m0,47l47,0l48,0e" stroked="t" o:allowincell="f" style="position:absolute;left:2834;top:4182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6" path="m0,46l46,0l47,0e" stroked="t" o:allowincell="f" style="position:absolute;left:2837;top:4182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6" path="m0,46l46,0l47,0e" stroked="t" o:allowincell="f" style="position:absolute;left:2840;top:4182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8,46" path="m0,46l46,0l48,0e" stroked="t" o:allowincell="f" style="position:absolute;left:2843;top:4182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5" path="m0,45l46,0l47,0e" stroked="t" o:allowincell="f" style="position:absolute;left:2846;top:4182;width:15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5" path="m0,45l44,0l46,0e" stroked="t" o:allowincell="f" style="position:absolute;left:2850;top:4182;width:14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4" path="m0,44l45,0l46,0e" stroked="t" o:allowincell="f" style="position:absolute;left:2853;top:4183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4" path="m0,44l45,0l46,0e" stroked="t" o:allowincell="f" style="position:absolute;left:2856;top:4183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,44" path="m0,44l44,0l45,0e" stroked="t" o:allowincell="f" style="position:absolute;left:2859;top:4183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,43" path="m0,43l44,0l45,0e" stroked="t" o:allowincell="f" style="position:absolute;left:2862;top:4183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3,43" path="m0,43l42,0l43,0e" stroked="t" o:allowincell="f" style="position:absolute;left:2865;top:4183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4,43" path="m0,43l43,0l44,0e" stroked="t" o:allowincell="f" style="position:absolute;left:2868;top:4183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3,42" path="m0,42l42,0l43,0e" stroked="t" o:allowincell="f" style="position:absolute;left:2871;top:4183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3,42" path="m0,42l42,0l43,0e" stroked="t" o:allowincell="f" style="position:absolute;left:2874;top:4183;width:14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,41" path="m0,41l41,0l42,0e" stroked="t" o:allowincell="f" style="position:absolute;left:2878;top:4184;width:13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,41" path="m0,41l41,0l42,0e" stroked="t" o:allowincell="f" style="position:absolute;left:2881;top:4184;width:13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,41" path="m0,41l41,0l42,0e" stroked="t" o:allowincell="f" style="position:absolute;left:2884;top:4184;width:13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0,40l40,0l41,0e" stroked="t" o:allowincell="f" style="position:absolute;left:2887;top:4184;width:13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0,40l39,0l40,0e" stroked="t" o:allowincell="f" style="position:absolute;left:2890;top:4184;width:12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0,39" path="m0,39l39,0l40,0e" stroked="t" o:allowincell="f" style="position:absolute;left:2893;top:4184;width:13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,39" path="m0,39l40,0l41,0e" stroked="t" o:allowincell="f" style="position:absolute;left:2896;top:4184;width:13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39" path="m0,39l38,0l39,0e" stroked="t" o:allowincell="f" style="position:absolute;left:2899;top:4184;width:12;height: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0,38" path="m0,38l39,0l40,0e" stroked="t" o:allowincell="f" style="position:absolute;left:2902;top:4185;width:13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38" path="m0,38l37,0l38,0e" stroked="t" o:allowincell="f" style="position:absolute;left:2906;top:4185;width:11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0,38" path="m0,38l39,0l40,0e" stroked="t" o:allowincell="f" style="position:absolute;left:2908;top:4185;width:13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37" path="m0,37l37,0l38,0e" stroked="t" o:allowincell="f" style="position:absolute;left:2912;top:4185;width:11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7,37" path="m0,37l36,0l37,0e" stroked="t" o:allowincell="f" style="position:absolute;left:2915;top:4185;width:11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7,36" path="m0,36l36,0l37,0e" stroked="t" o:allowincell="f" style="position:absolute;left:2918;top:4185;width:11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,36" path="m0,36l35,0l36,0e" stroked="t" o:allowincell="f" style="position:absolute;left:2921;top:4185;width:11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7,36" path="m0,36l36,0l37,0e" stroked="t" o:allowincell="f" style="position:absolute;left:2924;top:4185;width:11;height: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,35" path="m0,35l35,0l36,0e" stroked="t" o:allowincell="f" style="position:absolute;left:2927;top:4186;width:11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,35" path="m0,35l34,0l35,0e" stroked="t" o:allowincell="f" style="position:absolute;left:2930;top:4186;width:11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,35" path="m0,35l34,0l35,0e" stroked="t" o:allowincell="f" style="position:absolute;left:2934;top:4186;width:10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,34" path="m0,34l34,0l36,0e" stroked="t" o:allowincell="f" style="position:absolute;left:2936;top:4186;width:11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,34" path="m0,34l34,0l35,0e" stroked="t" o:allowincell="f" style="position:absolute;left:2940;top:4186;width:10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4,33" path="m0,33l33,0l34,0e" stroked="t" o:allowincell="f" style="position:absolute;left:2943;top:4186;width:10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3,33" path="m0,33l32,0l33,0e" stroked="t" o:allowincell="f" style="position:absolute;left:2946;top:4186;width:10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4,33" path="m0,33l33,0l34,0e" stroked="t" o:allowincell="f" style="position:absolute;left:2949;top:4186;width:10;height: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3,32" path="m0,32l32,0l33,0e" stroked="t" o:allowincell="f" style="position:absolute;left:2952;top:4187;width:10;height: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2,32" path="m0,32l31,0l32,0e" stroked="t" o:allowincell="f" style="position:absolute;left:2955;top:4187;width:10;height: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5,23" path="m0,23l24,0l25,0e" stroked="t" o:allowincell="f" style="position:absolute;left:2958;top:4190;width:8;height: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,15" path="m0,15l15,0l16,0e" stroked="t" o:allowincell="f" style="position:absolute;left:2961;top:4192;width:5;height: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6" path="m0,6l6,0l7,0e" stroked="t" o:allowincell="f" style="position:absolute;left:2964;top:4195;width:2;height: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356,514" path="m1356,16l1297,44l1245,61l1197,69l1154,70l1114,65l1078,57l1044,46l1013,35l983,26l956,16l929,10l904,5l878,1l854,0l829,0l804,3l778,7l752,14l724,20l697,29l670,35l641,41l613,45l585,46l557,45l529,41l502,36l475,31l450,26l426,21l404,19l384,21l365,26l350,34l334,44l319,55l304,65l288,74l271,82l252,86l229,86l206,84l180,79l155,73l130,67l106,64l84,62l63,65l46,72l33,84l22,98l13,116l8,136l5,156l3,179l4,201l6,222l10,243l14,263l20,283l24,303l27,322l30,340l31,359l30,378l27,396l24,415l19,434l13,453l8,472l4,493l0,514l1,514e" stroked="t" o:allowincell="f" style="position:absolute;left:2514;top:3779;width:451;height:1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323,1403" path="m33,0l30,22l28,43l28,65l30,87l33,109l37,130l42,149l49,168l56,185l64,200l73,215l81,229l89,243l95,257l100,273l102,290l102,308l100,328l95,350l90,372l83,396l76,421l70,447l63,473l57,500l53,527l50,554l49,581l49,607l50,633l53,659l58,682l67,705l75,726l85,748l94,768l104,788l111,808l117,829l120,851l119,873l116,895l109,919l101,943l92,967l81,991l71,1015l60,1039l50,1062l41,1084l33,1107l25,1129l18,1151l12,1174l7,1196l4,1218l1,1241l0,1264l0,1287l1,1308l4,1328l9,1345l17,1361l26,1373l39,1382l53,1388l70,1391l88,1392l108,1391l129,1388l152,1384l176,1378l201,1373l226,1367l254,1362l280,1357l309,1351l338,1348l367,1345l396,1344l426,1345l457,1348l487,1351l518,1357l547,1362l577,1368l606,1374l634,1380l661,1386l688,1391l713,1395l738,1398l761,1400l785,1400l807,1399l828,1397l848,1392l870,1387l891,1381l912,1374l935,1370l958,1367l985,1367l1012,1370l1044,1377l1078,1386l1116,1395l1160,1401l1208,1403l1261,1398l1322,1385l1323,1385e" stroked="t" o:allowincell="f" style="position:absolute;left:2503;top:3950;width:440;height:46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8,26" path="m0,26l67,0l68,0e" stroked="t" o:allowincell="f" style="position:absolute;left:2944;top:4403;width:22;height: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6,824" path="m26,0l0,0l26,824l26,0xe" fillcolor="black" stroked="f" o:allowincell="f" style="position:absolute;left:2782;top:3957;width:7;height:2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824" path="m0,0l26,824l0,824l0,0xe" fillcolor="black" stroked="f" o:allowincell="f" style="position:absolute;left:2782;top:3957;width:7;height:2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2782;top:3957;width:7;height:27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27,824" path="m27,0l0,0l27,824l27,0xe" fillcolor="black" stroked="f" o:allowincell="f" style="position:absolute;left:2733;top:3957;width:8;height:2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824" path="m0,0l27,824l0,824l0,0xe" fillcolor="black" stroked="f" o:allowincell="f" style="position:absolute;left:2733;top:3957;width:8;height:2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2733;top:3957;width:8;height:27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1,52" path="m0,0l0,52l1,52e" stroked="t" o:allowincell="f" style="position:absolute;left:2750;top:3990;width:0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8,0l0,0l1,0e" stroked="t" o:allowincell="f" style="position:absolute;left:2738;top:3990;width:1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8,0l0,0l1,0e" stroked="t" o:allowincell="f" style="position:absolute;left:2738;top:4007;width:1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8,0l0,0l1,0e" stroked="t" o:allowincell="f" style="position:absolute;left:2738;top:4004;width:1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8,0l0,0l1,0e" stroked="t" o:allowincell="f" style="position:absolute;left:2738;top:3994;width:1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9,0l40,0e" stroked="t" o:allowincell="f" style="position:absolute;left:2725;top:3994;width:1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9,0l40,0e" stroked="t" o:allowincell="f" style="position:absolute;left:2725;top:3990;width:1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52" path="m0,0l0,52l1,52e" stroked="t" o:allowincell="f" style="position:absolute;left:2725;top:3990;width:0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9,0l40,0e" stroked="t" o:allowincell="f" style="position:absolute;left:2725;top:4004;width:1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9,0l40,0e" stroked="t" o:allowincell="f" style="position:absolute;left:2725;top:4007;width:1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94,0l0,0l1,0e" stroked="t" o:allowincell="f" style="position:absolute;left:2750;top:3997;width:3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591;top:3737;width:2397;height:1030">
                  <v:shape id="shape_0" path="m94,0l0,0l1,0e" stroked="t" o:allowincell="f" style="position:absolute;left:2750;top:4000;width:3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99,0l0,0l2,0e" stroked="t" o:allowincell="f" style="position:absolute;left:2692;top:3997;width:3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99,0l0,0l2,0e" stroked="t" o:allowincell="f" style="position:absolute;left:2692;top:4000;width:3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,10" path="m0,0l0,10l2,10e" stroked="t" o:allowincell="f" style="position:absolute;left:2692;top:3997;width:0;height: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99,0l0,0l2,0e" stroked="t" o:allowincell="f" style="position:absolute;left:2692;top:4187;width:3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,11" path="m0,11l0,0l2,0e" stroked="t" o:allowincell="f" style="position:absolute;left:2692;top:4187;width:0;height: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99,0l0,0l2,0e" stroked="t" o:allowincell="f" style="position:absolute;left:2692;top:4191;width:3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94,0l0,0l1,0e" stroked="t" o:allowincell="f" style="position:absolute;left:2750;top:4187;width:3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94,0l0,0l1,0e" stroked="t" o:allowincell="f" style="position:absolute;left:2750;top:4191;width:3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9,0l40,0e" stroked="t" o:allowincell="f" style="position:absolute;left:2725;top:4181;width:1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9,0l40,0e" stroked="t" o:allowincell="f" style="position:absolute;left:2725;top:4184;width:1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52" path="m0,52l0,0l1,0e" stroked="t" o:allowincell="f" style="position:absolute;left:2725;top:4181;width:0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9,0l40,0e" stroked="t" o:allowincell="f" style="position:absolute;left:2725;top:4198;width:1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9,0l40,0e" stroked="t" o:allowincell="f" style="position:absolute;left:2725;top:4194;width:1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8,0l0,0l1,0e" stroked="t" o:allowincell="f" style="position:absolute;left:2738;top:4194;width:1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8,0l0,0l1,0e" stroked="t" o:allowincell="f" style="position:absolute;left:2738;top:4184;width:1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8,0l0,0l1,0e" stroked="t" o:allowincell="f" style="position:absolute;left:2738;top:4198;width:1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8,0l0,0l1,0e" stroked="t" o:allowincell="f" style="position:absolute;left:2738;top:4181;width:1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52" path="m0,52l0,0l1,0e" stroked="t" o:allowincell="f" style="position:absolute;left:2750;top:4181;width:0;height:1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31" path="m0,0l0,31l1,31e" stroked="t" o:allowincell="f" style="position:absolute;left:2966;top:3991;width:0;height: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9,1239" path="m528,1239l0,1239l0,619l528,619l528,0l529,0e" stroked="t" o:allowincell="f" style="position:absolute;left:2790;top:3784;width:176;height:4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9,614" path="m0,614l628,0l629,0e" stroked="t" o:allowincell="f" style="position:absolute;left:2671;top:4197;width:209;height:20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0,604" path="m0,604l619,0l620,0e" stroked="t" o:allowincell="f" style="position:absolute;left:2643;top:4197;width:206;height:20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4,609" path="m0,609l623,0l624,0e" stroked="t" o:allowincell="f" style="position:absolute;left:2611;top:4197;width:207;height:2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56,641" path="m0,641l655,0l656,0e" stroked="t" o:allowincell="f" style="position:absolute;left:2572;top:4194;width:218;height:2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69,750" path="m0,750l768,0l769,0e" stroked="t" o:allowincell="f" style="position:absolute;left:2534;top:4164;width:256;height:2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39,819" path="m0,819l838,0l839,0e" stroked="t" o:allowincell="f" style="position:absolute;left:2511;top:4133;width:279;height:27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88" path="m0,88l91,0l92,0e" stroked="t" o:allowincell="f" style="position:absolute;left:2936;top:3961;width:30;height: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61,842" path="m0,842l860,0l861,0e" stroked="t" o:allowincell="f" style="position:absolute;left:2504;top:4103;width:286;height:2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84,178" path="m0,178l183,0l184,0e" stroked="t" o:allowincell="f" style="position:absolute;left:2905;top:3931;width:61;height:5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56,836" path="m0,836l855,0l856,0e" stroked="t" o:allowincell="f" style="position:absolute;left:2505;top:4073;width:285;height:27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8,270" path="m0,270l277,0l278,0e" stroked="t" o:allowincell="f" style="position:absolute;left:2874;top:3901;width:92;height:8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17,798" path="m0,798l816,0l817,0e" stroked="t" o:allowincell="f" style="position:absolute;left:2518;top:4042;width:272;height:26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71,361" path="m0,361l370,0l371,0e" stroked="t" o:allowincell="f" style="position:absolute;left:2843;top:3870;width:123;height:12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53,735" path="m0,735l752,0l753,0e" stroked="t" o:allowincell="f" style="position:absolute;left:2540;top:4012;width:250;height:24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4,453" path="m0,453l463,0l464,0e" stroked="t" o:allowincell="f" style="position:absolute;left:2812;top:3840;width:154;height:15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74,1246" path="m0,1246l1273,0l1274,0e" stroked="t" o:allowincell="f" style="position:absolute;left:2542;top:3809;width:424;height:4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69,1239" path="m0,1239l1268,0l1269,0e" stroked="t" o:allowincell="f" style="position:absolute;left:2533;top:3790;width:422;height:4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64,1138" path="m0,1138l1163,0l1164,0e" stroked="t" o:allowincell="f" style="position:absolute;left:2524;top:3802;width:387;height:37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90,1066" path="m0,1066l1089,0l1090,0e" stroked="t" o:allowincell="f" style="position:absolute;left:2520;top:3800;width:362;height:35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13,989" path="m0,989l1011,0l1013,0e" stroked="t" o:allowincell="f" style="position:absolute;left:2522;top:3793;width:336;height:3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14,894" path="m0,894l913,0l914,0e" stroked="t" o:allowincell="f" style="position:absolute;left:2531;top:3785;width:304;height:29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20,800" path="m0,800l819,0l820,0e" stroked="t" o:allowincell="f" style="position:absolute;left:2537;top:3780;width:273;height:26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49,731" path="m0,731l748,0l749,0e" stroked="t" o:allowincell="f" style="position:absolute;left:2529;top:3781;width:249;height:2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55,639" path="m0,639l653,0l655,0e" stroked="t" o:allowincell="f" style="position:absolute;left:2519;top:3791;width:217;height:2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67,554" path="m0,554l566,0l567,0e" stroked="t" o:allowincell="f" style="position:absolute;left:2513;top:3794;width:188;height:18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83,471" path="m0,471l482,0l483,0e" stroked="t" o:allowincell="f" style="position:absolute;left:2515;top:3790;width:160;height:15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76,367" path="m0,367l375,0l376,0e" stroked="t" o:allowincell="f" style="position:absolute;left:2524;top:3785;width:124;height:12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20,214" path="m0,214l219,0l220,0e" stroked="t" o:allowincell="f" style="position:absolute;left:2522;top:3808;width:72;height: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5,151" path="m0,151l154,0l155,0e" stroked="t" o:allowincell="f" style="position:absolute;left:2517;top:3804;width:50;height: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1,69" path="m0,69l70,0l71,0e" stroked="t" o:allowincell="f" style="position:absolute;left:2517;top:3800;width:23;height:2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44,628" path="m0,628l643,0l644,0e" stroked="t" o:allowincell="f" style="position:absolute;left:2697;top:4197;width:214;height:20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61,644" path="m0,644l660,0l661,0e" stroked="t" o:allowincell="f" style="position:absolute;left:2723;top:4197;width:219;height:2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51,636" path="m0,636l650,0l651,0e" stroked="t" o:allowincell="f" style="position:absolute;left:2750;top:4204;width:216;height:2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55,541" path="m0,541l554,0l555,0e" stroked="t" o:allowincell="f" style="position:absolute;left:2782;top:4235;width:184;height:17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33,422" path="m0,422l432,0l433,0e" stroked="t" o:allowincell="f" style="position:absolute;left:2822;top:4265;width:144;height:14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49,339" path="m0,339l348,0l349,0e" stroked="t" o:allowincell="f" style="position:absolute;left:2850;top:4296;width:116;height:1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5,267" path="m0,267l274,0l275,0e" stroked="t" o:allowincell="f" style="position:absolute;left:2875;top:4326;width:91;height:8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1,185" path="m0,185l190,0l191,0e" stroked="t" o:allowincell="f" style="position:absolute;left:2903;top:4356;width:63;height:6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1,78" path="m0,78l80,0l81,0e" stroked="t" o:allowincell="f" style="position:absolute;left:2940;top:4387;width:26;height:2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1810;top:3779;width:0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8,67" path="m0,0l57,0l76,6l82,11l88,23l88,42l82,55l76,61l57,67l0,67l1,67e" stroked="t" o:allowincell="f" style="position:absolute;left:1810;top:3779;width:28;height: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7,128" path="m0,0l0,128l75,128l77,128e" stroked="t" o:allowincell="f" style="position:absolute;left:1854;top:3779;width:24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128" path="m50,0l0,128l1,128e" stroked="t" o:allowincell="f" style="position:absolute;left:1883;top:3779;width:16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128" path="m0,0l50,128l51,128e" stroked="t" o:allowincell="f" style="position:absolute;left:1900;top:3779;width:16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63,0l64,0e" stroked="t" o:allowincell="f" style="position:absolute;left:1889;top:3807;width:2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5,128" path="m94,30l88,17l75,6l62,0l37,0l25,6l12,17l6,30l0,48l0,79l6,97l12,110l25,122l37,128l62,128l75,122l88,110l94,97l95,97e" stroked="t" o:allowincell="f" style="position:absolute;left:1925;top:3779;width:31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128" path="m50,0l0,128l1,128e" stroked="t" o:allowincell="f" style="position:absolute;left:1965;top:3779;width:15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,128" path="m0,0l51,128l52,128e" stroked="t" o:allowincell="f" style="position:absolute;left:1981;top:3779;width:17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63,0l64,0e" stroked="t" o:allowincell="f" style="position:absolute;left:1971;top:3807;width:2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,128" path="m89,17l76,6l57,0l32,0l13,6l0,17l0,30l7,42l13,48l26,55l63,67l76,73l82,79l89,91l89,110l76,122l57,128l32,128l13,122l0,110l1,110e" stroked="t" o:allowincell="f" style="position:absolute;left:2006;top:3779;width:29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2094;top:3779;width:0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8,128" path="m0,0l44,0l63,6l76,17l82,30l88,48l88,79l82,97l76,110l63,122l44,128l0,128l1,128e" stroked="t" o:allowincell="f" style="position:absolute;left:2094;top:3779;width:29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2138;top:3779;width:0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2138;top:3779;width:2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0,0l51,0e" stroked="t" o:allowincell="f" style="position:absolute;left:2138;top:3799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2138;top:3821;width:2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128" path="m50,0l0,128l1,128e" stroked="t" o:allowincell="f" style="position:absolute;left:2216;top:3779;width:16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128" path="m0,0l50,128l51,128e" stroked="t" o:allowincell="f" style="position:absolute;left:2233;top:3779;width:16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63,0l64,0e" stroked="t" o:allowincell="f" style="position:absolute;left:2222;top:3807;width:2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2260;top:3779;width:0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8,67" path="m0,0l57,0l75,6l82,11l88,23l88,42l82,55l75,61l57,67l0,67l1,67e" stroked="t" o:allowincell="f" style="position:absolute;left:2260;top:3779;width:28;height: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28" path="m38,0l25,6l12,17l6,30l0,48l0,79l6,97l12,110l25,122l38,128l63,128l75,122l88,110l94,97l100,79l100,48l94,30l88,17l75,6l63,0l38,0l39,0e" stroked="t" o:allowincell="f" style="position:absolute;left:2302;top:3779;width:32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2350;top:3779;width:0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28" path="m37,0l24,6l11,17l6,30l0,48l0,79l6,97l11,110l24,122l37,128l62,128l74,122l87,110l93,97l100,79l100,48l93,30l87,17l74,6l62,0l37,0l38,0e" stroked="t" o:allowincell="f" style="position:absolute;left:2365;top:3779;width:32;height:4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126,0l127,0e" stroked="t" o:allowincell="f" style="position:absolute;left:2409;top:3798;width:4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2,514" path="m0,0l841,514l842,514e" stroked="t" o:allowincell="f" style="position:absolute;left:2451;top:3798;width:280;height:1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4,129" path="m93,31l87,18l74,6l62,0l37,0l24,6l11,18l5,31l0,50l0,80l5,98l11,111l24,123l37,129l62,129l74,123l87,111l93,98l93,80l94,80e" stroked="t" o:allowincell="f" style="position:absolute;left:3188;top:4118;width:3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1,0l32,0e" stroked="t" o:allowincell="f" style="position:absolute;left:3208;top:4145;width:1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,129" path="m0,0l0,92l6,111l19,123l38,129l51,129l69,123l82,111l88,92l88,0l89,0e" stroked="t" o:allowincell="f" style="position:absolute;left:3233;top:4118;width:29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9" path="m0,0l0,129l1,129e" stroked="t" o:allowincell="f" style="position:absolute;left:3279;top:4118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129" path="m50,0l0,129l1,129e" stroked="t" o:allowincell="f" style="position:absolute;left:3290;top:4118;width:16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129" path="m0,0l50,129l51,129e" stroked="t" o:allowincell="f" style="position:absolute;left:3307;top:4118;width:16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63,0l64,0e" stroked="t" o:allowincell="f" style="position:absolute;left:3296;top:4147;width:2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96,394" path="m0,0l495,394l496,394e" stroked="t" o:allowincell="f" style="position:absolute;left:2935;top:4007;width:164;height:1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219,0l220,0e" stroked="t" o:allowincell="f" style="position:absolute;left:3100;top:4138;width:72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4,130" path="m93,31l87,19l74,6l63,0l37,0l24,6l11,19l6,31l0,50l0,80l6,99l11,111l24,124l37,130l63,130l74,124l87,111l93,99l94,99e" stroked="t" o:allowincell="f" style="position:absolute;left:3222;top:3737;width:31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30" path="m37,0l24,6l11,19l6,31l0,50l0,80l6,99l11,111l24,124l37,130l62,130l74,124l87,111l93,99l100,80l100,50l93,31l87,19l74,6l62,0l37,0l38,0e" stroked="t" o:allowincell="f" style="position:absolute;left:3266;top:3737;width:33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30" path="m0,0l0,130l1,130e" stroked="t" o:allowincell="f" style="position:absolute;left:3314;top:3737;width:0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0,130" path="m0,0l89,130l90,130e" stroked="t" o:allowincell="f" style="position:absolute;left:3314;top:3737;width:29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30" path="m0,0l0,130l1,130e" stroked="t" o:allowincell="f" style="position:absolute;left:3344;top:3737;width:0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6,130" path="m95,31l88,19l76,6l63,0l38,0l26,6l13,19l7,31l0,50l0,80l7,99l13,111l26,124l38,130l63,130l76,124l88,111l95,99l96,99e" stroked="t" o:allowincell="f" style="position:absolute;left:3358;top:3737;width:31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30" path="m0,0l0,130l1,130e" stroked="t" o:allowincell="f" style="position:absolute;left:3404;top:3737;width:0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,62" path="m0,0l57,0l76,6l82,12l89,25l89,37l82,50l76,56l57,62l0,62l1,62e" stroked="t" o:allowincell="f" style="position:absolute;left:3404;top:3737;width:29;height:2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,68" path="m0,0l44,68l45,68e" stroked="t" o:allowincell="f" style="position:absolute;left:3419;top:3758;width:14;height:2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30" path="m0,0l0,130l1,130e" stroked="t" o:allowincell="f" style="position:absolute;left:3448;top:3737;width:0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3448;top:3737;width:2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0,0l51,0e" stroked="t" o:allowincell="f" style="position:absolute;left:3448;top:3758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3448;top:3781;width:2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30" path="m0,0l0,130l1,130e" stroked="t" o:allowincell="f" style="position:absolute;left:3496;top:3737;width:0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8,0l89,0e" stroked="t" o:allowincell="f" style="position:absolute;left:3482;top:3737;width:28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30" path="m37,0l25,6l13,19l6,31l0,50l0,80l6,99l13,111l25,124l37,130l63,130l76,124l87,111l94,99l100,80l100,50l94,31l87,19l76,6l63,0l37,0l38,0e" stroked="t" o:allowincell="f" style="position:absolute;left:3519;top:3737;width:33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30" path="m0,0l0,130l1,130e" stroked="t" o:allowincell="f" style="position:absolute;left:3612;top:3737;width:0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7,130" path="m0,0l43,0l62,6l74,19l81,31l87,50l87,80l81,99l74,111l62,124l43,130l0,130l1,130e" stroked="t" o:allowincell="f" style="position:absolute;left:3612;top:3737;width:28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30" path="m0,0l0,130l1,130e" stroked="t" o:allowincell="f" style="position:absolute;left:3656;top:3737;width:0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0,0l81,0e" stroked="t" o:allowincell="f" style="position:absolute;left:3656;top:3737;width:2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0,0l51,0e" stroked="t" o:allowincell="f" style="position:absolute;left:3656;top:3758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0,0l81,0e" stroked="t" o:allowincell="f" style="position:absolute;left:3656;top:3781;width:2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8,130" path="m7,31l7,25l13,12l18,6l31,0l57,0l69,6l76,12l81,25l81,37l76,50l63,67l0,130l87,130l88,130e" stroked="t" o:allowincell="f" style="position:absolute;left:3737;top:3737;width:28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,25" path="m25,12l21,4l13,0l3,4l0,12l3,22l13,25l21,22l25,12l27,12e" stroked="t" o:allowincell="f" style="position:absolute;left:3775;top:3737;width:8;height: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30" path="m0,0l0,130l1,130e" stroked="t" o:allowincell="f" style="position:absolute;left:3844;top:3737;width:0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3844;top:3737;width:2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0,0l51,0e" stroked="t" o:allowincell="f" style="position:absolute;left:3844;top:3758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130" path="m51,0l0,130l1,130e" stroked="t" o:allowincell="f" style="position:absolute;left:3875;top:3737;width:16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130" path="m0,0l50,130l51,130e" stroked="t" o:allowincell="f" style="position:absolute;left:3892;top:3737;width:16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63,0l64,0e" stroked="t" o:allowincell="f" style="position:absolute;left:3881;top:3766;width:2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,130" path="m89,19l76,6l58,0l32,0l13,6l0,19l0,31l7,44l13,50l26,56l63,67l76,74l82,80l89,92l89,111l76,124l58,130l32,130l13,124l0,111l2,111e" stroked="t" o:allowincell="f" style="position:absolute;left:3917;top:3737;width:28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30" path="m0,0l0,130l1,130e" stroked="t" o:allowincell="f" style="position:absolute;left:3961;top:3737;width:0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3961;top:3737;width:2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1,0l53,0e" stroked="t" o:allowincell="f" style="position:absolute;left:3961;top:3758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3961;top:3781;width:2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219,0l220,0e" stroked="t" o:allowincell="f" style="position:absolute;left:3134;top:3757;width:73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66,390" path="m766,0l0,390l1,390e" stroked="t" o:allowincell="f" style="position:absolute;left:2879;top:3757;width:254;height:1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4,128" path="m93,30l87,18l74,6l63,0l37,0l24,6l11,18l6,30l0,48l0,80l6,97l11,110l24,122l37,128l63,128l74,122l87,110l93,97l94,97e" stroked="t" o:allowincell="f" style="position:absolute;left:3222;top:4723;width:31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28" path="m37,0l24,6l11,18l6,30l0,48l0,80l6,97l11,110l24,122l37,128l62,128l74,122l87,110l93,97l100,80l100,48l93,30l87,18l74,6l62,0l37,0l38,0e" stroked="t" o:allowincell="f" style="position:absolute;left:3266;top:4723;width:33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3314;top:4723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0,128" path="m0,0l89,128l90,128e" stroked="t" o:allowincell="f" style="position:absolute;left:3314;top:4723;width:29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3344;top:4723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6,128" path="m95,30l88,18l76,6l63,0l38,0l26,6l13,18l7,30l0,48l0,80l7,97l13,110l26,122l38,128l63,128l76,122l88,110l95,97l96,97e" stroked="t" o:allowincell="f" style="position:absolute;left:3358;top:4723;width:31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3404;top:4723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,61" path="m0,0l57,0l76,6l82,12l89,24l89,36l82,48l76,55l57,61l0,61l1,61e" stroked="t" o:allowincell="f" style="position:absolute;left:3404;top:4723;width:29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,67" path="m0,0l44,67l45,67e" stroked="t" o:allowincell="f" style="position:absolute;left:3419;top:4743;width:14;height:2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3448;top:4723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3448;top:4723;width:2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0,0l51,0e" stroked="t" o:allowincell="f" style="position:absolute;left:3448;top:4743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3448;top:4766;width:2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3496;top:4723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8,0l89,0e" stroked="t" o:allowincell="f" style="position:absolute;left:3482;top:4723;width:28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28" path="m37,0l25,6l13,18l6,30l0,48l0,80l6,97l13,110l25,122l37,128l63,128l76,122l87,110l94,97l100,80l100,48l94,30l87,18l76,6l63,0l37,0l38,0e" stroked="t" o:allowincell="f" style="position:absolute;left:3519;top:4723;width:33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3612;top:4723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7,128" path="m0,0l43,0l62,6l74,18l81,30l87,48l87,80l81,97l74,110l62,122l43,128l0,128l1,128e" stroked="t" o:allowincell="f" style="position:absolute;left:3612;top:4723;width:28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3656;top:4723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0,0l81,0e" stroked="t" o:allowincell="f" style="position:absolute;left:3656;top:4723;width:2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0,0l51,0e" stroked="t" o:allowincell="f" style="position:absolute;left:3656;top:4743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0,0l81,0e" stroked="t" o:allowincell="f" style="position:absolute;left:3656;top:4766;width:2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3,128" path="m0,24l13,18l32,0l32,128l33,128e" stroked="t" o:allowincell="f" style="position:absolute;left:3743;top:4723;width:1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,24" path="m25,12l21,3l13,0l3,3l0,12l3,20l13,24l21,20l25,12l27,12e" stroked="t" o:allowincell="f" style="position:absolute;left:3775;top:4723;width:8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3844;top:4723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3844;top:4723;width:2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0,0l51,0e" stroked="t" o:allowincell="f" style="position:absolute;left:3844;top:4743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128" path="m51,0l0,128l1,128e" stroked="t" o:allowincell="f" style="position:absolute;left:3875;top:4723;width:16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128" path="m0,0l50,128l51,128e" stroked="t" o:allowincell="f" style="position:absolute;left:3892;top:4723;width:16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63,0l64,0e" stroked="t" o:allowincell="f" style="position:absolute;left:3881;top:4752;width:21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,128" path="m89,18l76,6l58,0l32,0l13,6l0,18l0,30l7,42l13,48l26,55l63,67l76,73l82,80l89,91l89,110l76,122l58,128l32,128l13,122l0,110l2,110e" stroked="t" o:allowincell="f" style="position:absolute;left:3917;top:4723;width:28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8" path="m0,0l0,128l1,128e" stroked="t" o:allowincell="f" style="position:absolute;left:3961;top:4723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3961;top:4723;width:2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1,0l53,0e" stroked="t" o:allowincell="f" style="position:absolute;left:3961;top:4743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3961;top:4766;width:2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66,389" path="m766,389l0,0l1,0e" stroked="t" o:allowincell="f" style="position:absolute;left:2879;top:4613;width:254;height:1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219,0l220,0e" stroked="t" o:allowincell="f" style="position:absolute;left:3134;top:4743;width:73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9" path="m0,0l0,129l1,129e" stroked="t" o:allowincell="f" style="position:absolute;left:1591;top:4591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8,67" path="m0,0l57,0l75,6l82,12l88,25l88,42l82,55l75,61l57,67l0,67l1,67e" stroked="t" o:allowincell="f" style="position:absolute;left:1591;top:4591;width:28;height:2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129" path="m50,0l0,129l1,129e" stroked="t" o:allowincell="f" style="position:absolute;left:1629;top:4591;width:16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129" path="m0,0l50,129l51,129e" stroked="t" o:allowincell="f" style="position:absolute;left:1646;top:4591;width:16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62,0l63,0e" stroked="t" o:allowincell="f" style="position:absolute;left:1635;top:4620;width:2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,129" path="m0,0l0,129l2,129e" stroked="t" o:allowincell="f" style="position:absolute;left:1673;top:4591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8,61" path="m0,0l57,0l76,6l81,12l88,25l88,36l81,49l76,55l57,61l0,61l2,61e" stroked="t" o:allowincell="f" style="position:absolute;left:1673;top:4591;width:28;height:2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,68" path="m0,0l44,68l45,68e" stroked="t" o:allowincell="f" style="position:absolute;left:1687;top:4612;width:14;height: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129" path="m50,0l0,129l1,129e" stroked="t" o:allowincell="f" style="position:absolute;left:1710;top:4591;width:16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129" path="m0,0l50,129l51,129e" stroked="t" o:allowincell="f" style="position:absolute;left:1727;top:4591;width:16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63,0l64,0e" stroked="t" o:allowincell="f" style="position:absolute;left:1717;top:4620;width:2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9" path="m0,0l0,129l1,129e" stroked="t" o:allowincell="f" style="position:absolute;left:1798;top:4591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8,61" path="m0,0l56,0l76,6l82,12l88,25l88,36l82,49l76,55l56,61l0,61l1,61e" stroked="t" o:allowincell="f" style="position:absolute;left:1798;top:4591;width:29;height:2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,68" path="m0,0l44,68l45,68e" stroked="t" o:allowincell="f" style="position:absolute;left:1813;top:4612;width:14;height: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9" path="m0,0l0,129l1,129e" stroked="t" o:allowincell="f" style="position:absolute;left:1842;top:4591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1842;top:4591;width:2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0,0l51,0e" stroked="t" o:allowincell="f" style="position:absolute;left:1842;top:4612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1842;top:4634;width:2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5,129" path="m94,30l88,19l75,6l62,0l37,0l25,6l12,19l6,30l0,49l0,80l6,98l12,110l25,122l37,129l62,129l75,122l88,110l94,98l94,80l95,80e" stroked="t" o:allowincell="f" style="position:absolute;left:1880;top:4591;width:31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2,0l33,0e" stroked="t" o:allowincell="f" style="position:absolute;left:1901;top:4618;width:1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,129" path="m0,0l0,92l6,110l19,122l37,129l50,129l69,122l82,110l88,92l88,0l89,0e" stroked="t" o:allowincell="f" style="position:absolute;left:1926;top:4591;width:29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7,129" path="m0,0l0,129l76,129l77,129e" stroked="t" o:allowincell="f" style="position:absolute;left:1972;top:4591;width:25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,129" path="m51,0l0,129l1,129e" stroked="t" o:allowincell="f" style="position:absolute;left:2001;top:4591;width:16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,129" path="m0,0l50,129l52,129e" stroked="t" o:allowincell="f" style="position:absolute;left:2018;top:4591;width:16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62,0l63,0e" stroked="t" o:allowincell="f" style="position:absolute;left:2008;top:4620;width:2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6,129" path="m95,30l88,19l75,6l64,0l38,0l25,6l13,19l6,30l0,49l0,80l6,98l13,110l25,122l38,129l64,129l75,122l88,110l95,98l95,80l96,80e" stroked="t" o:allowincell="f" style="position:absolute;left:2043;top:4591;width:31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31,0l32,0e" stroked="t" o:allowincell="f" style="position:absolute;left:2064;top:4618;width:1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,129" path="m0,0l0,129l1,129e" stroked="t" o:allowincell="f" style="position:absolute;left:2089;top:4591;width:0;height: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82,0l83,0e" stroked="t" o:allowincell="f" style="position:absolute;left:2089;top:4591;width:27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0,0l51,0l52,0e" stroked="t" o:allowincell="f" style="position:absolute;left:2089;top:4612;width:16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path="m0,0l82,0l83,0e" stroked="t" o:allowincell="f" style="position:absolute;left:2089;top:4634;width:27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2129;top:459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,129" path="m0,0l50,129l51,129e" stroked="t" o:allowincell="f" style="position:absolute;left:2129;top:459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129" path="m50,0l0,129l1,129e" stroked="t" o:allowincell="f" style="position:absolute;left:2146;top:4591;width:15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2162;top:459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2223;top:459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9,129" path="m0,0l44,0l63,6l76,19l82,30l89,49l89,80l82,98l76,110l63,122l44,129l0,129l1,129e" stroked="t" o:allowincell="f" style="position:absolute;left:2223;top:4591;width:29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,129" path="m51,0l0,129l1,129e" stroked="t" o:allowincell="f" style="position:absolute;left:2261;top:459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,129" path="m0,0l50,129l51,129e" stroked="t" o:allowincell="f" style="position:absolute;left:2278;top:459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63,0l64,0e" stroked="t" o:allowincell="f" style="position:absolute;left:2267;top:4620;width:20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9,1481" path="m0,1481l858,0l859,0e" stroked="t" o:allowincell="f" style="position:absolute;left:2442;top:4199;width:285;height:49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126,0l127,0e" stroked="t" o:allowincell="f" style="position:absolute;left:2400;top:4692;width:41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,129" path="m0,0l50,129l51,129e" stroked="t" o:allowincell="f" style="position:absolute;left:1585;top:467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129" path="m50,0l0,129l1,129e" stroked="t" o:allowincell="f" style="position:absolute;left:1602;top:4671;width:15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1629;top:467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80,0l81,0e" stroked="t" o:allowincell="f" style="position:absolute;left:1629;top:4671;width:26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50,0l51,0e" stroked="t" o:allowincell="f" style="position:absolute;left:1629;top:4692;width:16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80,0l81,0e" stroked="t" o:allowincell="f" style="position:absolute;left:1629;top:4714;width:26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1669;top:467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8,61" path="m0,0l56,0l75,6l82,12l88,25l88,37l82,50l75,55l56,61l0,61l1,61e" stroked="t" o:allowincell="f" style="position:absolute;left:1669;top:4671;width:28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68" path="m0,0l45,68l46,68e" stroked="t" o:allowincell="f" style="position:absolute;left:1683;top:4692;width:14;height: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1721;top:467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89,0l90,0e" stroked="t" o:allowincell="f" style="position:absolute;left:1706;top:4671;width:29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1746;top:467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95,129" path="m94,31l87,19l75,6l63,0l37,0l25,6l12,19l7,31l0,50l0,80l7,99l12,111l25,122l37,129l63,129l75,122l87,111l94,99l95,99e" stroked="t" o:allowincell="f" style="position:absolute;left:1761;top:4671;width:3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129" path="m50,0l0,129l1,129e" stroked="t" o:allowincell="f" style="position:absolute;left:1800;top:467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,129" path="m0,0l50,129l51,129e" stroked="t" o:allowincell="f" style="position:absolute;left:1817;top:467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64,0l65,0e" stroked="t" o:allowincell="f" style="position:absolute;left:1806;top:4700;width:21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7,129" path="m0,0l0,129l76,129l77,129e" stroked="t" o:allowincell="f" style="position:absolute;left:1844;top:4671;width:25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1880;top:467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1897;top:467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8,129" path="m0,0l44,0l62,6l75,19l82,31l88,50l88,80l82,99l75,111l62,122l44,129l0,129l1,129e" stroked="t" o:allowincell="f" style="position:absolute;left:1897;top:4671;width:28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129" path="m50,0l0,129l2,129e" stroked="t" o:allowincell="f" style="position:absolute;left:1934;top:467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,129" path="m0,0l50,129l51,129e" stroked="t" o:allowincell="f" style="position:absolute;left:1951;top:467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62,0l63,0e" stroked="t" o:allowincell="f" style="position:absolute;left:1941;top:4700;width:20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1978;top:467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8,129" path="m0,0l44,0l63,6l75,19l81,31l88,50l88,80l81,99l75,111l63,122l44,129l0,129l1,129e" stroked="t" o:allowincell="f" style="position:absolute;left:1978;top:4671;width:29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2022;top:467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82,0l83,0e" stroked="t" o:allowincell="f" style="position:absolute;left:2022;top:4671;width:27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51,0l52,0e" stroked="t" o:allowincell="f" style="position:absolute;left:2022;top:4692;width:16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82,0l83,0e" stroked="t" o:allowincell="f" style="position:absolute;left:2022;top:4714;width:27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2106;top:467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7,129" path="m0,0l44,0l63,6l75,19l81,31l87,50l87,80l81,99l75,111l63,122l44,129l0,129l1,129e" stroked="t" o:allowincell="f" style="position:absolute;left:2106;top:4671;width:28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129" path="m50,0l0,129l1,129e" stroked="t" o:allowincell="f" style="position:absolute;left:2144;top:4671;width:15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,129" path="m0,0l50,129l51,129e" stroked="t" o:allowincell="f" style="position:absolute;left:2160;top:467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63,0l64,0e" stroked="t" o:allowincell="f" style="position:absolute;left:2150;top:4700;width:20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95,129" path="m94,31l88,19l76,6l63,0l38,0l25,6l13,19l7,31l0,50l0,80l7,99l13,111l25,122l38,129l63,129l76,122l88,111l94,99l94,80l95,80e" stroked="t" o:allowincell="f" style="position:absolute;left:2229;top:4671;width:31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31,0l32,0e" stroked="t" o:allowincell="f" style="position:absolute;left:2250;top:4698;width:10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8,129" path="m0,0l0,92l6,111l18,122l37,129l50,129l69,122l81,111l87,92l87,0l88,0e" stroked="t" o:allowincell="f" style="position:absolute;left:2276;top:4671;width:28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29" path="m0,0l0,129l1,129e" stroked="t" o:allowincell="f" style="position:absolute;left:2322;top:467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129" path="m50,0l0,129l1,129e" stroked="t" o:allowincell="f" style="position:absolute;left:2332;top:467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2,129" path="m0,0l51,129l52,129e" stroked="t" o:allowincell="f" style="position:absolute;left:2349;top:467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63,0l64,0e" stroked="t" o:allowincell="f" style="position:absolute;left:2338;top:4700;width:21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30" path="m0,0l0,130l1,130e" stroked="t" o:allowincell="f" style="position:absolute;left:1591;top:451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8,67" path="m0,0l57,0l75,6l82,12l88,25l88,43l82,56l75,62l57,67l0,67l1,67e" stroked="t" o:allowincell="f" style="position:absolute;left:1591;top:4511;width:28;height: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130" path="m50,0l0,130l1,130e" stroked="t" o:allowincell="f" style="position:absolute;left:1629;top:451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,130" path="m0,0l50,130l51,130e" stroked="t" o:allowincell="f" style="position:absolute;left:1646;top:451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62,0l63,0e" stroked="t" o:allowincell="f" style="position:absolute;left:1635;top:4540;width:20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,130" path="m0,0l0,130l2,130e" stroked="t" o:allowincell="f" style="position:absolute;left:1673;top:451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8,62" path="m0,0l57,0l76,6l81,12l88,25l88,37l81,50l76,56l57,62l0,62l2,62e" stroked="t" o:allowincell="f" style="position:absolute;left:1673;top:4511;width:28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5,68" path="m0,0l44,68l45,68e" stroked="t" o:allowincell="f" style="position:absolute;left:1687;top:4532;width:14;height: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130" path="m50,0l0,130l1,130e" stroked="t" o:allowincell="f" style="position:absolute;left:1710;top:451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,130" path="m0,0l50,130l51,130e" stroked="t" o:allowincell="f" style="position:absolute;left:1727;top:451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63,0l64,0e" stroked="t" o:allowincell="f" style="position:absolute;left:1717;top:4540;width:20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30" path="m0,0l0,130l1,130e" stroked="t" o:allowincell="f" style="position:absolute;left:1754;top:451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82,0l83,0e" stroked="t" o:allowincell="f" style="position:absolute;left:1754;top:4511;width:27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50,0l51,0e" stroked="t" o:allowincell="f" style="position:absolute;left:1754;top:4532;width:16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9,130" path="m0,0l0,92l6,111l19,123l38,130l50,130l69,123l82,111l88,92l88,0l89,0e" stroked="t" o:allowincell="f" style="position:absolute;left:1792;top:4511;width:29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8,130" path="m88,19l75,6l56,0l32,0l13,6l0,19l0,31l6,43l13,50l25,56l63,67l75,74l82,80l88,92l88,111l75,123l56,130l32,130l13,123l0,111l1,111e" stroked="t" o:allowincell="f" style="position:absolute;left:1836;top:4511;width:28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1,130" path="m39,0l26,6l13,19l7,31l0,50l0,80l7,99l13,111l26,123l39,130l63,130l76,123l89,111l95,99l101,80l101,50l95,31l89,19l76,6l63,0l39,0l40,0e" stroked="t" o:allowincell="f" style="position:absolute;left:1878;top:4511;width:32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8,130" path="m88,19l75,6l56,0l31,0l12,6l0,19l0,31l6,43l12,50l25,56l62,67l75,74l81,80l88,92l88,111l75,123l56,130l31,130l12,123l0,111l1,111e" stroked="t" o:allowincell="f" style="position:absolute;left:1924;top:4511;width:28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30" path="m0,0l0,130l1,130e" stroked="t" o:allowincell="f" style="position:absolute;left:2012;top:451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82,0l83,0e" stroked="t" o:allowincell="f" style="position:absolute;left:2012;top:4511;width:26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50,0l51,0e" stroked="t" o:allowincell="f" style="position:absolute;left:2012;top:4532;width:16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82,0l83,0e" stroked="t" o:allowincell="f" style="position:absolute;left:2012;top:4554;width:26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30" path="m0,0l0,130l1,130e" stroked="t" o:allowincell="f" style="position:absolute;left:2095;top:451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9,67" path="m0,0l57,0l76,6l82,12l89,25l89,43l82,56l76,62l57,67l0,67l1,67e" stroked="t" o:allowincell="f" style="position:absolute;left:2095;top:4511;width:29;height: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1,130" path="m38,0l25,6l13,19l6,31l0,50l0,80l6,99l13,111l25,123l38,130l63,130l75,123l88,111l95,99l101,80l101,50l95,31l88,19l75,6l63,0l38,0l39,0e" stroked="t" o:allowincell="f" style="position:absolute;left:2137;top:4511;width:33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,130" path="m0,0l0,130l1,130e" stroked="t" o:allowincell="f" style="position:absolute;left:2186;top:4511;width:0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8,62" path="m0,0l56,0l75,6l81,12l88,25l88,37l81,50l75,56l56,62l0,62l1,62e" stroked="t" o:allowincell="f" style="position:absolute;left:2186;top:4511;width:28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68" path="m0,0l45,68l46,68e" stroked="t" o:allowincell="f" style="position:absolute;left:2200;top:4532;width:14;height: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95,130" path="m94,31l88,19l76,6l63,0l37,0l26,6l13,19l6,31l0,50l0,80l6,99l13,111l26,123l37,130l63,130l76,123l88,111l94,99l95,99e" stroked="t" o:allowincell="f" style="position:absolute;left:2227;top:4511;width:31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130" path="m50,0l0,130l1,130e" stroked="t" o:allowincell="f" style="position:absolute;left:2267;top:451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2,130" path="m0,0l51,130l52,130e" stroked="t" o:allowincell="f" style="position:absolute;left:2284;top:4511;width:16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63,0l64,0e" stroked="t" o:allowincell="f" style="position:absolute;left:2273;top:4540;width:21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8,130" path="m88,19l75,6l56,0l32,0l12,6l0,19l0,31l6,43l12,50l25,56l62,67l75,74l82,80l88,92l88,111l75,123l56,130l32,130l12,123l0,111l1,111e" stroked="t" o:allowincell="f" style="position:absolute;left:2309;top:4511;width:28;height: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237095" cy="34531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37080" cy="345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1.95pt;width:569.8pt;height:2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"/>
        <w:numPr>
          <w:ilvl w:val="0"/>
          <w:numId w:val="6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 sistema de vedação será constituído por juntas laterais tipo nota musical e por juntas planas nas partes superiores e inferiores da comporta, sendo estas últimas fixadas mediante placas e parafusos de aço inoxidável 304. A junta terá qualidade mínima correspondente a da borracha de dureza A 60/70;</w:t>
      </w:r>
    </w:p>
    <w:p>
      <w:pPr>
        <w:pStyle w:val="List"/>
        <w:numPr>
          <w:ilvl w:val="0"/>
          <w:numId w:val="6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 sistema de subida e descida do stop-log se fará por meio de uma viga pescadora com ganchos que se inserirão em aberturas existentes em cada segmento de comporta.  O sistema de engate e desengate será automático por meio de um sistema de haste e contrapeso;</w:t>
      </w:r>
    </w:p>
    <w:p>
      <w:pPr>
        <w:pStyle w:val="List"/>
        <w:numPr>
          <w:ilvl w:val="0"/>
          <w:numId w:val="6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s superfícies de aço carbono que terão contato com água, deverá ser dado um tratamento anti-corrosivo, de acordo com o especificado nas condições gerais de fabricação e de instalação;</w:t>
      </w:r>
    </w:p>
    <w:p>
      <w:pPr>
        <w:pStyle w:val="List"/>
        <w:numPr>
          <w:ilvl w:val="0"/>
          <w:numId w:val="6"/>
        </w:numPr>
        <w:rPr/>
      </w:pPr>
      <w:r>
        <w:rPr>
          <w:b w:val="false"/>
          <w:i w:val="false"/>
        </w:rPr>
        <w:t xml:space="preserve">A tolerância de perda d’água para o stop-log será de 0,1 </w:t>
      </w:r>
      <w:r>
        <w:rPr>
          <w:b w:val="false"/>
          <w:i w:val="false"/>
          <w:sz w:val="28"/>
        </w:rPr>
        <w:t>l</w:t>
      </w:r>
      <w:r>
        <w:rPr>
          <w:b w:val="false"/>
          <w:i w:val="false"/>
        </w:rPr>
        <w:t>/s por metro linear de junt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00785</wp:posOffset>
                </wp:positionH>
                <wp:positionV relativeFrom="paragraph">
                  <wp:posOffset>635</wp:posOffset>
                </wp:positionV>
                <wp:extent cx="5849620" cy="1905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15pt;mso-wrap-distance-left:7.05pt;mso-wrap-distance-right:7.05pt;mso-wrap-distance-top:0pt;mso-wrap-distance-bottom:0pt;margin-top:0.05pt;mso-position-vertical-relative:text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nstalação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O fornecedor deverá prover todos os desenhos construtivos de interligação elétrica e hidráulica entre as unidades envolvidas no sistema de controle de nível, informando o tipo de cabo, de terminal, de tubulação, de conexões e as suas respectivas ligações "de para". Como também, manual com informações sobre os ajustes necessários ao bom funcionamento do sistema (parametrização). 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 TESTES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 Na Fábric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 equipamento terá sua fabricação inspecionada pela Contratante ou por firma por ela credenciada, devendo todos os testes ser presenciados pelo Inspetor, que não diminui a total responsabili</w:t>
        <w:softHyphen/>
        <w:t>dade do Fabricante. Este deverá notificar ao cliente, em endereço previamente estabelecido, com 20 dias de antecedência, a data da inspeção e dos testes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/>
      </w:pPr>
      <w:r>
        <w:rPr/>
        <w:t>3.2  No Local da Obr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es operacionais serão realizados, depois da instalação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/>
      </w:pPr>
      <w:r>
        <w:rPr/>
        <w:t>4 Garanti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 Fabricante deverá garantir o equipamento fornecido, contra defeitos de projeto ou fabricação, pelo prazo de 1 (um) ano a partir do início do funcionamento ou 18 (dezoito) meses do embarque em sua fábrica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s reparos necessários para correção de falhas de projeto ou fabricação, ocorridos dentro do prazo de garantia, deverão ser realizados pelo Fabricante, sem ônus de qualquer espécie para a Contratante.</w:t>
      </w:r>
    </w:p>
    <w:p>
      <w:pPr>
        <w:pStyle w:val="Normal"/>
        <w:rPr>
          <w:b w:val="false"/>
          <w:b w:val="false"/>
          <w:i w:val="false"/>
          <w:i w:val="false"/>
          <w:del w:id="7" w:author="Escritório Rio" w:date="1998-05-18T12:03:00Z"/>
        </w:rPr>
      </w:pPr>
      <w:del w:id="6" w:author="Escritório Rio" w:date="1998-05-18T12:03:00Z">
        <w:r>
          <w:rPr>
            <w:b w:val="false"/>
            <w:i w:val="false"/>
          </w:rPr>
        </w:r>
      </w:del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 - Documentos de Referênci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s documentos de referência são os seguintes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Especificação Técnica CONCEPÇÃO, FABRICAÇÃO, FORNECIMENTO, MONTAGEM, INSTALAÇÃO, TESTES E PRÉ-OPERAÇÃO DAS VÁLVULAS COMPORTAS DE SEGMENTO DO PROJETO BAIXIO DE IRECÊ </w:t>
      </w:r>
    </w:p>
    <w:p>
      <w:pPr>
        <w:pStyle w:val="Normal"/>
        <w:rPr>
          <w:b w:val="false"/>
          <w:b w:val="false"/>
          <w:i w:val="false"/>
          <w:i w:val="false"/>
          <w:ins w:id="8" w:author="Escritório Rio" w:date="1998-05-18T12:11:00Z"/>
        </w:rPr>
      </w:pPr>
      <w:r>
        <w:rPr>
          <w:b w:val="false"/>
          <w:i w:val="false"/>
        </w:rPr>
        <w:t>Comportas de regulação dos canais: folhas de dados; Desenhos Gerais das Obras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68"/>
        <w:gridCol w:w="6237"/>
      </w:tblGrid>
      <w:tr>
        <w:trPr>
          <w:tblHeader w:val="true"/>
          <w:trHeight w:val="29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      </w:t>
            </w:r>
            <w:r>
              <w:rPr>
                <w:b w:val="false"/>
                <w:i w:val="false"/>
              </w:rPr>
              <w:t>N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                                    </w:t>
            </w:r>
            <w:r>
              <w:rPr>
                <w:b w:val="false"/>
                <w:i w:val="false"/>
              </w:rPr>
              <w:t>Discriminação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BI-1A-06-15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(km 13,40) - Planta Baixa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BI-1A-06-16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(km 13,40) - Cortes e Detalhes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BI-1A-06-17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(km 22,07) - Planta Baixa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BI-1A-06-18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(km 22,06) - Cortes e Detalhes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BI-1A-06-23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omada no Canal CS-01 - Planta Baixa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BI-1A-06-24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omada no Canal CS-01 - Arranjo Geral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1A-CAN-HID-03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CN-1 - Implantação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1A-CAN-HID-05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CN-2 - Implantação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1A-CAN-FOR-2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CN-1 – Formas Fl. 1/3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1A-CAN-FOR-2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CN-1 – Formas Fl. 2/3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1A-CAN-FOR-22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1A-CAN-FOR-25</w:t>
            </w:r>
          </w:p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lbertus Medium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PE1A-CAN-FOR-26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CN-1 – Formas Fl. 3/3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omada do CS-01 - Proj Estrut. Formas  Fl.02/02</w:t>
            </w:r>
          </w:p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omada do CS-01 - Proj Estrut. Formas  Fl.01/02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1A-CAN-FOR-27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CN-2 – Formas Fl. 1/3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1A-CAN-FOR-28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CN-2 – Formas Fl. 2/3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1A-CAN-FOR-29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12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Nível CN-2 – Formas Fl. 3/3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871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"/>
        <w:gridCol w:w="85"/>
        <w:gridCol w:w="3459"/>
        <w:gridCol w:w="1843"/>
        <w:gridCol w:w="142"/>
        <w:gridCol w:w="1417"/>
        <w:gridCol w:w="1559"/>
        <w:gridCol w:w="142"/>
      </w:tblGrid>
      <w:tr>
        <w:trPr>
          <w:tblHeader w:val="true"/>
        </w:trPr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c"/>
              <w:spacing w:before="80" w:after="8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Elementos do Fornecimento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c"/>
              <w:spacing w:before="80" w:after="8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Especificaçõ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blHeader w:val="true"/>
        </w:trPr>
        <w:tc>
          <w:tcPr>
            <w:tcW w:w="361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c"/>
              <w:snapToGrid w:val="false"/>
              <w:spacing w:before="80" w:after="8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c"/>
              <w:spacing w:before="80" w:after="8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m 13,40                  do CP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c"/>
              <w:spacing w:before="80" w:after="8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m 22,0  7 do  CP-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c"/>
              <w:snapToGrid w:val="false"/>
              <w:spacing w:before="80" w:after="8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g"/>
              <w:spacing w:before="80" w:after="80"/>
              <w:rPr>
                <w:i w:val="false"/>
                <w:i w:val="false"/>
              </w:rPr>
            </w:pPr>
            <w:r>
              <w:rPr>
                <w:i w:val="false"/>
              </w:rPr>
              <w:t>a) Comportas de Segmento 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Quantidade Etapa 1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rial"/>
                <w:b w:val="false"/>
                <w:i w:val="false"/>
              </w:rPr>
              <w:t xml:space="preserve">        </w:t>
            </w:r>
            <w:r>
              <w:rPr>
                <w:b w:val="false"/>
                <w:i w:val="false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Arial"/>
                <w:b w:val="false"/>
                <w:i w:val="false"/>
              </w:rPr>
              <w:t xml:space="preserve">       </w:t>
            </w:r>
            <w:r>
              <w:rPr>
                <w:b w:val="false"/>
                <w:i w:val="false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Fabricante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argura do tabuleiro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ltura do tabuleiro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Raio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arga máxim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azão de fuga admissível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teriais constituintes :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 tabuleiro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os braços de acionamento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s eixos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as juntas de estanqueidade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das peças de fixação das juntas de estanqueidade 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as peças de apoio das juntas de estanqueidade, fixadas no concreto</w:t>
            </w:r>
          </w:p>
          <w:p>
            <w:pPr>
              <w:pStyle w:val="Ceb"/>
              <w:numPr>
                <w:ilvl w:val="0"/>
                <w:numId w:val="9"/>
              </w:numPr>
              <w:spacing w:before="80" w:after="80"/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s parafusos e porcas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roteção contra a corrosão :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 tabuleiro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s braços de acionamento</w:t>
            </w:r>
          </w:p>
          <w:p>
            <w:pPr>
              <w:pStyle w:val="Ceb"/>
              <w:numPr>
                <w:ilvl w:val="0"/>
                <w:numId w:val="9"/>
              </w:numPr>
              <w:spacing w:before="80" w:after="80"/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so do conjunto móvel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cacos hidráulicos: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úmero por comporta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fabricante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iâmetro externo da carcaça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iâmetro da haste de acionamento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teriais constituintes :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das carcaças</w:t>
            </w:r>
          </w:p>
          <w:p>
            <w:pPr>
              <w:pStyle w:val="Ceb"/>
              <w:numPr>
                <w:ilvl w:val="0"/>
                <w:numId w:val="9"/>
              </w:numPr>
              <w:spacing w:before="80" w:after="80"/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da haste de acionamento altur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b"/>
              <w:numPr>
                <w:ilvl w:val="0"/>
                <w:numId w:val="9"/>
              </w:numPr>
              <w:spacing w:before="80" w:after="80"/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roteção contra a corrosão da carcaça</w:t>
            </w:r>
          </w:p>
          <w:p>
            <w:pPr>
              <w:pStyle w:val="Ceb"/>
              <w:numPr>
                <w:ilvl w:val="0"/>
                <w:numId w:val="9"/>
              </w:numPr>
              <w:spacing w:before="80" w:after="80"/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so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g"/>
              <w:spacing w:before="80" w:after="8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entral hidráulica 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Fabricante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ipo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olume de reservatório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Grupos motobombas :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úmero</w:t>
            </w:r>
          </w:p>
          <w:p>
            <w:pPr>
              <w:pStyle w:val="Ceb"/>
              <w:numPr>
                <w:ilvl w:val="0"/>
                <w:numId w:val="9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otor:</w:t>
            </w:r>
          </w:p>
          <w:p>
            <w:pPr>
              <w:pStyle w:val="Cebs"/>
              <w:numPr>
                <w:ilvl w:val="0"/>
                <w:numId w:val="0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potência</w:t>
            </w:r>
          </w:p>
          <w:p>
            <w:pPr>
              <w:pStyle w:val="Cebs"/>
              <w:numPr>
                <w:ilvl w:val="0"/>
                <w:numId w:val="0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tensão de alimentação</w:t>
            </w:r>
          </w:p>
          <w:p>
            <w:pPr>
              <w:pStyle w:val="Cebs"/>
              <w:numPr>
                <w:ilvl w:val="0"/>
                <w:numId w:val="0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classe</w:t>
            </w:r>
          </w:p>
          <w:p>
            <w:pPr>
              <w:pStyle w:val="Cebs"/>
              <w:numPr>
                <w:ilvl w:val="0"/>
                <w:numId w:val="0"/>
              </w:numPr>
              <w:spacing w:before="0" w:after="80"/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índice de proteção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olume do acumulador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ensão de alimentação dos distribuidores elétricos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ubos de ligação entre a central hidráulica e as comportas :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ubos em aço inoxidável :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diâmetros interno e externo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pressão máxima admissível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tipo de união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ubos flexíveis :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diâmetros internos e externos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* pressão máxima admissível 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terial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b"/>
              <w:numPr>
                <w:ilvl w:val="0"/>
                <w:numId w:val="9"/>
              </w:numPr>
              <w:spacing w:before="80" w:after="80"/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ensores :</w:t>
            </w:r>
          </w:p>
          <w:p>
            <w:pPr>
              <w:pStyle w:val="Cebs"/>
              <w:numPr>
                <w:ilvl w:val="0"/>
                <w:numId w:val="0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Tipo de Fim de Curso</w:t>
            </w:r>
          </w:p>
          <w:p>
            <w:pPr>
              <w:pStyle w:val="Cebs"/>
              <w:numPr>
                <w:ilvl w:val="0"/>
                <w:numId w:val="0"/>
              </w:numPr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* Marca Modelo Tipo Sensor de posição do tabuleiro </w:t>
            </w:r>
          </w:p>
          <w:p>
            <w:pPr>
              <w:pStyle w:val="Cea"/>
              <w:numPr>
                <w:ilvl w:val="0"/>
                <w:numId w:val="8"/>
              </w:numPr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Marca Modelo caracteristicas Básicas medidor/sensor de Nível d'agua (jusante/montante)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b"/>
              <w:numPr>
                <w:ilvl w:val="0"/>
                <w:numId w:val="9"/>
              </w:numPr>
              <w:snapToGrid w:val="false"/>
              <w:spacing w:before="80" w:after="80"/>
              <w:ind w:left="568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ea"/>
              <w:numPr>
                <w:ilvl w:val="0"/>
                <w:numId w:val="8"/>
              </w:numPr>
              <w:snapToGrid w:val="false"/>
              <w:spacing w:before="80" w:after="80"/>
              <w:ind w:left="284" w:hanging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245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c"/>
              <w:spacing w:before="80" w:after="80"/>
              <w:jc w:val="both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Elementos do Fornecimento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c"/>
              <w:spacing w:before="80" w:after="80"/>
              <w:jc w:val="both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Especificações</w:t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g"/>
              <w:spacing w:before="80" w:after="80"/>
              <w:ind w:right="-71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b) Stop-Log Tomada do CS-01,Km 21,50 do canal principal CP-0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240" w:after="0"/>
              <w:ind w:right="-71" w:hanging="0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/>
                <w:sz w:val="20"/>
                <w:lang w:val="pt-BR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7"/>
              </w:numPr>
              <w:spacing w:before="80" w:after="80"/>
              <w:ind w:left="284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argura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80" w:after="80"/>
              <w:ind w:left="284" w:hanging="284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/>
                <w:sz w:val="20"/>
                <w:lang w:val="pt-BR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7"/>
              </w:numPr>
              <w:spacing w:before="80" w:after="80"/>
              <w:ind w:left="284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ltura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80" w:after="80"/>
              <w:ind w:left="284" w:hanging="284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/>
                <w:sz w:val="20"/>
                <w:lang w:val="pt-BR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7"/>
              </w:numPr>
              <w:spacing w:before="80" w:after="80"/>
              <w:ind w:left="284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úmero de elementos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80" w:after="80"/>
              <w:ind w:left="284" w:hanging="284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/>
                <w:sz w:val="20"/>
                <w:lang w:val="pt-BR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7"/>
              </w:numPr>
              <w:spacing w:before="80" w:after="80"/>
              <w:ind w:left="284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arga máxima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80" w:after="80"/>
              <w:ind w:left="284" w:hanging="284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/>
                <w:sz w:val="20"/>
                <w:lang w:val="pt-BR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7"/>
              </w:numPr>
              <w:spacing w:before="80" w:after="80"/>
              <w:ind w:left="284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Vazão de fuga admissível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80" w:after="80"/>
              <w:ind w:left="284" w:hanging="284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/>
                <w:sz w:val="20"/>
                <w:lang w:val="pt-BR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7"/>
              </w:numPr>
              <w:spacing w:before="80" w:after="80"/>
              <w:ind w:left="284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ateriais constituintes :</w:t>
            </w:r>
          </w:p>
          <w:p>
            <w:pPr>
              <w:pStyle w:val="Ceb"/>
              <w:numPr>
                <w:ilvl w:val="0"/>
                <w:numId w:val="10"/>
              </w:numPr>
              <w:ind w:left="568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o corpo de cada elemento</w:t>
            </w:r>
          </w:p>
          <w:p>
            <w:pPr>
              <w:pStyle w:val="Ceb"/>
              <w:numPr>
                <w:ilvl w:val="0"/>
                <w:numId w:val="10"/>
              </w:numPr>
              <w:ind w:left="568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s juntas de estanqueidade de cada elemento</w:t>
            </w:r>
          </w:p>
          <w:p>
            <w:pPr>
              <w:pStyle w:val="Ceb"/>
              <w:numPr>
                <w:ilvl w:val="0"/>
                <w:numId w:val="10"/>
              </w:numPr>
              <w:ind w:left="568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Das peças de fixação das juntas de estanqueidade </w:t>
            </w:r>
          </w:p>
          <w:p>
            <w:pPr>
              <w:pStyle w:val="Ceb"/>
              <w:numPr>
                <w:ilvl w:val="0"/>
                <w:numId w:val="10"/>
              </w:numPr>
              <w:ind w:left="568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s guias embutidas</w:t>
            </w:r>
          </w:p>
          <w:p>
            <w:pPr>
              <w:pStyle w:val="Ceb"/>
              <w:numPr>
                <w:ilvl w:val="0"/>
                <w:numId w:val="10"/>
              </w:numPr>
              <w:ind w:left="568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s peças de apoio das juntas de estanqueidade , fixadas sobre as guias embutidas.</w:t>
            </w:r>
          </w:p>
          <w:p>
            <w:pPr>
              <w:pStyle w:val="Ceb"/>
              <w:numPr>
                <w:ilvl w:val="0"/>
                <w:numId w:val="10"/>
              </w:numPr>
              <w:ind w:left="568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os parafusos e porcas</w:t>
            </w:r>
          </w:p>
          <w:p>
            <w:pPr>
              <w:pStyle w:val="Ceb"/>
              <w:numPr>
                <w:ilvl w:val="0"/>
                <w:numId w:val="10"/>
              </w:numPr>
              <w:spacing w:before="80" w:after="80"/>
              <w:ind w:left="568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Viga Pescadora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/>
                <w:sz w:val="20"/>
                <w:lang w:val="pt-BR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7"/>
              </w:numPr>
              <w:spacing w:before="80" w:after="80"/>
              <w:ind w:left="284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roteção contra a corrosão:</w:t>
            </w:r>
          </w:p>
          <w:p>
            <w:pPr>
              <w:pStyle w:val="Ceb"/>
              <w:numPr>
                <w:ilvl w:val="0"/>
                <w:numId w:val="10"/>
              </w:numPr>
              <w:ind w:left="568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o corpo de cada elemento</w:t>
            </w:r>
          </w:p>
          <w:p>
            <w:pPr>
              <w:pStyle w:val="Ceb"/>
              <w:numPr>
                <w:ilvl w:val="0"/>
                <w:numId w:val="10"/>
              </w:numPr>
              <w:spacing w:before="80" w:after="80"/>
              <w:ind w:left="568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das guias embutidas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/>
                <w:sz w:val="20"/>
                <w:lang w:val="pt-BR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a"/>
              <w:numPr>
                <w:ilvl w:val="0"/>
                <w:numId w:val="7"/>
              </w:numPr>
              <w:spacing w:before="80" w:after="80"/>
              <w:ind w:left="284" w:hanging="284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so de cada elemento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"/>
              <w:snapToGrid w:val="false"/>
              <w:spacing w:before="80" w:after="80"/>
              <w:ind w:left="284" w:hanging="284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/>
                <w:sz w:val="20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Antique Oliv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953"/>
      <w:gridCol w:w="1843"/>
    </w:tblGrid>
    <w:tr>
      <w:trPr/>
      <w:tc>
        <w:tcPr>
          <w:tcW w:w="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651510"/>
                <wp:effectExtent l="0" t="0" r="0" b="0"/>
                <wp:docPr id="4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7" r="-2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Textodecomentrio"/>
            <w:rPr/>
          </w:pPr>
          <w:r>
            <w:rPr/>
            <w:t>ESPECIFICAÇÃO TÉCNIC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1825" cy="198755"/>
                <wp:effectExtent l="0" t="0" r="0" b="0"/>
                <wp:docPr id="5" name="Imagem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m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71" t="-5000" r="-1471" b="-5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198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  <w:object w:dxaOrig="1229" w:dyaOrig="897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1.4pt;height:23pt" filled="f" o:ole="">
                <v:imagedata r:id="rId4" o:title=""/>
              </v:shape>
              <o:OLEObject Type="Embed" ProgID="" ShapeID="ole_rId3" DrawAspect="Content" ObjectID="_1303553020" r:id="rId3"/>
            </w:object>
          </w:r>
          <w:r>
            <w:rPr>
              <w:vertAlign w:val="superscript"/>
            </w:rPr>
            <w:object w:dxaOrig="5534" w:dyaOrig="1395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47pt;height:11.85pt" filled="f" o:ole="">
                <v:imagedata r:id="rId6" o:title=""/>
              </v:shape>
              <o:OLEObject Type="Embed" ProgID="" ShapeID="ole_rId5" DrawAspect="Content" ObjectID="_1485922452" r:id="rId5"/>
            </w:object>
          </w:r>
        </w:p>
      </w:tc>
    </w:tr>
    <w:tr>
      <w:trPr>
        <w:trHeight w:val="223" w:hRule="atLeast"/>
      </w:trPr>
      <w:tc>
        <w:tcPr>
          <w:tcW w:w="6874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 xml:space="preserve">COMPORTAS DE REGULAÇÃO DOS CANAIS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LIST2L1"/>
            <w:spacing w:before="120" w:after="0"/>
            <w:rPr/>
          </w:pPr>
          <w:r>
            <w:rPr/>
            <w:t>      </w:t>
          </w:r>
          <w:r>
            <w:rPr/>
            <w:t>ET-1A-06-470</w:t>
          </w:r>
        </w:p>
      </w:tc>
    </w:tr>
    <w:tr>
      <w:trPr>
        <w:trHeight w:val="222" w:hRule="atLeast"/>
      </w:trPr>
      <w:tc>
        <w:tcPr>
          <w:tcW w:w="6874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odecomentrio"/>
            <w:rPr/>
          </w:pPr>
          <w:r>
            <w:rPr>
              <w:rFonts w:cs="Antique Olive" w:ascii="Antique Olive" w:hAnsi="Antique Olive"/>
            </w:rPr>
            <w:t>Folha</w:t>
          </w:r>
          <w:r>
            <w:rPr/>
            <w:t xml:space="preserve">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6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> de  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6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1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Courier" w:hAnsi="Courier" w:cs="Courier" w:hint="default"/>
        <w:sz w:val="18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Courier" w:hAnsi="Courier" w:cs="Courier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84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lbertus Medium" w:hAnsi="Albertus Medium" w:eastAsia="Times New Roman" w:cs="Albertus Medium"/>
      <w:b/>
      <w:i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240"/>
      <w:outlineLvl w:val="0"/>
    </w:pPr>
    <w:rPr>
      <w:rFonts w:ascii="Antique Olive" w:hAnsi="Antique Olive" w:cs="Antique Olive"/>
      <w:b w:val="false"/>
      <w:i w:val="false"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0" w:after="240"/>
      <w:outlineLvl w:val="1"/>
    </w:pPr>
    <w:rPr>
      <w:rFonts w:ascii="Antique Olive" w:hAnsi="Antique Olive" w:cs="Antique Oliv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0" w:after="240"/>
      <w:outlineLvl w:val="2"/>
    </w:pPr>
    <w:rPr>
      <w:rFonts w:ascii="Antique Olive" w:hAnsi="Antique Olive" w:cs="Antique Olive"/>
      <w:u w:val="single"/>
      <w:lang w:val="pt-PT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mall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12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60" w:before="120" w:after="60"/>
      <w:outlineLvl w:val="6"/>
    </w:pPr>
    <w:rPr>
      <w:i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120" w:after="60"/>
      <w:outlineLvl w:val="7"/>
    </w:pPr>
    <w:rPr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120" w:after="60"/>
      <w:outlineLvl w:val="8"/>
    </w:pPr>
    <w:rPr>
      <w:i w:val="fals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30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Times" w:hAnsi="Times" w:cs="Times"/>
      <w:sz w:val="18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Courier" w:hAnsi="Courier" w:cs="Courier"/>
      <w:sz w:val="18"/>
    </w:rPr>
  </w:style>
  <w:style w:type="character" w:styleId="WW8NumSt33z0">
    <w:name w:val="WW8NumSt33z0"/>
    <w:qFormat/>
    <w:rPr>
      <w:rFonts w:ascii="Courier" w:hAnsi="Courier" w:cs="Courier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b/>
      <w:i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 w:val="false"/>
      <w:kern w:val="2"/>
      <w:sz w:val="32"/>
    </w:rPr>
  </w:style>
  <w:style w:type="paragraph" w:styleId="TextBody">
    <w:name w:val="Body Text"/>
    <w:basedOn w:val="Normal"/>
    <w:pPr>
      <w:widowControl w:val="false"/>
      <w:spacing w:lineRule="exact" w:line="360" w:before="120" w:after="6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120" w:after="0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left="284" w:right="1469" w:hanging="284"/>
    </w:pPr>
    <w:rPr>
      <w:sz w:val="20"/>
    </w:rPr>
  </w:style>
  <w:style w:type="paragraph" w:styleId="Footer">
    <w:name w:val="Footer"/>
    <w:basedOn w:val="Normal"/>
    <w:pPr/>
    <w:rPr/>
  </w:style>
  <w:style w:type="paragraph" w:styleId="Corpodetexto21">
    <w:name w:val="Corpo de texto 21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 w:val="false"/>
      <w:caps/>
      <w:sz w:val="28"/>
    </w:rPr>
  </w:style>
  <w:style w:type="paragraph" w:styleId="Contents2">
    <w:name w:val="TOC 2"/>
    <w:basedOn w:val="Normal"/>
    <w:next w:val="Normal"/>
    <w:pPr>
      <w:spacing w:before="60" w:after="0"/>
      <w:ind w:left="238" w:hanging="238"/>
    </w:pPr>
    <w:rPr>
      <w:rFonts w:ascii="Arial" w:hAnsi="Arial" w:cs="Arial"/>
      <w:smallCaps/>
      <w:sz w:val="26"/>
    </w:rPr>
  </w:style>
  <w:style w:type="paragraph" w:styleId="Contents3">
    <w:name w:val="TOC 3"/>
    <w:basedOn w:val="Normal"/>
    <w:next w:val="Normal"/>
    <w:pPr/>
    <w:rPr>
      <w:rFonts w:ascii="Arial" w:hAnsi="Arial" w:cs="Arial"/>
    </w:rPr>
  </w:style>
  <w:style w:type="paragraph" w:styleId="Contents4">
    <w:name w:val="TOC 4"/>
    <w:basedOn w:val="Normal"/>
    <w:next w:val="Normal"/>
    <w:pPr>
      <w:spacing w:before="0" w:after="60"/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cuodecorpodetexto21">
    <w:name w:val="Recuo de corpo de texto 21"/>
    <w:basedOn w:val="Normal"/>
    <w:qFormat/>
    <w:pPr>
      <w:widowControl w:val="false"/>
      <w:ind w:left="142" w:hanging="142"/>
    </w:pPr>
    <w:rPr/>
  </w:style>
  <w:style w:type="paragraph" w:styleId="Figura">
    <w:name w:val="Figura"/>
    <w:basedOn w:val="Normal"/>
    <w:qFormat/>
    <w:pPr>
      <w:widowControl w:val="false"/>
      <w:spacing w:lineRule="atLeast" w:line="360" w:before="120" w:after="0"/>
      <w:jc w:val="center"/>
    </w:pPr>
    <w:rPr>
      <w:b w:val="false"/>
      <w:sz w:val="26"/>
    </w:rPr>
  </w:style>
  <w:style w:type="paragraph" w:styleId="FolhadeDados">
    <w:name w:val="Folha de Dados"/>
    <w:basedOn w:val="Heading1"/>
    <w:qFormat/>
    <w:pPr>
      <w:spacing w:before="120" w:after="240"/>
      <w:ind w:left="708" w:hanging="708"/>
      <w:jc w:val="center"/>
      <w:outlineLvl w:val="9"/>
    </w:pPr>
    <w:rPr>
      <w:caps w:val="false"/>
      <w:smallCaps w:val="false"/>
      <w:sz w:val="25"/>
    </w:rPr>
  </w:style>
  <w:style w:type="paragraph" w:styleId="FolhaRosto">
    <w:name w:val="Folha Rosto"/>
    <w:basedOn w:val="Heading1"/>
    <w:qFormat/>
    <w:pPr>
      <w:spacing w:before="6480" w:after="240"/>
      <w:ind w:left="708" w:hanging="708"/>
      <w:jc w:val="center"/>
      <w:outlineLvl w:val="9"/>
    </w:pPr>
    <w:rPr>
      <w:rFonts w:ascii="Times New Roman" w:hAnsi="Times New Roman" w:cs="Times New Roman"/>
      <w:sz w:val="36"/>
    </w:rPr>
  </w:style>
  <w:style w:type="paragraph" w:styleId="Foto">
    <w:name w:val="Foto"/>
    <w:basedOn w:val="Normal"/>
    <w:next w:val="Normal"/>
    <w:qFormat/>
    <w:pPr>
      <w:widowControl w:val="false"/>
      <w:spacing w:before="120" w:after="0"/>
      <w:ind w:left="284" w:hanging="0"/>
    </w:pPr>
    <w:rPr>
      <w:b w:val="false"/>
    </w:rPr>
  </w:style>
  <w:style w:type="paragraph" w:styleId="Ilustrao">
    <w:name w:val="Ilustração"/>
    <w:basedOn w:val="Normal"/>
    <w:qFormat/>
    <w:pPr>
      <w:widowControl w:val="false"/>
      <w:spacing w:lineRule="atLeast" w:line="360" w:before="120" w:after="60"/>
      <w:ind w:right="-284" w:hanging="0"/>
      <w:jc w:val="center"/>
    </w:pPr>
    <w:rPr>
      <w:b w:val="false"/>
      <w:sz w:val="26"/>
    </w:rPr>
  </w:style>
  <w:style w:type="paragraph" w:styleId="Mapa">
    <w:name w:val="Mapa"/>
    <w:basedOn w:val="Normal"/>
    <w:qFormat/>
    <w:pPr>
      <w:widowControl w:val="false"/>
      <w:spacing w:lineRule="atLeast" w:line="360" w:before="120" w:after="60"/>
      <w:jc w:val="center"/>
    </w:pPr>
    <w:rPr>
      <w:b w:val="false"/>
      <w:sz w:val="26"/>
    </w:rPr>
  </w:style>
  <w:style w:type="paragraph" w:styleId="Ps">
    <w:name w:val="ps"/>
    <w:basedOn w:val="Normal"/>
    <w:qFormat/>
    <w:pPr>
      <w:keepLines/>
      <w:spacing w:before="240" w:after="0"/>
    </w:pPr>
    <w:rPr>
      <w:rFonts w:ascii="Times New Roman" w:hAnsi="Times New Roman" w:cs="Times New Roman"/>
      <w:lang w:val="fr-FR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 w:val="false"/>
      <w:caps/>
      <w:sz w:val="26"/>
    </w:rPr>
  </w:style>
  <w:style w:type="paragraph" w:styleId="ROSTOBAIXO">
    <w:name w:val="ROSTO BAIXO"/>
    <w:basedOn w:val="Normal"/>
    <w:qFormat/>
    <w:pPr>
      <w:pageBreakBefore/>
      <w:spacing w:before="10800" w:after="0"/>
      <w:jc w:val="right"/>
    </w:pPr>
    <w:rPr>
      <w:rFonts w:ascii="Helvetica" w:hAnsi="Helvetica" w:cs="Helvetica"/>
      <w:b w:val="false"/>
      <w:sz w:val="36"/>
    </w:rPr>
  </w:style>
  <w:style w:type="paragraph" w:styleId="Textodecomentrio">
    <w:name w:val="Texto de comentário"/>
    <w:basedOn w:val="Normal"/>
    <w:qFormat/>
    <w:pPr/>
    <w:rPr/>
  </w:style>
  <w:style w:type="paragraph" w:styleId="BAIXIO1">
    <w:name w:val="BAIXIO 1"/>
    <w:basedOn w:val="Normal"/>
    <w:qFormat/>
    <w:pPr>
      <w:spacing w:before="0" w:after="240"/>
    </w:pPr>
    <w:rPr>
      <w:rFonts w:ascii="Arial" w:hAnsi="Arial" w:cs="Arial"/>
      <w:caps/>
      <w:szCs w:val="22"/>
    </w:rPr>
  </w:style>
  <w:style w:type="paragraph" w:styleId="BAIXIO2">
    <w:name w:val="BAIXIO 2"/>
    <w:basedOn w:val="BAIXIO1"/>
    <w:qFormat/>
    <w:pPr>
      <w:spacing w:lineRule="exact" w:line="360"/>
    </w:pPr>
    <w:rPr>
      <w:caps w:val="false"/>
      <w:smallCaps w:val="false"/>
      <w:sz w:val="26"/>
    </w:rPr>
  </w:style>
  <w:style w:type="paragraph" w:styleId="BAIXIO3">
    <w:name w:val="BAIXIO 3"/>
    <w:basedOn w:val="BAIXIO2"/>
    <w:qFormat/>
    <w:pPr>
      <w:ind w:left="851" w:hanging="851"/>
    </w:pPr>
    <w:rPr>
      <w:caps w:val="false"/>
      <w:smallCaps w:val="false"/>
    </w:rPr>
  </w:style>
  <w:style w:type="paragraph" w:styleId="BAIXIO4">
    <w:name w:val="BAIXIO 4"/>
    <w:basedOn w:val="Normal"/>
    <w:qFormat/>
    <w:pPr>
      <w:widowControl w:val="false"/>
      <w:spacing w:before="60" w:after="60"/>
    </w:pPr>
    <w:rPr>
      <w:rFonts w:ascii="Arial" w:hAnsi="Arial" w:cs="Arial"/>
      <w:b w:val="false"/>
      <w:color w:val="000000"/>
    </w:rPr>
  </w:style>
  <w:style w:type="paragraph" w:styleId="Cc">
    <w:name w:val="cc"/>
    <w:basedOn w:val="Normal"/>
    <w:qFormat/>
    <w:pPr>
      <w:keepLines/>
      <w:spacing w:before="80" w:after="80"/>
      <w:jc w:val="center"/>
    </w:pPr>
    <w:rPr>
      <w:rFonts w:ascii="Arial" w:hAnsi="Arial" w:cs="Arial"/>
      <w:sz w:val="20"/>
      <w:lang w:val="fr-FR"/>
    </w:rPr>
  </w:style>
  <w:style w:type="paragraph" w:styleId="Cea">
    <w:name w:val="cea"/>
    <w:basedOn w:val="Normal"/>
    <w:qFormat/>
    <w:pPr>
      <w:keepLines/>
      <w:spacing w:before="80" w:after="80"/>
      <w:ind w:left="284" w:hanging="284"/>
    </w:pPr>
    <w:rPr>
      <w:rFonts w:ascii="Arial" w:hAnsi="Arial" w:cs="Arial"/>
      <w:sz w:val="20"/>
      <w:lang w:val="fr-FR"/>
    </w:rPr>
  </w:style>
  <w:style w:type="paragraph" w:styleId="Ceb">
    <w:name w:val="ceb"/>
    <w:basedOn w:val="Cea"/>
    <w:qFormat/>
    <w:pPr>
      <w:ind w:left="568" w:hanging="284"/>
    </w:pPr>
    <w:rPr/>
  </w:style>
  <w:style w:type="paragraph" w:styleId="Cg">
    <w:name w:val="cg"/>
    <w:basedOn w:val="Normal"/>
    <w:qFormat/>
    <w:pPr>
      <w:keepLines/>
      <w:spacing w:before="80" w:after="80"/>
    </w:pPr>
    <w:rPr>
      <w:rFonts w:ascii="Arial" w:hAnsi="Arial" w:cs="Arial"/>
      <w:sz w:val="20"/>
      <w:lang w:val="fr-FR"/>
    </w:rPr>
  </w:style>
  <w:style w:type="paragraph" w:styleId="Cebs">
    <w:name w:val="cebs"/>
    <w:basedOn w:val="Ceb"/>
    <w:qFormat/>
    <w:pPr>
      <w:spacing w:before="0" w:after="80"/>
    </w:pPr>
    <w:rPr/>
  </w:style>
  <w:style w:type="paragraph" w:styleId="Lista2">
    <w:name w:val="Lista 2"/>
    <w:basedOn w:val="Normal"/>
    <w:qFormat/>
    <w:pPr>
      <w:numPr>
        <w:ilvl w:val="0"/>
        <w:numId w:val="5"/>
      </w:numPr>
      <w:spacing w:before="120" w:after="0"/>
    </w:pPr>
    <w:rPr>
      <w:color w:val="000000"/>
    </w:rPr>
  </w:style>
  <w:style w:type="paragraph" w:styleId="Lista3">
    <w:name w:val="Lista 3"/>
    <w:basedOn w:val="Normal"/>
    <w:qFormat/>
    <w:pPr>
      <w:widowControl w:val="false"/>
      <w:numPr>
        <w:ilvl w:val="0"/>
        <w:numId w:val="2"/>
      </w:numPr>
      <w:spacing w:before="120" w:after="0"/>
      <w:ind w:left="993" w:hanging="284"/>
    </w:pPr>
    <w:rPr>
      <w:color w:val="000000"/>
    </w:rPr>
  </w:style>
  <w:style w:type="paragraph" w:styleId="LIST2L1">
    <w:name w:val="LIST2L1"/>
    <w:basedOn w:val="Lista2"/>
    <w:qFormat/>
    <w:pPr>
      <w:widowControl w:val="false"/>
      <w:numPr>
        <w:ilvl w:val="0"/>
        <w:numId w:val="0"/>
      </w:numPr>
      <w:ind w:hanging="0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Titulo4">
    <w:name w:val="titulo 4"/>
    <w:basedOn w:val="Normal"/>
    <w:qFormat/>
    <w:pPr>
      <w:keepNext w:val="true"/>
      <w:keepLines/>
      <w:spacing w:before="0" w:after="240"/>
    </w:pPr>
    <w:rPr>
      <w:rFonts w:ascii="Antique Olive" w:hAnsi="Antique Olive" w:cs="Antique Olive"/>
    </w:rPr>
  </w:style>
  <w:style w:type="paragraph" w:styleId="Trao">
    <w:name w:val="traço"/>
    <w:basedOn w:val="Normal"/>
    <w:next w:val="Normal"/>
    <w:qFormat/>
    <w:pPr>
      <w:ind w:left="510" w:hanging="170"/>
    </w:pPr>
    <w:rPr/>
  </w:style>
  <w:style w:type="paragraph" w:styleId="Ponto">
    <w:name w:val="ponto"/>
    <w:basedOn w:val="Normal"/>
    <w:next w:val="Normal"/>
    <w:qFormat/>
    <w:pPr>
      <w:ind w:left="737" w:hanging="170"/>
    </w:pPr>
    <w:rPr/>
  </w:style>
  <w:style w:type="paragraph" w:styleId="Letra">
    <w:name w:val="letra"/>
    <w:basedOn w:val="Normal"/>
    <w:qFormat/>
    <w:pPr>
      <w:ind w:left="227" w:hanging="227"/>
    </w:pPr>
    <w:rPr/>
  </w:style>
  <w:style w:type="paragraph" w:styleId="Tabela">
    <w:name w:val="tabela"/>
    <w:basedOn w:val="Normal"/>
    <w:qFormat/>
    <w:pPr>
      <w:keepNext w:val="true"/>
      <w:keepLines/>
    </w:pPr>
    <w:rPr>
      <w:sz w:val="14"/>
    </w:rPr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Rosto">
    <w:name w:val="rosto"/>
    <w:basedOn w:val="Normal"/>
    <w:qFormat/>
    <w:pPr>
      <w:spacing w:before="12000" w:after="0"/>
      <w:jc w:val="right"/>
    </w:pPr>
    <w:rPr>
      <w:rFonts w:ascii="Antique Olive" w:hAnsi="Antique Olive" w:cs="Antique Olive"/>
      <w:b w:val="false"/>
      <w:i w:val="false"/>
      <w:caps/>
    </w:rPr>
  </w:style>
  <w:style w:type="paragraph" w:styleId="JUNTO">
    <w:name w:val="JUNTO"/>
    <w:basedOn w:val="Normal"/>
    <w:qFormat/>
    <w:pPr>
      <w:keepNext w:val="true"/>
      <w:keepLines/>
    </w:pPr>
    <w:rPr/>
  </w:style>
  <w:style w:type="paragraph" w:styleId="Caixa">
    <w:name w:val="caixa"/>
    <w:basedOn w:val="Normal"/>
    <w:qFormat/>
    <w:pPr>
      <w:keepNext w:val="true"/>
      <w:keepLines/>
      <w:spacing w:before="0" w:after="240"/>
    </w:pPr>
    <w:rPr>
      <w:small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na1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0:00Z</dcterms:created>
  <dc:creator>Escritório Rio</dc:creator>
  <dc:description/>
  <dc:language>en-US</dc:language>
  <cp:lastModifiedBy>Edilmene.Silva</cp:lastModifiedBy>
  <cp:lastPrinted>2009-08-27T14:27:00Z</cp:lastPrinted>
  <dcterms:modified xsi:type="dcterms:W3CDTF">2009-10-20T13:20:00Z</dcterms:modified>
  <cp:revision>2</cp:revision>
  <dc:subject/>
  <dc:title>VÁLVULAS BORBOLETA MOTORIZADAS DE ENTRADA DE AR</dc:title>
</cp:coreProperties>
</file>