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 ESCAVAÇÃO CONFINADA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1 OBJETIVO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 objetivo da presente especificação é apresentar as normas de procedimento a serem aplicadas nos trabalhos de escavações subterrâneas necessárias à construção do Túnel. Os serviços incluem a instalação, a operação e a manutenção de todos os Serviços Auxiliar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2 GENERALIDADE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 escavações deverão obedecer aos desenhos e as fases de execução especificadas em projeto. Quaisquer modificações ou apresentadas pela CONTRATADA deverão ser aprovadas pela FISCALIZAÇÃ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s métodos e equipamentos a serem empregados deverão ser tais que assegurem a execução dos trabalhos dentro do melhor padrão técnico de engenharia com as mais modernas práticas de escavação em subterrâneo nos prazos indicados no cronograma geral de execução da obra. Os métodos e procedimentos deverão ser tais que a perturbação do equilíbrio natural do maciço remanescente seja a mínima possível. Com base nos resultados e no desenvolvimento das escavações iniciais, a FISCALIZAÇÃO poderá requerer a alteração dos Planos de Trabalho apresentados pela CONTRATADA em sua Proposta, bem como exigir a remoção, substituição ou reforço de qualquer equipamento cuja produção não corresponda aos valores indicados no Plano de Trabalh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3 CLASSIFICAÇÃO DAS ESCAVAÇÕ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s materiais resultantes das escavações serão classificados de conformidade com as seguintes definiçõ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Material de 1ª Categoria:</w:t>
      </w:r>
    </w:p>
    <w:p>
      <w:pPr>
        <w:pStyle w:val="Normal"/>
        <w:rPr>
          <w:rFonts w:ascii="Times New Roman" w:hAnsi="Times New Roman" w:cs="Times New Roman"/>
          <w:sz w:val="24"/>
          <w:szCs w:val="24"/>
        </w:rPr>
      </w:pPr>
      <w:r>
        <w:rPr>
          <w:rFonts w:cs="Times New Roman" w:ascii="Times New Roman" w:hAnsi="Times New Roman"/>
          <w:sz w:val="24"/>
          <w:szCs w:val="24"/>
        </w:rPr>
        <w:t>Escavações em Solo e Rocha Alterada Mole</w:t>
      </w:r>
    </w:p>
    <w:p>
      <w:pPr>
        <w:pStyle w:val="Normal"/>
        <w:rPr>
          <w:rFonts w:ascii="Times New Roman" w:hAnsi="Times New Roman" w:cs="Times New Roman"/>
          <w:sz w:val="24"/>
          <w:szCs w:val="24"/>
        </w:rPr>
      </w:pPr>
      <w:r>
        <w:rPr>
          <w:rFonts w:cs="Times New Roman" w:ascii="Times New Roman" w:hAnsi="Times New Roman"/>
          <w:sz w:val="24"/>
          <w:szCs w:val="24"/>
        </w:rPr>
        <w:t xml:space="preserve">Terra em geral, piçarra ou argila, rocha em adiantado estado de decomposição, seixos rolados ou não, com diâmetro máximo inferior de 15cm, qualquer que seja o teor de umidade, compatíveis com a utilização de escavadeira mecanic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Material de 2ª Categoria:</w:t>
      </w:r>
    </w:p>
    <w:p>
      <w:pPr>
        <w:pStyle w:val="Normal"/>
        <w:rPr>
          <w:rFonts w:ascii="Times New Roman" w:hAnsi="Times New Roman" w:cs="Times New Roman"/>
          <w:sz w:val="24"/>
          <w:szCs w:val="24"/>
        </w:rPr>
      </w:pPr>
      <w:r>
        <w:rPr>
          <w:rFonts w:cs="Times New Roman" w:ascii="Times New Roman" w:hAnsi="Times New Roman"/>
          <w:sz w:val="24"/>
          <w:szCs w:val="24"/>
        </w:rPr>
        <w:t>Escavações em Rocha Alterada Dura Muito Fraturada</w:t>
      </w:r>
    </w:p>
    <w:p>
      <w:pPr>
        <w:pStyle w:val="Normal"/>
        <w:rPr>
          <w:rFonts w:ascii="Times New Roman" w:hAnsi="Times New Roman" w:cs="Times New Roman"/>
          <w:sz w:val="24"/>
          <w:szCs w:val="24"/>
        </w:rPr>
      </w:pPr>
      <w:r>
        <w:rPr>
          <w:rFonts w:cs="Times New Roman" w:ascii="Times New Roman" w:hAnsi="Times New Roman"/>
          <w:sz w:val="24"/>
          <w:szCs w:val="24"/>
        </w:rPr>
        <w:t xml:space="preserve">Rocha com resistência à penetração mecânica inferior ao granito, blocos de pedra de volume inferior a 1m3, matacões e pedras de diâmetro médio superior a 15cm, cuja extração se processa com emprego de explosivo ou uso combinado de explosivos, máquinas de terraplenagem e ferramentas manuais comu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Material de 3ª Categoria: Escavações em Rocha Sã</w:t>
      </w:r>
    </w:p>
    <w:p>
      <w:pPr>
        <w:pStyle w:val="Normal"/>
        <w:rPr>
          <w:rFonts w:ascii="Times New Roman" w:hAnsi="Times New Roman" w:cs="Times New Roman"/>
          <w:sz w:val="24"/>
          <w:szCs w:val="24"/>
        </w:rPr>
      </w:pPr>
      <w:r>
        <w:rPr>
          <w:rFonts w:cs="Times New Roman" w:ascii="Times New Roman" w:hAnsi="Times New Roman"/>
          <w:sz w:val="24"/>
          <w:szCs w:val="24"/>
        </w:rPr>
        <w:t xml:space="preserve">Rocha com resistência à penetração mecânica superior ou igual à do granito e blocos de rocha de volume igual ou superior a 1m³, cuja extração e redução, para tornar possível o carregamento, se processa com o emprego contínuo de explosiv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4 METODOLOGIA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erá utilizada a escavação parcializada em abóbada, contorno e núcleo, com revestimento imediato constituído de cambota metálica e concreto projetado na abóbada e paredes do rebaix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escavação será feita mecanicamente com a utilização de escavação hidráulica e/ou manualmente, em calota e bancada com avanços dependendo das características geomecânicas encontrad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altura da abóbada está prevista de forma a propiciar uma área de trabalho suficiente para a mecanização da escavação e a carga e transporte dos materiais, sem prejuízo para a estabilidade da frente, tornando-se porém, necessária em princípio, a manutenção de um núcleo </w:t>
      </w:r>
    </w:p>
    <w:p>
      <w:pPr>
        <w:pStyle w:val="Normal"/>
        <w:rPr>
          <w:rFonts w:ascii="Times New Roman" w:hAnsi="Times New Roman" w:cs="Times New Roman"/>
          <w:sz w:val="24"/>
          <w:szCs w:val="24"/>
        </w:rPr>
      </w:pPr>
      <w:r>
        <w:rPr>
          <w:rFonts w:cs="Times New Roman" w:ascii="Times New Roman" w:hAnsi="Times New Roman"/>
          <w:sz w:val="24"/>
          <w:szCs w:val="24"/>
        </w:rPr>
        <w:t xml:space="preserve">frontal, utilizando também como plataforma de trabalho. O passo de avanço, será ajustado de acordo com as reais condições do terreno, e o trabalho será desenvolvido em ciclos sucessivos sendo cada ciclo constituído por etapas de escavação, colocação de uma cambota na frente do trecho escavado e execução do revestimento de 1ª fase do mesm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ara melhorar as condições de estabilidade ao contorno durante a escavação, será executada uma camada de concreto projetado na parte superior da abóbad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s casos especiais que requerem enfilagens injetadas e/ou consolidação prévia do terreno, receberão tratamento especial a ser definido no proje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special cuidado será tomado no apoio da cambota. A fundação deverá contemplar os esforços provisórios e permanentes, sem que haja qualquer recalque do conjunto ou desequilíbrio na estabilidade do maciç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rão fixados os limites de distância da frente e a do rebaix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1 Confinamento e Proteção da Escavaç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proteção da escavação será feita com a aplicação de uma camada de concreto projetado com fibras de aço, DRAMIX, Steel Jet ou similar, logo após o avanço da escavação com curva de resistência de no mínimo 5 MPa a 10 horas, associado à montagem de cambotas metálicas, cuja função é proporcionar o rápido confinamento da superfície escavada, exercendo tensões mesmo antes do endurecimento do concreto projetado, permitindo o maciço manter-se em equilíbrio com deslocamentos controlados durante a escavaçã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 concreto projetado preserva as características mecânicas do maciço, controlando suas deformações e conferindo uma proteção superficial impedindo sua desagregação progressiv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2 Cambotas Metálic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ambotas metálicas a serem empregadas serão executadas em perfil metálico laminado, formando uma poligonal circunscrita ao perímetro da escavação. Serão fabricadas com tolerância de desvio de 2 milímetros em relação ao gabarito teóric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s serviços de soldagem na fabricação das cambotas serão executados conforme a NB-117/63, por soldadores qualificados de acordo com a MB-262/62. As cambotas estarão isentas de defeitos ou ferrugem, devendo ser pintadas com tinta epoxílica para garantir a aderência com o concreto projetado. </w:t>
      </w:r>
    </w:p>
    <w:p>
      <w:pPr>
        <w:pStyle w:val="Normal"/>
        <w:rPr>
          <w:rFonts w:ascii="Times New Roman" w:hAnsi="Times New Roman" w:cs="Times New Roman"/>
          <w:sz w:val="24"/>
          <w:szCs w:val="24"/>
        </w:rPr>
      </w:pPr>
      <w:r>
        <w:rPr>
          <w:rFonts w:cs="Times New Roman" w:ascii="Times New Roman" w:hAnsi="Times New Roman"/>
          <w:sz w:val="24"/>
          <w:szCs w:val="24"/>
        </w:rPr>
        <w:t xml:space="preserve">As características do maciço e o método de escavação são fatores que definem o espaçamento entre as cambotas, sendo que os valores apresentados no projeto são indicativos, e serão definidos durante a escavação do túnel, a critério da Fiscalizaçã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 cambotas serão instaladas o mais rápido possível, logo que a escavação tenha atingido o gabarito do projeto, utilizando o núcleo como plataforma de trabalh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ara a instalação das cambotas em terreno de baixa capacidade de suporte, as bases das mesmas serão apoiadas em placas pré-moldadas de concreto para uma melhor distribuição de carg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s espaçadores serão instalados horizontalmente para manter as cambotas na vertical e evitar a flexão lateral, melhorando dessa forma, a capacidade de carga, conforme detalhada no proje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1.5</w:t>
        <w:tab/>
        <w:t>ESCAVAÇÕES EM SOLO E ROCHA ALTERADA MOL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1 Avanç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s avanços deverão ser realizados conforme apresentados nos desenhos dos esquemas construtivos correspondentes, devendo ser observado que nenhum item do ciclo construtivo poderá ser realizado sem que o imediatamente anterior tenha sido completad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critério da fiscalização, os avanços poderão ser reduzid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m função do comportamento real do maciço a ser observado por uma instrumentação intensiva e rotineira, poderão ser solicitados reforços adiciona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oda e qualquer alteração nos esquemas construtivos deverá ser submetida à aprovação da FISCALIZAÇÃ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m locais indicados pelo projeto ou pela FISCALIZAÇÃO, deverá ser observado o fechamento imediato da seção escavada mediante execução de arco invertido, provisório ou definitivo conforme o cas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a eventualidade da remoção de matacões junto à frente de escavação, com utilização de explosivos, a mesma deverá ser realizada com plano de fogo previamente aprovado pela FISCALIZAÇÃO. A detonação somente será liberada, se os suportes no avanço anterior estiverem completamente instalados e o concreto projetado com uma resistência mínima, Fck &gt; 50 Kg/cm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6 ESCAVAÇÕES EM ROCHA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1 Avanç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profundidade máxima de avanço será função do tipo de maciço a atravessar, das dimensões da seção de escavação e do tipo de equipamento a ser empregad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m seções parcializadas prevêem-se, em princípio, avanços menores ou iguais a 2,40m para o piloto e alargamento, podendo estes serem realizados simultaneamen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scavações nas regiões de emboques e encontros deverão ser precedidas de execução de “line-drilling”.</w:t>
      </w:r>
    </w:p>
    <w:p>
      <w:pPr>
        <w:pStyle w:val="Normal"/>
        <w:rPr>
          <w:rFonts w:ascii="Times New Roman" w:hAnsi="Times New Roman" w:cs="Times New Roman"/>
          <w:sz w:val="24"/>
          <w:szCs w:val="24"/>
        </w:rPr>
      </w:pPr>
      <w:r>
        <w:rPr>
          <w:rFonts w:cs="Times New Roman" w:ascii="Times New Roman" w:hAnsi="Times New Roman"/>
          <w:sz w:val="24"/>
          <w:szCs w:val="24"/>
        </w:rPr>
        <w:t xml:space="preserve">No início das escavações e com a finalidade de aprimorar o plano de fogo proposto, a CONTRATADA deverá realizar testes, variando a disposição dos furos, a razão de carga, tipo de explosivo e comprimento de avanço até alcançar resultados satisfatóri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anos ou acidentes decorrentes de avanços maiores que os especificados em projeto, bem como os reparos necessários serão de exclusiva responsabilidade da CONTRATAD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linha máxima de over-break apresentada no projeto, será mantida inalterada, independentemente do avanço adotado pela CONTRATAD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ada item dos esquemas construtivos somente poderá ser executado se o item imediatamente anterior tiver sido completad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2 Supor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aplicação de suportes (concreto projetado, tela, chumbadores e tirantes) deverá ser realizada na seqüência apresentada nos desenhos dos esquemas construtivos, nas diversas classes de maciços. Todas as partidas de chumbadores e tirantes deverão ser ensaiadas quanto à qualidade dos materiais componentes</w:t>
        <w:tab/>
        <w:t>(aço e resina). Os ensaios do concreto</w:t>
        <w:tab/>
        <w:t xml:space="preserve">devem atender às especificações do proje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FISCALIZAÇÃO reservar-se-á o direito de solicitar a qualquer instante, ensaios de controle de qualidade ou resistência nos suportes instalados, e eventualmente solicitar substituição ou reparos dos mesmos, sem ônus para a valeu, desde que caracterizada a não obediência às especificações correspondentes por parte da CONTRATAD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icará a cargo da FISCALIZAÇÃO a indicação do esquema construtivo e do sistema de suportes mais conveniente para o cas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proteção das cabeças dos tirantes, serão objeto de especificações a par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aplicação de concreto projetado somente deverá ser executada, após prévia lavagem das superfícies escavadas, por meio de jatos d’águ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operações de atirantamento, chumbamento e aplicação de concreto projetado, são objeto de necessidades a serem avaliadas durante os trabalh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3 Tolerâncias e Critérios de Acabame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uidados especiais deverão ser dedicados aos furos de contorno e em particular às paredes utilizando obrigatoriamente a técnica de fogo cuidadoso (smooth blast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CONTRATADA deverá tomar os cuidados necessários para que todos os furos do contorno sejam paralelos e dentro do alinhamento previsto. O desvio máximo permitido para os furos será de 1,5cm por metro de fur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linha de pagamento em todo contorno da escavação, incluindo a soleira, fica estabelecido em 0,15m para as seções em rocha sã e rocha alterada dura, conforme indicado nos desenhos de proje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4 Plano de Fo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CONTRATADA deverá submeter à aprovação da FISCALIZAÇÃO planos de fogo detalhados para os esquemas de escavações previstos em projeto. Cada plano de fogo deverá ser constituído dos seguintes element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esquema de perfuraç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 esquema de carregamento indicando tipo de explosivo, razão de carregamento, esquema de ligação das espoletas ou cordel, fonte de energ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cálculo da resistência do circuito e amperagem de detonação das espolet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oda e qualquer anomalia nas detonações, tais como avanço excessivo ou reduzido, excesso de projeção, desprendimento anormal de gases, rocha remanescente excessivamente fraturada, explosivo não detonado, etc., deverão ser imediatamente corrigidas pela CONTRATAD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da plano de fogo deverá ser submetido à aprovação da FISCALIZAÇÃO, no mínimo 24 horas antes do horário programado para o início dos trabalhos de perfuraç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lém do plano de fogo, todas as operações de detonação e todo o pessoal supervisor serão sujeitos à aprovação de FSICALIZAÇÃO, além de terem suas documentações devidamente aprovadas pelos órgãos Fiscalizador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CONTRATADA será responsável por quaisquer danos a pessoas ou equipamentos, mesmo tendo seus planos de fogo aprovados e apesar de observar as medidas de segurança especificad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5 Perfuraç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Valem as mesmas recomendações que são pratica de normas de segurança da AB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ra escavação em subterrâneo, todo o equipamento de perfuração será obrigatoriamente equipado com dispositivos de limpeza do furo à água, sendo terminantemente proibida a perfuração a se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6 Remoção de Cho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ntes do início de qualquer operação ou instalação de serviços auxiliares será iniciada a remoção completa de blocos soltos remanescentes (chocos) nas paredes e na abóbad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 serviço de remoção do choco será considerado pela FISCALIZAÇÃO, quando ao bater-se na rocha com a alavanca for ouvido um som claro de sino. Mesmo após a aprovação, a CONTRATADA responsabilizar-se-á pelas conseqüências de eventual queda de blocos soltos ou chocos, durante a execução dos serviços, ficando de sua inteira responsabilidade a verificação contínua da qualidade da rocha remanescente até a aprovação final de todos os serviços. Será expressamente proibida a entrada nas áreas recentemente escavadas, para execução de qualquer serviço de rotina, antes da retirada completa de choc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ara aceitação do túnel como concluído o processo de escavação, deverá ser apresentado “as built” dos elementos metálicos de suporte (cambota, tirantes e chumbadores), bem como o mapeamento geológico com indicação da atitude das principais famílias de folhas e diáclas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7 Suportes e Revestime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s avanços das escavações deverão ser executados com instalação de escoramento e suporte indicados nos esquemas construtivos com a finalidade de dar segurança ao pessoal e equipamentos durante a sua escavaçã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 revestimento em concreto moldado armado deverá, em princípio, ser executado após estabilização das escavações; em função dos resultados da instrumentação, a FISCALIZAÇÃO poderá solicitar à CONTRATADA a execução do revestimento antes da estabilização acima mencionad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s escoramentos serão constituídos por cambotas metálicas 16”, concreto projetado e tela metálica tipo Telcon Q-138 ou simila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 cambotas metálicas deverão ser instaladas a cada avanço, encunhadas e ligadas com as demais por meio de espaçadores metálicos, e deverão ser posicionadas de acordo com as indicações de proje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 concreto projetado entre cambotas, deverá ser executado em camadas sucessivas de 0,05m de espessura, de forma a evitar desplacamentos durante a projeç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everá ser observado um transpasse mínimo de 0,30m na instalação de telas metálic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 suporte sistemático ou esporádico será constituído por tirantes, chumbadores, telas e concreto projetado ou pela combinação dos mesm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8 Drenag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m condições de atender severas condições de presença d’água, que podem comprometer a estabilidade da frente de escavação, deverão ser instalados conforme indicado em projeto drenos horizontais profundos (DHP) ou drenos horizontais curtos (DHC) em zonas de contato solo-roch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7 REDE DE UTILIDAD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Ventilação: A ventilação deverá ser dimensionada em função da quantidade de equipamentos funcionando simultaneamente no interior do túnel. O retorno do ar viciado será feito pelo próprio túnel. Ficará a critério da fiscalização a aceitação da vazão dimensionada pela contratad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Água Industrial: A rede de água industrial no interior do túnel terá um diâmetro de 2 pol e será alimentada por caixas d’água de 30m3 de capacidad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r Comprimido: O ar comprimido será fornecido por uma central de ar comprimido localizada próximo ao poço de acesso. Esta central, constituída de dois compressores do tipo Atlas Copco Ga 1107 ou similar, alimentará uma rede de 6 pol de diâmetro até a frente de trabalho. Esta rede será projetada com todos os acessórios de segurança necessários, manômetros, válvulas de alívio de pressão, pulmões purgadores automáticos e registr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Rede Elétrica </w:t>
        <w:tab/>
        <w:t xml:space="preserve">/ Iluminação: A rede elétrica será dimensionada de maneira a atender de projeção do concreto, as bombas de drenagem das águas de infiltração e a iluminação ao longo do túnel bem como na frente de serviç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8 MEDIÇÕES E PAGAMENTO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medições para pagamento das escavações confinadas, serão baseadas no volume teórico estabelecido no projeto, sendo que os volumes adicionais devido ao over break e outros eventuais, deverão estar contemplados no preço oferta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odo material escavado será classificado em uma das 3 três) categorias já mencionadas e submetido à aprovação da fiscalização para efeito de mediçã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
        </w:numPr>
        <w:ind w:left="720" w:hanging="720"/>
        <w:rPr>
          <w:rFonts w:ascii="Times New Roman" w:hAnsi="Times New Roman" w:cs="Times New Roman"/>
          <w:sz w:val="24"/>
          <w:szCs w:val="24"/>
        </w:rPr>
      </w:pPr>
      <w:r>
        <w:rPr>
          <w:rFonts w:cs="Times New Roman" w:ascii="Times New Roman" w:hAnsi="Times New Roman"/>
          <w:sz w:val="24"/>
          <w:szCs w:val="24"/>
        </w:rPr>
        <w:t xml:space="preserve">1ª Categoria: Será medido e pago, por metro cúbico, incluindo-se neste item, todos os encargos necessários (cambotas, ventilação, iluminação, etc.) </w:t>
      </w:r>
    </w:p>
    <w:p>
      <w:pPr>
        <w:pStyle w:val="PargrafodaLista"/>
        <w:numPr>
          <w:ilvl w:val="0"/>
          <w:numId w:val="1"/>
        </w:numPr>
        <w:ind w:left="720" w:hanging="720"/>
        <w:rPr>
          <w:rFonts w:ascii="Times New Roman" w:hAnsi="Times New Roman" w:cs="Times New Roman"/>
          <w:sz w:val="24"/>
          <w:szCs w:val="24"/>
        </w:rPr>
      </w:pPr>
      <w:r>
        <w:rPr>
          <w:rFonts w:cs="Times New Roman" w:ascii="Times New Roman" w:hAnsi="Times New Roman"/>
          <w:sz w:val="24"/>
          <w:szCs w:val="24"/>
        </w:rPr>
        <w:t xml:space="preserve">2ª Categoria: será medido e pago por metro cúbico, incluindo-se neste item, todos os encargos necessários (cambotas, ventilação, desmonte de rocha, etc.) </w:t>
      </w:r>
    </w:p>
    <w:p>
      <w:pPr>
        <w:pStyle w:val="PargrafodaLista"/>
        <w:numPr>
          <w:ilvl w:val="0"/>
          <w:numId w:val="1"/>
        </w:numPr>
        <w:ind w:left="720" w:hanging="720"/>
        <w:rPr>
          <w:rFonts w:ascii="Times New Roman" w:hAnsi="Times New Roman" w:cs="Times New Roman"/>
          <w:sz w:val="24"/>
          <w:szCs w:val="24"/>
        </w:rPr>
      </w:pPr>
      <w:r>
        <w:rPr>
          <w:rFonts w:cs="Times New Roman" w:ascii="Times New Roman" w:hAnsi="Times New Roman"/>
          <w:sz w:val="24"/>
          <w:szCs w:val="24"/>
        </w:rPr>
        <w:t>3ª Categoria: Será medido e pago, por metro cúbico, incluindo-se neste item, todos os encargos necessários (cambotas, ventilação, iluminação, desmonte de rocha, etc.)</w:t>
      </w:r>
    </w:p>
    <w:sectPr>
      <w:headerReference w:type="default" r:id="rId2"/>
      <w:footerReference w:type="default" r:id="rId3"/>
      <w:type w:val="nextPage"/>
      <w:pgSz w:w="11906" w:h="16838"/>
      <w:pgMar w:left="1701" w:right="851"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ambria" w:ascii="Cambria" w:hAnsi="Cambria"/>
        <w:sz w:val="20"/>
      </w:rPr>
      <w:t xml:space="preserve">Página </w:t>
    </w:r>
    <w:r>
      <w:rPr>
        <w:rFonts w:cs="Cambria" w:ascii="Cambria" w:hAnsi="Cambria"/>
        <w:sz w:val="20"/>
      </w:rPr>
      <w:fldChar w:fldCharType="begin"/>
    </w:r>
    <w:r>
      <w:rPr>
        <w:sz w:val="20"/>
        <w:rFonts w:cs="Cambria" w:ascii="Cambria" w:hAnsi="Cambria"/>
      </w:rPr>
      <w:instrText xml:space="preserve"> PAGE </w:instrText>
    </w:r>
    <w:r>
      <w:rPr>
        <w:sz w:val="20"/>
        <w:rFonts w:cs="Cambria" w:ascii="Cambria" w:hAnsi="Cambria"/>
      </w:rPr>
      <w:fldChar w:fldCharType="separate"/>
    </w:r>
    <w:r>
      <w:rPr>
        <w:sz w:val="20"/>
        <w:rFonts w:cs="Cambria" w:ascii="Cambria" w:hAnsi="Cambria"/>
      </w:rPr>
      <w:t>7</w:t>
    </w:r>
    <w:r>
      <w:rPr>
        <w:sz w:val="20"/>
        <w:rFonts w:cs="Cambria" w:ascii="Cambria" w:hAnsi="Cambria"/>
      </w:rPr>
      <w:fldChar w:fldCharType="end"/>
    </w:r>
    <w:r>
      <w:rPr>
        <w:rFonts w:cs="Cambria" w:ascii="Cambria" w:hAnsi="Cambria"/>
        <w:sz w:val="20"/>
      </w:rPr>
      <w:t xml:space="preserve"> de </w:t>
    </w:r>
    <w:r>
      <w:rPr>
        <w:rFonts w:cs="Cambria" w:ascii="Cambria" w:hAnsi="Cambria"/>
        <w:sz w:val="20"/>
      </w:rPr>
      <w:fldChar w:fldCharType="begin"/>
    </w:r>
    <w:r>
      <w:rPr>
        <w:sz w:val="20"/>
        <w:rFonts w:cs="Cambria" w:ascii="Cambria" w:hAnsi="Cambria"/>
      </w:rPr>
      <w:instrText xml:space="preserve"> NUMPAGES \* ARABIC </w:instrText>
    </w:r>
    <w:r>
      <w:rPr>
        <w:sz w:val="20"/>
        <w:rFonts w:cs="Cambria" w:ascii="Cambria" w:hAnsi="Cambria"/>
      </w:rPr>
      <w:fldChar w:fldCharType="separate"/>
    </w:r>
    <w:r>
      <w:rPr>
        <w:sz w:val="20"/>
        <w:rFonts w:cs="Cambria" w:ascii="Cambria" w:hAnsi="Cambria"/>
      </w:rPr>
      <w:t>7</w:t>
    </w:r>
    <w:r>
      <w:rPr>
        <w:sz w:val="20"/>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mbria" w:hAnsi="Cambria" w:cs="Cambria"/>
        <w:b/>
        <w:b/>
        <w:bCs/>
      </w:rPr>
    </w:pPr>
    <w:r>
      <w:rPr>
        <w:rFonts w:cs="Cambria" w:ascii="Cambria" w:hAnsi="Cambria"/>
        <w:b/>
        <w:bCs/>
      </w:rPr>
    </w:r>
  </w:p>
  <w:p>
    <w:pPr>
      <w:pStyle w:val="Header"/>
      <w:pBdr>
        <w:bottom w:val="single" w:sz="4" w:space="1" w:color="000000"/>
      </w:pBdr>
      <w:jc w:val="center"/>
      <w:rPr>
        <w:rFonts w:ascii="Cambria" w:hAnsi="Cambria" w:cs="Cambria"/>
        <w:b/>
        <w:b/>
        <w:bCs/>
      </w:rPr>
    </w:pPr>
    <w:r>
      <w:drawing>
        <wp:anchor behindDoc="0" distT="0" distB="0" distL="114935" distR="114935" simplePos="0" locked="0" layoutInCell="0" allowOverlap="1" relativeHeight="8">
          <wp:simplePos x="0" y="0"/>
          <wp:positionH relativeFrom="page">
            <wp:posOffset>4311015</wp:posOffset>
          </wp:positionH>
          <wp:positionV relativeFrom="paragraph">
            <wp:posOffset>-272415</wp:posOffset>
          </wp:positionV>
          <wp:extent cx="1682750" cy="243840"/>
          <wp:effectExtent l="0" t="0" r="0" b="0"/>
          <wp:wrapSquare wrapText="bothSides"/>
          <wp:docPr id="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_Q" descr=""/>
                  <pic:cNvPicPr>
                    <a:picLocks noChangeAspect="1" noChangeArrowheads="1"/>
                  </pic:cNvPicPr>
                </pic:nvPicPr>
                <pic:blipFill>
                  <a:blip r:embed="rId1"/>
                  <a:srcRect l="-8" t="-55" r="-8" b="-55"/>
                  <a:stretch>
                    <a:fillRect/>
                  </a:stretch>
                </pic:blipFill>
                <pic:spPr bwMode="auto">
                  <a:xfrm>
                    <a:off x="0" y="0"/>
                    <a:ext cx="1682750" cy="243840"/>
                  </a:xfrm>
                  <a:prstGeom prst="rect">
                    <a:avLst/>
                  </a:prstGeom>
                </pic:spPr>
              </pic:pic>
            </a:graphicData>
          </a:graphic>
        </wp:anchor>
      </w:drawing>
    </w:r>
    <w:r>
      <w:rPr>
        <w:rFonts w:cs="Cambria" w:ascii="Cambria" w:hAnsi="Cambria"/>
        <w:b/>
        <w:bCs/>
      </w:rPr>
      <w:t xml:space="preserve">ESCAVAÇÃO SUBTERRÂNEA DE TÚNE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1:42:00Z</dcterms:created>
  <dc:creator>Liane</dc:creator>
  <dc:description/>
  <cp:keywords/>
  <dc:language>en-US</dc:language>
  <cp:lastModifiedBy>Cliente</cp:lastModifiedBy>
  <dcterms:modified xsi:type="dcterms:W3CDTF">2010-04-05T11:42:00Z</dcterms:modified>
  <cp:revision>2</cp:revision>
  <dc:subject/>
  <dc:title/>
</cp:coreProperties>
</file>