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ISJUNTORES DE MÉDIA TENSÃO - 36.2 kV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Objetiv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A presente Especificação tem por objetivo estabelecer as condições técnicas mínimas que serão  obedecidas para o fornecimento de disjuntor de média tensão, classe 36,2 k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Características Gerai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Os Proponentes poderão ofertar disjuntor a Pequeno Volume de Óleo (PVO), a vácuo ou a SF6 para proteção do circuito espec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isquer alternativas diferentes das anteriores somente serão aceitas mediante acordo com o CONTRA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isjuntor a pequeno volume de óleo possuirá na parte superior das câmaras de extinção de arco, espaço suficiente para expansão dos gases e meios para separar o óleo do gás formado. A expulsão do óleo através dos respiradores da exaustão será a mínima possível sempre que o disjuntor interromper correntes dentro de sua capacidade de interrupção nom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positivo de comando será do tipo de operação à mola carregada, tripolar e possuir carregamento manual por alavanca ou carregamento automático acionado por motor tipo universal. O mecanismo terá reserva de energia para a execução de, pelo menos, 3 operações sucessivas (abertura-fechamento-abertu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isjuntor será fornecido com óleo isolante. Quando isto não for possível, será introduzido nitrogênio nas câmaras, e o óleo deve ser fornecido em embalagem adequ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s os materiais utilizados serão à prova de fungos. Os materiais isolantes receberão tratamento que assegure a vida normal do equipamento sob as condições de operação do Proje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operará a uma temperatura ambiental de 50</w:t>
      </w:r>
      <w:r>
        <w:rPr>
          <w:vertAlign w:val="superscript"/>
        </w:rPr>
        <w:t>0</w:t>
      </w:r>
      <w:r>
        <w:rPr/>
        <w:t>C e a uma altitude inferior a 1.00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as soldas externas do tanque serão contínuas e contornarão toda a peça soldada, a fim de evitar frestas entre partes metál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as juntas possíveis de serem abertas serão projetadas de maneira a permitir que, na remontagem, seja fácil torná-las à prova de vaz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possuirá dispositivos que permitam identificar o nível do óleo no interior do tanque. Para disjuntor PVO existirá um destes dispositivos em cada pó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possuirá dispositivos de alívio de pressão, localizados na parte inferior do tan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mecanismos de disparo (varetas) possuirão ajustes firmes que impeçam a sua desregul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Características Nominai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As características nominais do disjuntor são as 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são nominal: 36,2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equência Nominal: 6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pacidade de interrupção trifásica simétrica mínima: 350 M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sões de operações dos disparadores: 220 V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ensão suportável de ensaio á baixa frequência: 70 K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ensão de ensaio de impulso: 150 K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rente nominal contínua: 630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ensão transiente de restabelecimen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pacidade da corrente simétrica: 25 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pacidade da corrente de curta duração: 25 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4- Características Operacionai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As características operacionais do disjuntor são as 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mpo máximo de interrupção ("interrupting time" ou "break time"):</w:t>
      </w:r>
    </w:p>
    <w:p>
      <w:pPr>
        <w:pStyle w:val="Normal"/>
        <w:rPr/>
      </w:pPr>
      <w:r>
        <w:rPr/>
        <w:t xml:space="preserve">  </w:t>
      </w:r>
      <w:r>
        <w:rPr/>
        <w:t>5 ciclos/6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quência de operações: A-F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anual ou Automá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positivos para prote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bina de disp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teção de máxima corrente através da atuação primária de 3 relês  diretos de sobrecorrente ou de 3 relês secundários  através dos TC's correspond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teção de subtensão através de bobina de mínima t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alinhamento conforme indicado nos respectivos diagr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será capaz de interromper pequenas correntes magnetizantes e indutivas com curta duração, de arco e sobretensões limi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ircuito de comando das bobinas de máxima e mínima tensão será de 220 V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isjuntor será capaz de interromper correntes capacitivas sem provocar sobretensões prejudicia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será fornecido com disparadores de abertura, disparador de sobretensão e contador de mano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possuirá, no mínimo, 2 contatos auxiliares NA (normalmente abertos) e 2 contatos NF (normalmente fechad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será fornecido com carrinho de ro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uchas serão localizadas na parte superior do disju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ando do disjuntor será localizado na parte fr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possuirá indicadores que permitam visualizar o seu estado de operação (ligado e desligado). Estes indicadores serão do tipo mecânico e estarão localizados na parte frontal em posição de fácil observ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uchas deverão ser de porcelana vitrificada, de  cor marrom com as características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ensão nominal: 36,2 k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rente nominal: 800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ensão  aplicada: 60 Hz, 1 min.- a seco e  sob  chuva: 70  KV   </w:t>
      </w:r>
    </w:p>
    <w:p>
      <w:pPr>
        <w:pStyle w:val="Normal"/>
        <w:rPr/>
      </w:pPr>
      <w:r>
        <w:rPr/>
        <w:t xml:space="preserve">  </w:t>
      </w:r>
      <w:r>
        <w:rPr/>
        <w:t>(efica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são suportável de impulso atmosférico: 150 kV (cr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istância de arco externo: Mínimo 305 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tância de escoamento: Mínimo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onectores terminais serão de liga de cobre especial e permitirão o uso de relês de sobrecorrente de ação direta nas buchas do lado da fonte, quando estes forem uti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possuirá um conector apropriado, localizado nos suportes principais (PVO) para fins de aterramento. O método de aterramento será sujeito à aprovação do CONTRA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Características Construtiv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1 Painel Fronta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O painel frontal do dispositivo de comando será provido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nalização  mecânica  da posição do disjuntor (Aberto - "A" sobre fundo verde; Fechado - "F" - sobre fundo vermelh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nalização sobre a posição das molas de fechamento (carregadas: cor amarela; descarregadas: cor branc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tão mecânico de fechamento - "F" - sobre fundo vermel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tão mecânico de abertura - "A" - sobre fundo ver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nivela para o carregamento  das  molas de fechamento do disju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Partes Conduto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Todas as partes condutoras satisfarão às exigências relativas às correntes em operação normal, em curto-circuito e aos esforços mecânicos daí decorrentes. A elevação de temperatura, em qualquer parte do disjuntor, não excederá aos limites estabelecidos das Normas ABNT, CEI ou AN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ontatos do circuito principal serão revestidos de p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rminais serão do tipo pino l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onectores terminais serão de liga de cobre, estanhados, tipo Burndy NDR-6734-I, com parafusos de liga tipo Durlim, ou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 Óleo Isolan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O óleo isolante estará de acordo com as Normas CEI 296 e -296A ou Norma ANSI C59-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4 Acessório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 disjuntor será expedido com os seguintes acessó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positivos Diver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dicador de nível de óle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álvula de drenagem para cada pólo ou para o tanq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Dispositivo  de retirada de óleo para cada pólo ou para o tan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sistências de desumidificação e termostato para 220 V, 6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rminais de Aterramento. - Cada disjuntor será provido de dois terminais de aterramento, em lados opostos, com conectores para cabos de cobre de 25 a 50 mm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Pintura e Tratamento Anti-Corros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A pintura e o tratamento anti-corrosivo serão feitos de acordo com padrão do fabricante, previamente aprovado pelo contra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inta aplicada na parte interna do tanque será à prova do óleo isolante empregado, sem contaminar o me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acabamento externo será na cor cinza claro ANSI 70, notação Munsell No. 6.5, faixa de brilho 73 a 77. Os chassis, todas as ferragens e as demais peças de aço ou ferro expostas ao tempo serão galvanizados a quente de acordo com as Normas ASTM A-123 and -153, Classe 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Placa de Identifica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A placa de identificação estará de acordo como aprovado pelo contratante e deverá incluir as seguintes informações adiciona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Potência nominal, em k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Frequência nominal, em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Tensões nominais, em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Impedância em porcentag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Diagramas de lig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Diagrama fas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Tipo e volume de líquido isol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Nível básico de impu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Ensaio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 disjuntor será submetido à inspeção e ensaios pelo FORNECEDOR na presença da FISCALIZ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sjuntor será expedido completo, com todas as suas partes, incluindo o óleo iso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Ensaios de Rot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ensaios de rotina serão executados de acordo com as Normas CEI 56-4 e ANSI C37.09a. Os ensaios s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nas buch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estanque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 nas bobin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 nos circuitos auxilia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 de distanciamento e de ajustes mecânic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operação mecân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o sistema de armazenagem de energ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condutividade das partes condutor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suportabilidade dos circuitos secundários e de controle à tensão de frequência industr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ensaios de rotina serão executados pelo FORNECEDOR na fábrica ou em laboratórios de reconhecida capacidade técn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ensaios de estanqueidade e resistência à pressão serão executados por amostragem e mediante acordo entre o FORNECEDOR e o CONTRA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Tipo. - Os ensaios de tipo constam dos 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mecânic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ielétric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aplicação de impulsos de manob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aplicação à frequência industr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poluição artifi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descargas parciais (quando o disjuntor usar  dispositivos capacitivos para equalização da tensão nas  câmaras de interrupção). O método deste ensaio, se for o caso, será proposto pelo Fabrica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interrupção e estabelecimento de corrente de curto-circui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abertura em discordâncias de fa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corrente crít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interrupção de falta quilométr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suportabilidade de corrente de curta du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manobra (abertura e fechamento) de capaci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nsaios de Aceit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s ensaios de aceitação destinam-se a constatar  as condições  gerais do disjuntor pronto para o embarque.  A amostra será de 10% dos disjuntores  na  Lista  de Materiais.  Os ensaios de aceitação são os mesmos ensaios de rotina mais os 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resistência de isola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aios de rigidez dielétrica no óleo isola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pessura e aderência na pin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o alguma unidade falhe em quaisquer dos ensaios relacionados, uma outra amostra com o mesmo número de unidades da primeira, será escolhida e submetida a todos os ensaios de aceitação não se admitindo, no entanto, nenhuma falha, sob pena de rejeição do lo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ARACTERÍSTICAS TÉCNICAS GARANTIDAS PELO PROPONENTE PARA DISJUNTORES DE MÉDIA TENSÃO - 36,2 k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PONENTE apresentará em sua proposta, Fichas Técnicas preenchidas, conforme este modelo, para cada tipo e modelo de disjuntor, constante da Lista de Mater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- TIPO DE EQUIPAMEN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Descrição resumida e referência de catálo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- CARACTERÍSTICAS ELÉTRIC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.- Circuit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ndições nor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são máxima                                                                                                                        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equência                                                                                                                                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rrente em regime permanente                                                                                              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ndições em curto-circuito junto aos termina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rente simétrica de interrupção em curto-circuito                                                                   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rente simétrica de interrupção em curto-circuito, em religamento normal                            k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Corrente simétrica de interrupção em religamento rápido                                                           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sões suportáve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suportável de impulso, onda plena                                                                               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suportável, 60 Hz, a seco, durante 1 minuto                                                                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Circuitos de controle auxili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ircuitos de fechamento e abertura do disjun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são do circuito de fechamento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são do circuito de abertura      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rente necessária para fechamento do disjuntor à</w:t>
      </w:r>
    </w:p>
    <w:p>
      <w:pPr>
        <w:pStyle w:val="Normal"/>
        <w:rPr/>
      </w:pPr>
      <w:r>
        <w:rPr/>
        <w:t xml:space="preserve">  </w:t>
      </w:r>
      <w:r>
        <w:rPr/>
        <w:t xml:space="preserve">tensão nominal do circuito de abertura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A</w:t>
      </w:r>
    </w:p>
    <w:p>
      <w:pPr>
        <w:pStyle w:val="Normal"/>
        <w:rPr/>
      </w:pPr>
      <w:r>
        <w:rPr/>
        <w:t>- Corrente necessária para abertura do disjuntor à tensão nominal do circuito de abertura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bina de aber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nominal                           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ões máxima e mínima para o funcionamento correto da bobina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Potência nominal                                                                                                                         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bina de fecham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nominal                                                                                                                            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- Tensões máxima e mínima para o fechamento correto da bobina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Potência nominal                                                                                                                        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ntatos auxilia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úmero de contatos normalmente aber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úmero de contatos normalmente fech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- Circuito de com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mpos e sequência de oper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mpo de abertura ("opening time")                                                                                           cic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Tempo de interrupção ("interrupting time" ou "break time")                                                      cic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Tempo de fechamento ("closing time")                                                                                       cic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Tempo de restabelecimento ("make time")                                                                                  cic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tor de com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nominal                              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máxima e mínima permissível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Corrente de partida                                                                                                       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Corrente de plena carga                                                                                                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Potência                                                                                                                                          W</w:t>
      </w:r>
    </w:p>
    <w:p>
      <w:pPr>
        <w:pStyle w:val="Normal"/>
        <w:rPr/>
      </w:pPr>
      <w:r>
        <w:rPr/>
        <w:t>- Seqüência de operações possíveis sem intervenção de  energia ex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- Resistência(s) de aquec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ensão                                         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Consumo da(s) resistência(s) não controlada(s) por termostatos                                               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Consumo da(s) resistência(s) controlada(s) por termostatos                                                     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- Características Diver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sempenho - Número permissível de operações antes de ser necessária a manutenção de contatos e de troca de óle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 corrente nominal em regime perma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 maior corrente do curto-circuito que pode  interromper junto aos termin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- CARACTERÍSTICAS DE CONSTRU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- Pe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Peso do disjuntor sem óleo (cabine excluída)                                                                     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Peso do óleo do disjuntor                                                                                                    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Peso da cabine, incluindo mecanismo de comando                                                             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Peso da estrutura suporte                                                                                                     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Acabamento e pintura. - Descrição dos processos e especificações dos materiais empregados no acabamento e  pintura do disju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- DISPOSITIVOS DIVERS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Buc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nominal                                                                                                                      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Corrente nominal                                                                                                   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Tensão suportável sob chuva, à frequência de operação                                                         kV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nsão suportável à seco, à frequência de operação                                                               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 Tensão suportável de impulso                                                                                                 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 Resistência admissível à flexão, quando a carga for aplicada no terminal externo da bucha   kg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 Meios para realização do teste de fator de potência                                                                 (sim/n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 Descrição do material e da construção da bu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Instrumentos de Med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mperíme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Dimensões                                                                                                                              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tensão da escala                                                                                                                    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- Exatidão                                                                                                                     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ltíme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Dimensões                                                                                                                                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tensão da escala                     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atidão                                                                                                                       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ttíme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ip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- Dimensões                                                                                                                               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tensão da escala                                                                                                                   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atidão                                                                                                                      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úmero de elemen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úmero de f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íme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Dimensões                                                                                                                              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tensão da escala                                                                                                                  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atidão                                                                                                                    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úmero de elemen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úmero de f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didores de fator de pot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Dimensões                                                                                                                          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tensão da esc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atidão                                                                                                                 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- Relê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lês de sobrecorrente de f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mporiz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ixas de ajuste do elemento temporizado                                                                          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- Faixas de ajuste do elemento instantâneo                                                          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lê de sobrecorrente de neu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ixas de ajuste do elemento temporizado                                                       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aixas de ajuste do elemento instantâneo                                                         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Relê de sobret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Faixa de ajuste de tensão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Faixa de ajuste de tempo                                                                                             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Relê de bloque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Fabric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Número de contatos normalmente aber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Número de contatos normalmente fech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ensão de alimentação                                                                                                     V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737" w:gutter="0" w:header="72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4314190</wp:posOffset>
          </wp:positionH>
          <wp:positionV relativeFrom="paragraph">
            <wp:posOffset>-13970</wp:posOffset>
          </wp:positionV>
          <wp:extent cx="1971675" cy="285750"/>
          <wp:effectExtent l="0" t="0" r="0" b="0"/>
          <wp:wrapSquare wrapText="bothSides"/>
          <wp:docPr id="1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>Augusto Martini D Palmeira</dc:creator>
  <dc:description/>
  <cp:keywords/>
  <dc:language>en-US</dc:language>
  <cp:lastModifiedBy>Cliente</cp:lastModifiedBy>
  <dcterms:modified xsi:type="dcterms:W3CDTF">2010-03-31T13:34:00Z</dcterms:modified>
  <cp:revision>2</cp:revision>
  <dc:subject/>
  <dc:title>ETE-2-4-12/1-92</dc:title>
</cp:coreProperties>
</file>