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L DAS TUBULAÇÕES DO SISTEMA ADUTOR NA REGIÃO DE GUANAMB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Para fins de atendimento ao </w:t>
      </w:r>
      <w:r>
        <w:rPr/>
        <w:t>TR do Edital nº 092/08, item 6.3.3.1.d (Adução), a Hydros elaborou um estudo comparativo entre os diversos materiais alternativos para o Sistema Adutor na Região de Guanambi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entre os materiais aventados, não foi considerada a utilização do RPVC, pois a concessionária que vai operar o sistema (Embasa) não está aceitando mais a utilização deste material, devido a diversos problemas que ocorreram com estas tubulações em obras da Embasa, após pouco tempo de operaçã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ssim, foi feito um pré-dimensionamento e um estudo comparativo para a adutora principal (DN 600), prevendo-se tubulações de ferro Fundido TK7 JE, PEAD e PRFV. Neste estudo, foram cotados e levantados os seguintes custo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fornecimento do tubo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fornecimento de peças (ventosa, descarga, conexões)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escavação mecanizada de valas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reaterro compactado de valas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envoltória ou berço para valas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carga e transporte manual até 30m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exploração de jazida de areia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momento de transporte de solo (distância de 100km)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carga e descarga de tubos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ransporte de tubos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esmatamento e limpeza de terreno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retirada de paralelepípedo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recomposição de paralelepípedo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cadastro da tubulação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momento de transporte de tubos, em estrada não pavimentada, percurso 20km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ssentamento de tubos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O resultado do estudo comparativo (base de preços: setembro/2009), apresentado a seguir, mostra que a utilização do ferro fundido é mais econômica, com um custo final de R$ 617,95/m, seguido pelo PRFV com R$ 733,89/m e em último lugar ficou o PEAD, com um custo de R$ 979,16/m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ssim, o projeto da adutora principal foi elaborado considerando a utilização de tubulação de ferro fundido. Para as derivações, cujos diâmetros são inferiores, DN 100 e 200, foi prevista a utilização de tubulação de PVC Defofo, quando as pressões assim o permitirem, por apresentarem um custo bem mais em conta do que os de ferro fundid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39565</wp:posOffset>
          </wp:positionH>
          <wp:positionV relativeFrom="paragraph">
            <wp:posOffset>-11430</wp:posOffset>
          </wp:positionV>
          <wp:extent cx="1971675" cy="285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43:00Z</dcterms:created>
  <dc:creator>claudio</dc:creator>
  <dc:description/>
  <cp:keywords/>
  <dc:language>en-US</dc:language>
  <cp:lastModifiedBy>Cliente</cp:lastModifiedBy>
  <dcterms:modified xsi:type="dcterms:W3CDTF">2010-04-05T14:43:00Z</dcterms:modified>
  <cp:revision>2</cp:revision>
  <dc:subject/>
  <dc:title>CÁLCULO DA CLASSE DE RIGIDEZ DAS TUBULAÇÕES DO SISTEMA ADUTOR DNA REGIÃO DE GUANAMBI</dc:title>
</cp:coreProperties>
</file>