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INISTÉRIO DA INTEGRAÇÃO NACION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 w:ascii="Times New Roman" w:hAnsi="Times New Roman"/>
          <w:bCs w:val="false"/>
          <w:sz w:val="12"/>
          <w:szCs w:val="12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CODEVASF - COMPANHIA DE DESENVOLVIMENTO DOS VALES DO SÃO FRANCISCO E DO PARNAÍB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Cs w:val="false"/>
          <w:sz w:val="12"/>
          <w:szCs w:val="12"/>
          <w:u w:val="singl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ESIDENTE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rlando Cezar da Costa Castr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IRETOR DA ÁREA DE DESENVOLVIMENTO INTEGRADO E INFRA-ESTRUTU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</w:rPr>
        <w:t>Clementino de Souza Coêlh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 w:val="false"/>
          <w:sz w:val="16"/>
          <w:szCs w:val="16"/>
          <w:highlight w:val="yellow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GERÊNCIA DE ESTUDOS E PROJET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ulo Roberto de Oliveira Pir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OORDENADOR DO CONTRAT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oão Tomio Shimabukuro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HYDROS ENGENHARIA E PLANEJAMENTO LT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Cs w:val="false"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ESPONSÁVEL TÉCNIC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Silvio Humberto Vieira Régi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OORDENADO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láudio Luis de Souza Arraes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E PROJETOS DE ENG. HIDRÁULICA/SANITÁRIA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Cláudio Luis de Souza Arra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Luis Maurício O. Ferr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Juan Santiago Ramseye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Michel Sahade Darzé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Alberto Andiracê Araújo Queiroz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Ulysses Fontes Lim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Marcos José Alves Roch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Marco Antônio Valença Teix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</w:rPr>
        <w:t>Engª Viviane Duarte Apenburg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ESTRUTUR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ª Lucia Politano Alvar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Irani Rossini de Souz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ELÉTRICO E DE AUTOMAÇÃ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Augusto Martini</w:t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9" w:top="1240" w:footer="0" w:bottom="851"/>
          <w:pgNumType w:start="1"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GEOTÉCN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ONTEC - Consultoria e Tecnologia LT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Odilton Brito Le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TOPOGRÁF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ERVITOP - Serviços de Topografia e Plotagem Ltda/João Araújo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240" w:footer="0" w:bottom="851"/>
          <w:pgNumType w:start="1"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AMBIENTAI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eol. Sandro Luis de Camarg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iol. Daniela Reitermaje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iol. João Claúdio Cerqueira Vian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ª Andrea Carla Brock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VALIAÇÃO ECONÔMICA E FINANC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con. Sandra Almeida da Silva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QUIPE DE APOIO</w:t>
      </w:r>
    </w:p>
    <w:p>
      <w:pPr>
        <w:sectPr>
          <w:headerReference w:type="default" r:id="rId5"/>
          <w:type w:val="nextPage"/>
          <w:pgSz w:w="11906" w:h="16838"/>
          <w:pgMar w:left="1985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4256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rFonts w:eastAsia="Arial Unicode MS"/>
          <w:bCs/>
          <w:szCs w:val="20"/>
        </w:rPr>
        <w:t>Liane Leal de Jesus Conceição / Viviane Suarez Dantas / Anderson Santana Araújo / Osvaldo Novaes Sales</w:t>
      </w:r>
      <w:r>
        <w:rPr>
          <w:bCs/>
        </w:rPr>
        <w:t xml:space="preserve"> / Valter Roberto de Andrade / Fábio Gonçalves Pontes / Carlos Amintas B. Olin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DE RECONHECIMENTO, CONCEPÇÃO, VIABILIDADE E PROJETO BÁSICO DO SISTEMA ADUTOR DA REGIÃO DE GUANAMBI</w:t>
      </w:r>
    </w:p>
    <w:p>
      <w:pPr>
        <w:pStyle w:val="Xl27"/>
        <w:pBdr>
          <w:bottom w:val="nil"/>
          <w:right w:val="nil"/>
        </w:pBd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BÁSICO – EDIÇÃO FIN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</w:rPr>
      </w:pPr>
      <w:r>
        <w:rPr>
          <w:rFonts w:cs="Times New Roman" w:ascii="Times New Roman" w:hAnsi="Times New Roman"/>
          <w:bCs w:val="false"/>
        </w:rPr>
        <w:t>VOLUME 13 -</w:t>
      </w:r>
      <w:r>
        <w:rPr>
          <w:rFonts w:cs="Times New Roman" w:ascii="Times New Roman" w:hAnsi="Times New Roman"/>
          <w:bCs w:val="false"/>
          <w:caps/>
        </w:rPr>
        <w:t xml:space="preserve"> ANEX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ind w:left="-360" w:right="-441" w:hanging="0"/>
        <w:rPr>
          <w:rFonts w:ascii="Times New Roman" w:hAnsi="Times New Roman" w:cs="Times New Roman"/>
          <w:b w:val="false"/>
          <w:b w:val="false"/>
          <w:bCs w:val="false"/>
          <w:highlight w:val="yellow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67817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447.05pt;height:2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115570</wp:posOffset>
                </wp:positionV>
                <wp:extent cx="6286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338-RF-00-GR-003 R-00                                                                                                                           MARÇO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9.1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338-RF-00-GR-003 R-00                                                                                                                           MARÇO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APRESENT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7"/>
        <w:pBdr>
          <w:bottom w:val="nil"/>
          <w:right w:val="nil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 xml:space="preserve">A HYDROS Engenharia e Planejamento Ltda apresenta a </w:t>
      </w:r>
      <w:r>
        <w:rPr>
          <w:rFonts w:eastAsia="Times New Roman" w:cs="Times New Roman" w:ascii="Times New Roman" w:hAnsi="Times New Roman"/>
          <w:b w:val="false"/>
          <w:bCs w:val="false"/>
          <w:caps/>
          <w:szCs w:val="20"/>
        </w:rPr>
        <w:t xml:space="preserve">Codevasf - 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Companhia de Desenvolvimento dos Vales do São Francisco e do Parnaíba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 xml:space="preserve">o </w:t>
      </w:r>
      <w:r>
        <w:rPr>
          <w:rFonts w:eastAsia="Times New Roman" w:cs="Times New Roman" w:ascii="Times New Roman" w:hAnsi="Times New Roman"/>
          <w:caps/>
          <w:szCs w:val="20"/>
        </w:rPr>
        <w:t>Volume 13 - anexos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, parte integrante do escopo para elaboração do Projeto Básico do Sistema Adutor da Região de Guanambi, visando reforçar o abastecimento de água dos municípios de Iuiú, Palmas de Monte Alto, Candiba, Pindaí, Matina e Guanambi, no Estado da Bahia, objeto do Contrato Nº 0.06.09.0046/00, firmado em 5 de junho de 2009, entre a Companhia de Desenvolvimento dos Vales do São Francisco e do Parnaíba - CODEVASF e a HYDROS Engenharia e Planejamento Ltda.</w:t>
      </w:r>
    </w:p>
    <w:p>
      <w:pPr>
        <w:pStyle w:val="Xl27"/>
        <w:pBdr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O Escopo dos serviços do projeto em questão foi dividido em duas Fases: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720" w:leader="none"/>
        </w:tabs>
        <w:spacing w:before="120" w:after="120"/>
        <w:ind w:left="3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- 1ª Fase: Estudos de Reconhecimento, Concepção e Viabilidade (entregue à CODEVASF em outubro/2009)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-  2ª Fase: Projeto Básico</w:t>
      </w:r>
    </w:p>
    <w:p>
      <w:pPr>
        <w:pStyle w:val="Xl27"/>
        <w:pBdr>
          <w:bottom w:val="nil"/>
          <w:right w:val="nil"/>
        </w:pBdr>
        <w:spacing w:before="0" w:after="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</w:r>
    </w:p>
    <w:p>
      <w:pPr>
        <w:pStyle w:val="Corpodetexto3"/>
        <w:spacing w:lineRule="auto" w:line="240" w:before="0" w:after="0"/>
        <w:rPr/>
      </w:pPr>
      <w:r>
        <w:rPr/>
        <w:t>O Projeto Básico do Sistema Adutor de Guanambi é composto de 13 (treze) Volumes, assim distribuídos:</w:t>
      </w:r>
    </w:p>
    <w:p>
      <w:pPr>
        <w:pStyle w:val="Corpodetexto3"/>
        <w:spacing w:lineRule="auto" w:line="240" w:before="0" w:after="0"/>
        <w:rPr/>
      </w:pPr>
      <w:r>
        <w:rPr/>
      </w:r>
    </w:p>
    <w:p>
      <w:pPr>
        <w:pStyle w:val="Corpodetextogeo"/>
        <w:numPr>
          <w:ilvl w:val="0"/>
          <w:numId w:val="2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1 – Resumo do Projeto</w:t>
      </w:r>
    </w:p>
    <w:p>
      <w:pPr>
        <w:pStyle w:val="Corpodetextogeo"/>
        <w:numPr>
          <w:ilvl w:val="0"/>
          <w:numId w:val="2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2 – Projetos Hidráulico, Arquitetônico e Civil</w:t>
      </w:r>
    </w:p>
    <w:p>
      <w:pPr>
        <w:pStyle w:val="Corpodetextogeo"/>
        <w:numPr>
          <w:ilvl w:val="0"/>
          <w:numId w:val="2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3 – Projeto Elétrico, de Automação, Medição e Instrumentação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4 – Projeto Estrutural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5 – Avaliação Sócio-Ambiental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6 – Viabilidade Econômica e Financeira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7 – Relação de Materiais, Serviços e Orçamentos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8 – Especificações Técnicas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9 – Manual de Operação e Manutenção</w:t>
      </w:r>
    </w:p>
    <w:p>
      <w:pPr>
        <w:pStyle w:val="Corpodetextogeo"/>
        <w:numPr>
          <w:ilvl w:val="0"/>
          <w:numId w:val="2"/>
        </w:numPr>
        <w:ind w:left="714" w:hanging="357"/>
        <w:rPr>
          <w:bCs/>
        </w:rPr>
      </w:pPr>
      <w:r>
        <w:rPr>
          <w:rFonts w:cs="Times New Roman" w:ascii="Times New Roman" w:hAnsi="Times New Roman"/>
          <w:bCs/>
          <w:i/>
          <w:iCs/>
          <w:szCs w:val="24"/>
        </w:rPr>
        <w:t>Volume 10 – Estudos Topográficos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11 – Estudos Geotécnicos e Geológicos</w:t>
      </w:r>
    </w:p>
    <w:p>
      <w:pPr>
        <w:pStyle w:val="Corpodetextogeo"/>
        <w:numPr>
          <w:ilvl w:val="0"/>
          <w:numId w:val="2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12 – Desenhos</w:t>
      </w:r>
    </w:p>
    <w:p>
      <w:pPr>
        <w:pStyle w:val="Corpodetextogeo"/>
        <w:numPr>
          <w:ilvl w:val="0"/>
          <w:numId w:val="2"/>
        </w:numPr>
        <w:ind w:left="714" w:hanging="357"/>
        <w:rPr>
          <w:b/>
          <w:b/>
        </w:rPr>
      </w:pPr>
      <w:r>
        <w:rPr>
          <w:rFonts w:cs="Times New Roman" w:ascii="Times New Roman" w:hAnsi="Times New Roman"/>
          <w:b/>
          <w:i/>
          <w:iCs/>
          <w:szCs w:val="24"/>
        </w:rPr>
        <w:t>Volume 13 – Anexos</w:t>
      </w:r>
    </w:p>
    <w:p>
      <w:pPr>
        <w:pStyle w:val="Corpodetextogeo"/>
        <w:spacing w:lineRule="auto" w:line="24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5685" w:leader="none"/>
        </w:tabs>
        <w:jc w:val="center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Xl27"/>
        <w:pBdr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APRESENTAÇÃO</w:t>
        <w:tab/>
        <w:t>i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ANEX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ANEXO 01</w:t>
      </w:r>
      <w:r>
        <w:rPr/>
        <w:t xml:space="preserve"> -</w:t>
        <w:tab/>
        <w:t>SOLICITAÇÃO DA EMBASA - CONSIDERAÇÕES SOBRE O SISTEMA INTEGRADO DE ABASTECIMENTO DE ÁGUA DA REGIÃO DE GUANAMBI E CAETITÉ ATRAVÉS DO RIO SÃO FRANCISCO - ADUTORA DO ALGODÃO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>
          <w:b/>
        </w:rPr>
        <w:t>ANEXO 02 -</w:t>
        <w:tab/>
      </w:r>
      <w:r>
        <w:rPr/>
        <w:t>DADOS OPERACIONAIS DOS SISTEMAS EXISTENTES (EMBASA)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ANEXO 03 -</w:t>
        <w:tab/>
      </w:r>
      <w:r>
        <w:rPr/>
        <w:t>MEMÓRIAS DE CÁLCULO DOS ESTUDOS DE POPULAÇÃO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ANEXO 04 -</w:t>
        <w:tab/>
      </w:r>
      <w:r>
        <w:rPr/>
        <w:t>RESOLUÇÃO DA ANEEL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ANEXO 05 -</w:t>
        <w:tab/>
      </w:r>
      <w:r>
        <w:rPr/>
        <w:t>LAUDOS DAS ANÁLISES DE ÁGUA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>ANEXO 06 -</w:t>
        <w:tab/>
      </w:r>
      <w:r>
        <w:rPr/>
        <w:t>SÉRIE HISTÓRICA DE VAZ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8" w:top="1417" w:footer="708" w:bottom="85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EXO 01 - SOLICITAÇÃO DA EMBAS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IDERAÇÕES SOBRE O SISTEMA INTEGRADO D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BASTECIMENTO DE ÁGUA DA REGIÃO DE GUANAMBI 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ETITÉ ATRAVÉS DO RIO SÃO FRANCISCO - ADUTORA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16"/>
          <w:szCs w:val="16"/>
        </w:rPr>
      </w:pPr>
      <w:r>
        <w:rPr>
          <w:b/>
          <w:bCs/>
          <w:sz w:val="32"/>
          <w:szCs w:val="32"/>
        </w:rPr>
        <w:t>DO ALGOD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EXO 02 - DADOS OPERACIONAIS DOS SISTEM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ISTENTES (EMBASA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EXO 03 - MEMÓRIAS DE CÁLCULO DOS ESTUDOS D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PUL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EXO 04 - RESOLUÇÃO DA ANEE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NEXO 05 - LAUDOS DAS ANÁLISES DE ÁGU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EXO 06 - SÉRIE HISTÓRICA DE VAZ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8" w:top="1417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1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" w:leader="none"/>
        <w:tab w:val="left" w:pos="851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ind w:left="851" w:hanging="851"/>
      <w:jc w:val="both"/>
      <w:outlineLvl w:val="1"/>
    </w:pPr>
    <w:rPr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" w:leader="none"/>
        <w:tab w:val="left" w:pos="851" w:leader="none"/>
      </w:tabs>
      <w:ind w:left="851" w:hanging="851"/>
      <w:jc w:val="both"/>
      <w:outlineLvl w:val="2"/>
    </w:pPr>
    <w:rPr>
      <w:spacing w:val="-2"/>
      <w:kern w:val="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1" w:leader="none"/>
      </w:tabs>
      <w:ind w:left="131" w:hanging="851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" w:leader="none"/>
      </w:tabs>
      <w:ind w:left="288" w:hanging="1008"/>
      <w:outlineLvl w:val="4"/>
    </w:pPr>
    <w:rPr>
      <w:rFonts w:ascii="Bookman Old Style" w:hAnsi="Bookman Old Style" w:cs="Bookman Old Style"/>
      <w:b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" w:leader="none"/>
      </w:tabs>
      <w:ind w:left="432" w:hanging="1152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</w:tabs>
      <w:ind w:left="576" w:hanging="1296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720" w:hanging="1440"/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64" w:leader="none"/>
      </w:tabs>
      <w:ind w:left="864" w:hanging="1584"/>
      <w:outlineLvl w:val="8"/>
    </w:pPr>
    <w:rPr>
      <w:b/>
      <w:bCs/>
      <w:caps/>
      <w:sz w:val="20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spacing w:lineRule="auto" w:line="360"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right="-567" w:firstLine="567"/>
      <w:jc w:val="both"/>
    </w:pPr>
    <w:rPr>
      <w:rFonts w:ascii="Lucida Casual;Courier New" w:hAnsi="Lucida Casual;Courier New" w:cs="Lucida Casual;Courier New"/>
      <w:sz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59:00Z</dcterms:created>
  <dc:creator>.</dc:creator>
  <dc:description/>
  <cp:keywords/>
  <dc:language>en-US</dc:language>
  <cp:lastModifiedBy>Cliente</cp:lastModifiedBy>
  <cp:lastPrinted>2009-12-30T11:54:00Z</cp:lastPrinted>
  <dcterms:modified xsi:type="dcterms:W3CDTF">2010-03-31T13:59:00Z</dcterms:modified>
  <cp:revision>2</cp:revision>
  <dc:subject/>
  <dc:title>MINISTÉRIO DA INTEGRAÇÃO NACIONAL</dc:title>
</cp:coreProperties>
</file>