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53.7pt;margin-top:416.7pt;width:647.75pt;height:30.6pt;mso-wrap-style:none;v-text-anchor:middle;rotation:270;mso-position-vertical-relative:page" type="_x0000_t136">
            <v:path textpathok="t"/>
            <v:textpath on="t" fitshape="t" string="HYDROS ENGENHARIA LTDA" style="font-family:&quot;Technic&quot;;font-size:32pt"/>
            <v:fill o:detectmouseclick="t" type="solid" color2="white"/>
            <v:stroke color="black" weight="6480" joinstyle="miter" endcap="flat"/>
            <v:shadow on="t" obscured="f" color="silver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51245" cy="71272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712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7095" cy="70370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7095" cy="703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561.2pt;mso-wrap-distance-left:9.05pt;mso-wrap-distance-right:9.05pt;mso-wrap-distance-top:0pt;mso-wrap-distance-bottom:0pt;margin-top: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7095" cy="70370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7095" cy="703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2745105</wp:posOffset>
                </wp:positionV>
                <wp:extent cx="5612130" cy="1851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  <w:sz w:val="30"/>
                              </w:rPr>
                            </w:pPr>
                            <w:r>
                              <w:rPr>
                                <w:shadow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hadow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86"/>
                              </w:rPr>
                              <w:t>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86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86"/>
                              </w:rPr>
                              <w:t>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1.9pt;height:145.75pt;mso-wrap-distance-left:9.05pt;mso-wrap-distance-right:9.05pt;mso-wrap-distance-top:0pt;mso-wrap-distance-bottom:0pt;margin-top:216.15pt;mso-position-vertical-relative:text;margin-left:29.7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Heading1"/>
                        <w:rPr>
                          <w:shadow/>
                          <w:sz w:val="30"/>
                        </w:rPr>
                      </w:pPr>
                      <w:r>
                        <w:rPr>
                          <w:shadow/>
                          <w:sz w:val="3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hadow/>
                          <w:sz w:val="80"/>
                        </w:rPr>
                        <w:t xml:space="preserve"> </w:t>
                      </w:r>
                      <w:r>
                        <w:rPr>
                          <w:rFonts w:cs="Technic" w:ascii="Technic" w:hAnsi="Technic"/>
                          <w:i/>
                          <w:shadow/>
                          <w:sz w:val="86"/>
                        </w:rPr>
                        <w:t></w:t>
                      </w:r>
                    </w:p>
                    <w:p>
                      <w:pPr>
                        <w:pStyle w:val="Heading1"/>
                        <w:rPr>
                          <w:rFonts w:ascii="Technic" w:hAnsi="Technic" w:cs="Technic"/>
                          <w:i/>
                          <w:i/>
                          <w:shadow/>
                          <w:sz w:val="86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86"/>
                        </w:rPr>
                        <w:t>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-1071245</wp:posOffset>
                </wp:positionV>
                <wp:extent cx="1080135" cy="10692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85.05pt;height:841.9pt;mso-wrap-distance-left:9.05pt;mso-wrap-distance-right:9.05pt;mso-wrap-distance-top:0pt;mso-wrap-distance-bottom:0pt;margin-top:-84.35pt;mso-position-vertical-relative:text;margin-left:-72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6172200" cy="1229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Technic" w:hAnsi="Technic" w:cs="Technic"/>
                                <w:i/>
                                <w:i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z w:val="36"/>
                              </w:rPr>
                              <w:t>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b/>
                                <w:i/>
                                <w:shadow/>
                                <w:sz w:val="36"/>
                              </w:rPr>
                              <w:t>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6.85pt;mso-wrap-distance-left:9.05pt;mso-wrap-distance-right:9.05pt;mso-wrap-distance-top:0pt;mso-wrap-distance-bottom:0pt;margin-top:1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rFonts w:ascii="Technic" w:hAnsi="Technic" w:cs="Technic"/>
                          <w:i/>
                          <w:i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z w:val="36"/>
                        </w:rPr>
                        <w:t>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echnic" w:ascii="Technic" w:hAnsi="Technic"/>
                          <w:b/>
                          <w:i/>
                          <w:shadow/>
                          <w:sz w:val="36"/>
                        </w:rPr>
                        <w:t>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800725</wp:posOffset>
                </wp:positionV>
                <wp:extent cx="62865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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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45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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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4937760</wp:posOffset>
                </wp:positionV>
                <wp:extent cx="5486400" cy="1028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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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1pt;mso-wrap-distance-left:9.05pt;mso-wrap-distance-right:9.05pt;mso-wrap-distance-top:0pt;mso-wrap-distance-bottom:0pt;margin-top:388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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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4872355</wp:posOffset>
                </wp:positionV>
                <wp:extent cx="6515100" cy="1143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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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383.6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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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4986655</wp:posOffset>
                </wp:positionV>
                <wp:extent cx="5943600" cy="1028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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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392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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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4986655</wp:posOffset>
                </wp:positionV>
                <wp:extent cx="5867400" cy="1028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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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81pt;mso-wrap-distance-left:9.05pt;mso-wrap-distance-right:9.05pt;mso-wrap-distance-top:0pt;mso-wrap-distance-bottom:0pt;margin-top:392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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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4986655</wp:posOffset>
                </wp:positionV>
                <wp:extent cx="6705600" cy="1028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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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81pt;mso-wrap-distance-left:9.05pt;mso-wrap-distance-right:9.05pt;mso-wrap-distance-top:0pt;mso-wrap-distance-bottom:0pt;margin-top:392.6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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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4986655</wp:posOffset>
                </wp:positionV>
                <wp:extent cx="6172200" cy="1028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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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1pt;mso-wrap-distance-left:9.05pt;mso-wrap-distance-right:9.05pt;mso-wrap-distance-top:0pt;mso-wrap-distance-bottom:0pt;margin-top:392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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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4993005</wp:posOffset>
                </wp:positionV>
                <wp:extent cx="6629400" cy="1219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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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6pt;mso-wrap-distance-left:9.05pt;mso-wrap-distance-right:9.05pt;mso-wrap-distance-top:0pt;mso-wrap-distance-bottom:0pt;margin-top:393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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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4986655</wp:posOffset>
                </wp:positionV>
                <wp:extent cx="6629400" cy="952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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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5pt;mso-wrap-distance-left:9.05pt;mso-wrap-distance-right:9.05pt;mso-wrap-distance-top:0pt;mso-wrap-distance-bottom:0pt;margin-top:392.6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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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701" w:right="992" w:gutter="0" w:header="72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mercialScript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  <w:p>
    <w:pPr>
      <w:pStyle w:val="Normal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Rua Nova do Godinho,  nº 18,  Saúde -  CEP. 40.045 – 160  -  Salvador/BA</w:t>
    </w:r>
  </w:p>
  <w:p>
    <w:pPr>
      <w:pStyle w:val="Normal"/>
      <w:jc w:val="center"/>
      <w:rPr/>
    </w:pPr>
    <w:r>
      <w:rPr/>
      <w:t>E-mail: contecba@Click21.com.br, Fone: (71) 3241-1775/8146-3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darkBlue"/>
      </w:rPr>
    </w:pPr>
    <w:r>
      <w:rPr>
        <w:highlight w:val="darkBlue"/>
      </w:rPr>
      <w:object w:dxaOrig="7651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8.2pt;height:57.55pt" filled="f" o:ole="">
          <v:imagedata r:id="rId2" o:title=""/>
        </v:shape>
        <o:OLEObject Type="Embed" ProgID="" ShapeID="ole_rId1" DrawAspect="Content" ObjectID="_9105692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10" w:hanging="241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2268" w:leader="none"/>
      </w:tabs>
      <w:ind w:left="2410" w:firstLine="284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410" w:hanging="0"/>
      <w:jc w:val="both"/>
      <w:outlineLvl w:val="7"/>
    </w:pPr>
    <w:rPr>
      <w:rFonts w:ascii="CommercialScript BT" w:hAnsi="CommercialScript BT" w:cs="CommercialScript BT"/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hadow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2410"/>
    </w:pPr>
    <w:rPr/>
  </w:style>
  <w:style w:type="paragraph" w:styleId="Recuodecorpodetexto2">
    <w:name w:val="Recuo de corpo de texto 2"/>
    <w:basedOn w:val="Normal"/>
    <w:qFormat/>
    <w:pPr>
      <w:ind w:left="2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68" w:leader="none"/>
        <w:tab w:val="left" w:pos="2410" w:leader="none"/>
      </w:tabs>
      <w:spacing w:lineRule="auto" w:line="360"/>
      <w:ind w:left="2410" w:hanging="2410"/>
      <w:jc w:val="both"/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50:00Z</dcterms:created>
  <dc:creator>ODILTON</dc:creator>
  <dc:description/>
  <dc:language>en-US</dc:language>
  <cp:lastModifiedBy>User</cp:lastModifiedBy>
  <cp:lastPrinted>2006-03-16T11:19:00Z</cp:lastPrinted>
  <dcterms:modified xsi:type="dcterms:W3CDTF">2010-01-18T18:30:00Z</dcterms:modified>
  <cp:revision>25</cp:revision>
  <dc:subject/>
  <dc:title> </dc:title>
</cp:coreProperties>
</file>