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9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header8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INISTÉRIO DA INTEGRAÇÃO NACIONAL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sz w:val="12"/>
          <w:szCs w:val="12"/>
        </w:rPr>
      </w:pPr>
      <w:r>
        <w:rPr>
          <w:rFonts w:cs="Times New Roman" w:ascii="Times New Roman" w:hAnsi="Times New Roman"/>
          <w:bCs w:val="false"/>
          <w:sz w:val="12"/>
          <w:szCs w:val="12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>CODEVASF - COMPANHIA DE DESENVOLVIMENTO DOS VALES DO SÃO FRANCISCO E DO PARNAÍB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Cs w:val="false"/>
          <w:sz w:val="12"/>
          <w:szCs w:val="12"/>
          <w:u w:val="single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ESIDENTE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rlando Cezar da Costa Castr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DIRETOR DA ÁREA DE DESENVOLVIMENTO INTEGRADO E INFRA-ESTRUTUR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highlight w:val="yellow"/>
        </w:rPr>
      </w:pPr>
      <w:r>
        <w:rPr>
          <w:rFonts w:cs="Times New Roman" w:ascii="Times New Roman" w:hAnsi="Times New Roman"/>
          <w:b w:val="false"/>
        </w:rPr>
        <w:t>Clementino de Souza Coêlh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highlight w:val="yellow"/>
        </w:rPr>
      </w:pPr>
      <w:r>
        <w:rPr>
          <w:rFonts w:cs="Times New Roman" w:ascii="Times New Roman" w:hAnsi="Times New Roman"/>
          <w:b w:val="false"/>
          <w:sz w:val="16"/>
          <w:szCs w:val="16"/>
          <w:highlight w:val="yellow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240" w:footer="0" w:bottom="851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/>
      </w:pPr>
      <w:r>
        <w:rPr>
          <w:rFonts w:cs="Times New Roman" w:ascii="Times New Roman" w:hAnsi="Times New Roman"/>
          <w:bCs w:val="false"/>
        </w:rPr>
        <w:t>GERÊNCIA DE ESTUDOS E PROJETO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aulo Roberto de Oliveira Pire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COORDENADOR DO CONTRAT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João Tomio Shimabukuro</w:t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highlight w:val="yellow"/>
        </w:rPr>
      </w:pPr>
      <w:r>
        <w:rPr>
          <w:rFonts w:cs="Times New Roman" w:ascii="Times New Roman" w:hAnsi="Times New Roman"/>
          <w:b w:val="false"/>
          <w:highlight w:val="yellow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>HYDROS ENGENHARIA E PLANEJAMENTO LTD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Cs w:val="false"/>
          <w:sz w:val="16"/>
          <w:szCs w:val="16"/>
          <w:u w:val="single"/>
        </w:rPr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RESPONSÁVEL TÉCNIC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Silvio Humberto Vieira Régi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COORDENADOR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láudio Luis de Souza Arraes</w:t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E PROJETOS DE ENG. HIDRÁULICA/SANITÁRIA</w:t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Cláudio Luis de Souza Arrae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Luis Maurício O. Ferreir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Engº Juan Santiago Ramseyer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Engº Michel Sahade Darzé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Engº Alberto Andiracê Araújo Queiroz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z w:val="18"/>
          <w:szCs w:val="18"/>
          <w:lang w:val="en-US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Ulysses Fontes Lim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Marcos José Alves Roch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Marco Antônio Valença Teixeir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ª Viviane Duarte Apenburg</w:t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OJETO ESTRUTURAL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ngª Lucia Politano Alvare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ngº Irani Rossini de Souz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OJETO ELÉTRICO E DE AUTOMAÇÃ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ngº Augusto Martini</w:t>
      </w:r>
    </w:p>
    <w:p>
      <w:pPr>
        <w:sectPr>
          <w:headerReference w:type="default" r:id="rId3"/>
          <w:type w:val="nextPage"/>
          <w:pgSz w:w="11906" w:h="16838"/>
          <w:pgMar w:left="1985" w:right="851" w:gutter="0" w:header="709" w:top="1240" w:footer="0" w:bottom="851"/>
          <w:pgNumType w:start="1" w:fmt="lowerRoman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GEOTÉCNICO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ONTEC - Consultoria e Tecnologia LTD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ngº Odilton Brito Leal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TOPOGRÁFICO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SERVITOP - Serviços de Topografia e Plotagem Ltda/João Araújo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240" w:footer="0" w:bottom="851"/>
          <w:pgNumType w:start="1" w:fmt="lowerRoman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AMBIENTAI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eol. Sandro Luis de Camarg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iol. Daniela Reitermajer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iol. João Claúdio Cerqueira Vian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ª Andrea Carla Brock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VALIAÇÃO ECONÔMICA E FINANCEIR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con. Sandra Almeida da Silva</w:t>
      </w:r>
    </w:p>
    <w:p>
      <w:pPr>
        <w:pStyle w:val="Xl27"/>
        <w:pBdr>
          <w:bottom w:val="nil"/>
          <w:right w:val="nil"/>
        </w:pBdr>
        <w:tabs>
          <w:tab w:val="clear" w:pos="708"/>
          <w:tab w:val="left" w:pos="514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QUIPE DE APOIO</w:t>
      </w:r>
    </w:p>
    <w:p>
      <w:pPr>
        <w:sectPr>
          <w:headerReference w:type="default" r:id="rId5"/>
          <w:type w:val="nextPage"/>
          <w:pgSz w:w="11906" w:h="16838"/>
          <w:pgMar w:left="1985" w:right="851" w:gutter="0" w:header="709" w:top="1240" w:footer="0" w:bottom="851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4256" w:leader="none"/>
          <w:tab w:val="center" w:pos="4419" w:leader="none"/>
          <w:tab w:val="right" w:pos="8838" w:leader="none"/>
        </w:tabs>
        <w:jc w:val="center"/>
        <w:rPr>
          <w:bCs/>
        </w:rPr>
      </w:pPr>
      <w:r>
        <w:rPr>
          <w:rFonts w:eastAsia="Arial Unicode MS"/>
          <w:bCs/>
          <w:szCs w:val="20"/>
        </w:rPr>
        <w:t>Liane Leal de Jesus Conceição / Viviane Suarez Dantas / Anderson Santana Araújo / Osvaldo Novaes Sales</w:t>
      </w:r>
      <w:r>
        <w:rPr>
          <w:bCs/>
        </w:rPr>
        <w:t xml:space="preserve"> / Valter Roberto de Andrade / Fábio Gonçalves Pontes / Carlos Amintas B. Olind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4"/>
          <w:szCs w:val="4"/>
        </w:rPr>
      </w:pPr>
      <w:r>
        <w:rPr>
          <w:rFonts w:cs="Times New Roman" w:ascii="Times New Roman" w:hAnsi="Times New Roman"/>
          <w:b w:val="false"/>
          <w:bCs w:val="false"/>
          <w:sz w:val="4"/>
          <w:szCs w:val="4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DE RECONHECIMENTO, CONCEPÇÃO, VIABILIDADE E PROJETO BÁSICO DO SISTEMA ADUTOR DA REGIÃO DE GUANAMBI</w:t>
      </w:r>
    </w:p>
    <w:p>
      <w:pPr>
        <w:pStyle w:val="Xl27"/>
        <w:pBdr>
          <w:bottom w:val="nil"/>
          <w:right w:val="nil"/>
        </w:pBd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OJETO BÁSICO - EDIÇÃO FINAL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caps/>
        </w:rPr>
      </w:pPr>
      <w:r>
        <w:rPr>
          <w:rFonts w:cs="Times New Roman" w:ascii="Times New Roman" w:hAnsi="Times New Roman"/>
          <w:bCs w:val="false"/>
        </w:rPr>
        <w:t>VOLUME 11 -</w:t>
      </w:r>
      <w:r>
        <w:rPr>
          <w:rFonts w:cs="Times New Roman" w:ascii="Times New Roman" w:hAnsi="Times New Roman"/>
          <w:bCs w:val="false"/>
          <w:caps/>
        </w:rPr>
        <w:t xml:space="preserve"> ESTUDOS GEOTÉCNICOS E GEOLÓGICO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caps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sz w:val="20"/>
          <w:szCs w:val="20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TOMO I - MEMORIAL DESCRITIVO E BOLETINS DE SONDAGENS</w:t>
      </w:r>
    </w:p>
    <w:p>
      <w:pPr>
        <w:pStyle w:val="Xl27"/>
        <w:pBdr>
          <w:bottom w:val="nil"/>
          <w:right w:val="nil"/>
        </w:pBdr>
        <w:spacing w:before="0" w:after="0"/>
        <w:ind w:left="-360" w:right="-441" w:hanging="0"/>
        <w:rPr>
          <w:rFonts w:ascii="Times New Roman" w:hAnsi="Times New Roman" w:cs="Times New Roman"/>
          <w:b w:val="false"/>
          <w:b w:val="false"/>
          <w:bCs w:val="false"/>
          <w:highlight w:val="yellow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67817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82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05pt;width:447.05pt;height:2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0490</wp:posOffset>
                </wp:positionH>
                <wp:positionV relativeFrom="paragraph">
                  <wp:posOffset>115570</wp:posOffset>
                </wp:positionV>
                <wp:extent cx="62865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338-RF-00-GT-001 R-00                                                                                                                           MARÇO/2010                                                                   JANEIRO/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9.1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0338-RF-00-GT-001 R-00                                                                                                                           MARÇO/2010                                                                   JANEIRO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240" w:footer="0" w:bottom="851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APRESENT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Xl27"/>
        <w:pBdr>
          <w:bottom w:val="nil"/>
          <w:right w:val="nil"/>
        </w:pBdr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 xml:space="preserve">A HYDROS Engenharia e Planejamento Ltda apresenta a </w:t>
      </w:r>
      <w:r>
        <w:rPr>
          <w:rFonts w:eastAsia="Times New Roman" w:cs="Times New Roman" w:ascii="Times New Roman" w:hAnsi="Times New Roman"/>
          <w:b w:val="false"/>
          <w:bCs w:val="false"/>
          <w:caps/>
          <w:szCs w:val="20"/>
        </w:rPr>
        <w:t xml:space="preserve">Codevasf - </w:t>
      </w: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Companhia de Desenvolvimento dos Vales do São Francisco e do Parnaíba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 xml:space="preserve">o </w:t>
      </w:r>
      <w:r>
        <w:rPr>
          <w:rFonts w:eastAsia="Times New Roman" w:cs="Times New Roman" w:ascii="Times New Roman" w:hAnsi="Times New Roman"/>
          <w:caps/>
          <w:szCs w:val="20"/>
        </w:rPr>
        <w:t>Volume 11 - ESTUDOS GEOTÉCNICOS E GEOLÓGICOS</w:t>
      </w: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, parte integrante do escopo para elaboração do Projeto Básico do Sistema Adutor da Região de Guanambi, visando reforçar o abastecimento de água dos municípios de Iuiú, Palmas de Monte Alto, Candiba, Pindaí, Matina e Guanambi, no Estado da Bahia, objeto do Contrato Nº 0.06.09.0046/00, firmado em 5 de junho de 2009, entre a Companhia de Desenvolvimento dos Vales do São Francisco e do Parnaíba - CODEVASF e a HYDROS Engenharia e Planejamento Ltda.</w:t>
      </w:r>
    </w:p>
    <w:p>
      <w:pPr>
        <w:pStyle w:val="Xl27"/>
        <w:pBdr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</w:r>
    </w:p>
    <w:p>
      <w:pPr>
        <w:pStyle w:val="Xl27"/>
        <w:pBdr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O Escopo dos serviços do projeto em questão foi dividido em duas Fases:</w:t>
      </w:r>
    </w:p>
    <w:p>
      <w:pPr>
        <w:pStyle w:val="Xl27"/>
        <w:pBdr>
          <w:bottom w:val="nil"/>
          <w:right w:val="nil"/>
        </w:pBdr>
        <w:tabs>
          <w:tab w:val="clear" w:pos="708"/>
          <w:tab w:val="left" w:pos="720" w:leader="none"/>
        </w:tabs>
        <w:spacing w:before="120" w:after="120"/>
        <w:ind w:left="3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- 1ª Fase: Estudos de Reconhecimento, Concepção e Viabilidade (entregue à CODEVASF em outubro/2009)</w:t>
      </w:r>
    </w:p>
    <w:p>
      <w:pPr>
        <w:pStyle w:val="Xl27"/>
        <w:pBdr>
          <w:bottom w:val="nil"/>
          <w:right w:val="nil"/>
        </w:pBdr>
        <w:tabs>
          <w:tab w:val="clear" w:pos="708"/>
          <w:tab w:val="left" w:pos="720" w:leader="none"/>
        </w:tabs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-  2ª Fase: Projeto Básico</w:t>
      </w:r>
    </w:p>
    <w:p>
      <w:pPr>
        <w:pStyle w:val="Xl27"/>
        <w:pBdr>
          <w:bottom w:val="nil"/>
          <w:right w:val="nil"/>
        </w:pBdr>
        <w:spacing w:before="0" w:after="0"/>
        <w:ind w:left="36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</w:r>
    </w:p>
    <w:p>
      <w:pPr>
        <w:pStyle w:val="Corpodetexto3"/>
        <w:spacing w:lineRule="auto" w:line="240" w:before="0" w:after="0"/>
        <w:rPr/>
      </w:pPr>
      <w:r>
        <w:rPr/>
        <w:t>O Projeto Básico do Sistema Adutor de Guanambi é composto de 13 (treze) Volumes, assim distribuídos:</w:t>
      </w:r>
    </w:p>
    <w:p>
      <w:pPr>
        <w:pStyle w:val="Corpodetexto3"/>
        <w:spacing w:lineRule="auto" w:line="240" w:before="0" w:after="0"/>
        <w:rPr/>
      </w:pPr>
      <w:r>
        <w:rPr/>
      </w:r>
    </w:p>
    <w:p>
      <w:pPr>
        <w:pStyle w:val="Corpodetextogeo"/>
        <w:numPr>
          <w:ilvl w:val="0"/>
          <w:numId w:val="5"/>
        </w:numPr>
        <w:ind w:left="714" w:hanging="357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Volume 1 – Resumo do Projeto</w:t>
      </w:r>
    </w:p>
    <w:p>
      <w:pPr>
        <w:pStyle w:val="Corpodetextogeo"/>
        <w:numPr>
          <w:ilvl w:val="0"/>
          <w:numId w:val="5"/>
        </w:numPr>
        <w:ind w:left="714" w:hanging="357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Volume 2 – Projetos Hidráulico, Arquitetônico e Civil</w:t>
      </w:r>
    </w:p>
    <w:p>
      <w:pPr>
        <w:pStyle w:val="Corpodetextogeo"/>
        <w:numPr>
          <w:ilvl w:val="0"/>
          <w:numId w:val="5"/>
        </w:numPr>
        <w:ind w:left="714" w:hanging="357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Volume 3 – Projeto Elétrico, de Automação, Medição e Instrumentação</w:t>
      </w:r>
    </w:p>
    <w:p>
      <w:pPr>
        <w:pStyle w:val="Corpodetextogeo"/>
        <w:numPr>
          <w:ilvl w:val="0"/>
          <w:numId w:val="5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4 – Projeto Estrutural</w:t>
      </w:r>
    </w:p>
    <w:p>
      <w:pPr>
        <w:pStyle w:val="Corpodetextogeo"/>
        <w:numPr>
          <w:ilvl w:val="0"/>
          <w:numId w:val="5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5 – Avaliação Sócio-Ambiental</w:t>
      </w:r>
    </w:p>
    <w:p>
      <w:pPr>
        <w:pStyle w:val="Corpodetextogeo"/>
        <w:numPr>
          <w:ilvl w:val="0"/>
          <w:numId w:val="5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6 – Viabilidade Econômica e Financeira</w:t>
      </w:r>
    </w:p>
    <w:p>
      <w:pPr>
        <w:pStyle w:val="Corpodetextogeo"/>
        <w:numPr>
          <w:ilvl w:val="0"/>
          <w:numId w:val="5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7 – Relação de Materiais, Serviços e Orçamentos</w:t>
      </w:r>
    </w:p>
    <w:p>
      <w:pPr>
        <w:pStyle w:val="Corpodetextogeo"/>
        <w:numPr>
          <w:ilvl w:val="0"/>
          <w:numId w:val="5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8 – Especificações Técnicas</w:t>
      </w:r>
    </w:p>
    <w:p>
      <w:pPr>
        <w:pStyle w:val="Corpodetextogeo"/>
        <w:numPr>
          <w:ilvl w:val="0"/>
          <w:numId w:val="5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9 – Manual de Operação e Manutenção</w:t>
      </w:r>
    </w:p>
    <w:p>
      <w:pPr>
        <w:pStyle w:val="Corpodetextogeo"/>
        <w:numPr>
          <w:ilvl w:val="0"/>
          <w:numId w:val="5"/>
        </w:numPr>
        <w:ind w:left="714" w:hanging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iCs/>
          <w:szCs w:val="24"/>
        </w:rPr>
        <w:t>Volume 10 – Estudos Topográficos</w:t>
      </w:r>
    </w:p>
    <w:p>
      <w:pPr>
        <w:pStyle w:val="Corpodetextogeo"/>
        <w:numPr>
          <w:ilvl w:val="0"/>
          <w:numId w:val="5"/>
        </w:numPr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szCs w:val="24"/>
        </w:rPr>
        <w:t>Volume 11 – Estudos Geotécnicos e Geológicos</w:t>
      </w:r>
    </w:p>
    <w:p>
      <w:pPr>
        <w:pStyle w:val="Corpodetextogeo"/>
        <w:numPr>
          <w:ilvl w:val="0"/>
          <w:numId w:val="5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Cs w:val="24"/>
        </w:rPr>
        <w:t>Volume 12 – Desenhos</w:t>
      </w:r>
    </w:p>
    <w:p>
      <w:pPr>
        <w:pStyle w:val="Corpodetextogeo"/>
        <w:numPr>
          <w:ilvl w:val="0"/>
          <w:numId w:val="5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Cs w:val="24"/>
        </w:rPr>
        <w:t>Volume 13 – Anexos</w:t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O </w:t>
      </w:r>
      <w:r>
        <w:rPr>
          <w:b/>
          <w:bCs/>
        </w:rPr>
        <w:t>Volume 11 – Estudos Geotécnicos e Geológicos</w:t>
      </w:r>
      <w:r>
        <w:rPr/>
        <w:t>, está sub-dividido em 02 (dois) Tomos, conforme a segui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1843" w:hanging="1486"/>
        <w:jc w:val="both"/>
        <w:rPr>
          <w:bCs/>
        </w:rPr>
      </w:pPr>
      <w:r>
        <w:rPr>
          <w:b/>
          <w:bCs/>
        </w:rPr>
        <w:t>Tomo I –</w:t>
        <w:tab/>
        <w:t xml:space="preserve">Memorial Descritivo e Boletins de Sondagen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1843" w:hanging="1486"/>
        <w:jc w:val="both"/>
        <w:rPr/>
      </w:pPr>
      <w:r>
        <w:rPr>
          <w:bCs/>
        </w:rPr>
        <w:t>Tomo II –</w:t>
        <w:tab/>
        <w:t xml:space="preserve">Boletins de Sondagens e Desenhos </w:t>
      </w:r>
    </w:p>
    <w:p>
      <w:pPr>
        <w:pStyle w:val="Corpodetextogeo"/>
        <w:spacing w:lineRule="auto" w:line="240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5685" w:leader="none"/>
        </w:tabs>
        <w:jc w:val="center"/>
        <w:rPr>
          <w:b/>
          <w:b/>
          <w:bCs/>
        </w:rPr>
      </w:pPr>
      <w:r>
        <w:rPr>
          <w:b/>
          <w:bCs/>
        </w:rPr>
        <w:t>SUMÁRIO</w:t>
      </w:r>
    </w:p>
    <w:p>
      <w:pPr>
        <w:pStyle w:val="Xl27"/>
        <w:pBdr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  <w:t>APRESENTAÇÃO</w:t>
        <w:tab/>
        <w:t>i</w:t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  <w:t>1.</w:t>
        <w:tab/>
        <w:t>CONSIDERAÇÕES INICIAIS</w:t>
        <w:tab/>
        <w:t>1</w:t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  <w:t>2.</w:t>
        <w:tab/>
        <w:t>SONDAGEM A TRADO</w:t>
        <w:tab/>
        <w:t>3</w:t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Cs/>
        </w:rPr>
      </w:pPr>
      <w:r>
        <w:rPr>
          <w:bCs/>
        </w:rPr>
        <w:t>2.1.</w:t>
        <w:tab/>
        <w:t>QUANTITATIVOS</w:t>
        <w:tab/>
        <w:t>3</w:t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Cs/>
        </w:rPr>
      </w:pPr>
      <w:r>
        <w:rPr>
          <w:bCs/>
        </w:rPr>
        <w:t>2.2.</w:t>
        <w:tab/>
        <w:t>LOCAÇÃO</w:t>
        <w:tab/>
        <w:t>3</w:t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Cs/>
        </w:rPr>
      </w:pPr>
      <w:r>
        <w:rPr>
          <w:bCs/>
        </w:rPr>
        <w:t>2.3.</w:t>
        <w:tab/>
        <w:t>APRESENTAÇÃO DOS RESULTADOS</w:t>
        <w:tab/>
        <w:t>3</w:t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  <w:t>3.</w:t>
        <w:tab/>
        <w:t>SONDAGEM A PERCUSSÃO</w:t>
        <w:tab/>
        <w:t>4</w:t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Cs/>
        </w:rPr>
      </w:pPr>
      <w:r>
        <w:rPr>
          <w:bCs/>
        </w:rPr>
        <w:t>3.1.</w:t>
        <w:tab/>
        <w:t>QUANTITATIVOS</w:t>
        <w:tab/>
        <w:t>4</w:t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Cs/>
        </w:rPr>
      </w:pPr>
      <w:r>
        <w:rPr>
          <w:bCs/>
        </w:rPr>
        <w:t>3.2.</w:t>
        <w:tab/>
        <w:t>LOCAÇÃO</w:t>
        <w:tab/>
        <w:t>4</w:t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Cs/>
        </w:rPr>
      </w:pPr>
      <w:r>
        <w:rPr>
          <w:bCs/>
        </w:rPr>
        <w:t>3.3.</w:t>
        <w:tab/>
        <w:t>APRESENTAÇÃO DOS RESULTADOS</w:t>
        <w:tab/>
        <w:t>4</w:t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  <w:t>4.</w:t>
        <w:tab/>
        <w:t>BOLETINS DE SONDAGENS</w:t>
        <w:tab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RESUMO DAS SONDAGENS EXECUTADAS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SONDAGEM A PERCUSSÃO - CAPTAÇÃO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SP-1 A SP-9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SONDAGEM A PERCUSSÃO - ETA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SP-10 A SP-19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TRECHO A – ADUTORA DE ÁGUA BRUTA 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(CAPTAÇÃO A ETA) ST-1 A ST-27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RECHO B – DERIVAÇÃO PARA IUIÚ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ST-1 A ST-29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RECHO C – DERIVAÇÃO PARA PALMAS DE MONTE ALTO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ST-1 A ST-7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RECHO D – DERIVAÇÃO PARA MUTÃS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ST-1 A ST-22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RECHO E – DERIVAÇÃO PARA CANDIBA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ST-1 A ST-34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RECHO F – DERIVAÇÃO PARA MATINA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ST-1 A ST-80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RECHO G – DERIVAÇÃO PARA GUIRAPÁ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ST-1 A ST-4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8" w:top="1417" w:footer="708" w:bottom="85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851" w:leader="none"/>
        </w:tabs>
        <w:rPr/>
      </w:pPr>
      <w:r>
        <w:rPr/>
        <w:t>CONSIDERAÇÕES INICIAI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s serviços geotécnicos foram realizados nos municípios de Malhada, Iuiú, Palmas de Monte Alto, Guanambi, Candiba, Pindai, Matina e Igaporã, todos no estado da Bahia, conforme a </w:t>
      </w:r>
      <w:r>
        <w:rPr>
          <w:b/>
          <w:bCs/>
        </w:rPr>
        <w:t>Figura 1.1 - Mapa de Localização</w:t>
      </w:r>
      <w:r>
        <w:rPr/>
        <w:t>, apresentada a seguir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Para a realização dos serviços, a HYDROS contratou a empresa CONTEC - Consultoria e Tecnologia Ltda, especializada no assunto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O objetivo do presente estudo é proceder às investigações de campo de modo a caracterizar os materiais a serem escavados e obter as condições de fundação das principais estrutu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m, foram realizadas sondagens a trado ao longo do sistema adutor da região de Guanambi e sondagens a percussão na área da Captação e na área destinada à implantação da Estação de Tratamento de Água (ET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INSERIR FIGURA 1.1 – LOCALIZAÇÃO DO PROJETO</w:t>
      </w:r>
    </w:p>
    <w:p>
      <w:pPr>
        <w:pStyle w:val="Normal"/>
        <w:rPr/>
      </w:pPr>
      <w:r>
        <w:rPr/>
      </w:r>
    </w:p>
    <w:p>
      <w:pPr>
        <w:pStyle w:val="Legenda"/>
        <w:jc w:val="left"/>
        <w:rPr/>
      </w:pPr>
      <w:r>
        <w:rPr>
          <w:sz w:val="20"/>
          <w:szCs w:val="20"/>
        </w:rPr>
        <w:t xml:space="preserve">Figura 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.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Figura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- Localização do Projet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851" w:leader="none"/>
        </w:tabs>
        <w:rPr/>
      </w:pPr>
      <w:r>
        <w:rPr/>
        <w:t>SONDAGEM A TRADO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s sondagens a trado foram realizadas </w:t>
      </w:r>
      <w:r>
        <w:rPr>
          <w:bCs/>
        </w:rPr>
        <w:t>ao longo da faixa de implantação das adutoras</w:t>
      </w:r>
      <w:r>
        <w:rPr/>
        <w:t>, espaçadas em média de 500 m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Essas sondagens a trado foram executadas de acordo com a Norma ABNT, utilizando-se trado concha com o diâmetro de 4”, com profundidade em terreno com condições de perfuração com equipamento (profundidade mínima de 1,50m ou até a camada impenetrável) objetivando identificar o material através de análise macroscópic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tabs>
          <w:tab w:val="left" w:pos="23" w:leader="none"/>
          <w:tab w:val="left" w:pos="851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ind w:left="792" w:hanging="792"/>
        <w:rPr/>
      </w:pPr>
      <w:r>
        <w:rPr/>
        <w:t>Quantitativos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Foram executados 493 (Quatrocentos e noventa e três) furos de sondagens a trado, perfazendo um total de 585,55 m (Quinhentos e oitenta e cinco metros e cinqüenta e cinco centímetros) ao longo do Sistema Adutor da região de Guanamb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left" w:pos="23" w:leader="none"/>
          <w:tab w:val="left" w:pos="851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ind w:left="792" w:hanging="792"/>
        <w:rPr/>
      </w:pPr>
      <w:r>
        <w:rPr/>
        <w:t>Locação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 locação em campo dos furos de sondagem foi executada de acordo com o desenho </w:t>
      </w:r>
      <w:r>
        <w:rPr>
          <w:b/>
        </w:rPr>
        <w:t>0338-DE-00-GT-004</w:t>
      </w:r>
      <w:r>
        <w:rPr/>
        <w:t>, partindo-se do critério da realização de um furo de sondagem a trado a cada 500m. A locação dos furos de sondagem (estaca correspondente em cada adutora) é apresentada no Item 4 deste documento no Resumo das Sondagens Executadas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tabs>
          <w:tab w:val="left" w:pos="23" w:leader="none"/>
          <w:tab w:val="left" w:pos="851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ind w:left="792" w:hanging="792"/>
        <w:rPr/>
      </w:pPr>
      <w:r>
        <w:rPr/>
        <w:t>Apresentação dos Resultados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Os resultados obtidos das sondagens a trado encontram-se apresentados no Item 4 do presente relatório, através de perfis individuais onde são indicadas as profundidades em relação à boca de furo das transições e do final das sondagens e descrição visual das amostras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rPr/>
      </w:pPr>
      <w:r>
        <w:rPr/>
        <w:t>SONDAGEM A percussão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Foram realizadas sondagens a percussão na área da Captação e na área da ETA com profundidade mínima de 7,50m ou até a camada impenetrá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sondagem pelo método de percussão foi executada de acordo com a Norma NBR 6484/2001 da AB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sondagem foi realizada utilizando-se tubos de revestimentos de 6,70 cm (diâmetro nominal), a determinação da resistência à penetração feita com amostrador tipo </w:t>
      </w:r>
      <w:r>
        <w:rPr>
          <w:b/>
        </w:rPr>
        <w:t>SPT</w:t>
      </w:r>
      <w:r>
        <w:rPr/>
        <w:t xml:space="preserve"> de 3,49 cm de diâmetro interno e 5,08 cm de diâmetro externo, deixando cair sobre o mesmo um peso de 65 Kg a uma altura de 75cm com uma velocidade aproximada de 15 golpes por minuto. A profundidade do lençol d água, quando existente corresponde ao nível mais elevado, anotado após 24 horas da conclusão do furo e seu esgotam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autoSpaceDE w:val="true"/>
        <w:ind w:right="0" w:hanging="0"/>
        <w:rPr/>
      </w:pPr>
      <w:r>
        <w:rPr>
          <w:rFonts w:cs="Times New Roman" w:ascii="Times New Roman" w:hAnsi="Times New Roman"/>
          <w:sz w:val="24"/>
          <w:lang w:val="pt-BR"/>
        </w:rPr>
        <w:t xml:space="preserve">A classificação das amostras e descrição das camadas atravessadas foram feitas de acordo com as normas NBR </w:t>
      </w:r>
      <w:r>
        <w:rPr>
          <w:rFonts w:cs="Times New Roman" w:ascii="Times New Roman" w:hAnsi="Times New Roman"/>
          <w:bCs/>
          <w:iCs/>
          <w:sz w:val="24"/>
          <w:lang w:val="pt-BR"/>
        </w:rPr>
        <w:t>6484/2001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da ABNT. Foram utilizados como auxilio à perfuração o trado, após o que iniciou-se o avanço com a ajuda da circulação de água.(</w:t>
      </w:r>
      <w:r>
        <w:rPr>
          <w:rFonts w:cs="Times New Roman" w:ascii="Times New Roman" w:hAnsi="Times New Roman"/>
          <w:b/>
          <w:sz w:val="24"/>
          <w:lang w:val="pt-BR"/>
        </w:rPr>
        <w:t>LAVAGEM</w:t>
      </w:r>
      <w:r>
        <w:rPr>
          <w:rFonts w:cs="Times New Roman" w:ascii="Times New Roman" w:hAnsi="Times New Roman"/>
          <w:sz w:val="24"/>
          <w:lang w:val="pt-BR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/>
          <w:sz w:val="20"/>
          <w:szCs w:val="20"/>
          <w:lang w:val="pt-BR"/>
        </w:rPr>
      </w:r>
    </w:p>
    <w:p>
      <w:pPr>
        <w:pStyle w:val="TextBodyIndent"/>
        <w:autoSpaceDE w:val="true"/>
        <w:ind w:right="0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>Foi utilizado revestimento nos furos, conforme indicação nos perfis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/>
          <w:sz w:val="20"/>
          <w:szCs w:val="20"/>
          <w:lang w:val="pt-BR"/>
        </w:rPr>
      </w:r>
    </w:p>
    <w:p>
      <w:pPr>
        <w:pStyle w:val="TextBodyIndent"/>
        <w:autoSpaceDE w:val="true"/>
        <w:ind w:right="0" w:hanging="0"/>
        <w:rPr/>
      </w:pPr>
      <w:r>
        <w:rPr>
          <w:rFonts w:cs="Times New Roman" w:ascii="Times New Roman" w:hAnsi="Times New Roman"/>
          <w:sz w:val="24"/>
          <w:lang w:val="pt-BR"/>
        </w:rPr>
        <w:t>As sondagens tiveram suas paralisações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sz w:val="24"/>
          <w:lang w:val="pt-BR"/>
        </w:rPr>
        <w:t>numa camada com</w:t>
      </w:r>
      <w:r>
        <w:rPr>
          <w:rFonts w:cs="Times New Roman" w:ascii="Times New Roman" w:hAnsi="Times New Roman"/>
          <w:b/>
          <w:sz w:val="24"/>
          <w:lang w:val="pt-BR"/>
        </w:rPr>
        <w:t xml:space="preserve"> “Limite de Sondagem</w:t>
      </w:r>
      <w:r>
        <w:rPr>
          <w:rFonts w:cs="Times New Roman" w:ascii="Times New Roman" w:hAnsi="Times New Roman"/>
          <w:sz w:val="24"/>
          <w:lang w:val="pt-BR"/>
        </w:rPr>
        <w:t xml:space="preserve">”, acordada com a contratante, considerando não haver necessidade técnica de continuar a investigação do subsolo em maiores profundidades que aquelas fixadas nos perfis e/ou </w:t>
      </w:r>
      <w:r>
        <w:rPr>
          <w:rFonts w:cs="Times New Roman" w:ascii="Times New Roman" w:hAnsi="Times New Roman"/>
          <w:b/>
          <w:bCs/>
          <w:sz w:val="24"/>
          <w:lang w:val="pt-BR"/>
        </w:rPr>
        <w:t xml:space="preserve">Impenetrável </w:t>
      </w:r>
      <w:r>
        <w:rPr>
          <w:rFonts w:cs="Times New Roman" w:ascii="Times New Roman" w:hAnsi="Times New Roman"/>
          <w:sz w:val="24"/>
          <w:lang w:val="pt-BR"/>
        </w:rPr>
        <w:t>à ferramenta de percussão, caracterizada pelas condições de avanço das perfurações pelo processo de lavagem, em que se verificou avanços inferiores a 50mm em cada período de 10 minutos, conforme prevê a Norma NBR 6484/2001 da ABN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tabs>
          <w:tab w:val="left" w:pos="23" w:leader="none"/>
          <w:tab w:val="left" w:pos="851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ind w:left="792" w:hanging="792"/>
        <w:rPr/>
      </w:pPr>
      <w:r>
        <w:rPr/>
        <w:t>Quantit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am executados um total de 19 (dezenove) furos de sondagem a percussão, 09 (nove) na área da captação e dez (dez) na área da ETA, perfazendo um total de 172,02 m (cento e setenta e dois metros e dois centímetros) de sondagem a percussão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left" w:pos="23" w:leader="none"/>
          <w:tab w:val="left" w:pos="851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ind w:left="792" w:hanging="792"/>
        <w:rPr/>
      </w:pPr>
      <w:r>
        <w:rPr/>
        <w:t>Locação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A locação em campo dos furos de sondagem foi executada de acordo com os desenhos </w:t>
      </w:r>
      <w:r>
        <w:rPr>
          <w:b/>
        </w:rPr>
        <w:t>0338-DE-00-GT-005</w:t>
      </w:r>
      <w:r>
        <w:rPr/>
        <w:t xml:space="preserve"> para a área da Captação e </w:t>
      </w:r>
      <w:r>
        <w:rPr>
          <w:b/>
        </w:rPr>
        <w:t>0338-DE-00-GT-006</w:t>
      </w:r>
      <w:r>
        <w:rPr/>
        <w:t xml:space="preserve"> para área da ETA.</w:t>
      </w:r>
    </w:p>
    <w:p>
      <w:pPr>
        <w:pStyle w:val="TextBodyIndent"/>
        <w:autoSpaceDE w:val="true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tabs>
          <w:tab w:val="left" w:pos="23" w:leader="none"/>
          <w:tab w:val="left" w:pos="851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ind w:left="792" w:hanging="792"/>
        <w:rPr/>
      </w:pPr>
      <w:r>
        <w:rPr/>
        <w:t>Apresentação dos Resulta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resultados das sondagens a percussão são apresentados conforme a segui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"/>
        </w:numPr>
        <w:autoSpaceDE w:val="true"/>
        <w:ind w:left="567" w:right="0" w:hanging="567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Planta de situação dos furos de sondagem com suas respectivas cotas (Desenhos </w:t>
      </w:r>
      <w:r>
        <w:rPr>
          <w:rFonts w:cs="Times New Roman" w:ascii="Times New Roman" w:hAnsi="Times New Roman"/>
          <w:b/>
          <w:sz w:val="24"/>
        </w:rPr>
        <w:t xml:space="preserve">0338-DE-00-GT-005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b/>
          <w:sz w:val="24"/>
        </w:rPr>
        <w:t xml:space="preserve"> 0338-DE-00-GT-006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TextBodyIndent"/>
        <w:autoSpaceDE w:val="true"/>
        <w:ind w:left="567" w:right="0" w:hanging="0"/>
        <w:rPr>
          <w:rFonts w:ascii="Times New Roman" w:hAnsi="Times New Roman" w:cs="Times New Roman"/>
          <w:sz w:val="24"/>
          <w:szCs w:val="20"/>
          <w:lang w:val="pt-BR"/>
        </w:rPr>
      </w:pPr>
      <w:r>
        <w:rPr>
          <w:rFonts w:cs="Times New Roman" w:ascii="Times New Roman" w:hAnsi="Times New Roman"/>
          <w:sz w:val="24"/>
          <w:szCs w:val="20"/>
          <w:lang w:val="pt-BR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8" w:top="1417" w:footer="708" w:bottom="851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2"/>
        </w:numPr>
        <w:autoSpaceDE w:val="true"/>
        <w:ind w:left="567" w:right="283" w:hanging="567"/>
        <w:rPr/>
      </w:pPr>
      <w:r>
        <w:rPr>
          <w:rFonts w:cs="Times New Roman" w:ascii="Times New Roman" w:hAnsi="Times New Roman"/>
          <w:sz w:val="24"/>
          <w:lang w:val="pt-BR"/>
        </w:rPr>
        <w:t>Perfis individuais dos furos em escala de 1:100, assinalando todos os itens exigidos pela  NB-12 da ABNT e  mais o gráfico de resistência à penetração do amostrador em função da profundidade, indicando a soma dos golpes da 1ª e 2ª parcelas de 15 cm, isto é, os 30 (trinta) iniciais (traçados em linha interrompida) e a soma dos golpes da 2ª e 3ª parcelas de 15 cm, isto é, os 30 (trinta) finais (traçados em linha cheia).  No local onde o índice é fornecido sob forma de fração, o numerador representa o número de golpes do peso e o denominador a penetração do amostrador em centímetros.</w:t>
      </w:r>
    </w:p>
    <w:p>
      <w:pPr>
        <w:pStyle w:val="Heading1"/>
        <w:tabs>
          <w:tab w:val="clear" w:pos="708"/>
          <w:tab w:val="left" w:pos="851" w:leader="none"/>
        </w:tabs>
        <w:rPr/>
      </w:pPr>
      <w:r>
        <w:rPr/>
        <w:t>BOLETINS DE SONDAG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708" w:top="1417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Resumo das sondagens executadas</w:t>
      </w:r>
    </w:p>
    <w:p>
      <w:pPr>
        <w:pStyle w:val="Normal"/>
        <w:jc w:val="both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Sondagem a Percussão - CAPTAÇÃO</w:t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SP-1 A SP-9</w:t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Sondagem a Percussão - ETA</w:t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SP-10 A SP-19</w:t>
      </w:r>
    </w:p>
    <w:p>
      <w:pPr>
        <w:pStyle w:val="Normal"/>
        <w:jc w:val="both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TRECHO A – ADUTORA DE ÁGUA BRUTA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CAPTAÇÃO A ETA) ST-1 A ST-2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ECHO B – DERIVAÇÃO PARA IUI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-1 A ST-2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ECHO C – DERIVAÇÃO PARA PALMAS DE MONTE ALT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T-1 A ST-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ECHO D – DERIVAÇÃO PARA MUTÃS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T-1 A ST-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ECHO E – DERIVAÇÃO PARA CANDIB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-1 A ST-3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ECHO F – DERIVAÇÃO PARA MATI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-1 A ST-8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ECHO G – DERIVAÇÃO PARA GUIRAPÁ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T-1 A ST-4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sual">
    <w:altName w:val="Courier New"/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4000500</wp:posOffset>
          </wp:positionH>
          <wp:positionV relativeFrom="paragraph">
            <wp:posOffset>-152400</wp:posOffset>
          </wp:positionV>
          <wp:extent cx="1971675" cy="285750"/>
          <wp:effectExtent l="0" t="0" r="0" b="0"/>
          <wp:wrapSquare wrapText="bothSides"/>
          <wp:docPr id="1" name="HY_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Y_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4000500</wp:posOffset>
          </wp:positionH>
          <wp:positionV relativeFrom="paragraph">
            <wp:posOffset>-152400</wp:posOffset>
          </wp:positionV>
          <wp:extent cx="1971675" cy="285750"/>
          <wp:effectExtent l="0" t="0" r="0" b="0"/>
          <wp:wrapSquare wrapText="bothSides"/>
          <wp:docPr id="4" name="HY_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Y_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4000500</wp:posOffset>
          </wp:positionH>
          <wp:positionV relativeFrom="paragraph">
            <wp:posOffset>-152400</wp:posOffset>
          </wp:positionV>
          <wp:extent cx="1971675" cy="285750"/>
          <wp:effectExtent l="0" t="0" r="0" b="0"/>
          <wp:wrapSquare wrapText="bothSides"/>
          <wp:docPr id="5" name="HY_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HY_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page">
            <wp:posOffset>4000500</wp:posOffset>
          </wp:positionH>
          <wp:positionV relativeFrom="paragraph">
            <wp:posOffset>-152400</wp:posOffset>
          </wp:positionV>
          <wp:extent cx="1971675" cy="285750"/>
          <wp:effectExtent l="0" t="0" r="0" b="0"/>
          <wp:wrapSquare wrapText="bothSides"/>
          <wp:docPr id="6" name="HY_Q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HY_Q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jc w:val="both"/>
      <w:outlineLvl w:val="1"/>
    </w:pPr>
    <w:rPr>
      <w:caps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" w:leader="none"/>
      </w:tabs>
      <w:jc w:val="both"/>
      <w:outlineLvl w:val="2"/>
    </w:pPr>
    <w:rPr>
      <w:spacing w:val="-2"/>
      <w:kern w:val="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31" w:leader="none"/>
      </w:tabs>
      <w:ind w:left="131" w:hanging="851"/>
      <w:jc w:val="both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288" w:leader="none"/>
      </w:tabs>
      <w:ind w:left="288" w:hanging="1008"/>
      <w:outlineLvl w:val="4"/>
    </w:pPr>
    <w:rPr>
      <w:rFonts w:ascii="Bookman Old Style" w:hAnsi="Bookman Old Style" w:cs="Bookman Old Style"/>
      <w:b/>
      <w:color w:val="000000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432" w:leader="none"/>
      </w:tabs>
      <w:ind w:left="432" w:hanging="1152"/>
      <w:outlineLvl w:val="5"/>
    </w:pPr>
    <w:rPr>
      <w:rFonts w:ascii="Arial" w:hAnsi="Arial"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576" w:hanging="1296"/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720" w:leader="none"/>
      </w:tabs>
      <w:ind w:left="720" w:hanging="1440"/>
      <w:jc w:val="center"/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864" w:leader="none"/>
      </w:tabs>
      <w:ind w:left="864" w:hanging="1584"/>
      <w:outlineLvl w:val="8"/>
    </w:pPr>
    <w:rPr>
      <w:b/>
      <w:bCs/>
      <w:caps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7z1">
    <w:name w:val="WW8Num7z1"/>
    <w:qFormat/>
    <w:rPr>
      <w:i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geo">
    <w:name w:val="corpo de texto_geo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texto3">
    <w:name w:val="Corpo de texto 3"/>
    <w:basedOn w:val="Normal"/>
    <w:qFormat/>
    <w:pPr>
      <w:spacing w:lineRule="auto" w:line="360"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right="-567" w:firstLine="567"/>
      <w:jc w:val="both"/>
    </w:pPr>
    <w:rPr>
      <w:rFonts w:ascii="Lucida Casual;Courier New" w:hAnsi="Lucida Casual;Courier New" w:cs="Lucida Casual;Courier New"/>
      <w:sz w:val="20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header" Target="header7.xml"/><Relationship Id="rId10" Type="http://schemas.openxmlformats.org/officeDocument/2006/relationships/footer" Target="footer2.xml"/><Relationship Id="rId11" Type="http://schemas.openxmlformats.org/officeDocument/2006/relationships/header" Target="header8.xml"/><Relationship Id="rId12" Type="http://schemas.openxmlformats.org/officeDocument/2006/relationships/footer" Target="footer3.xml"/><Relationship Id="rId13" Type="http://schemas.openxmlformats.org/officeDocument/2006/relationships/header" Target="header9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55:00Z</dcterms:created>
  <dc:creator>.</dc:creator>
  <dc:description/>
  <cp:keywords/>
  <dc:language>en-US</dc:language>
  <cp:lastModifiedBy>Cliente</cp:lastModifiedBy>
  <cp:lastPrinted>2010-03-30T15:00:00Z</cp:lastPrinted>
  <dcterms:modified xsi:type="dcterms:W3CDTF">2010-03-31T13:55:00Z</dcterms:modified>
  <cp:revision>2</cp:revision>
  <dc:subject/>
  <dc:title>MINISTÉRIO DA INTEGRAÇÃO NACIONAL</dc:title>
</cp:coreProperties>
</file>