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anhia de Desenvolvimento dos Vales do São Francisco e do Parnaíba - CODEVAS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tor de Grandes Áreas Norte – SGA/Norte, Quadra 601, Conjunto I – Edifício Deputado Manoel Novaes, </w:t>
      </w:r>
      <w:r>
        <w:rPr>
          <w:rFonts w:cs="Times New Roman" w:ascii="Times New Roman" w:hAnsi="Times New Roman"/>
          <w:sz w:val="24"/>
          <w:szCs w:val="24"/>
        </w:rPr>
        <w:t xml:space="preserve">Brasília-DF - </w:t>
      </w:r>
      <w:r>
        <w:rPr>
          <w:rFonts w:cs="Times New Roman" w:ascii="Times New Roman" w:hAnsi="Times New Roman"/>
          <w:bCs/>
          <w:sz w:val="24"/>
          <w:szCs w:val="24"/>
        </w:rPr>
        <w:t>CEP: 70.830-90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Tel: (61) 3312-4611 / Fax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61) 3312-486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codevasf.gov.br</w:t>
        </w:r>
      </w:hyperlink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2726055</wp:posOffset>
                </wp:positionV>
                <wp:extent cx="4290695" cy="245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245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993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ydros Engenharia e Planejamento Ltda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Estudos geotécnicos e geológicos: memorial descritivo e boletins de sondagens /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Hydros</w:t>
                            </w:r>
                            <w:r>
                              <w:rPr>
                                <w:sz w:val="20"/>
                              </w:rPr>
                              <w:t xml:space="preserve"> Engenharia e Planejamento Ltda. – Salvador : HYDROS, 2010.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i, 5, [275] f. : il. color. ; 30 cm. – (Estudos de reconhecimento, concepção, viabilidade e projeto básico do sistema adutor da região de Guanambi ; v. 11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ublicação em 13 volumes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omo I/II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8"/>
                                <w:sz w:val="20"/>
                              </w:rPr>
                              <w:t xml:space="preserve">1. Abastecimento de água. </w:t>
                            </w:r>
                            <w:r>
                              <w:rPr>
                                <w:spacing w:val="6"/>
                                <w:sz w:val="20"/>
                              </w:rPr>
                              <w:t>2. Hidrologia.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I CODEVASF.     II Título. 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DD 628.1</w:t>
                            </w:r>
                          </w:p>
                          <w:p>
                            <w:pPr>
                              <w:pStyle w:val="TextBodyIndent"/>
                              <w:ind w:left="467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DU 628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85pt;height:193.5pt;mso-wrap-distance-left:9.05pt;mso-wrap-distance-right:9.05pt;mso-wrap-distance-top:0pt;mso-wrap-distance-bottom:0pt;margin-top:214.6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993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ydros Engenharia e Planejamento Ltda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Estudos geotécnicos e geológicos: memorial descritivo e boletins de sondagens / </w:t>
                      </w:r>
                      <w:r>
                        <w:rPr>
                          <w:spacing w:val="20"/>
                          <w:sz w:val="20"/>
                        </w:rPr>
                        <w:t>Hydros</w:t>
                      </w:r>
                      <w:r>
                        <w:rPr>
                          <w:sz w:val="20"/>
                        </w:rPr>
                        <w:t xml:space="preserve"> Engenharia e Planejamento Ltda. – Salvador : HYDROS, 2010.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ii, 5, [275] f. : il. color. ; 30 cm. – (Estudos de reconhecimento, concepção, viabilidade e projeto básico do sistema adutor da região de Guanambi ; v. 11)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ublicação em 13 volumes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Tomo I/II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rFonts w:eastAsia="Arial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pacing w:val="8"/>
                          <w:sz w:val="20"/>
                        </w:rPr>
                        <w:t xml:space="preserve">1. Abastecimento de água. </w:t>
                      </w:r>
                      <w:r>
                        <w:rPr>
                          <w:spacing w:val="6"/>
                          <w:sz w:val="20"/>
                        </w:rPr>
                        <w:t>2. Hidrologia.</w:t>
                      </w:r>
                      <w:r>
                        <w:rPr>
                          <w:spacing w:val="-4"/>
                          <w:sz w:val="20"/>
                        </w:rPr>
                        <w:t xml:space="preserve"> I CODEVASF.     II Título. 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DD 628.1</w:t>
                      </w:r>
                    </w:p>
                    <w:p>
                      <w:pPr>
                        <w:pStyle w:val="TextBodyIndent"/>
                        <w:ind w:left="4678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DU 628.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Arial"/>
      <w:sz w:val="24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284"/>
    </w:pPr>
    <w:rPr>
      <w:rFonts w:ascii="Arial" w:hAnsi="Arial" w:eastAsia="Times New Roman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53:00Z</dcterms:created>
  <dc:creator>Cliente</dc:creator>
  <dc:description/>
  <cp:keywords/>
  <dc:language>en-US</dc:language>
  <cp:lastModifiedBy>Cliente</cp:lastModifiedBy>
  <cp:lastPrinted>2010-04-05T17:31:00Z</cp:lastPrinted>
  <dcterms:modified xsi:type="dcterms:W3CDTF">2010-04-05T20:53:00Z</dcterms:modified>
  <cp:revision>2</cp:revision>
  <dc:subject/>
  <dc:title/>
</cp:coreProperties>
</file>