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230</wp:posOffset>
                </wp:positionH>
                <wp:positionV relativeFrom="paragraph">
                  <wp:posOffset>2789555</wp:posOffset>
                </wp:positionV>
                <wp:extent cx="4290695" cy="245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45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Estudos geotécnicos e geológicos: boletins de sondagens e desenhos / Hydros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i, [256] f. : 3 il. color. ; 30 cm. – (Estudos de reconhecimento, concepção, viabilidade e projeto básico do sistema adutor da região de Guanambi ; v. 11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omo II/II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93.5pt;mso-wrap-distance-left:9.05pt;mso-wrap-distance-right:9.05pt;mso-wrap-distance-top:0pt;mso-wrap-distance-bottom:0pt;margin-top:219.6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Estudos geotécnicos e geológicos: boletins de sondagens e desenhos / Hydros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i, [256] f. : 3 il. color. ; 30 cm. – (Estudos de reconhecimento, concepção, viabilidade e projeto básico do sistema adutor da região de Guanambi ; v. 11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Tomo II/II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54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5T20:54:00Z</dcterms:modified>
  <cp:revision>2</cp:revision>
  <dc:subject/>
  <dc:title/>
</cp:coreProperties>
</file>