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EFEITURA MUNICIPAL DE REMANS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ERVIÇO AUTÔNOMO DE ÁGUA E ESGOT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.A.A.E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OJETO DO SISTEMA DE ABASTECIMENTODE ÁGUA DE REMANS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TOMO I   -  MEMORIAL DESCRITIVO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eastAsia="Arial Black" w:cs="Arial Black" w:ascii="Arial Black" w:hAnsi="Arial Black"/>
          <w:color w:val="339966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339966"/>
          <w:sz w:val="36"/>
          <w:szCs w:val="36"/>
        </w:rPr>
        <w:t>ESPECIFICAÇÕES TÉCNICAS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eastAsia="Arial Black" w:cs="Arial Black" w:ascii="Arial Black" w:hAnsi="Arial Black"/>
          <w:color w:val="339966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339966"/>
          <w:sz w:val="36"/>
          <w:szCs w:val="36"/>
        </w:rPr>
        <w:t>PLANILHAS DE CÁLCULO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eastAsia="Arial Black" w:cs="Arial Black" w:ascii="Arial Black" w:hAnsi="Arial Black"/>
          <w:color w:val="339966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339966"/>
          <w:sz w:val="36"/>
          <w:szCs w:val="36"/>
        </w:rPr>
        <w:t>PLANILHAS DE CUSTOS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AGOSTO / 2007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EFEITURA MUNICIPAL DE REMANS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ERVIÇO AUTÔNOMO DE ÁGUA E ESGOT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.A.A.E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OJETO DO SISTEMA DE ABASTECIMENTO DE ÁGUA   DE REMANS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TOMO II  -  PEÇAS GRÁFICAS</w:t>
      </w:r>
    </w:p>
    <w:p>
      <w:pPr>
        <w:pStyle w:val="Normal"/>
        <w:rPr>
          <w:rFonts w:ascii="Arial Black" w:hAnsi="Arial Black" w:eastAsia="Arial Black" w:cs="Arial Black"/>
          <w:color w:val="339966"/>
          <w:sz w:val="36"/>
          <w:szCs w:val="36"/>
        </w:rPr>
      </w:pPr>
      <w:r>
        <w:rPr>
          <w:rFonts w:eastAsia="Arial Black" w:cs="Arial Black" w:ascii="Arial Black" w:hAnsi="Arial Black"/>
          <w:color w:val="339966"/>
          <w:sz w:val="36"/>
          <w:szCs w:val="36"/>
        </w:rPr>
        <w:t xml:space="preserve">                  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AGOSTO / 2007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MEMORIAL DESCRITIVO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ESPECIFICAÇÕES TÉCNICA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color w:val="339966"/>
          <w:sz w:val="28"/>
          <w:szCs w:val="28"/>
        </w:rPr>
      </w:pPr>
      <w:r>
        <w:rPr>
          <w:rFonts w:cs="Arial" w:ascii="Arial Black" w:hAnsi="Arial Black"/>
          <w:color w:val="339966"/>
          <w:sz w:val="28"/>
          <w:szCs w:val="28"/>
        </w:rPr>
        <w:t>II  O SISTEMA DE ABASTECIMENTO DE ÁGUA EXISTENTE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III. CONSIDERAÇÕES SOBRE O SISTEMA EXISTENTE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IV. ESTUDOS POPULACIONAI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V. ESTUDO DAS DEMANDA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MEMORIA DE QUANTITATIVO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PLANILHAS DE CUSTO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VIII. PLANILHAS DE CÁLCULO DA REDE DISTRIBUIDORA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IX. PLANILHAS DE CUSTOS DO SISTEMA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X. RELATÓRIO DE SONDAGENS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XI. MEMORIAL FOTOGRÁFICO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339966"/>
          <w:sz w:val="28"/>
          <w:szCs w:val="28"/>
        </w:rPr>
        <w:t>XII. ANOTACÃO DE RESPONSABILIDADE TÉCNICA                      ART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  <w:t>RESUMO DOS CUSTOS DO SISTEMA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CRONOGRAMA FÍSICO FINANCEIRO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 xml:space="preserve">PLANILHAS DE CUSTOS 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8000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INSTALAÇÃO DA OBRA</w:t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339966"/>
          <w:sz w:val="28"/>
          <w:szCs w:val="28"/>
        </w:rPr>
      </w:pPr>
      <w:r>
        <w:rPr>
          <w:rFonts w:cs="Arial Black" w:ascii="Arial Black" w:hAnsi="Arial Black"/>
          <w:color w:val="339966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color w:val="008000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CAPTAÇÃO / ELEVATÓRIA DE ÁGUA BRUTA</w:t>
      </w:r>
    </w:p>
    <w:p>
      <w:pPr>
        <w:pStyle w:val="Normal"/>
        <w:rPr>
          <w:rFonts w:ascii="Arial Black" w:hAnsi="Arial Black" w:cs="Arial Black"/>
          <w:color w:val="008000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ADUTORA DE ÁGUA BRUTA</w:t>
      </w:r>
    </w:p>
    <w:p>
      <w:pPr>
        <w:pStyle w:val="Normal"/>
        <w:tabs>
          <w:tab w:val="clear" w:pos="708"/>
          <w:tab w:val="left" w:pos="590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TRATAMENTO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ELEVATÓRIA DE ÁGUA TRATAD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ADUTORA DE ÁGUA TRATAD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RESERVAÇÃO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color w:val="008000"/>
          <w:sz w:val="28"/>
          <w:szCs w:val="28"/>
        </w:rPr>
        <w:t>REDE DE DISTRIBUIÇÃO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PREFEITURA MUNICIPAL DE REMANSO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SERVIÇO AUTÔNOMO DE ÁGUA E ESGOTO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S  A  A  E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PROJETO DO SISTEMA DE ABASTECIMENTODE ÁGUA DE REMANSO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OMO I   -  MEMORIAL DESCRITIVO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eastAsia="Arial Black" w:cs="Arial Black" w:ascii="Arial Black" w:hAnsi="Arial Black"/>
          <w:color w:val="0000FF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0000FF"/>
          <w:sz w:val="36"/>
          <w:szCs w:val="36"/>
        </w:rPr>
        <w:t>ESPECIFICAÇÕES TÉCNICAS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eastAsia="Arial Black" w:cs="Arial Black" w:ascii="Arial Black" w:hAnsi="Arial Black"/>
          <w:color w:val="0000FF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0000FF"/>
          <w:sz w:val="36"/>
          <w:szCs w:val="36"/>
        </w:rPr>
        <w:t>MEMORIA DE QUANTITATIVOS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eastAsia="Arial Black" w:cs="Arial Black" w:ascii="Arial Black" w:hAnsi="Arial Black"/>
          <w:color w:val="0000FF"/>
          <w:sz w:val="36"/>
          <w:szCs w:val="36"/>
        </w:rPr>
        <w:t xml:space="preserve">                  </w:t>
      </w:r>
      <w:r>
        <w:rPr>
          <w:rFonts w:cs="Arial Black" w:ascii="Arial Black" w:hAnsi="Arial Black"/>
          <w:color w:val="0000FF"/>
          <w:sz w:val="36"/>
          <w:szCs w:val="36"/>
        </w:rPr>
        <w:t>PLANILHAS DE CUSTOS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jc w:val="right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JUNHO / 2009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7:45:00Z</dcterms:created>
  <dc:creator>Luiz Carlos</dc:creator>
  <dc:description/>
  <cp:keywords/>
  <dc:language>en-US</dc:language>
  <cp:lastModifiedBy>Luiz Carlos</cp:lastModifiedBy>
  <cp:lastPrinted>2009-07-13T17:31:00Z</cp:lastPrinted>
  <dcterms:modified xsi:type="dcterms:W3CDTF">2009-07-13T20:33:00Z</dcterms:modified>
  <cp:revision>8</cp:revision>
  <dc:subject/>
  <dc:title>PREFEITURA MUNICIPAL DE JANDAIRA</dc:title>
</cp:coreProperties>
</file>