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  <w:t>PEÇAS GRÁFICAS</w:t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  <w:t>ÍNDICE</w:t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008080"/>
          <w:sz w:val="28"/>
          <w:szCs w:val="28"/>
        </w:rPr>
      </w:pPr>
      <w:r>
        <w:rPr>
          <w:rFonts w:cs="Arial" w:ascii="Arial Black" w:hAnsi="Arial Black"/>
          <w:color w:val="00808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83"/>
        <w:gridCol w:w="2137"/>
        <w:gridCol w:w="522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  <w:t>ITE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  <w:t>NÚMER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  <w:t>UNIDA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  <w:t>NOME DO DESENH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 Geral do Siste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ór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ória de Água Bruta – Plantas / Cor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tora de Água Bruta – Planta / Perf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 – Planta de Situaçã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tamento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 – Fachad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TA – Planta do 1º Piso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TA – Planta do 2º Piso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 – Planta do 3º Piso e Reservatór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 – Cor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TA – Detalhes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ór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ória de Água Tratada – Plantas / Cor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tora de Água Tratada – Planta / Perf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tório Elevado 200m3 – Vistas / Cor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tório Enterrado 300m3-Planta / Cor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istribui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e Distribuição Existe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istribui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squema Hardy-Cross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istribui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de Locação 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istribui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lanta de Locação 02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istribui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 Hidráulica 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 Distribuiçã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lanta Hidráulica 02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ag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o de Sondagem 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53:00Z</dcterms:created>
  <dc:creator>Luiz Carlos</dc:creator>
  <dc:description/>
  <dc:language>en-US</dc:language>
  <cp:lastModifiedBy>Luiz Carlos</cp:lastModifiedBy>
  <cp:lastPrinted>2007-09-06T11:30:00Z</cp:lastPrinted>
  <dcterms:modified xsi:type="dcterms:W3CDTF">2007-09-06T19:24:00Z</dcterms:modified>
  <cp:revision>4</cp:revision>
  <dc:subject/>
  <dc:title>PEÇAS GRÁFICAS</dc:title>
</cp:coreProperties>
</file>