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ÍNDICE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72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 - APRES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 – INTRODU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 – OBJETIV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3.1 – ÁREA DE ABRÂNGENCI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 – CARACTERIZAÇÃO DO MUNICIPI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1 – LOCALIZAÇÃO E ACESSO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2 – CLIM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3 – HIDROLOGI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4 – HIDROGEOLOGIA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5 – SOLOS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6 – COBERTURA VEGETAL E USO ATUAL DO SOLO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7 – ASPECTOS SÓCIO ECONÔMICO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 – DIAGNÓSTICO DOS SISTEMAS DE ABASTECIMENTO DE ÁGUA EXISTENTE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6 – ALTERNATIVA DE ABASTECIMENTO ESCOLHID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7 – CAPACIDADE DO SISTEMA PROPOST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8 – MEMORIAL DE CÁLCUL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1 – PARÂMETROS E CRITÉRIOS DE PROJE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2 – FORMULÁRIO UTILIZAD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3 – DETERMINAÇÃO DAS VAZÕES DE PROJET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4 – CARACTERIZAÇÃO DO SISTEMA TOTAL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5 – DESCRIÇÃO BÁSICA DOS SISTEMA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6 – DIMENSIONAMENTO DO SISTEMA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7 – DIMENSIONAMENTO DO SISTEMA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8 – DIMENSIONAMENTO DO SISTEMA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.9 – DIMENSIONAMENTO DO SISTEMA 4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9 – MANUAL DE OPERAÇÃO E MANUTEN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 – RECOMENDAÇÕES OPERACIONAI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 – PRÉ-OPERAÇÃO, OPERAÇÃO ASSISTIDA E TESTES DE ACEI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3 – CONSIDERAÇÕES GERAIS DA OPERAÇÃO ASSISTID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4 – CAPACI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567" w:hanging="567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5 – MANUTENÇÃO DA REDE DE DISTRIBUIÇÃO DE ÁGUA, DE LIGAÇÕES PREDIAIS E DE ADUTOR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567" w:hanging="567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6 – ESTAÇÕES ELEVATÓRIA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7 – RESERVATÓRIOS DE DISTRIBUI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8 – ESTAÇÕES DE TRATAMENTO DE ÁGU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9 – OPERAÇÃO ASSISTID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0 – TESTE DE ACEI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1 – DESCRIÇÃO DE SERVIÇOS DE MANUTENÇÃO DE REDES E LIGAÇÕES PREDIAI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2 – CONSERTO DE CAVALETE E REGISTR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709" w:hanging="709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3 – LIMPEZA DE CAIXA DE REGISTRO OU DE ABRIGO DE HIDRÔMETRO COM RECUPER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4 – SUSTITUIÇÃO DE REGISTRO DE CAVALET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5 – INSTALAÇÃO OU SUBSTITUIÇÃO DE KIT CAVALET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6 – REMANEJAMENTO, DESMEMBRAMENTO PARCIAL OU ELEVAÇÃO DE HIDRÔMETR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7 – LIGAÇÃO DE ÁGUA, REMANEJAMENTO TOTAL OU SUBSTITUIÇÃO – PADR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8 – COSNTRUÇÃO DE BARRILETE E RETIRADA DE LIG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19 – CORTE NO PÉ DE REDE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0 – CORTE NO RAMAL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1 – RELIGAÇÃO DE ÁGUA – PÉ DE REDE OU RAMAL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851" w:hanging="851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2 – CONSERTO DE RAMAL PEAD, PVC, FºFº E PÉ DE REDE –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3 – CONSERTO DE REDE DE PVC 60 mm A 110 mm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4 – CONSERTO DE REDE DE PVC SUPERIOR A 110 mm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851" w:hanging="851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5 – CONSERTO DE REDE FºFº OU MPVC DE 50 mm A 150 mm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6 – SONDAGEM EM REDE DE ÁGU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7 – INTERLIGAÇÃO DE RAMAL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8 – VERIFICAÇÃO DE FALTA DE ÁGUA, PRESSÃO E VAZAMENT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29 – CONSERTO DE REGISTRO DE MANOBR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30 – INSTALAÇÃO OU SUBSTITUIÇÃO DE REGISTRO DE RED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31 – RECUPERAÇÃO E REPOSIÇÃO DE TAMPA DE CAIXA DE REGISTRO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9.32 – REVISÃO E CADASTRO DE REGISTR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9</w:t>
            </w:r>
          </w:p>
        </w:tc>
      </w:tr>
      <w:tr>
        <w:trPr>
          <w:trHeight w:val="92" w:hRule="atLeast"/>
        </w:trPr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10 – SISTEMA DE AUTOMAÇÃO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0.1 – OBJETIVO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0.2 – CONCEPÇÃO DA AUTOMAÇÃO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0.3 – EQUIPAMENTOS PREVISTOS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 xml:space="preserve">10.4 – ESQUEMA FUNCIONAL 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1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2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2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2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18"/>
                <w:szCs w:val="18"/>
              </w:rPr>
              <w:t>11 – REFERÊNCIAS BIBLIOGRÁFICA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ÍNDICE DE TABELAS</w: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72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abela 3.1 – Localidades do Municípi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abela 4.1 – Características das Principais Bacias e Sub – Bacias da Bahi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abela 7.1 – Elementos da Concepção de Projet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1 – Populações, Vazões, Reservações e Número de Ligações para Moreir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2 – Populações, Vazões, Reservações e Número de Ligações para Cabacinh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3 – Populações, Vazões, Reservações e Número de Ligações para Bebedo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4 – Populações, Vazões, Reservações e Número de Ligações para Amargos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5 – Populações, Vazões, Reservações e Número de Ligações para Frot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6 – Populações, Vazões, Reservações e Número de Ligações para Garç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7 – Populações, Vazões, Reservações e Número de Ligações para Queimad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8 – Populações, Vazões, Reservações e Número de Ligações para Vila Angic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9 – Populações, Vazões, Reservações e Número de Ligações para Três Ilh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8.10 – Populações, Vazões, Reservações e Número de Ligações para Barra da Paratec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 – Vazões de Projeto para 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 – Vazões de Projeto para 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 – Vazões de Projeto para 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 – Vazões de Projeto para 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 – Vazões de Projeto para 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 – Vazões de Projeto para 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 – Características da ETA do Subsistema 1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 – Características da ETA do Subsistema 2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 – Características da ETA do Subsistema 3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 – Características da ETA do Subsistema 4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 – Características da ETA do Subsistema 5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 – Características da ETA do Subsistema 6 para 2029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 – Dimensionamento da Linha de Recalque da E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 – Relação de Peças da Sucção da E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 – Perdas Localizadas para a Sucção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 – Perdas Distribuídas para a Sucção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26 – Perdas Totais para a Sucção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27 – Relação de Peças na Caixa de Manobras da E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 – Perdas Localizadas na Caixa de Manobras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 – Perdas Distribuídas na Caixa de Manobras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 – Perdas Totais na Caixa de Manobras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30 – Relação de Peças no Recalque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1 – Perdas Localizadas no Recalque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2 – Perdas Distribuídas no Recalque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3 – Perdas Totais no Recalque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4 – Perdas Totais n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5 – Altura Manométrica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8.36 – Valores das Curvas Características da EAB -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37 – Verificação do NPSH da E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38 – Característica dos Trechos da A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39 – Característica dos Nós da A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0 – Área dos Blocos de Ancoragem da A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1 – Sobrepressão na AAB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2 – Características das Estações de Tratamento de Água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3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4 – Volume do Tanque de Preparo e Dosagem de Cal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5 – Quantidade Demandada de Cal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6 – Volume do Tanque de Preparo e Dosagem de Sulfato de Alumínio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7 – Quantidade Demandada de Sulfato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8 – Dimensionamento do Sistema de Dosagem de Flúor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49 – Quantidade de Cloro Demandada e o Consumo e Sal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0 – Capacidade dos Reservatórios do Subsistema 1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1 – Dimensionamento da Extravasão dos Reservatórios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2 – Dimensionamento das Descargas dos Reservatórios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3 – Dimensionamento da Ventilação dos Reservatórios d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4 – Empuxo e Volume de Concreto dos Blocos de Ancoragem da Rede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5 – Dimensões dos Blocos de Ancoragem da Rede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6 – Característica dos Trechos da Rede de Moreira e Cabacinh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7 – Característica dos Nós da Rede de Moreira e Cabacinh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8 – Dimensionamento da Linha de Recalque d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59 – Relação de Peças da Sucção d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0 – Perdas Localizadas para a Sucção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1 – Perdas Distribuídas para a Sucção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2 – Perdas Totais para a Sucção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3 – Relação de Peças na Caixa de Manobras d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4 – Perdas Localizadas na Caixa de Manobras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5 – Perdas Distribuídas na Caixa de Manobras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6 – Perdas Totais na Caixa de Manobras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7 – Relação de Peças na Caixa de Manobras d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8 – Perdas Localizadas no Recalque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69 – Perdas Distribuídas no Recalque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0 – Perdas Distribuídas no Recalque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1 – Perdas Totais n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2 – Altura Manométrica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3 – Valores das Curvas Características da EAB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4 – Verificação do NPSH da E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5 – Característica dos Trechos da A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6 – Característica dos Nós da A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7 – Área dos Blocos de Ancoragem da A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8 – Sobrepressão na AAB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79 – Características das Estações de Tratamento de Água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0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1 – Volume do Tanque de Preparo e Dosagem de Cal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2 – Quantidade Demandada de Cal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3 – Volume do Tanque de Preparo e Dosagem de Sulfato de Alumínio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4 – Quantidade Demandada de Sulfato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5 – Dimensionamento do Sistema de Dosagem de Flúor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6 – Quantidade de Cloro Demandada e o Consumo e Sal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7 – Dimensionamento da Linha de Recalque da E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8 – Relação de Peças da Sucção no Trecho 1 da E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89 – Perdas Localizadas para a Sucção no Trecho 1 da EAT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0 – Relação de Peças da Sucção no Trecho 2 da E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1 – Perdas Localizadas para a Sucção no Trecho 2 da EAT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2 – Relação de Peças da Sucção no Trecho 3 da E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3 – Perdas Localizadas para a Sucção no Trecho 3 da EAT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4 – Perdas Distribuídas para a Sucção da EAT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5 – Perdas Totais para a Sucção da EAT -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6 – Verificação do NPSH da E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7 – Característica dos Trechos da A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8 – Característica dos Nós da A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99 – Área dos Blocos de Ancoragem da A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0 – Descargas da AAT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1 – Sobrepressão na Adutora de Água Tratada (EAT)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2 – Capacidade dos Reservatórios do Subsistema 2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3 – Dimensionamento da Extravasão dos Reservatórios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4 – Dimensionamento das Descargas dos Reservatórios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5 – Dimensionamento da Ventilação dos Reservatórios d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6 – Empuxo e Volume de Concreto dos Blocos de Ancoragem da Rede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7 – Dimensões dos Blocos de Ancoragem da Rede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8 – Característica dos Trechos da Rede de Bebedo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09 – Característica dos Nós da Rede de Bebedo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0 – Característica dos Trechos da Rede de Amargos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1 – Característica dos Nós da Rede de Amargos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2 – Dimensionamento da Linha de Recalque d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3 – Relação de Peças da Sucção d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4 – Perdas Localizadas para a Sucção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5 – Perdas Distribuídas para a Sucção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6 – Perdas Totais para a Sucção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7 – Relação de Peças na Caixa de Manobras d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8 – Perdas Localizadas na Caixa de Manobras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19 – Perdas Distribuídas na Caixa de Manobras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0 – Perdas Totais na Caixa de Manobras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1 – Relação de Peças no Recalque d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2 – Perdas Localizadas no Recalque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3 – Perdas Distribuídas no Recalque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4 – Perdas Totais no Recalque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5 – Perdas Totais n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6 – Altura Manométrica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7 – Valores das Curvas Características da EAB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8 – Verificação do NPSH da E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29 – Área dos Blocos de Ancoragem da A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0 – Sobrepressão na AAB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1 – Características das Estações de Tratamento de Água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2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3 – Volume do Tanque de Preparo e Dosagem de Cal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4 – Quantidade Demandada de Cal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5 – Volume do Tanque de Preparo e Dosagem de Sulfato de Alumínio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6 – Quantidade Demandada de Sulfato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7 – Dimensionamento do Sistema de Dosagem de Flúor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8 – Quantidade de Cloro Demandada e o Consumo e Sal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39 – Dimensionamento da Linha de Recalque da EAT 1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0 – Relação de Peças da Sucção no Trecho 1 da EAT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1 – Perdas Localizadas para a Sucção no Trecho 1 da EAT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2 – Relação de Peças da Sucção no Trecho 2 da EAT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3 – Perdas Localizadas para a Sucção no Trecho 2 da EAT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4 – Relação de Peças da Sucção no Trecho 3 da EAT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5 – Perdas Localizadas para a Sucção no Trecho 3 da EAT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6 – Perdas Distribuídas para a Sucção da EAT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7 – Perdas Totais para a Sucção da EAT -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48 – Verificação do NPSH da EAT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49 – Característica dos Trechos da AAT/Rede de Queimadas c/ funcionamento da Bomba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50 – Característica dos Nós da AAT/Rede de Queimadas c/ funcionamento da Bomba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51 – Característica dos Trechos da AAT/Rede de Queimadas s/ funcionamento da Bomba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52 – Característica dos Nós da AAT/Rede de Queimadas s/ funcionamento da Bomba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3 – Área dos Blocos de Ancoragem da AAT até a Estaca 387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4 – Descargas da AAT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5 – Sobrepressão na Adutora de Água Tratada (EAT)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6 – Capacidade dos Reservatórios do Subsistema 3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7 – Dimensionamento da Extravasão dos Reservatórios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8 – Dimensionamento das Descargas dos Reservatórios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59 – Dimensionamento da Ventilação dos Reservatórios d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0 – Empuxo e Volume de Concreto dos Blocos de Ancoragem da Rede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1 – Dimensões dos Blocos de Ancoragem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2 – Característica dos Trechos da Rede de Frota e Garç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3 – Característica dos Nós da Rede de Frota e Garç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4 – Dimensionamento da Linha de Recalque d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5 – Relação de Peças da Sucção d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6 – Perdas Localizadas para a Sucção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7 – Perdas Distribuídas para a Sucção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8 – Perdas Totais para a Sucção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69 – Relação de Peças na Caixa de Manobras d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0 – Perdas Localizadas na Caixa de Manobras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1 – Perdas Distribuídas na Caixa de Manobras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2 – Perdas Totais na Caixa de Manobras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3 – Relação de Peças no Recalque d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4 – Perdas Localizadas no Recalque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5 – Perdas Distribuídas no Recalque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6 – Perdas Totais no Recalque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7 – Perdas Totais n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8 – Altura Manométrica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79 – Valores das Curvas Características da EAB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0 – Verificação do NPSH da E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1 – Área dos Blocos de Ancoragem da A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2 – Sobrepressão na AAB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3 – Características das Estações de Tratamento de Água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4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5 – Volume do Tanque de Preparo e Dosagem de Cal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6 – Quantidade Demandada de Cal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7 – Volume do Tanque de Preparo e Dosagem de Sulfato de Alumínio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8 – Quantidade Demandada de Sulfato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89 – Dimensionamento do Sistema de Dosagem de Flúor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0 – Quantidade de Cloro Demandada e o Consumo e Sal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1 – Dimensionamento da Linha de Recalque da EAT 1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2 – Relação de Peças da Sucção da EAT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3 – Perdas Localizadas para a Sucção da EAT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4 – Perdas Distribuídas para a Sucção da EAT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5 – Perdas Totais para a Sucção da EAT -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6 – Verificação do NPSH da EAT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97 – Característica dos Trechos da AAT – Subsistema 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198 – Característica dos Nós da AAT – Subsistema 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199 – Área dos Blocos de Ancoragem da AAT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0 – Descargas da AAT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1 – Sobrepressão na Adutora de Água Tratada (EAT)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2 – Capacidade dos Reservatórios do Subsistema 4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3 – Dimensionamento da Extravasão dos Reservatórios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4 – Dimensionamento das Descargas dos Reservatórios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5 – Dimensionamento da Ventilação dos Reservatórios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6 – Empuxo e Volume de Concreto dos Blocos de Ancoragem da Rede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7 – Dimensões dos Blocos de Ancoragem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8– Característica dos Trechos da Rede de Vila Angic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09 – Característica dos Nós da Rede de Vila Angic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0 – Dimensionamento da Linha de Recalque d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1 – Relação de Peças da Sucção d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2 – Perdas Localizadas para a Sucção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3 – Perdas Distribuídas para a Sucção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4 – Perdas Totais para a Sucção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5 – Relação de Peças na Caixa de Manobras d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6 – Perdas Localizadas na Caixa de Manobras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7 – Perdas Distribuídas na Caixa de Manobras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8 – Perdas Totais na Caixa de Manobras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19 – Relação de Peças na Caixa de Manobras d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0 – Perdas Localizadas no Recalque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1 – Perdas Distribuídas no Recalque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2 – Perdas Distribuídas no Recalque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3 – Perdas Totais n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4 – Altura Manométrica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5 – Valores das Curvas Características da EAB -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6 – Verificação do NPSH da E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7 – Característica dos Trechos da A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8 – Característica dos Nós da A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29 – Área dos Blocos de Ancoragem da A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0 – Sobrepressão na AAB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1 – Características das Estações de Tratamento de Água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2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3 – Volume do Tanque de Preparo e Dosagem de Cal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4 – Quantidade Demandada de Cal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5 – Volume do Tanque de Preparo e Dosagem de Sulfato de Alumínio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6 – Quantidade Demandada de Sulfato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7 – Dimensionamento do Sistema de Dosagem de Flúor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8 – Quantidade de Cloro Demandada e o Consumo e Sal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39 – Capacidade dos Reservatórios do Subsistema 5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0 – Dimensionamento da Extravasão dos Reservatórios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1 – Dimensionamento das Descargas dos Reservatórios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2 – Dimensionamento da Ventilação dos Reservatórios d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3 – Empuxo e Volume de Concreto dos Blocos de Ancoragem da Rede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4 – Dimensões dos Blocos de Ancoragem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5– Característica dos Trechos da Rede de Três Ilh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6 – Característica dos Nós da Rede de Três Ilh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7 – Dimensionamento da Linha de Recalque d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8 – Relação de Peças da Sucção d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49 – Perdas Localizadas para a Sucção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0 – Perdas Distribuídas para a Sucção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1 – Perdas Totais para a Sucção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2 – Relação de Peças na Caixa de Manobras d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3 – Perdas Localizadas na Caixa de Manobras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4 – Perdas Distribuídas na Caixa de Manobras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5 – Perdas Totais na Caixa de Manobras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6 – Relação de Peças na Caixa de Manobras d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7 – Perdas Localizadas no Recalque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8 – Perdas Distribuídas no Recalque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59 – Perdas Distribuídas no Recalque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0 – Perdas Totais n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1 – Altura Manométrica da EAB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262 – Valores das Curvas Características da EAB - Subsistema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3 – Verificação do NPSH da E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4 – Característica dos Trechos da A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5 – Característica dos Nós da A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6 – Área dos Blocos de Ancoragem da A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7 – Sobrepressão na AAB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8 – Características das Estações de Tratamento de Água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69 – Dosagens de Referência para Aplicação dos Produtos Quím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0 – Volume do Tanque de Preparo e Dosagem de Cal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1 – Quantidade Demandada de Cal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2 – Volume do Tanque de Preparo e Dosagem de Sulfato de Alumínio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3 – Quantidade Demandada de Sulfato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4 – Dimensionamento do Sistema de Dosagem de Flúor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5 – Quantidade de Cloro Demandada e o Consumo e Sal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6 – Dimensionamento da Linha de Recalque da EAT 1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7 – Relação de Peças da Sucção da EAT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8 – Perdas Localizadas para a Sucção da EAT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79 – Perdas Distribuídas para a Sucção da EAT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0 – Perdas Totais para a Sucção da EAT -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1 – Verificação do NPSH da EAT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282 – Característica dos Trechos da AAT – Subsistema 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8.283 – Característica dos Nós da AAT – Subsistema 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4 – Área dos Blocos de Ancoragem da AAT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5 – Sobrepressão na Adutora de Água Tratada (EAT)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6 – Capacidade dos Reservatórios do Subsistema 6 para Final de Plano (ano de 2029)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7 – Dimensionamento da Extravasão dos Reservatórios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8 – Dimensionamento das Descargas dos Reservatórios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89 – Dimensionamento da Ventilação dos Reservatórios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0 – Empuxo e Volume de Concreto dos Blocos de Ancoragem da Rede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1 – Dimensões dos Blocos de Ancoragem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2 – Característica dos Trechos da Rede de Barra da Parateca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8.293 – Característica dos Nós da Rede de Barra da Parateca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ÍNDICE DE FIGURAS</w: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72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3.1 – Área de Abrangência do Projet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3.2. – Vista Aérea do Município de Porto Real do Colégi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>Figura 4.1 – Localizaçao do Municipio no Estad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Figura 4.2 – Principais Acessos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</w:tr>
      <w:tr>
        <w:trPr>
          <w:trHeight w:val="189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3 – Cartograma 1 – Tipologia Climátic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</w:tr>
      <w:tr>
        <w:trPr>
          <w:trHeight w:val="189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4 – Cartograma 1 – Tipologia Climátic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5 – Cartograma 2 – Bacias Hidrográfica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6 – Cartograma 3 – Domínios Hidrogeológic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7 – Cartograma 4 – Classes de Sol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8 – Cartograma 5 – Cobertura Vegetal e Uso Atual do Sol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/>
                <w:sz w:val="18"/>
                <w:szCs w:val="18"/>
              </w:rPr>
              <w:t>Figura 8.1 – Configuração Geral do Sistema e suas Principais Características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Figura 8.2 – Curva do Sistema de Elevação de Água Bruta para o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ind w:right="-1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gura 8.3 – Curva da EAB – Sub sistema 1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Figura 8.4 – Curva do Rendimento </w:t>
            </w:r>
            <w:r>
              <w:rPr>
                <w:rFonts w:cs="Arial"/>
                <w:sz w:val="18"/>
                <w:szCs w:val="18"/>
              </w:rPr>
              <w:t>EAB 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gura 8.5 – Curva da Potência da EAB 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gura 8.6 – Curvas do NPSH da Bomba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Net PositiveSuccion Head</w:t>
            </w:r>
            <w:r>
              <w:rPr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</w:rPr>
              <w:t xml:space="preserve"> EAB 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gura 8.7 - </w:t>
            </w:r>
            <w:r>
              <w:rPr>
                <w:sz w:val="18"/>
                <w:szCs w:val="18"/>
              </w:rPr>
              <w:t>Dimensões da EAB</w:t>
            </w:r>
            <w:r>
              <w:rPr>
                <w:rFonts w:cs="Arial"/>
                <w:sz w:val="18"/>
                <w:szCs w:val="18"/>
              </w:rPr>
              <w:t xml:space="preserve"> 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ap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gura 8.8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EPANET Geral da AAB 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8.9 – Detalhe Construtivo dos Blocos de Ancoragem </w:t>
            </w:r>
            <w:r>
              <w:rPr>
                <w:rFonts w:cs="Arial"/>
                <w:sz w:val="18"/>
                <w:szCs w:val="18"/>
              </w:rPr>
              <w:t>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8.10 – EPANET Geral da Rede de Moreira e Cabacinha </w:t>
            </w:r>
            <w:r>
              <w:rPr>
                <w:rFonts w:cs="Arial"/>
                <w:sz w:val="18"/>
                <w:szCs w:val="18"/>
              </w:rPr>
              <w:t>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8.11 – EPANET Parcial 1 da Rede de Moreira e Cabacinha </w:t>
            </w:r>
            <w:r>
              <w:rPr>
                <w:rFonts w:cs="Arial"/>
                <w:sz w:val="18"/>
                <w:szCs w:val="18"/>
              </w:rPr>
              <w:t>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8.12 – EPANET Parcial 2 da Rede de Moreira e Cabacinha </w:t>
            </w:r>
            <w:r>
              <w:rPr>
                <w:rFonts w:cs="Arial"/>
                <w:sz w:val="18"/>
                <w:szCs w:val="18"/>
              </w:rPr>
              <w:t>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8.13 – EPANET Parcial 3 da Rede de Moreira e Cabacinha </w:t>
            </w:r>
            <w:r>
              <w:rPr>
                <w:rFonts w:cs="Arial"/>
                <w:sz w:val="18"/>
                <w:szCs w:val="18"/>
              </w:rPr>
              <w:t>– Sub 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Figura 8.14 – Características Gerais do Sistema – Subsistema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5 – Configuração Geral do Sistema e suas Principais Características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6 – Curva do Sistema de Elevação de Água Bruta para o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17 – Curva da EAB – Sub sistema 2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8 – Curva do Rendimento EAB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9 – Curva da Potência da EAB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0 – Curvas do NPSH da Bomba (Net PositiveSuccion Head) EAB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1 – Dimensões da EAB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2 – EPANET Geral da AAB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3 – Curva do Sistema (EAT)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4 - EPANET Geral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5 - EPANET Parcial 1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6 - EPANET Parcial 2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7 - EPANET Parcial 3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8 - EPANET Parcial 4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29 - EPANET Parcial 5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0 - EPANET Parcial 6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1 - EPANET Parcial 7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2 - EPANET Parcial 8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4 – EPANET Geral da Rede de Bebedouro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5 – EPANET Parcial 1 da Rede de Bebedouro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6 – EPANET Parcial 2 da Rede de Bebedouro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7 – EPANET Parcial 3 da Rede de Bebedouro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8 – EPANET Parcial 4 da Rede de Bebedouro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39 – EPANET Geral da Rede de Amargosa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40 – EPANET Parcial 1 da Rede de Amargosa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41 – EPANET Parcial 2 da Rede de Amargosa – Sub 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42 – Características Gerais do Sistema – Subsistema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43 – Configuração Geral do Sistema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44 – Curva do Sistema de Elevação de Água Bruta para o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45 – Curva da EAB e do NPSH – Sub sistema 3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46 – Potência e Eficiência da Bomba Selecionada (EAB) – Sub sistema 3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50 – Curva da EAT e do NPSH – Sub sistema 3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1 - EPANET Geral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2 - EPANET Parcial 1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3 - EPANET Parcial 2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4 - EPANET Parcial 3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5 - EPANET Parcial 4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6 - EPANET Parcial 5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7 - EPANET Parcial 6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8 - EPANET Parcial 7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59 – EPANET Geral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0 – EPANET Parcial 1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1 – EPANET Parcial 2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2 – EPANET Parcial 3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3 – EPANET Parcial 4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4 – EPANET Parcial 5 da Rede de Frota e Garças – Sub 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5 – Características Gerais do Sistema – Subsistema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6 – Configuração Geral do Sistema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7 – Curva do Sistema de Elevação de Água Bruta para 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68 – Curva da Bomba Selecionada (EAB)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69 – Curva da Eficiência da Bomba Selecionada (EAB) – Sub sistema 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70 – Curva da Potência da Bomba Selecionada (EAB) – Sub sistema 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1 – Curvas do NPSH da Bomba (Net PositiveSuccion Head) EAB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2 – Desenho da EAB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3 – Resumo dos Equipamentos de Cloração e Fluoretação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74 – Curva do Sistema (EAT) – Sub sistema 4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5 – Curva do Rendimento EAT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6 – Curva da Potência da EAT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7 – Curvas do NPSH da Bomba (Net PositiveSuccion Head) EAB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8 – Desenho da EAT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79 – EPANET Geral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0 – EPANET Geral da Rede de Vila Angico – Sub 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1 – Características Gerais do Sistema –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2 – Configuração Geral do Sistema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7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3 – Curva do Sistema de Elevação de Água Bruta para o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84 – Curva da EAB – Sub sistema 5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5 – Curva do Rendimento EAB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6 – Curva da Potência da EAB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7 – Curvas do NPSH da Bomba (Net PositiveSuccion Head) EAB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8 – Dimensões da EAB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89 - EPANET Geral da AAB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0 – EPANET Geral da Rede de Três Ilhas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1 – EPANET Parcial 1 da Rede de Três Ilhas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2 – EPANET Parcial 2 da Rede de Três Ilhas – Sub 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3 – Características Gerais do Sistema – Subsistema 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3 – Configuração Geral do Sistema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4 – Curva do Sistema de Elevação de Água Bruta para 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95 – Curva da EAB – Sub sistema 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6 – Curva do Rendimento E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7 – Curva da Potência da E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8 – Curvas do NPSH da Bomba (Net PositiveSuccion Head) E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99 – Dimensões da E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0 – EPANET Geral da A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1 – Resumo dos Equipamentos de Cloração e Fluoretação do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Figura 8.102 – Curva do Sistema (EAT) – Sub sistema 6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5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3 – Curva do Rendimento EAT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4 – Curva da Potência da EAT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5 – Curvas do NPSH da Bomba (Net PositiveSuccion Head) EAB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6 - EPANET Geral da A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7 – EPANET Geral da Rede de Barra da Parateca – Sub 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8.108 – Características Gerais do Sistema – Subsistema 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567" w:top="1242" w:footer="702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55pt;height:32.15pt" filled="f" o:ole="">
          <v:imagedata r:id="rId2" o:title=""/>
        </v:shape>
        <o:OLEObject Type="Embed" ProgID="" ShapeID="ole_rId1" DrawAspect="Content" ObjectID="_2101231991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 A A – CARINHANHA – BA </w:t>
      <w:tab/>
      <w:t>PROJETO BÁSICO</w:t>
    </w:r>
  </w:p>
  <w:p>
    <w:pPr>
      <w:pStyle w:val="Header"/>
      <w:rPr/>
    </w:pPr>
    <w:r>
      <w:rPr/>
      <w:tab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58"/>
        </w:tabs>
        <w:ind w:left="1758" w:hanging="426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rFonts w:ascii="Arial" w:hAnsi="Arial" w:cs="Arial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yle431">
    <w:name w:val="style431"/>
    <w:basedOn w:val="Fontepargpadro"/>
    <w:qFormat/>
    <w:rPr>
      <w:rFonts w:ascii="Verdana" w:hAnsi="Verdana" w:cs="Verdana"/>
      <w:color w:val="005373"/>
      <w:sz w:val="15"/>
      <w:szCs w:val="15"/>
    </w:rPr>
  </w:style>
  <w:style w:type="character" w:styleId="Style381">
    <w:name w:val="style381"/>
    <w:basedOn w:val="Fontepargpadro"/>
    <w:qFormat/>
    <w:rPr>
      <w:rFonts w:ascii="Verdana" w:hAnsi="Verdana" w:cs="Verdana"/>
      <w:i/>
      <w:iCs/>
      <w:color w:val="4E4E4E"/>
      <w:sz w:val="14"/>
      <w:szCs w:val="14"/>
    </w:rPr>
  </w:style>
  <w:style w:type="character" w:styleId="Style421">
    <w:name w:val="style421"/>
    <w:basedOn w:val="Fontepargpadro"/>
    <w:qFormat/>
    <w:rPr>
      <w:rFonts w:ascii="Verdana" w:hAnsi="Verdana" w:cs="Verdana"/>
      <w:b/>
      <w:bCs/>
      <w:color w:val="005373"/>
      <w:sz w:val="15"/>
      <w:szCs w:val="15"/>
    </w:rPr>
  </w:style>
  <w:style w:type="character" w:styleId="Style95">
    <w:name w:val="style95"/>
    <w:basedOn w:val="Fontepargpadro"/>
    <w:qFormat/>
    <w:rPr/>
  </w:style>
  <w:style w:type="character" w:styleId="Style88">
    <w:name w:val="style88"/>
    <w:basedOn w:val="Fontepargpadro"/>
    <w:qFormat/>
    <w:rPr/>
  </w:style>
  <w:style w:type="character" w:styleId="Style331">
    <w:name w:val="style331"/>
    <w:basedOn w:val="Fontepargpadro"/>
    <w:qFormat/>
    <w:rPr>
      <w:color w:val="005373"/>
    </w:rPr>
  </w:style>
  <w:style w:type="character" w:styleId="CabealhoChar">
    <w:name w:val="Cabeçalho Char"/>
    <w:basedOn w:val="Fontepargpadro"/>
    <w:qFormat/>
    <w:rPr>
      <w:rFonts w:ascii="Arial" w:hAnsi="Arial" w:cs="Arial"/>
      <w:sz w:val="16"/>
      <w:szCs w:val="16"/>
    </w:rPr>
  </w:style>
  <w:style w:type="character" w:styleId="Corpodetexto3Char">
    <w:name w:val="Corpo de texto 3 Char"/>
    <w:basedOn w:val="Fontepargpadro"/>
    <w:qFormat/>
    <w:rPr>
      <w:rFonts w:ascii="Arial" w:hAnsi="Arial" w:cs="Arial"/>
      <w:b/>
      <w:color w:val="000000"/>
      <w:sz w:val="18"/>
    </w:rPr>
  </w:style>
  <w:style w:type="character" w:styleId="Corpodetexto2Char">
    <w:name w:val="Corpo de texto 2 Char"/>
    <w:basedOn w:val="Fontepargpadro"/>
    <w:qFormat/>
    <w:rPr>
      <w:rFonts w:ascii="Arial" w:hAnsi="Arial" w:cs="Arial"/>
      <w:b/>
      <w:i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nsolas" w:hAnsi="Consolas" w:eastAsia="Calibri" w:cs="Consolas"/>
      <w:sz w:val="21"/>
      <w:szCs w:val="21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42">
    <w:name w:val="style42"/>
    <w:basedOn w:val="Normal"/>
    <w:qFormat/>
    <w:pPr>
      <w:spacing w:lineRule="auto" w:line="240" w:before="280" w:after="280"/>
      <w:jc w:val="left"/>
    </w:pPr>
    <w:rPr>
      <w:rFonts w:ascii="Verdana" w:hAnsi="Verdana" w:cs="Verdana"/>
      <w:b/>
      <w:bCs/>
      <w:color w:val="005373"/>
      <w:sz w:val="15"/>
      <w:szCs w:val="15"/>
    </w:rPr>
  </w:style>
  <w:style w:type="paragraph" w:styleId="W">
    <w:name w:val="w"/>
    <w:basedOn w:val="Normal"/>
    <w:qFormat/>
    <w:pPr>
      <w:tabs>
        <w:tab w:val="clear" w:pos="709"/>
        <w:tab w:val="left" w:pos="426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x1">
    <w:name w:val="Index 1"/>
    <w:basedOn w:val="Normal"/>
    <w:next w:val="Normal"/>
    <w:pPr>
      <w:spacing w:lineRule="auto" w:line="240"/>
      <w:ind w:left="240" w:hanging="240"/>
      <w:jc w:val="left"/>
    </w:pPr>
    <w:rPr>
      <w:rFonts w:ascii="Century Gothic" w:hAnsi="Century Gothic" w:cs="Century Gothic"/>
      <w:sz w:val="24"/>
    </w:rPr>
  </w:style>
  <w:style w:type="paragraph" w:styleId="Bol">
    <w:name w:val="bol"/>
    <w:basedOn w:val="Normal"/>
    <w:qFormat/>
    <w:pPr>
      <w:spacing w:lineRule="auto" w:line="240"/>
      <w:jc w:val="left"/>
    </w:pPr>
    <w:rPr>
      <w:rFonts w:cs="Arial"/>
    </w:rPr>
  </w:style>
  <w:style w:type="paragraph" w:styleId="IndexHeading">
    <w:name w:val="Index Heading"/>
    <w:basedOn w:val="Normal"/>
    <w:next w:val="Index1"/>
    <w:pPr>
      <w:tabs>
        <w:tab w:val="clear" w:pos="709"/>
        <w:tab w:val="right" w:pos="9923" w:leader="none"/>
      </w:tabs>
    </w:pPr>
    <w:rPr/>
  </w:style>
  <w:style w:type="paragraph" w:styleId="Texto07a">
    <w:name w:val="texto07a"/>
    <w:basedOn w:val="Normal"/>
    <w:qFormat/>
    <w:pPr>
      <w:numPr>
        <w:ilvl w:val="0"/>
        <w:numId w:val="2"/>
      </w:numPr>
      <w:spacing w:lineRule="exact" w:line="320" w:before="20" w:after="120"/>
    </w:pPr>
    <w:rPr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8:47:00Z</dcterms:created>
  <dc:creator>Cliente Microsoft</dc:creator>
  <dc:description/>
  <cp:keywords/>
  <dc:language>en-US</dc:language>
  <cp:lastModifiedBy>Administrador Edition</cp:lastModifiedBy>
  <cp:lastPrinted>2009-10-08T11:44:00Z</cp:lastPrinted>
  <dcterms:modified xsi:type="dcterms:W3CDTF">2009-10-08T14:45:00Z</dcterms:modified>
  <cp:revision>23</cp:revision>
  <dc:subject/>
  <dc:title>APRESENTAÇÃO</dc:title>
</cp:coreProperties>
</file>