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>
          <w:rFonts w:ascii="Arial" w:hAnsi="Arial" w:cs="Arial"/>
          <w:b/>
          <w:b/>
        </w:rPr>
      </w:pPr>
      <w:r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7.3pt;width:126pt;height:2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199728" r:id="rId2"/>
        </w:object>
      </w:r>
      <w:r>
        <w:rPr>
          <w:rFonts w:cs="Arial" w:ascii="Arial" w:hAnsi="Arial"/>
          <w:b/>
        </w:rPr>
        <w:t>MINISTÉRIO DA INTEGRAÇÃO NACIONAL</w:t>
      </w:r>
    </w:p>
    <w:p>
      <w:pPr>
        <w:pStyle w:val="Heading4"/>
        <w:rPr/>
      </w:pPr>
      <w:r>
        <w:rPr/>
        <w:t>Companhia de Desenvolvimentos dos Vales do São Francisco e do Parnaíb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DEVASF – 6ª Superintendência Regional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SSENTAMENTO SÃO FRANCISCO</w:t>
      </w:r>
    </w:p>
    <w:p>
      <w:pPr>
        <w:pStyle w:val="Heading1"/>
        <w:rPr/>
      </w:pPr>
      <w:r>
        <w:rPr/>
        <w:t>PROJETO HIDRÁULICO DO SISTEMA DE ABASTECIMENT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Objetivo</w:t>
      </w:r>
    </w:p>
    <w:p>
      <w:pPr>
        <w:pStyle w:val="Normal"/>
        <w:spacing w:lineRule="auto" w:line="360"/>
        <w:jc w:val="both"/>
        <w:rPr/>
      </w:pPr>
      <w:r>
        <w:rPr/>
        <w:t xml:space="preserve">O presente documento se refere ao projeto hidráulico de uma adutora e da rede de distribuição de água para o núcleo habitacional do assentamento do MST denominado de São Francisco, em Juazeiro, Bahia. </w:t>
      </w:r>
    </w:p>
    <w:p>
      <w:pPr>
        <w:pStyle w:val="Normal"/>
        <w:spacing w:lineRule="auto" w:line="360"/>
        <w:jc w:val="both"/>
        <w:rPr/>
      </w:pPr>
      <w:r>
        <w:rPr/>
        <w:t>O estudo é composto pelo projeto hidráulico, com memoriais de cálculo, pelos desenhos e por orçamentos detalhados, os quais servirão para a aquisição e montagem dos equipamen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Metodologia Adotada</w:t>
      </w:r>
    </w:p>
    <w:p>
      <w:pPr>
        <w:pStyle w:val="Normal"/>
        <w:spacing w:lineRule="auto" w:line="360"/>
        <w:jc w:val="both"/>
        <w:rPr/>
      </w:pPr>
      <w:r>
        <w:rPr/>
        <w:t>Para o cálculo da adutora, utilizou-se como base o levantamento planialtimétrico fornecido pelo INCRA e, para a rede de distribuição, a CODEVASF 6ª SR realizou um nivelamento com medição em trena e contagem das residências existentes.</w:t>
      </w:r>
    </w:p>
    <w:p>
      <w:pPr>
        <w:pStyle w:val="Normal"/>
        <w:spacing w:lineRule="auto" w:line="360"/>
        <w:jc w:val="both"/>
        <w:rPr/>
      </w:pPr>
      <w:r>
        <w:rPr/>
        <w:t>Uma vez definidos os pontos e as respectivas distâncias e cotas, iniciou-se o projeto hidráulico, com as seguintes etap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terminação das vazõ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istribuição das vazões em marcha e cálculos hidráulicos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uantitativos e orçamento, 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esenhos (adutora e rede de distribuição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Determinação das Vazões</w:t>
      </w:r>
    </w:p>
    <w:p>
      <w:pPr>
        <w:pStyle w:val="Normal"/>
        <w:spacing w:lineRule="auto" w:line="360"/>
        <w:jc w:val="both"/>
        <w:rPr/>
      </w:pPr>
      <w:r>
        <w:rPr/>
        <w:t>De posse da quantidade de casas existentes no assentamento, calculou-se o volume e a vazão necessários para o horizonte de projeto (20 anos).</w:t>
      </w:r>
    </w:p>
    <w:p>
      <w:pPr>
        <w:pStyle w:val="Normal"/>
        <w:spacing w:lineRule="auto" w:line="360"/>
        <w:jc w:val="both"/>
        <w:rPr/>
      </w:pPr>
      <w:r>
        <w:rPr/>
        <w:t xml:space="preserve">O resumo da estimativa de vazões está explicitado no </w:t>
      </w:r>
      <w:r>
        <w:rPr>
          <w:b/>
          <w:i/>
        </w:rPr>
        <w:t>Quadro 3.1</w:t>
      </w:r>
      <w:r>
        <w:rPr/>
        <w:t xml:space="preserve"> a segui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893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5061"/>
        <w:gridCol w:w="832"/>
      </w:tblGrid>
      <w:tr>
        <w:trPr>
          <w:trHeight w:val="300" w:hRule="atLeast"/>
        </w:trPr>
        <w:tc>
          <w:tcPr>
            <w:tcW w:w="589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dro 3.1 - Estimativa de Vazão</w:t>
            </w:r>
          </w:p>
        </w:tc>
      </w:tr>
      <w:tr>
        <w:trPr>
          <w:trHeight w:val="318" w:hRule="atLeast"/>
        </w:trPr>
        <w:tc>
          <w:tcPr>
            <w:tcW w:w="589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DOS UTILIZADOS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MO PER CAPTA (L/hab.dia)</w:t>
            </w:r>
          </w:p>
        </w:tc>
        <w:tc>
          <w:tcPr>
            <w:tcW w:w="83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³ MÉDIO PESSOAS/CASA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ULAÇÃ0 ABASTECIDA / CASA FUTURO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³ CASAS ABASTECIDAS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³ HORAS DE FUNC. SISTEMA DE DISTRIBUIÇÃO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³ HORAS DE FUNC. ADUTORA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EFIC. DO DIA MAIOR CONS. (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EFIC. HORA DE MAIOR CONS. (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PULAÇÃ0 ATUAL 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ULAÇÃ0 FUTURA (20 ANOS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5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ão Adução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h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0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ão de Distribuição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h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8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ão 01 Casa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h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281" w:hRule="atLeast"/>
        </w:trPr>
        <w:tc>
          <w:tcPr>
            <w:tcW w:w="50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 Mínimo do Reservatório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3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 Diário de Distribuição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bservar-se-á no memorial de cálculo que a </w:t>
      </w:r>
      <w:r>
        <w:rPr>
          <w:b/>
          <w:i/>
        </w:rPr>
        <w:t>vazão de distribuição</w:t>
      </w:r>
      <w:r>
        <w:rPr/>
        <w:t xml:space="preserve"> é de </w:t>
      </w:r>
      <w:r>
        <w:rPr>
          <w:b/>
        </w:rPr>
        <w:t>7,50 m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b/>
        </w:rPr>
        <w:t>/h</w:t>
      </w:r>
      <w:r>
        <w:rPr/>
        <w:t xml:space="preserve"> ao invés de </w:t>
      </w:r>
      <w:r>
        <w:rPr>
          <w:b/>
        </w:rPr>
        <w:t>7,88m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b/>
        </w:rPr>
        <w:t>/h</w:t>
      </w:r>
      <w:r>
        <w:rPr/>
        <w:t xml:space="preserve"> como definido na estimativa, pois ainda não foi implantada a totalidade das casas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Descrição do Sistema</w:t>
      </w:r>
    </w:p>
    <w:p>
      <w:pPr>
        <w:pStyle w:val="Normal"/>
        <w:spacing w:lineRule="auto" w:line="360"/>
        <w:jc w:val="both"/>
        <w:rPr/>
      </w:pPr>
      <w:r>
        <w:rPr/>
        <w:t xml:space="preserve">Em linhas gerais, o sistema pode ser expresso como uma adutora principal, originária no rio são Francisco, que abastece a ETA compacta, e se acumula em um reservatório de fibra de vidro com capacidade de </w:t>
      </w:r>
      <w:r>
        <w:rPr>
          <w:b/>
        </w:rPr>
        <w:t>25 m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/>
        <w:t xml:space="preserve">. Deste, a água será recalcada para um reservatório elevado, metálico, com capacidade para </w:t>
      </w:r>
      <w:r>
        <w:rPr>
          <w:b/>
        </w:rPr>
        <w:t>20 m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/>
        <w:t xml:space="preserve"> postado ao lado daquele, do qual ocorrerá a distribuição para as residênci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Linha Adutora</w:t>
      </w:r>
    </w:p>
    <w:p>
      <w:pPr>
        <w:pStyle w:val="TextBody"/>
        <w:rPr/>
      </w:pPr>
      <w:r>
        <w:rPr/>
        <w:t>A linha adutora conduzirá água bruta entre o Rio São Francisco e a ETA e é composta por uma tubulação de 75 mm e foi projetada para disponibilizar uma pressão final de 13 mca na chegada a ETA, para compensar a perda da carga aí gerada quando da operação de tratamento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Rede de Distribuição</w:t>
      </w:r>
    </w:p>
    <w:p>
      <w:pPr>
        <w:pStyle w:val="Normal"/>
        <w:spacing w:lineRule="auto" w:line="360"/>
        <w:jc w:val="both"/>
        <w:rPr/>
      </w:pPr>
      <w:r>
        <w:rPr/>
        <w:t xml:space="preserve">A distribuição se dará a partir do reservatório elevado, com 02 ramais principais e mais 02 secundários. </w:t>
      </w:r>
    </w:p>
    <w:p>
      <w:pPr>
        <w:pStyle w:val="Normal"/>
        <w:spacing w:lineRule="auto" w:line="360"/>
        <w:jc w:val="both"/>
        <w:rPr/>
      </w:pPr>
      <w:r>
        <w:rPr/>
        <w:t>Esta rede será composta de tubos de PVC PBA JE de 50 e 75 mm, sendo que o projeto prevê a colocação de registros de PVC ESFERA 1” na entrada de cada residência, ficando a instalação interna a cargo dos moradores beneficiário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ptação</w:t>
      </w:r>
    </w:p>
    <w:p>
      <w:pPr>
        <w:pStyle w:val="Normal"/>
        <w:spacing w:lineRule="auto" w:line="360"/>
        <w:jc w:val="both"/>
        <w:rPr/>
      </w:pPr>
      <w:r>
        <w:rPr/>
        <w:t xml:space="preserve">A captação será realizada no rio São Francisco, através e uma bomba monobloco, único estágio, de </w:t>
      </w:r>
      <w:r>
        <w:rPr>
          <w:b/>
          <w:bCs/>
          <w:i/>
          <w:iCs/>
        </w:rPr>
        <w:t>7,5</w:t>
      </w:r>
      <w:r>
        <w:rPr>
          <w:b/>
          <w:i/>
        </w:rPr>
        <w:t xml:space="preserve"> CV</w:t>
      </w:r>
      <w:r>
        <w:rPr/>
        <w:t xml:space="preserve">, tendo como ponto de operação </w:t>
      </w:r>
      <w:r>
        <w:rPr>
          <w:b/>
          <w:i/>
        </w:rPr>
        <w:t xml:space="preserve">AMT = 60 </w:t>
      </w:r>
      <w:r>
        <w:rPr/>
        <w:t xml:space="preserve">mca e </w:t>
      </w:r>
      <w:r>
        <w:rPr>
          <w:b/>
          <w:i/>
        </w:rPr>
        <w:t>Q = 7 m</w:t>
      </w:r>
      <w:r>
        <w:rPr>
          <w:b/>
          <w:i/>
          <w:vertAlign w:val="superscript"/>
        </w:rPr>
        <w:t>3</w:t>
      </w:r>
      <w:r>
        <w:rPr>
          <w:b/>
          <w:i/>
        </w:rPr>
        <w:t>/h</w:t>
      </w:r>
      <w:r>
        <w:rPr/>
        <w:t>, trifásica, 3500 RP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ETA</w:t>
      </w:r>
    </w:p>
    <w:p>
      <w:pPr>
        <w:pStyle w:val="TextBody"/>
        <w:rPr/>
      </w:pPr>
      <w:r>
        <w:rPr/>
        <w:t>Em virtude da altas cargas de sólidos coloidais durante longos períodos, a água do rio São Francisco requer um processo de clarificação completo, compreendido por coagulação química, floculação, decantação, filtração rápida e desinfecção, seja através de uma estação convencional aberta dimensionada de acordo com os parâmetros da norma NBR-12216, seja por meio da técnica de manta de lodos com recirculação do lodo sedimentado (solids contact). Processos alternativos e mais simples, como a  filtração direta, que podem ser bem sucedidos em outras águas superficiais, não são aplicáveis à água do São Francisco. Tais processos são limitados a águas superficiais com turbidez média abaixo de 20 UNT e sujeitas a picos de curta duração (&lt;10% do tempo)  de, no máximo, 200 UNT.</w:t>
      </w:r>
    </w:p>
    <w:p>
      <w:pPr>
        <w:pStyle w:val="TextBody"/>
        <w:rPr/>
      </w:pPr>
      <w:r>
        <w:rPr/>
        <w:t xml:space="preserve">Serão utilizadas, como referência, as ETA's tipo manta de lodo pressurizada, pré-fabricada em aço carbono, idealizadas para atender às capacidades entre 0,5 l/s e 5,0 l/s (que correspondem a comunidades com populações de 300 a 3.000 habitantes), sendo que, especificamente para o projeto em questão, a vazão de tratamento será de </w:t>
      </w:r>
      <w:r>
        <w:rPr>
          <w:b/>
          <w:bCs/>
          <w:i/>
          <w:iCs/>
        </w:rPr>
        <w:t>7,5 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>/h</w:t>
      </w:r>
      <w:r>
        <w:rPr/>
        <w:t xml:space="preserve">. </w:t>
      </w:r>
    </w:p>
    <w:p>
      <w:pPr>
        <w:pStyle w:val="TextBody"/>
        <w:rPr/>
      </w:pPr>
      <w:r>
        <w:rPr/>
        <w:t>A técnica de manta de lodo foi a escolhida em virtude da sua simplicidade e segurança operacional, e do pequeno porte dos sistemas em foco, muitos dos quais sem a  imediata disponibilidade de energia elétrica.</w:t>
      </w:r>
    </w:p>
    <w:p>
      <w:pPr>
        <w:pStyle w:val="TextBody"/>
        <w:rPr/>
      </w:pPr>
      <w:r>
        <w:rPr/>
        <w:t>A conveniência de se proceder apenas um único bombeamento, do manancial até o reservatório elevado de distribuição de água tratada, também foi levada em consideração na seleção das bombas dosadoras de produtos químicos, de acionamento hidráulico, sem uso de energia elétrica.</w:t>
      </w:r>
    </w:p>
    <w:p>
      <w:pPr>
        <w:pStyle w:val="TextBody"/>
        <w:rPr/>
      </w:pPr>
      <w:r>
        <w:rPr/>
        <w:t>As taxas de escoamento superficial (tanto dos clarificadores quanto dos filtros), as alturas das mantas de lodo e o tempo de detenção hidráulica, que constituem os parâmetros de projeto fundamentais para a definição da eficácia do tratamento, estão dentro dos valores mais consagrados e plenamente de acordo com as normas internacionais.</w:t>
      </w:r>
    </w:p>
    <w:p>
      <w:pPr>
        <w:pStyle w:val="TextBody"/>
        <w:rPr/>
      </w:pPr>
      <w:r>
        <w:rPr/>
        <w:t>O processo de clarificação de águas superficiais por manta de lodos se baseia na propriedade que tem o lodo flocoso, pré-estabelecido no interior de um reator (clarificador) e mantido no interior deste em suspensão por meio hidráulico (velocidade ascencional) ou mecânico, de atuar como agente catalisador na retenção de flocos ainda sub-formados, através de mecanismos físicos semelhantes aos da filtração (interceptação, adsorsão e coalescência).</w:t>
      </w:r>
    </w:p>
    <w:p>
      <w:pPr>
        <w:pStyle w:val="TextBody"/>
        <w:rPr/>
      </w:pPr>
      <w:r>
        <w:rPr/>
        <w:t>A água recém-coagulada (com dosagem de sulfato de alumínio, auxiliada ou não por outra, de um polímero sintético) é prévia e ponderadamente misturada com o lodo concentrado proveniente do fundo cônico do reator. Esta mistura ocorre num edutor do tipo Venturi instalado na linha de água bruta, antes da entrada do reator. O edutor Venturi tem múltiplas funções na ETA: (1) a de succionar o lodo do fundo do reator, (2) a de misturar vigorosamente os dois fluidos e (3) a de proporcionar o diferencial de pressão necessário para acionamento das bombas dosadoras hidráulicas de produtos químicos (sulfato de alumínio, barrilha leve e hipoclorito de sódio).</w:t>
      </w:r>
    </w:p>
    <w:p>
      <w:pPr>
        <w:pStyle w:val="TextBody"/>
        <w:rPr/>
      </w:pPr>
      <w:r>
        <w:rPr/>
        <w:t>Ao entrar no clarificador, a mistura (de água bruta coagulada + lodo recirculado) é dissipada na base da seção cilíndrica do tanque e inicia uma trajetória ascendente. Neste percurso os flocos recém-formados são interceptados pela manta de lodo, mantida em suspensão hidráulica. A manta de lodo se expande verticalmente por 1,5 a 2,5 m a partir da zona de entrada. Na parte superior da manta forma-se uma clara linha divisória, acima da qual a água já é totalmente clarificada (turbidez &lt;10 UNT) e é coletada em uma tubulação que a conduz para fora do clarificador, em direção ao filtro para polimento final. Na manta de lodo, a parcela dos flocos que adquirem peso suficiente e velocidade de sedimentação maior que a velocidade ascencional da água afluente, precipitam-se por gravidade para o fundo cônico, onde concentram-se novamente sob a forma de lodo denso (o mesmo lodo que é continuamente recirculado pelo ejetor). O excesso de lodo formado no fundo cônico é descartado, de forma intermitente ou contínua, conforme seja o teor de sólidos suspensos da água bruta, a fim de manter controlado o nível máximo da manta no interior do clarificador.</w:t>
      </w:r>
    </w:p>
    <w:p>
      <w:pPr>
        <w:pStyle w:val="TextBody"/>
        <w:rPr/>
      </w:pPr>
      <w:r>
        <w:rPr/>
        <w:t xml:space="preserve">Deixando o clarificador, a água é submetida à etapa de filtração rápida, a fim de remover a turbidez residual. O filtro, de dupla camada (= filtração em profundidade = maiores taxas = maiores carreiras de filtração = menor consumo de água de lavagem), é constituído de antracito com tamanho específico de 0,8-1,0 mm e areia de quartzo com tamanho específico de 0,5-0,6 mm, suportados por camadas de seixos com tamanhos de 2,4 a 50,8 mm. A água filtrada, com turbidez &lt; 1 UNT, é coletada no sistema de drenagem do filtro e canalizada até o reservatório elevado de distribuição (RED). Ao deixar o filtro, a água filtrada ainda recebe a dosagem de cloro, para desinfecção e, se necessário, uma dosagem de barrilha leve, para correção do pH.  </w:t>
      </w:r>
    </w:p>
    <w:p>
      <w:pPr>
        <w:pStyle w:val="TextBody"/>
        <w:rPr/>
      </w:pPr>
      <w:r>
        <w:rPr/>
        <w:t>As impurezas acumuladas no filtro durante a campanha são periodicamente removidas por meio de lavagens em contracorrente. O momento da lavagem do filtro é identificado pelo atingimento de uma pressão diferencial máxima pré-fixada (da ordem de 2-3 mca, entre a pressão lida a montante do filtro sujo e a pressão lida com o filtro após a limpeza). O filtro é lavado com a água tratada acumulada no RED, aproveitando a carga hidráulica disponível (fuste do RED ≥ 6 m).</w:t>
      </w:r>
    </w:p>
    <w:p>
      <w:pPr>
        <w:pStyle w:val="TextBody"/>
        <w:rPr/>
      </w:pPr>
      <w:r>
        <w:rPr/>
        <w:t>Todo o processo de tratamento da água é feito sob pressão, apenas com a energia fornecida pela bomba da captação, de modo que é necessário se agregar uma altura adicional à AMT desta bomba, da ordem de 15-20 mca, relativa à soma das perdas de carga localizadas na ETA (edutor + tubulações + colmatação do filtro).</w:t>
      </w:r>
    </w:p>
    <w:p>
      <w:pPr>
        <w:pStyle w:val="TextBody"/>
        <w:rPr/>
      </w:pPr>
      <w:r>
        <w:rPr/>
        <w:t>O tipo de ETA selecionada, referenciada como modelo MLP/FP (manta de lodo pressurizada + filtro pressurizado), ainda conta com um pré-filtro de tela com passagem de 130 µm, para retenção de sólidos não coloidais, e com uma válvula de controle de nível para desligamento automático da bomba de captação, ao ser atingido o NA máximo no RED. Um pressostato instalado na linha de recalque, logo na saída da bomba de captação, faz a leitura da elevação da pressão na adutora provocada pelo fechamento da válvula de controle de nível à distância e interrompe o circuito elétrico, desligando o motor. Um relé de tempo, inserido no quadro de comando da elevatória de água bruta, após o período de desligamento pré-ajustado pelo operador, restabelece o circuito elétrico e religa o motor. Como tanto as dosagens de produtos químicos quanto a recirculação de lodo dependem do fluxo hidráulico na ETA para serem acionados, todo o circuito hidráulico do tratamento fica automatizado, em sincronia com o funcionamento da captação (item standard do sistema).</w:t>
      </w:r>
    </w:p>
    <w:p>
      <w:pPr>
        <w:pStyle w:val="TextBody"/>
        <w:rPr/>
      </w:pPr>
      <w:r>
        <w:rPr/>
        <w:t>As operações de lavagem do filtro e descarga parcial do lodo do clarificador (controle do nível máximo da manta) que são operações manuais no sistema standard, podem ser opcionalmente automatizadas através de conjuntos de válvulas automáticas, solenóides e controladores ativados por baterias DC (item opcional do sistema). Restaria apenas a operação de recarregamento das soluções químicas, cuja autonomia pode ser de até 7 dias corridos, como operação manual a exigir obrigatoriamente a presença do operador do sistema na ETA.</w:t>
      </w:r>
    </w:p>
    <w:p>
      <w:pPr>
        <w:pStyle w:val="TextBody"/>
        <w:rPr/>
      </w:pPr>
      <w:r>
        <w:rPr/>
        <w:t>Os resíduos do tratamento serão armazenados em local próprio e recolhidos periodicamente pela prefeitura municipal tendo côo destino final o aterro sanitário da cidade.</w:t>
      </w:r>
    </w:p>
    <w:p>
      <w:pPr>
        <w:pStyle w:val="TextBody"/>
        <w:rPr/>
      </w:pPr>
      <w:r>
        <w:rPr/>
        <w:t xml:space="preserve">Deve-se ressaltar, porém que a responsabilidade pelo tratamento desta água, no que tange o doseamento dos elementos e demais procedimentos, </w:t>
      </w:r>
      <w:r>
        <w:rPr>
          <w:b/>
          <w:i/>
        </w:rPr>
        <w:t>deverá ficar a cargo do poder público municipal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Automação</w:t>
      </w:r>
    </w:p>
    <w:p>
      <w:pPr>
        <w:pStyle w:val="Normal"/>
        <w:spacing w:lineRule="auto" w:line="360"/>
        <w:jc w:val="both"/>
        <w:rPr/>
      </w:pPr>
      <w:r>
        <w:rPr/>
        <w:t xml:space="preserve">Decidiu-se por um sistema de automação simplificada, utilizada com sucesso em várias localidades e que consiste em um timer que ligará o motor em um intervalo pré-determinado – a cada “x” horas – o qual está diretamente associado a um pressostato, devidamente regulado. Assim, na medida em que os reservatórios forem sendo completados, as bóias metálicas se elevarão e fecharão a passagem, aumentando a pressão do sistema devido a redução da vazão demandada. </w:t>
      </w:r>
    </w:p>
    <w:p>
      <w:pPr>
        <w:pStyle w:val="Normal"/>
        <w:spacing w:lineRule="auto" w:line="360"/>
        <w:jc w:val="both"/>
        <w:rPr/>
      </w:pPr>
      <w:r>
        <w:rPr/>
        <w:t xml:space="preserve">Quando todos os reservatórios estiverem cheios, ou seja, quando a pressão se elevar para atingir o “shut off” da bomba, o pressostato a indicará e enviará um comando ao quadro elétrico para que a bomba seja desligada. Após o tempo pré-determinado, o motor será de novo acionado pelo timer e, caso continue sem haver consumo, o pressostato mais uma vez enviará o sinal de desligamento para quadro de comando. Do contrário, o motor continuará funcionando até que todos os reservatórios estejam repletos novamente. </w:t>
      </w:r>
    </w:p>
    <w:p>
      <w:pPr>
        <w:pStyle w:val="Normal"/>
        <w:spacing w:lineRule="auto" w:line="360"/>
        <w:jc w:val="both"/>
        <w:rPr/>
      </w:pPr>
      <w:r>
        <w:rPr/>
        <w:t>A maior vantagem deste sistema é o seu baixo custo e a dispensa de mão-de-obra para a sua operação, gerando uma economia significativa.</w:t>
      </w:r>
    </w:p>
    <w:p>
      <w:pPr>
        <w:pStyle w:val="TextBody"/>
        <w:rPr/>
      </w:pPr>
      <w:r>
        <w:rPr/>
        <w:t>No sistema Reservatório Apoiado – Reservatório Elevado, a automação será por automáticos de nível bifuncionais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Ventosas / Antivácuo  </w:t>
      </w:r>
    </w:p>
    <w:p>
      <w:pPr>
        <w:pStyle w:val="Normal"/>
        <w:spacing w:lineRule="auto" w:line="360"/>
        <w:jc w:val="both"/>
        <w:rPr/>
      </w:pPr>
      <w:r>
        <w:rPr/>
        <w:t>A adutora possuirá 08 ventosas cinéticas de duplo efeito com 2” de diâmetro.</w:t>
      </w:r>
    </w:p>
    <w:p>
      <w:pPr>
        <w:pStyle w:val="Normal"/>
        <w:spacing w:lineRule="auto" w:line="360"/>
        <w:jc w:val="both"/>
        <w:rPr/>
      </w:pPr>
      <w:r>
        <w:rPr/>
        <w:t>Cada um dos ramais de distribuição também será contemplado com 01 ventosa combinada, de duplo efe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Sistemas de Proteção </w:t>
      </w:r>
    </w:p>
    <w:p>
      <w:pPr>
        <w:pStyle w:val="Normal"/>
        <w:spacing w:lineRule="auto" w:line="360"/>
        <w:jc w:val="both"/>
        <w:rPr/>
      </w:pPr>
      <w:r>
        <w:rPr/>
        <w:t>O sistema prevê a colocação de 01 válvula de alívio na elevatória e de uma válvula de retenção no barrilet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Reservatório Elevado</w:t>
      </w:r>
    </w:p>
    <w:p>
      <w:pPr>
        <w:pStyle w:val="Normal"/>
        <w:spacing w:lineRule="auto" w:line="360"/>
        <w:jc w:val="both"/>
        <w:rPr/>
      </w:pPr>
      <w:r>
        <w:rPr/>
        <w:t>Este será do tipo taça, em aço, com volume de 25 m</w:t>
      </w:r>
      <w:r>
        <w:rPr>
          <w:vertAlign w:val="superscript"/>
        </w:rPr>
        <w:t xml:space="preserve">3 </w:t>
      </w:r>
      <w:r>
        <w:rPr/>
        <w:t xml:space="preserve">e sua torre ficará a uma altura mínima de 7,5 m do solo, na posição indicada em planta. A sua composição será de chapas de aço com tratamento anti-ferrugem, com coluna sec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Orçamentos</w:t>
      </w:r>
    </w:p>
    <w:p>
      <w:pPr>
        <w:pStyle w:val="Normal"/>
        <w:spacing w:lineRule="auto" w:line="360"/>
        <w:jc w:val="both"/>
        <w:rPr/>
      </w:pPr>
      <w:r>
        <w:rPr/>
        <w:t>Os orçamentos da linha adutora e da rede de distribuição estão apresentados anexos.</w:t>
      </w:r>
    </w:p>
    <w:p>
      <w:pPr>
        <w:pStyle w:val="Normal"/>
        <w:spacing w:lineRule="auto" w:line="360"/>
        <w:jc w:val="both"/>
        <w:rPr/>
      </w:pPr>
      <w:r>
        <w:rPr/>
        <w:t xml:space="preserve">Os preços constantes são dos materiais postos em Juazeiro, Bahia, e referentes ao mês de </w:t>
      </w:r>
      <w:r>
        <w:rPr>
          <w:b/>
          <w:i/>
        </w:rPr>
        <w:t>julho/ 2009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Memoriais de Cálculo</w:t>
      </w:r>
    </w:p>
    <w:p>
      <w:pPr>
        <w:pStyle w:val="Normal"/>
        <w:spacing w:lineRule="auto" w:line="360"/>
        <w:jc w:val="both"/>
        <w:rPr/>
      </w:pPr>
      <w:r>
        <w:rPr/>
        <w:t>Nos anexos se encontram os cálculos elaborados para o sistema adutor principal e para a rede de distribuição, inclusive com a ligação entre os reservatórios apoiados e o elevado.</w:t>
      </w:r>
    </w:p>
    <w:p>
      <w:pPr>
        <w:pStyle w:val="Normal"/>
        <w:spacing w:lineRule="auto" w:line="360"/>
        <w:jc w:val="both"/>
        <w:rPr/>
      </w:pPr>
      <w:r>
        <w:rPr/>
        <w:t xml:space="preserve">Observar-se-á que a vazão calculada para o sistema de distribuição foi de </w:t>
      </w:r>
      <w:r>
        <w:rPr>
          <w:b/>
          <w:i/>
        </w:rPr>
        <w:t>7,88 m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3</w:t>
      </w:r>
      <w:r>
        <w:rPr>
          <w:b/>
          <w:i/>
        </w:rPr>
        <w:t>/h</w:t>
      </w:r>
      <w:r>
        <w:rPr/>
        <w:t xml:space="preserve">, porém a vazão inicialmente prevista para a rede de distribuição foi de </w:t>
      </w:r>
      <w:r>
        <w:rPr>
          <w:b/>
          <w:i/>
        </w:rPr>
        <w:t>7,50 m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3</w:t>
      </w:r>
      <w:r>
        <w:rPr>
          <w:b/>
          <w:i/>
        </w:rPr>
        <w:t>/h</w:t>
      </w:r>
      <w:r>
        <w:rPr/>
        <w:t>. Esta diferença se deve pois aquela previa 105 imóveis, enquanto que o cadastramento do núcleo residencial  - utilizada como sua base de cálculos - apontou 100 residências apenas. Assim, a diferença fica sendo considerada como folga para outras edificações a serem erigidas, como escola, posto de saúde, posto comunitário, pequena indústria, alojamento, etc.</w:t>
      </w:r>
    </w:p>
    <w:p>
      <w:pPr>
        <w:pStyle w:val="Normal"/>
        <w:spacing w:lineRule="auto" w:line="360"/>
        <w:jc w:val="both"/>
        <w:rPr/>
      </w:pPr>
      <w:r>
        <w:rPr/>
        <w:t>Uma vez determinadas as vazões de projeto, procedeu-se com a distribuição do perfil da adutora com base na planta topográfica existente.</w:t>
      </w:r>
    </w:p>
    <w:p>
      <w:pPr>
        <w:pStyle w:val="Normal"/>
        <w:spacing w:lineRule="auto" w:line="360"/>
        <w:jc w:val="both"/>
        <w:rPr/>
      </w:pPr>
      <w:r>
        <w:rPr/>
        <w:t>Os dados pertinentes a rede de distribuição foram obtidos através de uma planta baixa elaborada e entregue pelo INCRA, na qual constam as distâncias e as cot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Plantas e Desenhos</w:t>
      </w:r>
    </w:p>
    <w:p>
      <w:pPr>
        <w:pStyle w:val="Normal"/>
        <w:spacing w:lineRule="auto" w:line="360"/>
        <w:jc w:val="both"/>
        <w:rPr/>
      </w:pPr>
      <w:r>
        <w:rPr/>
        <w:t>As plantas (baixas) referentes ao sistema adutor e ao sistema de distribuição se encontram anexas, bem co os desenhos detalhados de todos os acessórios pertinentes ao projet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Orçamentos</w:t>
      </w:r>
    </w:p>
    <w:p>
      <w:pPr>
        <w:pStyle w:val="Normal"/>
        <w:spacing w:lineRule="auto" w:line="360"/>
        <w:jc w:val="both"/>
        <w:rPr/>
      </w:pPr>
      <w:r>
        <w:rPr/>
        <w:t xml:space="preserve">Os valores apresentados os orcamentos se referem ao mês de </w:t>
      </w:r>
      <w:r>
        <w:rPr>
          <w:b/>
          <w:i/>
        </w:rPr>
        <w:t>JUL/2009</w:t>
      </w:r>
      <w:r>
        <w:rPr/>
        <w:t xml:space="preserve"> e estão apresentados anexos, porém o </w:t>
      </w:r>
      <w:r>
        <w:rPr>
          <w:b/>
          <w:bCs/>
          <w:i/>
          <w:iCs/>
        </w:rPr>
        <w:t>Quadro 8.1</w:t>
      </w:r>
      <w:r>
        <w:rPr/>
        <w:t xml:space="preserve"> a seguir resume os valores encontrados, por fase (Adutora, Rede de Distribuição e ET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EXO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</w:rPr>
      </w:pPr>
      <w:r>
        <w:rPr>
          <w:b/>
        </w:rPr>
        <w:t>ORÇAMENTO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ADUTORA PRINCIPAL - (02 Páginas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    REDE DE DISTRIBUIÇÃO - (02 Páginas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TA COMPACTA - (02 Páginas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FÓRMULA DE REAJUSTAMENTO (01 Página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</w:rPr>
      </w:pPr>
      <w:r>
        <w:rPr>
          <w:b/>
        </w:rPr>
        <w:t>DADOS DA TOPOGRAFIA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ADUTORA PRINCIPAL - (01 Página)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MORIAL DE CÁLCULO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ADUTORA PRINCIPAL - (01 Página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</w:t>
        <w:tab/>
        <w:t xml:space="preserve"> REDE DE DISTRIBUIÇÃO - (03 Páginas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- </w:t>
        <w:tab/>
        <w:t>ELEVATÓRIA RESERVATÓRIO APOIADO – RES. ELEVADO - (01 Página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Memorial de dimensionamento da Válvula Controladora de Nível (03 páginas)</w:t>
      </w:r>
    </w:p>
    <w:p>
      <w:pPr>
        <w:pStyle w:val="Xl42"/>
        <w:pBdr>
          <w:left w:val="nil"/>
          <w:bottom w:val="nil"/>
          <w:right w:val="nil"/>
        </w:pBdr>
        <w:spacing w:lineRule="auto" w:line="480" w:before="0" w:after="0"/>
        <w:ind w:firstLine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- DESENHOS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de de Distribuição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Ligação de Pressão 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ucção 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ubida do Reservatório Apoiado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lívio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entosas</w:t>
      </w:r>
    </w:p>
    <w:p>
      <w:pPr>
        <w:pStyle w:val="Xl29"/>
        <w:numPr>
          <w:ilvl w:val="0"/>
          <w:numId w:val="3"/>
        </w:numPr>
        <w:spacing w:lineRule="auto" w:line="48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escarga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Arranjo ET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Esquema ETA</w:t>
      </w:r>
    </w:p>
    <w:p>
      <w:pPr>
        <w:pStyle w:val="Xl42"/>
        <w:pBdr>
          <w:left w:val="nil"/>
          <w:bottom w:val="nil"/>
          <w:right w:val="nil"/>
        </w:pBdr>
        <w:spacing w:lineRule="auto" w:line="48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   </w:t>
      </w:r>
      <w:r>
        <w:rPr>
          <w:rFonts w:cs="Times New Roman" w:ascii="Times New Roman" w:hAnsi="Times New Roman"/>
          <w:bCs w:val="false"/>
        </w:rPr>
        <w:t>-PLANTAS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PLANTA GERAL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ESPECIFICAÇÕES TÉCNICAS – EQUIPAMENTOS (06 Páginas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ESPECIFICAÇÕES TÉCNICAS – SERVIÇOS (16 Páginas) 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48:00Z</dcterms:created>
  <dc:creator>6ª Dpl</dc:creator>
  <dc:description/>
  <dc:language>en-US</dc:language>
  <cp:lastModifiedBy>rodrigo.franco</cp:lastModifiedBy>
  <cp:lastPrinted>2009-08-18T16:57:00Z</cp:lastPrinted>
  <dcterms:modified xsi:type="dcterms:W3CDTF">2009-08-24T19:11:00Z</dcterms:modified>
  <cp:revision>580</cp:revision>
  <dc:subject/>
  <dc:title/>
</cp:coreProperties>
</file>