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ÍND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72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 - APRES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 – INTRODU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 – OBJETIV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3.1 – ÁREA DE ABRÂNGENC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 – CARACTERIZAÇÃO DO MUNICIPI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1 – LOCALIZAÇÃO E ACESS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2 – ASPECTOS SÓCIO ECONÔM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3 – ASPECTOS FISIOGRÁF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4.4 – GEOLOGI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 – RECURSOS HÍDRICO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5.1 – ÁGUAS SUPERFICI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5.2 – ÁGUAS SUBTERRÂNE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 – PARÂMETRO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6.1 – ESTUDO POPULACION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6.2 – NORMAS DA ABNT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6.3 – TENDÊNCIAS DE CRESCIMEN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 – DIAGNÓSTICO DOS SISTEMAS DE ABASTECIMENTO DE ÁGUA EXISTENTE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 – ALTERNATIVA DE ABASTECIMENTO ESCOLH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 – CAPACIDADE DO SISTEMA PROPOS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0 – MEMORIAL DE CÁLCUL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1 – PARÂMETROS E CRITÉRIO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2 – DETERMINAÇÃO DAS VAZÕES DE PROJE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3 – CARACTERIZAÇÃO DO SISTEMA – RAMAIS 1 E 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4 – DESCRIÇÃO BÁSICA DO SISTEMA – RAMAIS 1 E 2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5 – DIMENSIONAMENTO DO SUBSISTEMA 1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6 – DIMENSIONAMENTO DO SUBSISTEMA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7 – DIMENSIONAMENTO DO SUBSISTEMA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.8 – DIMENSIONAMENTO DO SUBSISTEMA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0.9 – DIMENSIONAMENTO DO SUBSISTEMA 5 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246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 – MANUAL DE OPERAÇÃO E MANUTEN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 – RECOMENDAÇÕES OPERACION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 – PRÉ-OPERAÇÃO, OPERAÇÃO ASSISTIDA E TESTES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3 – CONSIDERAÇÕES GERAIS DA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4 – CAPAC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5 – MANUTENÇÃO DA REDE DE DISTRIBUIÇÃO DE ÁGUA, DE LIGAÇÕES PREDIAIS E DE ADUTO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567" w:hanging="567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6 – ESTAÇÕES ELEVATÓRI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7 – RESERVATÓRIOS DE DISTRIBUI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8 – ESTAÇÕES DE TRATAMENTO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9 – OPERAÇÃO ASSISTID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0 – TESTE DE ACEI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1 – DESCRIÇÃO DE SERVIÇOS DE MANUTENÇÃO DE REDES E LIGAÇÕES PREDIAI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2 – CONSERTO DE CAVALETE 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3 – LIMPEZA DE CAIXA DE REGISTRO OU DE ABRIGO DE HIDRÔMETRO COM RECUPER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4 – SUSTITUIÇÃO DE REGISTRO DE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5 – INSTALAÇÃO OU SUBSTITUIÇÃO DE KIT CAVALET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6 – REMANEJAMENTO, DESMEMBRAMENTO PARCIAL OU ELEVAÇÃO DE HIDRÔME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7 – LIGAÇÃO DE ÁGUA, REMANEJAMENTO TOTAL OU SUBSTITUIÇÃO – PADR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8 – COSNTRUÇÃO DE BARRILETE E RETIRADA DE LIG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19 – CORTE NO PÉ DE REDE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0 – CORTE NO RAMAL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1 – RELIGAÇÃO DE ÁGUA – PÉ DE REDE OU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2 – CONSERTO DE RAMAL PEAD, PVC, FºFº E PÉ DE REDE –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3 – CONSERTO DE REDE DE PVC 60 mm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4 – CONSERTO DE REDE DE PVC SUPERIOR A 11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851" w:hanging="851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5 – CONSERTO DE REDE FºFº OU MPVC DE 50 mm A 150 mm COM OU SEM PAVIMENT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6 – SONDAGEM EM REDE DE ÁGU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7 – INTERLIGAÇÃO DE RAMAL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8 – VERIFICAÇÃO DE FALTA DE ÁGUA, PRESSÃO E VAZAMENT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29 – CONSERTO DE REGISTRO DE MANOBRA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30 – INSTALAÇÃO OU SUBSTITUIÇÃO DE REGISTRO DE REDE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31 – RECUPERAÇÃO E REPOSIÇÃO DE TAMPA DE CAIXA DE REGISTRO</w:t>
            </w:r>
          </w:p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11.32 – REVISÃO E CADASTRO DE REGISTR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4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2 – SISTEMA DE AUTOMAÇÃO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3 – REFERÊNCIAS BIBLIOGRÁFICAS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5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TABELA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  <w:gridCol w:w="876"/>
      </w:tblGrid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3.1 – Localidades do Municípi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</w:rPr>
              <w:t>Tabela 5.1</w:t>
            </w:r>
            <w:r>
              <w:rPr>
                <w:rFonts w:cs="Arial"/>
                <w:b/>
                <w:sz w:val="18"/>
                <w:szCs w:val="18"/>
              </w:rPr>
              <w:t xml:space="preserve"> – </w:t>
            </w:r>
            <w:r>
              <w:rPr>
                <w:rFonts w:cs="Arial"/>
                <w:sz w:val="18"/>
                <w:szCs w:val="18"/>
              </w:rPr>
              <w:t>Distribuição dos Aquiferos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>
          <w:trHeight w:val="204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a 9.1 – Elementos da Concepção de Projet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1 - Populações, Vazões, Reservações, e Número de Ligações para Curralinh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2 - Populações, Vazões, Reservações, e Número de Ligações para Djalma Cesário e Carlito Ma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3 - Populações, Vazões, Reservações, e Número de Ligações para Todos Iguais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Tabela 10.4 - Populações, Vazões, Reservações, e Número de Ligações para Nelson Mandel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5 - Populações, Vazões, Reservações, e Número de Ligações para Maria Bonita I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bottom"/>
          </w:tcPr>
          <w:p>
            <w:pPr>
              <w:pStyle w:val="Normal"/>
              <w:ind w:left="1134" w:hanging="1134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6 - Populações, Vazões, Reservações, e Número de Ligações para Maria Bonita II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7 - </w:t>
            </w:r>
            <w:r>
              <w:rPr>
                <w:sz w:val="18"/>
                <w:szCs w:val="18"/>
              </w:rPr>
              <w:t>Populações, Vazões, Reservações, e Número de Ligações para Madre Tereza de Calcutá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8 – </w:t>
            </w:r>
            <w:r>
              <w:rPr>
                <w:sz w:val="18"/>
                <w:szCs w:val="18"/>
              </w:rPr>
              <w:t>Populações, Vazões, Reservações, e Número de Ligações para Povoado 1 (Qc1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9 - </w:t>
            </w:r>
            <w:r>
              <w:rPr>
                <w:sz w:val="18"/>
                <w:szCs w:val="18"/>
              </w:rPr>
              <w:t>Populações, Vazões, Reservações, e Número de Ligações para Povoado 2 (Qc2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Tabela 10.10 – </w:t>
            </w:r>
            <w:r>
              <w:rPr>
                <w:sz w:val="18"/>
                <w:szCs w:val="18"/>
              </w:rPr>
              <w:t>Populações, Vazões, Reservações, e Número de Ligações para Povoado 3 (Qc3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Tabela 10.11 - </w:t>
            </w:r>
            <w:r>
              <w:rPr>
                <w:sz w:val="18"/>
                <w:szCs w:val="18"/>
              </w:rPr>
              <w:t>Populações, Vazões, Reservações, e Número de Ligações para Povoado 4 (Qc4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ind w:left="1134" w:hanging="11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12 – Populações, Vazões, Reservações, e Número de Ligações para Povoado 5 (Qc5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13 - </w:t>
            </w:r>
            <w:r>
              <w:rPr>
                <w:sz w:val="18"/>
                <w:szCs w:val="18"/>
              </w:rPr>
              <w:t>Populações, Vazões, Reservações, e Número de Ligações para Povoado 6(Qc6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14 - </w:t>
            </w:r>
            <w:r>
              <w:rPr>
                <w:sz w:val="18"/>
                <w:szCs w:val="18"/>
              </w:rPr>
              <w:t>Populações, Vazões, Reservações, e Número de Ligações para Povoado 7 (Qc7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15 – </w:t>
            </w:r>
            <w:r>
              <w:rPr>
                <w:sz w:val="18"/>
                <w:szCs w:val="18"/>
              </w:rPr>
              <w:t>Populações, Vazões, Reservações, e Número de Ligações para Povoado 8 (Qc8)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16 – </w:t>
            </w:r>
            <w:r>
              <w:rPr>
                <w:sz w:val="18"/>
                <w:szCs w:val="18"/>
              </w:rPr>
              <w:t>Populações, Vazões, Reservações, e Número de Ligações para P.A. Cajueir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Tabela 10.17 – </w:t>
            </w:r>
            <w:r>
              <w:rPr>
                <w:sz w:val="18"/>
                <w:szCs w:val="18"/>
              </w:rPr>
              <w:t>Populações, Vazões, Reservações, e Número de Ligações para Cajueir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Tabela 10.18 – </w:t>
            </w:r>
            <w:r>
              <w:rPr>
                <w:sz w:val="18"/>
                <w:szCs w:val="18"/>
              </w:rPr>
              <w:t>Populações, Vazões, Reservações, e Número de Ligações para Jacaré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19 – Populações, Vazões, Reservações, e Número de Ligações para Jacaré Curituba 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6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20 – Vazões de Projeto para o Subsistema 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TextBody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21 – Vazões de Projeto para o Subsistema 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22 – Vazões de Projeto para o Subsistema 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7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23 – Vazões de Projeto para o Subsistema 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10.24 – Vazões de Projeto para o Subsistema 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94" w:leader="none"/>
              </w:tabs>
              <w:spacing w:lineRule="auto" w:line="24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25 – </w:t>
            </w:r>
            <w:r>
              <w:rPr>
                <w:sz w:val="18"/>
                <w:szCs w:val="18"/>
              </w:rPr>
              <w:t>Características das Estações de Tratamento para Final de Plano para o Subsistem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26 – </w:t>
            </w:r>
            <w:r>
              <w:rPr>
                <w:sz w:val="18"/>
                <w:szCs w:val="18"/>
              </w:rPr>
              <w:t>Características das Estações de Tratamento para Final de Plano para o Subsistema 3 e 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27 – </w:t>
            </w:r>
            <w:r>
              <w:rPr>
                <w:sz w:val="18"/>
                <w:szCs w:val="18"/>
              </w:rPr>
              <w:t xml:space="preserve">Dimensionamento da Linha de Recalque do Subsistema 1 – E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jc w:val="left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 xml:space="preserve">Tabela 10.28 – </w:t>
            </w:r>
            <w:r>
              <w:rPr>
                <w:sz w:val="18"/>
                <w:szCs w:val="18"/>
              </w:rPr>
              <w:t xml:space="preserve">Relação de Peças da Sucção do Subsistema 1 – EAB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</w:t>
            </w:r>
          </w:p>
        </w:tc>
      </w:tr>
      <w:tr>
        <w:trPr>
          <w:trHeight w:val="388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29 – Relação de Peças no Barrilete de Recalque do Subsistema 1 – E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30 – </w:t>
            </w:r>
            <w:r>
              <w:rPr>
                <w:sz w:val="18"/>
                <w:szCs w:val="18"/>
              </w:rPr>
              <w:t xml:space="preserve">Relação de Peças da Linha de Recalque do Subsistema 1 – E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7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a 10.31 – Valores das Curvas características do Subsistema 1 – E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9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rFonts w:cs="Arial"/>
              </w:rPr>
            </w:pPr>
            <w:r>
              <w:rPr/>
              <w:t xml:space="preserve">Tabela 10.32 – </w:t>
            </w:r>
            <w:r>
              <w:rPr>
                <w:sz w:val="18"/>
                <w:szCs w:val="18"/>
              </w:rPr>
              <w:t xml:space="preserve">Característica dos Trechos do Subsistema 1 – A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33 – Característica dos Nós do Subsistema 1 – A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4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34 – </w:t>
            </w:r>
            <w:r>
              <w:rPr>
                <w:rFonts w:cs="Arial"/>
                <w:bCs/>
                <w:sz w:val="18"/>
                <w:szCs w:val="18"/>
              </w:rPr>
              <w:t xml:space="preserve">Áreas dos Blocos de Ancoragem do Subsistema 1 – AAB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6</w:t>
            </w:r>
          </w:p>
        </w:tc>
      </w:tr>
      <w:tr>
        <w:trPr>
          <w:trHeight w:val="151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35 – Sobrepressão na Adutora de Água Brut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36 – Características da Estação de Tratamento de Água do Subsistem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10.37 – Dosagens de referência para Aplicação de Produtos Quimícos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10.38 – Volume do Tanque de preparo e Dosagem de Cal do Subsistem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10.39 – Quantidade Demandada de Cal do Subsistema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10.40 - V</w:t>
            </w:r>
            <w:r>
              <w:rPr>
                <w:rFonts w:cs="Arial"/>
                <w:sz w:val="18"/>
                <w:szCs w:val="18"/>
              </w:rPr>
              <w:t>olume do Tanque de Preparo de Sulfato de Alumínio do Subsistem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0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bela 10.41 - </w:t>
            </w:r>
            <w:r>
              <w:rPr>
                <w:rFonts w:cs="Arial"/>
                <w:sz w:val="18"/>
                <w:szCs w:val="18"/>
              </w:rPr>
              <w:t>Quantidade Demandada de Sulfato do Subsistem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1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42 - </w:t>
            </w:r>
            <w:r>
              <w:rPr>
                <w:rFonts w:cs="Arial"/>
                <w:sz w:val="18"/>
                <w:szCs w:val="18"/>
              </w:rPr>
              <w:t>Dimensões do Tanque de Retenção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bela 10.43 – Elevatórias de Água Tratada do Subsistem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4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44 – Dimensionamento da Linha de Recalque do Subsistema 1 – EAT 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45 – Relação de Peças da Sucção do Subsistema 1 – EAT 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6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46– Relação de Peças da Sucção do Subsistema 1 – EAT 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7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sz w:val="18"/>
                <w:szCs w:val="18"/>
              </w:rPr>
              <w:t>Tabela 10.47 – Dimensionamento da Linha de Recalque do Subsistema 1 – EAT 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3</w:t>
            </w:r>
          </w:p>
        </w:tc>
      </w:tr>
      <w:tr>
        <w:trPr>
          <w:trHeight w:val="725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sz w:val="18"/>
                <w:szCs w:val="18"/>
              </w:rPr>
              <w:t>Tabela 10.48 – Relação de Peças da Sucção do Subsistema 1 – EAT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/>
              <w:t xml:space="preserve">Tabela 10.49 – </w:t>
            </w:r>
            <w:r>
              <w:rPr>
                <w:sz w:val="18"/>
                <w:szCs w:val="18"/>
              </w:rPr>
              <w:t>Característica dos Trechos do Subsistema 1 – AAT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7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80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/>
            </w:pPr>
            <w:r>
              <w:rPr>
                <w:sz w:val="18"/>
                <w:szCs w:val="18"/>
              </w:rPr>
              <w:t xml:space="preserve">Tabela 10.50 – Característica dos Nós do Subsistema 1 – AAT 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3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51 – Áreas dos Blocos de Ancoragem do Subsistema 1 – AAT 1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</w:t>
            </w:r>
          </w:p>
        </w:tc>
      </w:tr>
      <w:tr>
        <w:trPr>
          <w:trHeight w:val="725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52 – Descargas da Adutora de Água Bruta do Subsistema 1 – Trecho 1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53 – Sobrepressão na Adutora de Água Tratada 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8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89</w:t>
            </w:r>
          </w:p>
        </w:tc>
      </w:tr>
      <w:tr>
        <w:trPr/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jc w:val="left"/>
              <w:outlineLvl w:val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54 – Dimensionamento da Linha de Recalque do Subsistema 1 – EAT 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55 – Relação de Peças da Sucção do Subsistema 1 – EAT 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56 – Relação de Peças do Recalque EAT 3 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1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bela 10.57 – </w:t>
            </w:r>
            <w:r>
              <w:rPr>
                <w:rFonts w:cs="Arial"/>
                <w:sz w:val="18"/>
                <w:szCs w:val="18"/>
              </w:rPr>
              <w:t>Valores das Curvas características do Subsistema 1 – EAT 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3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58 - Dimensionamento da Linha de Recalque do Subsistema 1 – EAT 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6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59 - Relação de Peças da Sucção do Subsistema 1 – EAT 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7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60 - Característica dos Trechos do Subsistema 1 – AAT 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</w:tr>
      <w:tr>
        <w:trPr>
          <w:trHeight w:val="362" w:hRule="atLeast"/>
        </w:trPr>
        <w:tc>
          <w:tcPr>
            <w:tcW w:w="879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jc w:val="left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ela 10.61 – Característica dos Nós do Subsistema 1 – AAT 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10.62 – Áreas dos Blocos de Ancoragem do Subsistema 1 – AAT 2                                                            108</w:t>
      </w:r>
    </w:p>
    <w:tbl>
      <w:tblPr>
        <w:tblW w:w="95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8"/>
        <w:gridCol w:w="866"/>
      </w:tblGrid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3 – Descargas da Adutora de Água Tratada do Subsistema 1 – Trecho 1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4 – Descargas da Adutora de Água Bruta do Subsistema 1 – Trecho 2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Tabela 10.65 – Sobrepressão na Adutora de Água Tratada 1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6 – Capacidade dos Reservatórios do Subsistema 1 para Final de plano (ano2029)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7 – Dimensionamento da Extravasão dos Reservatórios do Subsistema 1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6 – Capacidade dos Reservatórios do Subsistema 1 para Final de plano (ano2029)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8 – Dimensionamento das Descargas dos Reservatórios do Subsistema 1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69 – Dimensionamento da Ventilação dos Reservatórios do Subsistema 1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70 – Empuxo e Volume de Concreto dos Blocos de Ancoragem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71 – Dimensões dos Blocos de Ancoragem da Rede para o Subsistema 1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72 - Característica dos Trechos da Rede de Curralinho    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73 – Característica dos Nós da Rede de Curralinho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74 - Característica dos Trechos da Rede de Djalma Cesário/Carlito Maia   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75 – Característica dos Nós da Rede de Djalma Cesário/Carlito Maia   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76- Característica dos Trechos da Rede de Todos Iguais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77 – Característica dos Nós da Rede de Todos Iguais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78- Característica dos Trechos da Rede de Nelson Mandel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79 – Característica dos Nós da Rede de Nelson Mandela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80 – Elevatórias de Água Tratada do Subsistema 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1 – Dimensionamento da Linha de Recalque do Subsistema 2 – EAT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2– Relação de Peças da Sucção do Subsistema 2 – EAT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83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2 – EAT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84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2 – EAT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5 – Áreas dos Blocos de Ancoragem do Subsistema 2 – AAT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6 – Descargas da Adutora do Subsistema 2 – Trecho DN 25 mm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7 – Descargas da Adutora do Subsistema 2 – Trecho DN 40 mm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8 – Descargas da Adutora do Subsistema 2 – Trecho DN 50 mm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89 – Sobrepressão na Adutora de Água Tratada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0 – Capacidade dos Reservatórios do Subsistema 2 para Final de plano (ano2029)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1 – Dimensionamento da Extravasão dos Reservatórios do Subsistema 2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2 – Dimensionamento das Descargas dos Reservatórios do Subsistema 2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3 – Dimensionamento da Ventilação dos Reservatórios do Subsistema  2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4 – Empuxo e Volume de Concreto dos Blocos de Ancoragem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5 – Dimensões dos Blocos de Ancoragem da Rede para o Subsistema 2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6 – Característica dos Trechos da Rede de Maria Bonita I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97 – Característica dos Nós da Rede de Maria Bonita I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98 – Característica dos Trechos da Rede de Maria Bonita II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abela 10.99 – Característica dos Nós da Rede de Maria Bonita II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</w:tr>
      <w:tr>
        <w:trPr>
          <w:trHeight w:val="339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0 – Característica dos Trechos da Rede de Madre Tereza de Calcutá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1 – Característica dos Nós da Rede de  Madre Tereza de Calcutá                                                                  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2 – Dimensionamento da Linha de Recalque do Subsistema 3 – EAB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3 – Relação de Peças da Sucção do Subsistema 3 – EAB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Tabela 10.104 – Relação de Peças no Barrilete de Recalque do Subsistema 3 – EAB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5 – Relação de Peças do Recalque Subsistema 3 – DN 75 – EAB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6 – Relação de Peças do Recalque Subsistema 3 – DN 100 – EAB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07 – Valores das Curvas características do Subsistema 3 – EAB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08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3 – AAB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09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3 – AAB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</w:tr>
      <w:tr>
        <w:trPr>
          <w:trHeight w:val="339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0 – Áreas dos Blocos de Ancoragem do Subsistema 3 – AAB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1 – Descargas da Adutora do Subsistema 3 – AAT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2 – Sobrepressão na Adutora de Água Bruta 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3 – Características das Estações de Tratamento de Água para o Subsistema 3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4 – Dosagens de referência para Aplicação de Produtos Quimícos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5 – Volume do Tanque de preparo e Dosagem de Cal do Subsistema 3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6 – Quantidade Demandada de Cal do Subsistema 3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7 - Volume do Tanque de Preparo de Sulfato de Alumínio do Subsistema 3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8 - Quantidade Demandada de Sulfato do Subsistema 3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19 - Dimensões do Tanque de Retenção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0 – Elevatórias de Água Tratada do Subsistema 3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1 – Dimensionamento da Linha de Recalque do Subsistema 3 – EAT 1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2 – Relação de Peças da Sucção do Subsistema 3 – EAT 1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3 – Relação de Peças do Recalque do Subsistema 3 – EAT 1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4 – Dimensionamento da Linha de Recalque do Subsistema 3 – EAT 2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5 – Relação de Peças da Sucção do Subsistema 3 – EAT 2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6 – Dimensionamento da Linha de Recalque do Subsistema 3 – EAT 3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7 – Relação de Peças da Sucção do Subsistema 3 – EAT 3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8 – Relação de Peças do Recalque do Subsistema 3 – EAT 3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29 – Valores das Curvas características do Subsistema 3 – EAT 3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30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3 – EAT 2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31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3 – EAT 2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2 – Áreas dos Blocos de Ancoragem da Adutora de Água Tratada do Subsistema 3 – AAB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3 – Descargas da Adutora do Subsistema 3 – AAT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4 – Sobrepressão na Adutora de Água tratada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5 – Capacidade dos Reservatórios do Subsistema 3 para Final de plano (ano2029)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6 – Dimensionamento da Extravasão dos Reservatórios do Subsistema 3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7 – Dimensionamento das Descargas dos Reservatórios do Subsistema 3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8 – Dimensionamento da Ventilação dos Reservatórios do Subsistema  3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39 – Empuxo e Volume de Concreto dos Blocos de Ancoragem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40 – Dimensões dos Blocos de Ancoragem da Rede para o Subsistema 3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41 – Característica dos Trechos da Rede do P.A. Cajueiro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42 – Característica dos Nós da Rede da Rede do P.A. Cajueiro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Tabela 10.143 – Dimensionamento da Linha de Recalque do Subsistema 4 – EAB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44 – Relação de Peças da Sucção do Subsistema 4 – EAB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Tabela 10.145 – Relação de Peças no Barrilete de Recalque do Subsistema 4 – EAB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46 – Relação de Peças do Recalque Subsistema 4 – EAB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47 – Valores das Curvas características do Subsistema 4 – EAB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48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4 – AAB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49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4 – AAB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0 – Áreas dos Blocos de Ancoragem do Subsistema 4 – AAB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1 – Sobrepressão na Adutora de Água Bruta    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2 – Características das Estações de Tratamento de Água para o Subsistema 4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3 – Dosagens de referência para Aplicação de Produtos Quimícos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4 – Volume do Tanque de preparo e Dosagem de Cal do Subsistema 4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5 – Quantidade Demandada de Cal do Subsistema 4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6 – Volume do Tanque de preparo e Dosagem de Cal do Subsistema 4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7 - Quantidade Demandada de Sulfato do Subsistema 4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59 – Elevatórias de Água Tratada do Subsistema 4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0 – Dimensionamento da Linha de Recalque do Subsistema 4 – EAT 1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1 – Relação de Peças da Sucção do Subsistema 4 – EAT 1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2 – Relação de Peças do Recalque Subsistema 4 – EAT 1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3 – Dimensionamento da Linha de Recalque do Subsistema 4 – EAT 2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4 – Relação de Peças da Sucção do Subsistema 4 – EAT 2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65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4 – EAT 2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66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4 – EAT 2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7 – Áreas dos Blocos de Ancoragem da Adutora de Água Tratada do Subsistema 4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8 – Descargas da Adutora do Subsistema 4 – AAT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69 – Sobrepressão na Adutora de Água tratada            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0 – Capacidade dos Reservatórios do Subsistema 4 para Final de plano (ano2029)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1 – Dimensionamento da Extravasão dos Reservatórios do Subsistema 4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2 – Dimensionamento das Descargas dos Reservatórios do Subsistema 4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3 – Dimensionamento da Ventilação dos Reservatórios do Subsistema  4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4 – Empuxo e Volume de Concreto dos Blocos de Ancoragem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5 – Dimensões dos Blocos de Ancoragem da Rede para o Subsistema 4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6 – Característica dos Trechos da Rede do Povoado Cajueiro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77 – Característica dos Nós da Rede do Povoado Cajueiro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80 – Elevatórias de Água Tratada do Subsistema 5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81 – Dimensionamento da Linha de Recalque do Subsistema 5 – EAT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82 – Relação de Peças da Sucção do Subsistema 5 – EAT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83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5 – EAT – FUNCIONANDO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84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5 – EAT – FUNCIONANDO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85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Trechos do Subsistema 5 – EAT – NÃO FUNCIONANDO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abela 10.186 –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aracterística dos Nós do Subsistema 5 – EAT – NÃO FUNCIONANDO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87 – Empuxo e Volume de Concreto dos Blocos de Ancoragem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88 – Dimensões dos Blocos de Ancoragem da Rede para o Subsistema 5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89 – Sobrepressão na Adutora de Água tratada                              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90 – Capacidade dos Reservatórios do Subsistema 5 para Final de plano (ano2029)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91 – Dimensionamento da Extravasão dos Reservatórios do Subsistema 5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92 – Dimensionamento das Descargas dos Reservatórios do Subsistema 5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</w:tr>
      <w:tr>
        <w:trPr>
          <w:trHeight w:val="308" w:hRule="atLeast"/>
        </w:trPr>
        <w:tc>
          <w:tcPr>
            <w:tcW w:w="8698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Tabela 10.193 – Dimensionamento da Ventilação dos Reservatórios do Subsistema 5                                           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ÍNDICE DE FIGURAS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72"/>
      </w:tblGrid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1 – Área de Abrangência do Projet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3.2. – Vista Aérea do Município de Canindé de Poço Redond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18"/>
                <w:szCs w:val="18"/>
                <w:lang w:val="en-US" w:eastAsia="en-US"/>
              </w:rPr>
              <w:t>Figura  4.1 – Situaçao do Municipio no Estad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igura 4.2 – Mapa de Acessos Rodoviários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4.3 – Geologia Simplificada do Municípi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</w:tr>
      <w:tr>
        <w:trPr>
          <w:trHeight w:val="346" w:hRule="exac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5.1 – Cursos d’Água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>
          <w:trHeight w:val="346" w:hRule="exac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1 - Esquema Geral do Subsistema 1 e suas Principais Características</w:t>
            </w:r>
          </w:p>
          <w:p>
            <w:pPr>
              <w:pStyle w:val="Normal"/>
              <w:spacing w:lineRule="auto" w:line="240" w:before="0" w:after="24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Figura 10.2 – Curvas da EAB para o Subsistema 1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3 – Curva da Bomba do Subsistema 1  – EA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4 - EPANET Geral do Subsistema 1 - AA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 xml:space="preserve">Figura 10.5 – Resumo dos Equipamentos de Cloração e Fluoretação do Subsistema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6 - Curva da Bomba Escolhida para o Subsistema 1  –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0.7 -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>Curva do Rendimento da Bomba para o Subsistema 1 –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8 - Curva da Potência da Bomba para o Subsistema 1 –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0.9 - Curvas do NPSH da Bomba do Subsistema 1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–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0.10 – </w:t>
            </w:r>
            <w:r>
              <w:rPr>
                <w:sz w:val="18"/>
                <w:szCs w:val="18"/>
              </w:rPr>
              <w:t>Dimensões da Bomba do Subsistema 1 –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ind w:right="-1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11 – Curva da Bomba Escolhida para o Subsistema  1 – EAT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t xml:space="preserve">Figura 10.12 – Curva do Rendimento da Bomba do </w:t>
            </w:r>
            <w:r>
              <w:rPr>
                <w:rFonts w:cs="Arial"/>
                <w:sz w:val="18"/>
                <w:szCs w:val="18"/>
              </w:rPr>
              <w:t>Subsistema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1 – EAT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13 – Curva da Potência da Bomba do Subsistema 1 – EAT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0.14 – Curvas do NPSH da Bomba do Subsistema 1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– EAT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igura 10.15 - </w:t>
            </w:r>
            <w:r>
              <w:rPr>
                <w:sz w:val="18"/>
                <w:szCs w:val="18"/>
              </w:rPr>
              <w:t xml:space="preserve">Dimensões da Bomba do </w:t>
            </w:r>
            <w:r>
              <w:rPr>
                <w:rFonts w:cs="Arial"/>
                <w:sz w:val="18"/>
                <w:szCs w:val="18"/>
              </w:rPr>
              <w:t xml:space="preserve">Subsistema 1 </w:t>
            </w:r>
            <w:r>
              <w:rPr>
                <w:sz w:val="18"/>
                <w:szCs w:val="18"/>
              </w:rPr>
              <w:t>- EAT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16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EPANET Geral do Subsistema 1 – A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17 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urvas da EAT 3 para o Subsistema 1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18 - </w:t>
            </w:r>
            <w:r>
              <w:rPr>
                <w:rFonts w:cs="Arial"/>
                <w:sz w:val="18"/>
                <w:szCs w:val="18"/>
              </w:rPr>
              <w:t>Curva da Bomba do Subsistema 1  – EAT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19 - Dimensões da Bomba do Subsistema 1 – EAT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923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gura 10.20 - Curva da Bomba Escolhida para o Subsistema  1 – EAT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 xml:space="preserve">Figura 10.21 – 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Curva do Rendimento da Bomba do </w:t>
            </w:r>
            <w:r>
              <w:rPr>
                <w:rFonts w:cs="Arial"/>
                <w:sz w:val="18"/>
                <w:szCs w:val="18"/>
              </w:rPr>
              <w:t>Subsistema</w:t>
            </w:r>
            <w:r>
              <w:rPr>
                <w:rFonts w:cs="Arial"/>
                <w:sz w:val="18"/>
                <w:szCs w:val="18"/>
                <w:lang w:val="en-US" w:eastAsia="en-US"/>
              </w:rPr>
              <w:t xml:space="preserve"> 1 – EAT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</w:rPr>
              <w:t>Figura 10.22 – Curva da Potência da Bomba do Subsistema 1 – EAT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ap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Figura 10.23 – </w:t>
            </w:r>
            <w:r>
              <w:rPr>
                <w:rFonts w:cs="Arial"/>
                <w:sz w:val="18"/>
                <w:szCs w:val="18"/>
              </w:rPr>
              <w:t xml:space="preserve">Curvas do NPSH da Bomba do Subsistema 1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Net PositiveSuccion Head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– EAT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24 – Dimensões da Bomba do Subsistema 1 - EAT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25 - EPANET Geral do Subsistema 1 – AAT 2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26 – Detalhes Construtivos dos Blocos de Ancoragem da Rede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27 - EPANET Geral – Rede Curralinho    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28 - EPANET Geral – Rede Djalma Cesário/Carlito Maia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29 - EPANET Geral – Rede Todos Iguais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0 - EPANET Geral – Rede Nelson Mandela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1 - Esquema Geral do Subsistema 2 e suas Principais Características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2 - Curva da Bomba Escolhida para o Subsistema 2 – EAT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3 – Curva do Rendimento da Bomba do Subsistema 2 – EAT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4 – Curva da Potência da Bomba do Subsistema 2 – EAT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5 – Curvas do NPSH da Bomba do Subsistema 2 (Net PositiveSuccion Head) – EAT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6 – Dimensões da Bomba do Subsistema 2 - EAT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7 - EPANET Geral do Subsistema 2 – AAT2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8 – Detalhes Construtivos dos Blocos de Ancoragem - Sibsistema 2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39 - EPANET Geral – Rede Maria Bonita I   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0 - EPANET Geral – Rede Maria Bonita II  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1- EPANET Geral – Rede Madre Tereza de Calcutá 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2 - Esquema Geral do Subsistema 3 e suas Principais Características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3 - Curva do Sistema de Elevação de Água Bruta para o Subsistema 3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4 - Curva da Bomba Escolhida para o Subsistema 3 – EAB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45 – Dimensões da Bomba do Subsistema 3 - EA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6 - EPANET Geral do Subsistema 3 – AAB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7 - EPANET Parcial 1 do Subsistema 3 – AAB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8 - EPANET Parcial 2 do Subsistema 3 – AAB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6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49 – Resumo dos Equipamentos de Cloração e Fluoretação do Subsistema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0 - Curva da Bomba Escolhida para o Subsistema 3 – EAT  1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1 – Curva do Rendimento da Bomba do Subsistema 3 – EAT  1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2 – Curva da Potência da Bomba do Subsistema 3 – EAT 1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3 – Curvas do NPSH da Bomba do Subsistema 3 (Net PositiveSuccion Head) – EAT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54 – Dimensões da Bomba do Subsistema 3 -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4 - Curva da Bomba Escolhida para o Subsistema 3 – EAT 2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55 – Dimensões da Bomba do Subsistema 3 - EAT 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6 - Curva do Sistema de Elevação de Água Bruta para o Subsistema 3 - EAT 3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7 - Curva da Bomba Escolhida para o Subsistema 3 – EAT  3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8 – Curva do Rendimento da Bomba do Subsistema 3 – EAT  3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59 – Curva da Potência da Bomba do Subsistema 3 – EAT 3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0 – Curvas do NPSH da Bomba do Subsistema 3 (Net PositiveSuccion Head) – EAT 3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61 – Dimensões da Bomba do Subsistema 3 - EAT 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2 - EPANET Geral do Subsistema 3 – AAT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3 - EPANET Parcial 1 do Subsistema 3 – AAT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4 - EPANET Parcial 2 do Subsistema 3 – AAT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5 - EPANET Parcial 3 do Subsistema 3 – AAT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6 – Detalhes Construtivos dos Blocos de Ancoragem - Sibsistema 3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7 - EPANET Geral – Rede do P.A. Cajueiro   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8 - Esquema Geral do Subsistema 4 e suas Principais Características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6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69 - Curva do Sistema de Elevação de Água Bruta para o Subsistema 4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0 - Curva da Bomba Escolhida para o Subsistema 4 – EAB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1 – Curva do Rendimento da Bomba do Subsistema 4 – EAB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2 – Curva da Potência da Bomba do Subsistema 4 – EAB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3 – Curvas do NPSH da Bomba do Subsistema 4 (Net PositiveSuccion Head) – EAB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74 – Dimensões da Bomba do Subsistema 4 - EAB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5 - EPANET Geral do Subsistema 4 – AAB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76 – Resumo dos Equipamentos de Cloração e Fluoretação do Subsistema 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9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7 - Curva da Bomba Escolhida para o Subsistema 4 – EAT 1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8 – Curva do Rendimento da Bomba do Subsistema 4 – EAT 1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79 – Curva da Potência da Bomba do Subsistema 4 – EAT 1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0 – Curvas do NPSH da Bomba do Subsistema 4 (Net PositiveSuccion Head) – EAT 1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5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81 – Dimensões da Bomba do Subsistema 4 - EAT 1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2 - Curva da Bomba Escolhida para o Subsistema 4 – EAT 2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3 - EPANET Geral do Subsistema 4 – AAT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4 - EPANET Parcial 1 do Subsistema 4 – AAT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5 - EPANET Parcial 2 do Subsistema 4 – AAT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6 – Detalhes Construtivos dos Blocos de Ancoragem - Sibsistema 4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7 - EPANET Geral – Rede do Povoado Cajueiro                      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89 - Esquema Geral do Subsistema 5 e suas Principais Características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0 - Curva da Bomba Escolhida para o Subsistema 5 – EAT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1 – Curva do Rendimento da Bomba do Subsistema 5 – EAT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2 – Curva da Potência da Bomba do Subsistema 5 – EAT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7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3 – Curvas do NPSH da Bomba do Subsistema 5 (Net PositiveSuccion Head) – EAT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8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a 10.94 – Dimensões da Bomba do Subsistema 5 - EAT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0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5 - EPANET Geral do Subsistema 5 – AAT/REDE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1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6 - EPANET Parcial 1 do Subsistema 5 – AAT /REDE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2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7 - EPANET Parcial 2 do Subsistema 5 – AAT /REDE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3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8- EPANET Parcial 3 do Subsistema 5 – AAT /REDE                 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4</w:t>
            </w:r>
          </w:p>
        </w:tc>
      </w:tr>
      <w:tr>
        <w:trPr>
          <w:trHeight w:val="180" w:hRule="atLeast"/>
        </w:trPr>
        <w:tc>
          <w:tcPr>
            <w:tcW w:w="8755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gura 10.99 – Detalhes Construtivos dos Blocos de Ancoragem - Subsistema 5                                                               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5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A A – POÇO REDONDO - SE</w:t>
      <w:tab/>
      <w:t>PROJETO BÁSICO</w:t>
    </w:r>
  </w:p>
  <w:p>
    <w:pPr>
      <w:pStyle w:val="Header"/>
      <w:rPr/>
    </w:pPr>
    <w:r>
      <w:rPr/>
      <w:tab/>
      <w:t xml:space="preserve">Ind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basedOn w:val="Fontepargpadro"/>
    <w:rPr>
      <w:rFonts w:ascii="Verdana" w:hAnsi="Verdana" w:cs="Verdana"/>
      <w:strike w:val="false"/>
      <w:dstrike w:val="false"/>
      <w:color w:val="0000CC"/>
      <w:u w:val="none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03:00Z</dcterms:created>
  <dc:creator>Cliente Microsoft</dc:creator>
  <dc:description/>
  <cp:keywords/>
  <dc:language>en-US</dc:language>
  <cp:lastModifiedBy>Administrador Edition</cp:lastModifiedBy>
  <cp:lastPrinted>2009-08-07T11:34:00Z</cp:lastPrinted>
  <dcterms:modified xsi:type="dcterms:W3CDTF">2009-10-09T17:28:00Z</dcterms:modified>
  <cp:revision>23</cp:revision>
  <dc:subject/>
  <dc:title>APRESENTAÇÃO</dc:title>
</cp:coreProperties>
</file>