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796"/>
        <w:gridCol w:w="425"/>
        <w:gridCol w:w="709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Chave de partida e parada suave, para motor trifásico com potência de 25CV, 380 vca, 60 Hz, com as seguintes correntes máximas de serviço e contatos auxiliar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38 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Ref. 3RW30 35-1AB14,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Disjuntor motor para proteção e seccionamento motor de 25CV, 380 vca, corrente nominal 40 A, 60 Hz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Faixa (28-40)A;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Ref. 3RV10 31-4FA10,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tor contra surto de tensão monofásico, dois estágios, tensão de trabalho 220 Vca, corrente máxima 5 Ka, tempo de reposta &lt; 1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MAINS PLUGTRAB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</w:rPr>
              <w:t xml:space="preserve">01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ível Diazed, conjunto completo (base + fusível), tensão nominal 500 v, com as seguintes correntes nominai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2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4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  4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Chave seletora de comando, instalação frontal ao quadro, montagem pelo topo tensão nominal 440 v, 40 A, com  3 posiçõ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AC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oeira de comando pulsador serie 20, DN 30 mm, guarda total baixa, composto de arruela travante, com tecla raiada na cor indicada abaixo e os Seguintes número e tipos de conta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Cor verde, 1 N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Cor vermelha, 1 N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sinaleiro serie 20, DN 30.5 mm, com lente oval na cor indicada, com lâmpada incandescente 3 w, 220 v, soquete tipo E 14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Cor verde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Cor vermelho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visor Trifásico de Tensão, para 380 V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unipolar sak, com os respectivos acessórios para identificação e fixação. Nos seguintes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Sak 2.5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.SAk 16.0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 xml:space="preserve">Protetor de Surto, Monofásico, Tensão de trabalho 220 Vca, corrente máxima 25KA em 8/20 </w:t>
            </w:r>
            <w:r>
              <w:rPr>
                <w:rFonts w:eastAsia="Symbol" w:cs="Symbol" w:ascii="Symbol" w:hAnsi="Symbol"/>
                <w:szCs w:val="24"/>
              </w:rPr>
              <w:t></w:t>
            </w:r>
            <w:r>
              <w:rPr>
                <w:rFonts w:cs="Arial" w:ascii="Arial" w:hAnsi="Arial"/>
                <w:szCs w:val="24"/>
              </w:rPr>
              <w:t xml:space="preserve">s, resposta </w:t>
            </w:r>
            <w:r>
              <w:rPr>
                <w:rFonts w:eastAsia="Symbol" w:cs="Symbol" w:ascii="Symbol" w:hAnsi="Symbol"/>
                <w:szCs w:val="24"/>
              </w:rPr>
              <w:t></w:t>
            </w:r>
            <w:r>
              <w:rPr>
                <w:rFonts w:cs="Arial" w:ascii="Arial" w:hAnsi="Arial"/>
                <w:szCs w:val="24"/>
              </w:rPr>
              <w:t xml:space="preserve"> 25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Clamper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ímetro de 72 x 72 mm, ferro móvel, com amortecimento magnético, tensão de isol. 2 Kv, p/ inst. porta de painel, 0-500 V e precisão de 1.5 %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Engro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ário confeccionado em chapa de aço, IP 54. Acabamento a base de epoxi com acessórios internos bicromatizados, construído e instalado de acordo com o projeto e com as dimensões abaixo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Dimensões de  (1100 x 600 x 400 mm ) ( A x L x P )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Disjuntor termomagnético, com capacidade de ruptura em  220/380 v, para os unipolares 6 kA, e para os tripolares 10 k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Unipolar 220 v, 15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Unipolar 220 v, 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Tripolar 380 v, 2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Tripolar 380 v, 5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tor com AFP, para lâmpada fluorescente de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Lâmpada fluorescente, 220 v, 60 Hz,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Chave comutadora para voltímetro, com as posições ( 0-RS-TS-RT ), frontal Quadrado para montagem pelo topo, corrente nominal 40 A, 440 vc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metro de 72 x 72 mm, totalizador de horas e minutos, acionados a micro-motor síncrono de 0 a 10000 horas, 220 vca, 60 Hz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Coel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junto resistência de aquecimento com termostato p/ QCM, 220Volt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3686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992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5529"/>
    </w:tblGrid>
    <w:tr>
      <w:trPr/>
      <w:tc>
        <w:tcPr>
          <w:tcW w:w="4039" w:type="dxa"/>
          <w:tcBorders/>
        </w:tcPr>
        <w:p>
          <w:pPr>
            <w:pStyle w:val="Normal"/>
            <w:snapToGrid w:val="false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rPr/>
          </w:pPr>
          <w:r>
            <w:rPr>
              <w:b w:val="false"/>
              <w:bCs/>
            </w:rPr>
            <w:t xml:space="preserve">Ref. :  </w:t>
          </w:r>
          <w:r>
            <w:rPr>
              <w:rFonts w:cs="Arial" w:ascii="Arial" w:hAnsi="Arial"/>
            </w:rPr>
            <w:t>CENTRO DE RESERVAÇÃO</w:t>
          </w:r>
        </w:p>
        <w:p>
          <w:pPr>
            <w:pStyle w:val="Heading1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CM – EAT</w:t>
          </w:r>
        </w:p>
      </w:tc>
      <w:tc>
        <w:tcPr>
          <w:tcW w:w="5529" w:type="dxa"/>
          <w:tcBorders/>
        </w:tcPr>
        <w:p>
          <w:pPr>
            <w:pStyle w:val="Heading3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jc w:val="lef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ÇO REDONDO – SUB-SISTEMA 4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ROJETO ELÉTRICO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sz w:val="22"/>
            </w:rPr>
          </w:pPr>
          <w:r>
            <w:rPr>
              <w:rFonts w:cs="Arial" w:ascii="Arial" w:hAnsi="Arial"/>
              <w:b/>
              <w:sz w:val="22"/>
            </w:rPr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sz w:val="18"/>
            </w:rPr>
          </w:pPr>
          <w:r>
            <w:rPr>
              <w:sz w:val="22"/>
            </w:rPr>
            <w:t>N</w:t>
          </w:r>
          <w:r>
            <w:rPr>
              <w:sz w:val="18"/>
            </w:rPr>
            <w:t xml:space="preserve">. 07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7797"/>
      <w:gridCol w:w="425"/>
      <w:gridCol w:w="709"/>
    </w:tblGrid>
    <w:tr>
      <w:trPr/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/>
          </w:pPr>
          <w:r>
            <w:rPr/>
            <w:t>Item</w:t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/>
          </w:pPr>
          <w:r>
            <w:rPr/>
            <w:t>Descrição</w:t>
          </w:r>
        </w:p>
      </w:tc>
      <w:tc>
        <w:tcPr>
          <w:tcW w:w="4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/>
          </w:pPr>
          <w:r>
            <w:rPr/>
            <w:t>Un</w:t>
          </w:r>
        </w:p>
      </w:tc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/>
          </w:pPr>
          <w:r>
            <w:rPr/>
            <w:t>Quant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2" w:leader="none"/>
      </w:tabs>
      <w:ind w:left="-70" w:firstLine="70"/>
      <w:outlineLvl w:val="2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3:40:00Z</dcterms:created>
  <dc:creator>João Carlos</dc:creator>
  <dc:description/>
  <dc:language>en-US</dc:language>
  <cp:lastModifiedBy>Usuario</cp:lastModifiedBy>
  <cp:lastPrinted>2003-03-06T11:07:00Z</cp:lastPrinted>
  <dcterms:modified xsi:type="dcterms:W3CDTF">2009-07-22T13:44:00Z</dcterms:modified>
  <cp:revision>58</cp:revision>
  <dc:subject/>
  <dc:title>LISTA DE MATERIAL</dc:title>
</cp:coreProperties>
</file>