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ve de partida e parada suave, para motor trifásico com potência de 25CV, 380 vca, 60 Hz, com as seguintes correntes máximas de serviço e contatos auxiliar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38 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3RW30 35-1AB14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2 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motor para proteção e seccionamento motor de 25CV, 380 vca, corrente nominal 40A, 60 Hz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Faixa (28-40)A;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3RV10 31-4FA10,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onversor 220 Vca para 24 Vcc,  1 A 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sível Diazed, conjunto completo (base + fusível), tensão nominal 500 v, com as seguintes correntes nominai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  2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  4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seletora de comando, instalação frontal ao quadro, montagem pelo topo tensão nominal 440 v, 40 A, com  3 posiçõ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C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otoeira de comando pulsador serie 20, DN 30 mm, guarda total baixa, composto de arruela travante, com tecla raiada na cor indicada abaixo e os Seguintes número e tipos de contato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, 1 N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melha, 1 N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sinaleiro serie 20, DN 30.5 mm, com lente oval na cor indicada, com lâmpada incandescente 3 w, 220 v, soquete tipo E 14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Cor verde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.Cor vermelho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alta de Fase, para 380 V, sem neutr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ector unipolar sak, com os respectivos acessórios para identificação e fixação. Nos seguintes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Sak 2.5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Sak  16 Kr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ára-raios para baixa tensão, 1500 V, atuação pôr centelhador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Altroni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oltímetro de 72 x 72 mm, ferro móvel, com amortecimento magnético, tensão de isolamento 2 Kv, para instalação em porta de painel, na escala 0-500 V e precisão de 1.5 %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Engro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mário confeccionado em chapa de aço. Instalação abrigada, IP 42. Acabamento a base de epoxi com acessórios internos bicromatizados, construído e instalado de acordo com o projeto e com as dimensões abaixo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Dimensões de  (630 x 540 x 360 mm ) ( A x L x P )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Disjuntor Termomagnético, com capacidade de ruptura em  220/380 v, para os unipolares 6 kA, e para os tripolares 10 k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Unipolar 220 v, 6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Unipolor 220 v, 15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Tripolar  380 v, 50 A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ator com AFP, para lâmpada fluorescente de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âmpada fluorescente, 220 v, 60 Hz, 15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Chave comutadora para voltímetro, com as posições ( 0-RS-TS-RT ), frontal Quadrado para montagem pelo topo, corrente nominal 40 A, 440 vc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emen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tor contra surto de tensão monofásico, dois estágios, tensão de trabalho 220 Vca, corrente máxima 5 Ka, tempo de reposta &lt; 1 n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: MAINS PLUGTRAB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 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QCM CAPTAÇÃO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3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6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7:00Z</dcterms:created>
  <dc:creator>l</dc:creator>
  <dc:description/>
  <dc:language>en-US</dc:language>
  <cp:lastModifiedBy>Usuario</cp:lastModifiedBy>
  <dcterms:modified xsi:type="dcterms:W3CDTF">2009-07-22T13:35:00Z</dcterms:modified>
  <cp:revision>18</cp:revision>
  <dc:subject/>
  <dc:title>1_</dc:title>
</cp:coreProperties>
</file>