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.jpeg" ContentType="image/jpeg"/>
  <Override PartName="/word/media/image21.jpeg" ContentType="image/jpeg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14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 xml:space="preserve">A Senha Engenharia foi contratada pela CODEVASF – Companhia de Desenvolvimento dos Vales do São Francisco e do Parnaíba, para a elaboração de projetos básicos para possibilitar a implantação de Sistemas de Abastecimento de Água Tratada para 26 (vinte e seis) localidades rurais difusas localizadas em 7 (sete) municípios situados às margens do Rio São Francisco no Estado de Sergipe, trabalhos esses que serão regidos pelo Termo de Referência do edital de concorrência de nº 101/2007 e contrato de nº 006.08.0149-00,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 trabalho constará de cinco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olume 1 – Relatório Técnico – Texto Descritivo;</w:t>
      </w:r>
    </w:p>
    <w:p>
      <w:pPr>
        <w:pStyle w:val="Normal"/>
        <w:rPr/>
      </w:pPr>
      <w:r>
        <w:rPr/>
        <w:t>Volume 2 – Especificações Técnicas de Materiais, Equipamentos, Obras Civis e Serviços;</w:t>
      </w:r>
    </w:p>
    <w:p>
      <w:pPr>
        <w:pStyle w:val="Normal"/>
        <w:rPr/>
      </w:pPr>
      <w:r>
        <w:rPr/>
        <w:t>Volume 3 – Desenhos: Projeto Hidráulico, Projetos Complementares e Sistema de Automação;</w:t>
      </w:r>
    </w:p>
    <w:p>
      <w:pPr>
        <w:pStyle w:val="Normal"/>
        <w:rPr/>
      </w:pPr>
      <w:r>
        <w:rPr/>
        <w:t>Volume 4 – Planilhas de Orçamento;</w:t>
      </w:r>
    </w:p>
    <w:p>
      <w:pPr>
        <w:pStyle w:val="Normal"/>
        <w:rPr/>
      </w:pPr>
      <w:r>
        <w:rPr/>
        <w:t>Volume 5 – Síntese do Projeto Básico e Estudos Ambienta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Relatório da Etapa 2 – Projeto Básico de Engenharia – Volume 1 - Relatório Técnico do Município de Poço Redondo -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VASF – </w:t>
      </w:r>
      <w:r>
        <w:rPr/>
        <w:t>Companhia de Desenvolvimento dos Vales do São Francisco e do Parnaíba</w:t>
      </w:r>
    </w:p>
    <w:p>
      <w:pPr>
        <w:pStyle w:val="Normal"/>
        <w:rPr>
          <w:b/>
          <w:b/>
        </w:rPr>
      </w:pPr>
      <w:r>
        <w:rPr>
          <w:b/>
        </w:rPr>
        <w:t xml:space="preserve">4º SR – </w:t>
      </w:r>
      <w:r>
        <w:rPr/>
        <w:t>4ª Superintendência Regional da CODEVASF</w:t>
      </w:r>
    </w:p>
    <w:p>
      <w:pPr>
        <w:pStyle w:val="Normal"/>
        <w:rPr/>
      </w:pPr>
      <w:r>
        <w:rPr>
          <w:b/>
        </w:rPr>
        <w:t xml:space="preserve">IBGE – </w:t>
      </w:r>
      <w:r>
        <w:rPr/>
        <w:t>Instituto Brasileiro de Geografia e Estatística</w:t>
      </w:r>
    </w:p>
    <w:p>
      <w:pPr>
        <w:pStyle w:val="Normal"/>
        <w:rPr/>
      </w:pPr>
      <w:r>
        <w:rPr>
          <w:b/>
        </w:rPr>
        <w:t xml:space="preserve">CPRM – </w:t>
      </w:r>
      <w:r>
        <w:rPr/>
        <w:t>Serviço Geológico do Brasil</w:t>
      </w:r>
    </w:p>
    <w:p>
      <w:pPr>
        <w:pStyle w:val="Normal"/>
        <w:rPr>
          <w:b/>
          <w:b/>
        </w:rPr>
      </w:pPr>
      <w:r>
        <w:rPr>
          <w:b/>
        </w:rPr>
        <w:t>DESO –</w:t>
      </w:r>
      <w:r>
        <w:rPr/>
        <w:t xml:space="preserve"> Companhia de Saneamento do Estado de Sergipe</w:t>
      </w:r>
    </w:p>
    <w:p>
      <w:pPr>
        <w:pStyle w:val="Normal"/>
        <w:rPr/>
      </w:pPr>
      <w:r>
        <w:rPr>
          <w:b/>
        </w:rPr>
        <w:t xml:space="preserve">SEMARH –SE – </w:t>
      </w:r>
      <w:r>
        <w:rPr/>
        <w:t>Secretaria de Meio Ambiente e Recursos Hídricos de Sergipe</w:t>
      </w:r>
    </w:p>
    <w:p>
      <w:pPr>
        <w:pStyle w:val="Normal"/>
        <w:rPr/>
      </w:pPr>
      <w:r>
        <w:rPr>
          <w:b/>
        </w:rPr>
        <w:t xml:space="preserve">ANA </w:t>
      </w:r>
      <w:r>
        <w:rPr/>
        <w:t>– Agencia Nacional de Águas</w:t>
      </w:r>
    </w:p>
    <w:p>
      <w:pPr>
        <w:pStyle w:val="Normal"/>
        <w:rPr/>
      </w:pPr>
      <w:r>
        <w:rPr>
          <w:b/>
        </w:rPr>
        <w:t xml:space="preserve">ADEMA – </w:t>
      </w:r>
      <w:r>
        <w:rPr/>
        <w:t>Administração Estadu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CONAMA – </w:t>
      </w:r>
      <w:r>
        <w:rPr/>
        <w:t>Conselho Nacion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LP – </w:t>
      </w:r>
      <w:r>
        <w:rPr/>
        <w:t>Licença Prévia</w:t>
      </w:r>
    </w:p>
    <w:p>
      <w:pPr>
        <w:pStyle w:val="Normal"/>
        <w:rPr/>
      </w:pPr>
      <w:r>
        <w:rPr>
          <w:b/>
        </w:rPr>
        <w:t xml:space="preserve">LI – </w:t>
      </w:r>
      <w:r>
        <w:rPr/>
        <w:t>Licença de Instalação</w:t>
      </w:r>
    </w:p>
    <w:p>
      <w:pPr>
        <w:pStyle w:val="Normal"/>
        <w:rPr/>
      </w:pPr>
      <w:r>
        <w:rPr>
          <w:b/>
        </w:rPr>
        <w:t xml:space="preserve">LO – </w:t>
      </w:r>
      <w:r>
        <w:rPr/>
        <w:t>Licença de Operação</w:t>
      </w:r>
    </w:p>
    <w:p>
      <w:pPr>
        <w:pStyle w:val="Normal"/>
        <w:rPr/>
      </w:pPr>
      <w:r>
        <w:rPr>
          <w:b/>
        </w:rPr>
        <w:t>UTS</w:t>
      </w:r>
      <w:r>
        <w:rPr/>
        <w:t xml:space="preserve"> - Unidade de Tratamento Simplificado </w:t>
      </w:r>
    </w:p>
    <w:p>
      <w:pPr>
        <w:pStyle w:val="Normal"/>
        <w:rPr/>
      </w:pPr>
      <w:r>
        <w:rPr>
          <w:b/>
        </w:rPr>
        <w:t xml:space="preserve">ETA – </w:t>
      </w:r>
      <w:r>
        <w:rPr/>
        <w:t>Estação de Tratamento de Água.</w:t>
      </w:r>
    </w:p>
    <w:p>
      <w:pPr>
        <w:pStyle w:val="Normal"/>
        <w:rPr/>
      </w:pPr>
      <w:r>
        <w:rPr>
          <w:b/>
        </w:rPr>
        <w:t xml:space="preserve">STD – </w:t>
      </w:r>
      <w:r>
        <w:rPr/>
        <w:t>Sólidos Totais Dissolvidos.</w:t>
      </w:r>
    </w:p>
    <w:p>
      <w:pPr>
        <w:pStyle w:val="Normal"/>
        <w:rPr/>
      </w:pPr>
      <w:r>
        <w:rPr>
          <w:b/>
        </w:rPr>
        <w:t xml:space="preserve">ABNT </w:t>
      </w:r>
      <w:r>
        <w:rPr/>
        <w:t>– Associação Brasileira de Normas Técnicas</w:t>
      </w:r>
    </w:p>
    <w:p>
      <w:pPr>
        <w:pStyle w:val="Normal"/>
        <w:rPr/>
      </w:pPr>
      <w:r>
        <w:rPr>
          <w:rFonts w:cs="Arial"/>
          <w:b/>
        </w:rPr>
        <w:t xml:space="preserve">AB – </w:t>
      </w:r>
      <w:r>
        <w:rPr>
          <w:rFonts w:cs="Arial"/>
          <w:color w:val="000000"/>
        </w:rPr>
        <w:t>Água Bruta</w:t>
      </w:r>
    </w:p>
    <w:p>
      <w:pPr>
        <w:pStyle w:val="Normal"/>
        <w:rPr/>
      </w:pPr>
      <w:r>
        <w:rPr>
          <w:rFonts w:cs="Arial"/>
          <w:b/>
          <w:color w:val="000000"/>
        </w:rPr>
        <w:t>AT –</w:t>
      </w:r>
      <w:r>
        <w:rPr>
          <w:rFonts w:cs="Arial"/>
          <w:color w:val="000000"/>
        </w:rPr>
        <w:t xml:space="preserve"> Água Tratada</w:t>
      </w:r>
    </w:p>
    <w:p>
      <w:pPr>
        <w:pStyle w:val="Normal"/>
        <w:rPr/>
      </w:pPr>
      <w:r>
        <w:rPr>
          <w:rFonts w:cs="Arial"/>
          <w:b/>
          <w:color w:val="000000"/>
        </w:rPr>
        <w:t>CR –</w:t>
      </w:r>
      <w:r>
        <w:rPr>
          <w:rFonts w:cs="Arial"/>
          <w:color w:val="000000"/>
        </w:rPr>
        <w:t xml:space="preserve"> Centro de Reservação</w:t>
      </w:r>
    </w:p>
    <w:p>
      <w:pPr>
        <w:pStyle w:val="Normal"/>
        <w:rPr/>
      </w:pPr>
      <w:r>
        <w:rPr>
          <w:rFonts w:cs="Arial"/>
          <w:b/>
          <w:color w:val="000000"/>
        </w:rPr>
        <w:t xml:space="preserve">MPVC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AB –</w:t>
      </w:r>
      <w:r>
        <w:rPr>
          <w:rFonts w:cs="Arial"/>
          <w:color w:val="000000"/>
        </w:rPr>
        <w:t xml:space="preserve"> Elevatória de Água Bruta</w:t>
      </w:r>
    </w:p>
    <w:p>
      <w:pPr>
        <w:pStyle w:val="Normal"/>
        <w:rPr/>
      </w:pPr>
      <w:r>
        <w:rPr>
          <w:rFonts w:cs="Arial"/>
          <w:b/>
          <w:color w:val="000000"/>
        </w:rPr>
        <w:t>EAT –</w:t>
      </w:r>
      <w:r>
        <w:rPr>
          <w:rFonts w:cs="Arial"/>
          <w:color w:val="000000"/>
        </w:rPr>
        <w:t xml:space="preserve">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EAT – </w:t>
      </w:r>
      <w:r>
        <w:rPr>
          <w:rFonts w:cs="Arial"/>
          <w:color w:val="000000"/>
        </w:rPr>
        <w:t>Estação Elevatória de Água Tratada</w:t>
      </w:r>
    </w:p>
    <w:p>
      <w:pPr>
        <w:pStyle w:val="Normal"/>
        <w:rPr/>
      </w:pPr>
      <w:r>
        <w:rPr>
          <w:rFonts w:cs="Arial"/>
          <w:b/>
        </w:rPr>
        <w:t xml:space="preserve">ETA – </w:t>
      </w:r>
      <w:r>
        <w:rPr>
          <w:rFonts w:cs="Arial"/>
          <w:color w:val="000000"/>
        </w:rPr>
        <w:t>Estação de Tratamento de Água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</w:rPr>
        <w:t>NPSH –</w:t>
      </w:r>
      <w:r>
        <w:rPr>
          <w:rFonts w:cs="Arial"/>
          <w:color w:val="000000"/>
        </w:rPr>
        <w:t xml:space="preserve"> Net Positive Suction Head</w:t>
      </w:r>
    </w:p>
    <w:p>
      <w:pPr>
        <w:pStyle w:val="Normal"/>
        <w:rPr/>
      </w:pPr>
      <w:r>
        <w:rPr>
          <w:rFonts w:cs="Arial"/>
          <w:b/>
          <w:color w:val="000000"/>
        </w:rPr>
        <w:t>NT –</w:t>
      </w:r>
      <w:r>
        <w:rPr>
          <w:rFonts w:cs="Arial"/>
          <w:color w:val="000000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BA –</w:t>
      </w:r>
      <w:r>
        <w:rPr>
          <w:rFonts w:cs="Arial"/>
          <w:color w:val="000000"/>
        </w:rPr>
        <w:t xml:space="preserve"> Ponta, Bolsa e Anel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RD –</w:t>
      </w:r>
      <w:r>
        <w:rPr>
          <w:rFonts w:cs="Arial"/>
          <w:color w:val="000000"/>
        </w:rPr>
        <w:t xml:space="preserve"> Rede</w:t>
      </w:r>
    </w:p>
    <w:p>
      <w:pPr>
        <w:pStyle w:val="Normal"/>
        <w:rPr/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Polígono das Secas apresenta um regime pluviométrico marcado por extrema irregularidade de chuvas, no tempo e no espaço. Nesse cenário, a escassez de água constitui um forte entrave ao desenvolvimento sócio-econômico e, até mesmo, à subsistência da população. A ocorrência cíclica das secas e seus efeitos catastróficos são por demais conhecidos e remontam aos primórdios da história do Brasi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sse quadro de escassez poderia ser modificado em determinadas regiões, através de uma gestão integrada dos recursos hídricos superficiais e subterrâneos. Entretanto, a carência de estudos de abrangência regional, fundamentais para a avaliação da ocorrência e da potencialidade desses recursos, reduz substancialmente as possibilidades de seu manejo, inviabilizando uma gestão eficiente. Além disso, as decisões sobre a implementação de ações de convivência com a seca exigem o conhecimento básico sobre a localização, caracterização e disponibilidade das fontes de água superficiais e subterrânea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ara um efetivo gerenciamento dos recursos hídricos, principalmente num contexto emergencial, como é o caso das secas, a utilização das fontes de abastecimento de água subterrânea merece atenção, pois esse recurso pode tornar-se significativo no suprimento hídrico da população e dos rebanhos. Neste sentido, um fato preocupante é o desconhecimento generalizado, em todos os setores, tanto do número quanto da situação das captações existentes, fato este agravado quando se observa a grande quantidade de captações de água subterrânea no semi-árido, principalmente em rochas cristalinas, desativadas e/ou abandonadas por problemas de pequena monta, em muitos casos passíveis de serem solucionados com ações corretivas de baixo cust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suprir as necessidades das instituições, dos segmentos da sociedade atuantes na região e para o atendimento à população quanto à garantia de oferta hídrica, principalmente nos momentos críticos de estiagem, a Senha Engenharia está elaborando o Projeto Básico, possibilitando a implantação de sistema de abastecimento de água tratada, por Captação Superficial ou por Água Subterrânea em consonância com as diretrizes do Governo Federal e dos propósitos apresentados pela CODEVAS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presente volume constitui o Relatório Técnico – Texto Descritivo referente ao Sistema de Abastecimento de Água das localidades do município de Poço Redondo – 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</w:t>
      </w:r>
    </w:p>
    <w:p>
      <w:pPr>
        <w:pStyle w:val="Normal"/>
        <w:jc w:val="right"/>
        <w:rPr/>
      </w:pPr>
      <w:r>
        <w:rPr>
          <w:b/>
        </w:rPr>
        <w:t>3 - OBJETIV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- OBJE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Elaboração de Projeto Básico de Engenharia, possibilitando a implantação de sistemas de abastecimento de água tratada, para atendimento às localidades rurais, situadas às margens do Rio São Francisco, no município de Poço Redondo a 149 km de Aracaju, no Estado de Sergipe, conforme indicado na tabela 3.1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Tabela 3.1</w:t>
      </w:r>
      <w:r>
        <w:rPr/>
        <w:t xml:space="preserve"> – Localidades do município de Poço Redondo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134"/>
        <w:gridCol w:w="1797"/>
        <w:gridCol w:w="1842"/>
      </w:tblGrid>
      <w:tr>
        <w:trPr/>
        <w:tc>
          <w:tcPr>
            <w:tcW w:w="7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ípio de Poço Redondo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dad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 Sistema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imada 2009 (hab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ulaçã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imada 2029 (hab)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alinh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alma Cesário/Carlito Ma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Mandel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Igua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onita 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onita I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Tereza de Calcut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ntamento Cajuei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ado Cajueir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oado Jacar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numPr>
                <w:ilvl w:val="0"/>
                <w:numId w:val="4"/>
              </w:numPr>
              <w:snapToGrid w:val="false"/>
              <w:ind w:left="43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aré Curituba 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4</w:t>
            </w:r>
          </w:p>
        </w:tc>
      </w:tr>
      <w:tr>
        <w:trPr/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90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93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3.1 - ÁREA DE ABRANGÊNCIA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osemFormatao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 área de abrangência do Projeto Básico (figura 3.1) estende-se pela Zona Rural no município de Poço Redondo atendendo as localidades citadas na tabela anterior com uma população atual estimada de 2.690 habitantes.</w:t>
      </w:r>
    </w:p>
    <w:p>
      <w:pPr>
        <w:pStyle w:val="TextosemFormata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gura 3.1</w:t>
      </w:r>
      <w:r>
        <w:rPr>
          <w:rFonts w:cs="Arial" w:ascii="Arial" w:hAnsi="Arial"/>
          <w:sz w:val="20"/>
          <w:szCs w:val="20"/>
        </w:rPr>
        <w:t xml:space="preserve"> – Área de Abrangência do Projeto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95010" cy="4733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49" t="-5" r="104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  <w:color w:val="000000"/>
        </w:rPr>
        <w:t>Figura 3.2</w:t>
      </w:r>
      <w:r>
        <w:rPr>
          <w:rFonts w:cs="Arial"/>
          <w:color w:val="000000"/>
        </w:rPr>
        <w:t xml:space="preserve"> – Vista Aérea do Município de Poço Redondo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4 – CARACTERIZAÇÃO DO MUNICÍPIO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4 - CARACTERIZAÇÃO DO MUNICÍPIO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4.1 - Localização e Acessos </w:t>
      </w:r>
    </w:p>
    <w:p>
      <w:pPr>
        <w:pStyle w:val="NormalWeb"/>
        <w:shd w:fill="F8FCFF" w:val="clear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sede do município localiza-se a uma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PT"/>
          </w:rPr>
          <w:t>latitud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09º48'18"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PT"/>
          </w:rPr>
          <w:t>sul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a uma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PT"/>
          </w:rPr>
          <w:t>longitud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37º41'04"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PT"/>
          </w:rPr>
          <w:t>oest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estando a uma altitude de 188 m e possui uma área de 1220,2 km². É neste município que se encontra a nascente do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lang w:val="pt-PT"/>
          </w:rPr>
          <w:t>rio Sergipe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rmalWeb"/>
        <w:shd w:fill="F8FCFF" w:val="clear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s figuras 4.1 e 4.2 a seguir mostram a situação do município e acessos rodoviários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1660</wp:posOffset>
                </wp:positionH>
                <wp:positionV relativeFrom="paragraph">
                  <wp:posOffset>592455</wp:posOffset>
                </wp:positionV>
                <wp:extent cx="723900" cy="504825"/>
                <wp:effectExtent l="15875" t="16510" r="1651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50472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8pt;margin-top:46.65pt;width:56.95pt;height:39.7pt;mso-wrap-style:none;v-text-anchor:middle">
                <v:fill o:detectmouseclick="t" on="false"/>
                <v:stroke color="black" weight="316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17645" cy="4916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53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/>
          <w:b/>
        </w:rPr>
        <w:t>Figura 4.1</w:t>
      </w:r>
      <w:r>
        <w:rPr>
          <w:rFonts w:cs="Arial"/>
        </w:rPr>
        <w:t xml:space="preserve"> – Situação do Município no Estado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O mincípio está situado a 179 km de Aracaju e os principais acessos são pelas rodovias SE 300, SE 206, SE 108, BR 101 e BR 235, conforme indicado na figura 4.2 a seguir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5855</wp:posOffset>
                </wp:positionH>
                <wp:positionV relativeFrom="paragraph">
                  <wp:posOffset>83185</wp:posOffset>
                </wp:positionV>
                <wp:extent cx="3756025" cy="2423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242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3460" cy="231267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596" t="7591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190.8pt;mso-wrap-distance-left:9.05pt;mso-wrap-distance-right:9.05pt;mso-wrap-distance-top:0pt;mso-wrap-distance-bottom:0pt;margin-top:6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3460" cy="231267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2596" t="7591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231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0085</wp:posOffset>
                </wp:positionH>
                <wp:positionV relativeFrom="paragraph">
                  <wp:posOffset>316230</wp:posOffset>
                </wp:positionV>
                <wp:extent cx="733425" cy="495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55pt;margin-top:24.9pt;width:57.7pt;height:3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67885" cy="5838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968" t="6647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rFonts w:cs="Arial"/>
          <w:b/>
          <w:color w:val="000000"/>
        </w:rPr>
        <w:t>Figura 4.2</w:t>
      </w:r>
      <w:r>
        <w:rPr>
          <w:rFonts w:cs="Arial"/>
          <w:color w:val="000000"/>
        </w:rPr>
        <w:t xml:space="preserve"> – Mapa de Acessos Rodoviários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4.2 - ASPECTOS SÓCIO ECONÔMICO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dados socioeconômicos relativos ao município foram obtidos a partir de publicações do Governo do Estado de Sergipe (SEPLANTEC/SUPES, 1997/2000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município foi criado pela Lei Estadual nº 525 de 25/11/19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população total é de 25.987 habitantes, sendo 6.355 na zona urbana e 19.632 na zona rural, com uma área de 1220 km² e uma densidade demográfica de 21,30 hab/km². Apresenta infra-estrutura de serviços razoável, contando com 1 agência bancária do BANESE, 1 agência postal, postos de serviços telefônicos com acesso a DDD e DDI, empresas de transporte rodoviário interurbano e interestadual, estações repetidoras de televisão, hotel e energia elétrica distribuída pela Empresa Energética de Sergipe S.A. – ENERGIPE, com linha de transmissão de 13,8 KV na zona rur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ede é abastecida de água captada do Rio São Francisco, através de adutora e mantida pela Companhia de Saneamento de Sergipe – DESO. Algumas vilas e povoados utilizam água captadas de minadouros e poços artesianos, perfurados pela COHIDRO e DNCOS, e mantidos pela prefeitura. A rede de abastecimento atende a 3.444 estabelecimentos, sendo 3.237 residenciais, 115 comerciais e 92 do poder público. O esgotamento sanitário é efetuado através de fossas sépticas e comuns, e o lixo urbano coletado é transportado em caminhão e carroça e depositado a céu aber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s receitas municipais provêem basicamente da pecuária, agricultura e avicultura. Os principais produtos agrícolas são milho, feijão e mandioca. Os principais efetivos na avicultura são os galináceos e os maiores rebanhos são de bovinos, ovinos, suínos, eqüinos e caprinos. No período de 1980 a 1981, a indústria entrou decadência no que se refere ao número de estabelecimentos e pessoas empregadas. Ao contrário, no período de 1980 a 1985, houve um incremento no número de estabelecimentos comerciai, com conseqüente aumento de empregos no se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sistema educacional conta com 76 estabelecimentos de ensino, sendo 10 de educação infantil e 66 de educação fundamental, com 7.168 alunos matriculados. A taxa total de alfabetização da população em 1991 era de 28,38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 setor de saúde, a população é atendida por 2 postos/centros de saúde e 5 outros estabelecimento não discrimin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4.3 - </w:t>
      </w:r>
      <w:r>
        <w:rPr>
          <w:rFonts w:cs="Arial"/>
          <w:b/>
          <w:caps/>
        </w:rPr>
        <w:t>Aspectos Fisiográficos</w:t>
      </w:r>
      <w:r>
        <w:rPr>
          <w:rFonts w:cs="Arial"/>
          <w:b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município está inserido no polígono das secas, com um clima do tipo megatérmico semi-árido, temperatura média anual de 25,2 Cº, precipitação pluviométrica média no ano de 605,2 mm e período chuvoso de março a julho. O relevo é representado por superfícies pediplanadas e dissecadas, em formas de colinas e tabuleiros, com aprofundamento de drenagem de muito fraca a fraca. Os solos são Planosol, Regosol Distrófico, Bruno não Cálcio e Litólico Eutróficos, com uma vegetação de Capoeira, Caatinga, Campos Limpos e Campos Sujos (SERGIPE.SEPLANTEC/SUPES, 1997/2000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.4 – GEOLOG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O contexto geológico do município está representado predominantemente por litótipos dos domínios neoproterozóico e mesoproterozóico da Faixa de Dobramentos Sergipana. No extremo oeste, limites com o estado da Bahia ocorrem pequenas manchas de sedimentos da Formação Santa Brígida da bacia sedimentar Tucano Norte.</w:t>
      </w:r>
    </w:p>
    <w:p>
      <w:pPr>
        <w:pStyle w:val="Normal"/>
        <w:ind w:firstLine="255"/>
        <w:rPr>
          <w:rFonts w:eastAsia="Arial Unicode MS" w:cs="Arial"/>
          <w:b/>
          <w:b/>
          <w:lang w:eastAsia="zxx" w:bidi="zxx"/>
        </w:rPr>
      </w:pPr>
      <w:r>
        <w:rPr>
          <w:rFonts w:eastAsia="Arial Unicode MS" w:cs="Arial"/>
          <w:b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Domínios da Faixa de Dobramentos Sergipana. está representado na porção norte, pelos granitóides tipos Xingo, granitóides tipo Curralinho, granitóides tipo Garrote, e Suíte Intrusiva Canindé.  Na região central predominam granitos e granodioritos tipo Glória, migmatitos, anfibolitos, paragnaissses e biotita-xistos do Complexo Migmatítico de Poço Redondo, biotita-granodioritos do tipo Propriá e diversa rochas do Complexo Canindé. Na porção sul, aflora predominantemente augen-granodioritos e quartzo-monzonitos gnáissicos do tipo Serra Negra, ao lado de filitos, metassiltitos, anfibolitos, xistos, metarriolitos, latitos, mármores, ultramafitos, metaconglomerados milonitizados e metabasitos do Complexo Marancó.</w:t>
      </w:r>
    </w:p>
    <w:p>
      <w:pPr>
        <w:pStyle w:val="Normal"/>
        <w:ind w:firstLine="255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/>
      </w:pPr>
      <w:r>
        <w:rPr>
          <w:rFonts w:eastAsia="Arial Unicode MS" w:cs="Arial"/>
          <w:lang w:eastAsia="zxx" w:bidi="zxx"/>
        </w:rPr>
        <w:t>Formação Santa Brígida. Compõe-se de arenitos grosseiros intercalados com folhelhos, calcários e siltitos.</w:t>
      </w:r>
    </w:p>
    <w:p>
      <w:pPr>
        <w:pStyle w:val="Normal"/>
        <w:ind w:firstLine="255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ind w:firstLine="253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ind w:firstLine="253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ind w:firstLine="253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jc w:val="center"/>
        <w:rPr>
          <w:rFonts w:cs="Arial"/>
          <w:b/>
          <w:b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4440555" cy="6330315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</w:rPr>
        <w:t>Figura 4.3</w:t>
      </w:r>
      <w:r>
        <w:rPr>
          <w:rFonts w:cs="Arial"/>
        </w:rPr>
        <w:t xml:space="preserve"> – Geologia Simplificada do Municípi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bookmarkStart w:id="0" w:name="OLE_LINK4"/>
      <w:bookmarkStart w:id="1" w:name="OLE_LINK3"/>
      <w:bookmarkEnd w:id="0"/>
      <w:bookmarkEnd w:id="1"/>
      <w:r>
        <w:rPr>
          <w:rFonts w:cs="Arial"/>
          <w:b/>
        </w:rPr>
        <w:t>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5 – RECURSOS HÍDRICOS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5 – RECURSOS HÍDRICO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 xml:space="preserve">5.1 - Águas Superficiai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O Estudo para o Desenvolvimento dos Recursos Hídricos no Estado de Sergipe (2000) divide a área do Estado em seis bacias hidrográficas, correspondentes aos principais cursos d'água e seus afluentes, conforme apresentado na figura 5.1 e na tabela 5.1 a seguir. Com exceção da bacia do Rio Japaratuba, todas têm áreas no Estado da Bahia.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1"/>
      </w:tblGrid>
      <w:tr>
        <w:trPr/>
        <w:tc>
          <w:tcPr>
            <w:tcW w:w="8251" w:type="dxa"/>
            <w:tcBorders/>
            <w:vAlign w:val="center"/>
          </w:tcPr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"/>
              <w:gridCol w:w="8179"/>
            </w:tblGrid>
            <w:tr>
              <w:trPr/>
              <w:tc>
                <w:tcPr>
                  <w:tcW w:w="7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cs="Arial"/>
                      <w:color w:val="4E4E4E"/>
                    </w:rPr>
                  </w:pPr>
                  <w:r>
                    <w:rPr>
                      <w:rFonts w:cs="Arial"/>
                      <w:color w:val="4E4E4E"/>
                    </w:rPr>
                  </w:r>
                </w:p>
              </w:tc>
              <w:tc>
                <w:tcPr>
                  <w:tcW w:w="8179" w:type="dxa"/>
                  <w:tcBorders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lang w:val="en-US" w:eastAsia="en-US"/>
                    </w:rPr>
                    <w:drawing>
                      <wp:inline distT="0" distB="0" distL="0" distR="0">
                        <wp:extent cx="5151120" cy="3907790"/>
                        <wp:effectExtent l="0" t="0" r="0" b="0"/>
                        <wp:docPr id="1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8433" t="5357" r="3661" b="177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51120" cy="3907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1526540</wp:posOffset>
                            </wp:positionH>
                            <wp:positionV relativeFrom="paragraph">
                              <wp:posOffset>640715</wp:posOffset>
                            </wp:positionV>
                            <wp:extent cx="935355" cy="219075"/>
                            <wp:effectExtent l="0" t="0" r="0" b="0"/>
                            <wp:wrapNone/>
                            <wp:docPr id="11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5355" cy="21907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</w:rPr>
                                          <w:t>Poço Redondo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3.65pt;height:17.25pt;mso-wrap-distance-left:9.05pt;mso-wrap-distance-right:9.05pt;mso-wrap-distance-top:0pt;mso-wrap-distance-bottom:0pt;margin-top:50.45pt;mso-position-vertical-relative:text;margin-left:120.2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Poço Redondo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1947545</wp:posOffset>
                            </wp:positionH>
                            <wp:positionV relativeFrom="paragraph">
                              <wp:posOffset>526415</wp:posOffset>
                            </wp:positionV>
                            <wp:extent cx="198755" cy="285750"/>
                            <wp:effectExtent l="0" t="0" r="0" b="0"/>
                            <wp:wrapNone/>
                            <wp:docPr id="1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8755" cy="2857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8"/>
                                            <w:szCs w:val="28"/>
                                          </w:rPr>
                                          <w:t>•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.65pt;height:22.5pt;mso-wrap-distance-left:9.05pt;mso-wrap-distance-right:9.05pt;mso-wrap-distance-top:0pt;mso-wrap-distance-bottom:0pt;margin-top:41.45pt;mso-position-vertical-relative:text;margin-left:153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•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</w:rPr>
                  </w:pPr>
                  <w:r>
                    <w:rPr>
                      <w:rFonts w:cs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Figura 5.1</w:t>
            </w:r>
            <w:r>
              <w:rPr>
                <w:rFonts w:cs="Arial"/>
              </w:rPr>
              <w:t xml:space="preserve"> – Cursos d’Águ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  <w:b/>
              </w:rPr>
              <w:t>Tabela 5.1</w:t>
            </w:r>
            <w:r>
              <w:rPr>
                <w:rFonts w:cs="Arial"/>
              </w:rPr>
              <w:t xml:space="preserve"> – Principais Bacias Hidrográficas em Sergipe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"/>
              <w:gridCol w:w="7186"/>
              <w:gridCol w:w="44"/>
              <w:gridCol w:w="23"/>
            </w:tblGrid>
            <w:tr>
              <w:trPr/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762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8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4553585" cy="7620"/>
                        <wp:effectExtent l="0" t="0" r="0" b="0"/>
                        <wp:docPr id="14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5358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7620"/>
                        <wp:effectExtent l="0" t="0" r="0" b="0"/>
                        <wp:docPr id="1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27305"/>
                        <wp:effectExtent l="0" t="0" r="0" b="0"/>
                        <wp:docPr id="1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8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4553585" cy="27305"/>
                        <wp:effectExtent l="0" t="0" r="0" b="0"/>
                        <wp:docPr id="1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8" t="-1266" r="-8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5358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27305"/>
                        <wp:effectExtent l="0" t="0" r="0" b="0"/>
                        <wp:docPr id="1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620" cy="27305"/>
                        <wp:effectExtent l="0" t="0" r="0" b="0"/>
                        <wp:docPr id="2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1351915"/>
                        <wp:effectExtent l="0" t="0" r="0" b="0"/>
                        <wp:docPr id="2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266" t="-27" r="-126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86" w:type="dxa"/>
                  <w:tcBorders/>
                  <w:vAlign w:val="center"/>
                </w:tcPr>
                <w:tbl>
                  <w:tblPr>
                    <w:tblW w:w="7170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66"/>
                    <w:gridCol w:w="1316"/>
                    <w:gridCol w:w="1944"/>
                    <w:gridCol w:w="1944"/>
                  </w:tblGrid>
                  <w:tr>
                    <w:trPr>
                      <w:trHeight w:val="450" w:hRule="atLeast"/>
                    </w:trPr>
                    <w:tc>
                      <w:tcPr>
                        <w:tcW w:w="7170" w:type="dxa"/>
                        <w:gridSpan w:val="4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PRINCIPAIS BACIAS HIDROGRÁFICAS EM SERGIPE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Bacia</w:t>
                          <w:br/>
                          <w:t>Hidrográfica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Área total</w:t>
                          <w:br/>
                          <w:t>(km²)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% Área da bacia no</w:t>
                          <w:br/>
                          <w:t>Estado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% Área do</w:t>
                          <w:br/>
                          <w:t>Estado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b/>
                            <w:b/>
                            <w:bCs/>
                            <w:color w:val="005373"/>
                          </w:rPr>
                        </w:pPr>
                        <w:r>
                          <w:rPr>
                            <w:rFonts w:cs="Arial"/>
                            <w:b/>
                            <w:bCs/>
                            <w:color w:val="005373"/>
                          </w:rPr>
                          <w:t>Rio São Francisco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640.276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33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Rio Japaratuba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.722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00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Rio Sergipe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3.725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99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Rio Vaza Barris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6.270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6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2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Rio Piauí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4.450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96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9</w:t>
                        </w:r>
                      </w:p>
                    </w:tc>
                  </w:tr>
                  <w:tr>
                    <w:trPr/>
                    <w:tc>
                      <w:tcPr>
                        <w:tcW w:w="196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Rio Real</w:t>
                        </w:r>
                      </w:p>
                    </w:tc>
                    <w:tc>
                      <w:tcPr>
                        <w:tcW w:w="13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4.798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53</w:t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cs="Arial"/>
                            <w:color w:val="005373"/>
                          </w:rPr>
                        </w:pPr>
                        <w:r>
                          <w:rPr>
                            <w:rFonts w:cs="Arial"/>
                            <w:color w:val="005373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1351915"/>
                        <wp:effectExtent l="0" t="0" r="0" b="0"/>
                        <wp:docPr id="2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266" t="-27" r="-1266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620" cy="1351915"/>
                        <wp:effectExtent l="0" t="0" r="0" b="0"/>
                        <wp:docPr id="2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1351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27305"/>
                        <wp:effectExtent l="0" t="0" r="0" b="0"/>
                        <wp:docPr id="2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8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4553585" cy="27305"/>
                        <wp:effectExtent l="0" t="0" r="0" b="0"/>
                        <wp:docPr id="25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8" t="-1266" r="-8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5358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27305" cy="27305"/>
                        <wp:effectExtent l="0" t="0" r="0" b="0"/>
                        <wp:docPr id="26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266" t="-1266" r="-1266" b="-126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30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drawing>
                      <wp:inline distT="0" distB="0" distL="0" distR="0">
                        <wp:extent cx="7620" cy="27305"/>
                        <wp:effectExtent l="0" t="0" r="0" b="0"/>
                        <wp:docPr id="27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cs="Arial"/>
                <w:i/>
                <w:i/>
                <w:iCs/>
                <w:color w:val="4E4E4E"/>
              </w:rPr>
            </w:pPr>
            <w:r>
              <w:rPr>
                <w:rFonts w:cs="Arial"/>
                <w:i/>
                <w:iCs/>
                <w:color w:val="4E4E4E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5.2 - ÁGUAS SUBTERRÂNEAS</w:t>
      </w:r>
    </w:p>
    <w:p>
      <w:pPr>
        <w:pStyle w:val="Normal"/>
        <w:spacing w:lineRule="auto" w:line="24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5.2.1 – Domínios Hidrogeológicos </w:t>
      </w:r>
    </w:p>
    <w:p>
      <w:pPr>
        <w:pStyle w:val="Normal"/>
        <w:spacing w:lineRule="auto" w:line="240"/>
        <w:rPr>
          <w:rFonts w:eastAsia="Arial Unicode MS" w:cs="Arial"/>
          <w:b/>
          <w:b/>
          <w:lang w:eastAsia="zxx" w:bidi="zxx"/>
        </w:rPr>
      </w:pPr>
      <w:r>
        <w:rPr>
          <w:rFonts w:eastAsia="Arial Unicode MS" w:cs="Arial"/>
          <w:b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 xml:space="preserve">No município distinguiram-se três domínios hidrogeológicos: Cristalino, Metasedimentos/Metavulcanitos e Bacias Sedimentares. </w:t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Os domínios cristalino e Metasedimentos/Metavulcanitos têm comportamento de “aqüífero fissural”. Basicamente, não existe porosidade primária nesses tipos de rochas e a ocorrência da água subterrânea está condicionada por uma porosidade secundária, representada por fraturas e fendas, o que se traduz em reservatórios aleatórios, descontínuos e de pequena extensão. Dentro deste contexto, em geral, as vazões produzidas por poços são pequenas e as águas, em função da falta de circulação, dos efeitos do clima semi-árido e do tipo de rocha, em geral, são salinizadas.</w:t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 xml:space="preserve">As rochas sedimentares da formação Santa Brígida formam o aqüífero do tipo granular com porosidade intersticial média a fraca e média permeabilidade representando importante reservatório de água subterrânea. Suas ocorrências se restringem em duas pequenas faixas no extremo sudoeste do município, limites com o estado da Bahia. </w:t>
      </w:r>
    </w:p>
    <w:p>
      <w:pPr>
        <w:pStyle w:val="Normal"/>
        <w:ind w:firstLine="253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Levantamento no município de Poço Redondo feito pela Superintendência de Recursos Hídricos de Sergipe, SRH e Companhia de Pesquisa e Recursos Minerais CPRM, registrou 26 poços tubulares. Dados estão relacionados abaixo.</w:t>
      </w:r>
    </w:p>
    <w:p>
      <w:pPr>
        <w:pStyle w:val="Normal"/>
        <w:spacing w:lineRule="auto" w:line="240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Poços cadastrados. Aqüífero Fissur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 xml:space="preserve">Total: 26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Profundidade.  Máxima: 64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Poços secos: 1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rFonts w:eastAsia="Arial Unicode MS" w:cs="Arial"/>
          <w:lang w:eastAsia="zxx" w:bidi="zxx"/>
        </w:rPr>
        <w:t>Vazão. Mínima: seco; Máxima: 12.774 L/h; Média: 2.594 L/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rFonts w:eastAsia="Arial Unicode MS" w:cs="Arial"/>
          <w:lang w:eastAsia="zxx" w:bidi="zxx"/>
        </w:rPr>
        <w:t>Poços com vazões superiores a 2.800 L/h: 4</w:t>
      </w:r>
    </w:p>
    <w:p>
      <w:pPr>
        <w:pStyle w:val="Normal"/>
        <w:spacing w:lineRule="auto" w:line="240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 xml:space="preserve">Com relação ao aspecto da qualidade de água há informações de sólidos totais dissolvidos STD em 13 no domínio hidrogeológico fissural. </w:t>
      </w:r>
    </w:p>
    <w:p>
      <w:pPr>
        <w:pStyle w:val="Normal"/>
        <w:tabs>
          <w:tab w:val="clear" w:pos="709"/>
          <w:tab w:val="left" w:pos="720" w:leader="none"/>
        </w:tabs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Teores de STD. Aqüíferos Fissur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Total: 13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rFonts w:eastAsia="Arial Unicode MS" w:cs="Arial"/>
          <w:lang w:eastAsia="zxx" w:bidi="zxx"/>
        </w:rPr>
        <w:t>Média: 14.420,9 mg/L; Máximo: 32.386,00 mg/L; Mínimo: 1.469 mg/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true"/>
        <w:rPr/>
      </w:pPr>
      <w:r>
        <w:rPr>
          <w:rFonts w:eastAsia="Arial Unicode MS" w:cs="Arial"/>
          <w:lang w:eastAsia="zxx" w:bidi="zxx"/>
        </w:rPr>
        <w:t>Poços com teores de STD inferiores a 1.000 mg/L: Nenhum</w:t>
      </w:r>
    </w:p>
    <w:p>
      <w:pPr>
        <w:pStyle w:val="Normal"/>
        <w:ind w:firstLine="438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Poços cadastrados. Aqüífero Granular. Nenhum.</w:t>
      </w:r>
    </w:p>
    <w:p>
      <w:pPr>
        <w:pStyle w:val="Normal"/>
        <w:rPr>
          <w:rFonts w:eastAsia="Arial Unicode MS" w:cs="Arial"/>
          <w:b/>
          <w:b/>
          <w:lang w:eastAsia="zxx" w:bidi="zxx"/>
        </w:rPr>
      </w:pPr>
      <w:r>
        <w:rPr>
          <w:rFonts w:eastAsia="Arial Unicode MS" w:cs="Arial"/>
          <w:b/>
          <w:lang w:eastAsia="zxx" w:bidi="zxx"/>
        </w:rPr>
      </w:r>
    </w:p>
    <w:p>
      <w:pPr>
        <w:pStyle w:val="Normal"/>
        <w:rPr>
          <w:rFonts w:eastAsia="Arial Unicode MS" w:cs="Arial"/>
          <w:b/>
          <w:b/>
          <w:lang w:eastAsia="zxx" w:bidi="zxx"/>
        </w:rPr>
      </w:pPr>
      <w:r>
        <w:rPr>
          <w:rFonts w:eastAsia="Arial Unicode MS" w:cs="Arial"/>
          <w:b/>
          <w:lang w:eastAsia="zxx" w:bidi="zxx"/>
        </w:rPr>
        <w:t>5.2.2 - OCORRÊNCIA E EXPLORAÇÃO DE ÁGUA SUBTERRÂNEA</w:t>
      </w:r>
    </w:p>
    <w:p>
      <w:pPr>
        <w:pStyle w:val="Normal"/>
        <w:rPr>
          <w:rFonts w:eastAsia="Arial Unicode MS" w:cs="Arial"/>
          <w:b/>
          <w:b/>
          <w:lang w:eastAsia="zxx" w:bidi="zxx"/>
        </w:rPr>
      </w:pPr>
      <w:r>
        <w:rPr>
          <w:rFonts w:eastAsia="Arial Unicode MS" w:cs="Arial"/>
          <w:b/>
          <w:lang w:eastAsia="zxx" w:bidi="zxx"/>
        </w:rPr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  <w:t>Segundo Mapa Hidrogeológico Básico do Nordeste, 1972 Folha 20, SUDENE, no município de Poço Redondo o domínio hidrogeológico fissural apresenta potencial hídrico subterrâneo pequeno, com vazões inferiores a 2.800 L/h e as águas em geral bastantes salinizadas superiores a 1.000 mg/L. Localmente podem apresentar vazões superiores e teores de sólidos totais abaixo de 1.000 mg/L. São condições locais e que não representam a área como um todo. A exploração de água mais viável é através de poços tubulares criteriosamente locados.</w:t>
      </w:r>
    </w:p>
    <w:p>
      <w:pPr>
        <w:pStyle w:val="Normal"/>
        <w:rPr>
          <w:rFonts w:eastAsia="Arial Unicode MS" w:cs="Arial"/>
          <w:lang w:eastAsia="zxx" w:bidi="zxx"/>
        </w:rPr>
      </w:pPr>
      <w:r>
        <w:rPr>
          <w:rFonts w:eastAsia="Arial Unicode MS" w:cs="Arial"/>
          <w:lang w:eastAsia="zxx" w:bidi="zxx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 Unicode MS" w:cs="Arial"/>
          <w:color w:val="000000"/>
          <w:lang w:eastAsia="zxx" w:bidi="zxx"/>
        </w:rPr>
        <w:t>No aqüífero granular da Formação Santa Brígida, no município, o potencial hídrico é considerado fraco visto que seu comportamento próximo as bordas da bacia é de baixa porosidade e baixa permeabilidad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6 – PARÂMETROS DE PROJETO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6 – PARÂMETROS DE PROJET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 com o termo de referência serão utilizados os seguintes parâmetros de proje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- Índice de abastecimento populacional: 100% da população (P);</w:t>
      </w:r>
    </w:p>
    <w:p>
      <w:pPr>
        <w:pStyle w:val="Normal"/>
        <w:rPr>
          <w:rFonts w:cs="Arial"/>
        </w:rPr>
      </w:pPr>
      <w:r>
        <w:rPr>
          <w:rFonts w:cs="Arial"/>
        </w:rPr>
        <w:t>- População Inicial (Pi) = população atual;</w:t>
      </w:r>
    </w:p>
    <w:p>
      <w:pPr>
        <w:pStyle w:val="Normal"/>
        <w:rPr>
          <w:rFonts w:cs="Arial"/>
        </w:rPr>
      </w:pPr>
      <w:r>
        <w:rPr>
          <w:rFonts w:cs="Arial"/>
        </w:rPr>
        <w:t>- Alcance, projeção populacional para horizonte de 20 (vinte) anos;</w:t>
      </w:r>
    </w:p>
    <w:p>
      <w:pPr>
        <w:pStyle w:val="Normal"/>
        <w:rPr>
          <w:rFonts w:cs="Arial"/>
        </w:rPr>
      </w:pPr>
      <w:r>
        <w:rPr>
          <w:rFonts w:cs="Arial"/>
        </w:rPr>
        <w:t>- Taxa de crescimento anual: 2% ao ano;</w:t>
      </w:r>
    </w:p>
    <w:p>
      <w:pPr>
        <w:pStyle w:val="Normal"/>
        <w:rPr/>
      </w:pPr>
      <w:r>
        <w:rPr>
          <w:rFonts w:cs="Arial"/>
        </w:rPr>
        <w:t xml:space="preserve">- Consumo: cota </w:t>
      </w:r>
      <w:r>
        <w:rPr>
          <w:rFonts w:cs="Arial"/>
          <w:i/>
        </w:rPr>
        <w:t>Per capita</w:t>
      </w:r>
      <w:r>
        <w:rPr>
          <w:rFonts w:cs="Arial"/>
        </w:rPr>
        <w:t xml:space="preserve"> de 150 L/habitante/dia;</w:t>
      </w:r>
    </w:p>
    <w:p>
      <w:pPr>
        <w:pStyle w:val="Normal"/>
        <w:rPr/>
      </w:pPr>
      <w:r>
        <w:rPr>
          <w:rFonts w:cs="Arial"/>
        </w:rPr>
        <w:t>- Reforço para a vazão do dia de maior consumo (k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= 1,2) – adução e reservação;</w:t>
      </w:r>
    </w:p>
    <w:p>
      <w:pPr>
        <w:pStyle w:val="Normal"/>
        <w:rPr/>
      </w:pPr>
      <w:r>
        <w:rPr>
          <w:rFonts w:cs="Arial"/>
        </w:rPr>
        <w:t>- Vazão da hora de maior consumo (k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1,5) – distribuição;</w:t>
      </w:r>
    </w:p>
    <w:p>
      <w:pPr>
        <w:pStyle w:val="Normal"/>
        <w:rPr>
          <w:rFonts w:cs="Arial"/>
        </w:rPr>
      </w:pPr>
      <w:r>
        <w:rPr>
          <w:rFonts w:cs="Arial"/>
        </w:rPr>
        <w:t>- Período de Operação do Sistema: 12 horas/dia para pequenos sistemas e para os maiores 18 ou 24 horas/di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6.1 – ESTUDO POPULACIONAL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dados de pesquisa do IBGE mostram a população total do município e sua subdivisão em população Urbana e Rural, não mostrando, no entanto do montante da população rural a sub-divisão  por  cada localidade .dai a dificuldade de  confirmação dos elementos  mostrados  no termo de referência,com base  no IBG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elas informações coletadas durante a visita técnica conclui-se que o numero de famílias informadas pela CODEVASF, é compatível com a realida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mbém a taxa de crescimento de 2% ao ano recomendada pelo termo de referência é compatível com a média nacional e será, portanto adotada para a definição da população de final de pla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seguir estão apresentados os quadros com a projeção populacional.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 população de início de plano para as localidades é, portanto </w:t>
      </w:r>
      <w:r>
        <w:rPr>
          <w:rFonts w:cs="Arial"/>
          <w:b/>
        </w:rPr>
        <w:t xml:space="preserve">2.690 </w:t>
      </w:r>
      <w:r>
        <w:rPr>
          <w:rFonts w:cs="Arial"/>
        </w:rPr>
        <w:t>habitant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 população final de plano para as localidades é, portanto </w:t>
      </w:r>
      <w:r>
        <w:rPr>
          <w:rFonts w:cs="Arial"/>
          <w:b/>
        </w:rPr>
        <w:t>3.993</w:t>
      </w:r>
      <w:r>
        <w:rPr>
          <w:rFonts w:cs="Arial"/>
        </w:rPr>
        <w:t xml:space="preserve"> habitant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6299835" cy="130429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6299835" cy="112395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6299835" cy="112395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4507865" cy="114744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</w:rPr>
        <w:t xml:space="preserve"> </w:t>
      </w:r>
    </w:p>
    <w:p>
      <w:pPr>
        <w:pStyle w:val="Normal"/>
        <w:spacing w:lineRule="auto" w:line="24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</w:t>
      </w:r>
    </w:p>
    <w:p>
      <w:pPr>
        <w:pStyle w:val="Normal"/>
        <w:spacing w:lineRule="auto" w:line="24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                                  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6.2 – NORMAS DA AB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s normas da ABNT que serão utilizadas na elaboração dos projetos são as segunt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Estudos de Concepção = NBR 12.2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Captação = NBR 12.2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Elevatória de Água Bruta e Tratada = NBR 12.2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Adutora de Água Bruta e Tratada = NBR 12.2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Estação de Tratamento de Água = NBR 12.21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eservatorios de Distribuição = NBR 12.21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Rede de Distribuição = NBR 12.21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Poços Profundos = NBR 12.212 E 12.2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6.3 – TENDÊNCIAS DE CRESCIMENT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Como os municípios são pequenos e as localidades são menores ainda, não existe plano diretor urbanístico, tornando-se difícil prever a direção do cresciment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Para o caso de residências adensadas, o crescimento previsto será nas duas extremidades, sendo deixado vazão de ponta prevista para atender a demanda futura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7 – DIAGNÓSTICO DOS SISTEMAS DE ABASTECIMENTO DE ÁGUA EXISTENTE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  <w:b/>
        </w:rPr>
        <w:t>7 – DIAGNÓSTICO DOS SISTEMAS DE ABASTECIMENTO DE ÁGUA EXISTEN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as doze localidades pertencentes ao município de Poço Redondo, algumas não possuem sistema de abastecimento de água, sendo necessária implantação de sistemas completos compostos de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- Captação de Água Bruta;</w:t>
      </w:r>
    </w:p>
    <w:p>
      <w:pPr>
        <w:pStyle w:val="Normal"/>
        <w:rPr/>
      </w:pPr>
      <w:r>
        <w:rPr>
          <w:rFonts w:cs="Arial"/>
        </w:rPr>
        <w:t>- Tratamento Completo;</w:t>
      </w:r>
    </w:p>
    <w:p>
      <w:pPr>
        <w:pStyle w:val="Normal"/>
        <w:rPr/>
      </w:pPr>
      <w:r>
        <w:rPr>
          <w:rFonts w:cs="Arial"/>
        </w:rPr>
        <w:t>- Reservatório(s) de Distribuição e</w:t>
      </w:r>
    </w:p>
    <w:p>
      <w:pPr>
        <w:pStyle w:val="Normal"/>
        <w:rPr/>
      </w:pPr>
      <w:r>
        <w:rPr>
          <w:rFonts w:cs="Arial"/>
        </w:rPr>
        <w:t>- Redes de Distribuição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O documentário fotográfico apresentado no relatório de Diagnóstico e Estudo de Alternativas mostra o padrão de ocupação e carência da população por infra-estrutura urba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enas a localidade Curralinho possui abastecimento parcial, mas somente com água bruta captada no Rio São Francisco, cabendo então melhoria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8 – ALTERNATIVA DE ABASTECIMENTO ESCOLHIDA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8 – ALTERNATIVA DE ABASTECIMENTO ESCOLHIDA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O Relatório da Etapa 1 – Diagnóstico e Estudo de Alternativas, apresentou duas alternativas de captação, a primeira através de poços profundos e a segunda através de captação superficial no Rio São Francisco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É consenso da equipe técnica dessa consultora, que a melhor alternativa do sistema produtor para todas as localidades do município de Poço Redondo é a captação de água superficial no Rio São Francisco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Cabe salientar que para as outras unidades componentes do sistema, reservação e rede de distribuição, não há alternativas, e as unidades propostas são as mesmas tanto para captação superficial quanto para poços profundos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Este estudo já foi aprovado pela CODEVASF e portanto na Etapa 2 – Projeto Básico, será desenvolvida apenas essa alternativa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9 – CAPACIDADE DO SISTEMA PROPOST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9 – CAPACIDADE DO SISTEMA PROPOST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Pelo mostrado no Relatório de Diagnóstico e Estudo de Alternativas, a disponibilidade grande de água superficial encontra-se no Rio São Francisco e devido a proximidade das localidades em relação a esse manancial (≤ 15 km) confirmou-se a tendência de que essa alternativa foi a mais viável tecnicam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tabela a seguir mostra a concepção do proj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Tabela 9.1</w:t>
      </w:r>
      <w:r>
        <w:rPr>
          <w:rFonts w:cs="Arial"/>
        </w:rPr>
        <w:t xml:space="preserve"> – Elementos da Concepção de Projeto</w:t>
      </w:r>
    </w:p>
    <w:p>
      <w:pPr>
        <w:pStyle w:val="Normal"/>
        <w:rPr>
          <w:rFonts w:cs="Arial"/>
        </w:rPr>
      </w:pPr>
      <w:r>
        <w:rPr/>
        <w:drawing>
          <wp:inline distT="0" distB="0" distL="0" distR="0">
            <wp:extent cx="6297930" cy="370649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579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omponentes e a concepção do sistema estão discutidos no capítulo segui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3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POÇO REDONDO - SE</w:t>
      <w:tab/>
      <w:t>PROJETO BÁSIC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basedOn w:val="Fontepargpadro"/>
    <w:rPr>
      <w:rFonts w:ascii="Verdana" w:hAnsi="Verdana" w:cs="Verdana"/>
      <w:strike w:val="false"/>
      <w:dstrike w:val="false"/>
      <w:color w:val="0000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t.wikipedia.org/wiki/Latitude" TargetMode="External"/><Relationship Id="rId4" Type="http://schemas.openxmlformats.org/officeDocument/2006/relationships/hyperlink" Target="http://pt.wikipedia.org/wiki/Sul" TargetMode="External"/><Relationship Id="rId5" Type="http://schemas.openxmlformats.org/officeDocument/2006/relationships/hyperlink" Target="http://pt.wikipedia.org/wiki/Longitude" TargetMode="External"/><Relationship Id="rId6" Type="http://schemas.openxmlformats.org/officeDocument/2006/relationships/hyperlink" Target="http://pt.wikipedia.org/wiki/Oeste" TargetMode="External"/><Relationship Id="rId7" Type="http://schemas.openxmlformats.org/officeDocument/2006/relationships/hyperlink" Target="http://pt.wikipedia.org/wiki/Rio_Serjipe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7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7.png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2:19:00Z</dcterms:created>
  <dc:creator>Cliente Microsoft</dc:creator>
  <dc:description/>
  <cp:keywords/>
  <dc:language>en-US</dc:language>
  <cp:lastModifiedBy>Arkis</cp:lastModifiedBy>
  <cp:lastPrinted>2008-09-17T10:58:00Z</cp:lastPrinted>
  <dcterms:modified xsi:type="dcterms:W3CDTF">2009-08-03T23:05:00Z</dcterms:modified>
  <cp:revision>11</cp:revision>
  <dc:subject/>
  <dc:title>APRESENTAÇÃO</dc:title>
</cp:coreProperties>
</file>