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7440"/>
        <w:gridCol w:w="567"/>
        <w:gridCol w:w="851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tator tripolar acionamento em 220 vca, 60 Hz, com as seguintes correntes máximas de serviço e contatos auxiliar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16 A, (2 NA + 2 NF), Tensão nominal 660 V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 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Contator auxiliar, bobina para 220 vca, corrente nominal 16 A, 60 Hz, 2 NA + 2 NF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le térmico bimetálico com compensação p/ variação de temperatura ambiente, com (1 NA + 1 NF), tensão de isolamento 600 v, na seguinte faixa de ajuste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(9,0 - 16)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sível Diazed, conjunto completo (base + fusível), tensão nominal 500 v, com as seguintes correntes nominai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 2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 16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ave seletora de comando, instalação frontal ao quadro, montagem pelo topo tensão nominal 440 v, 16 A, com  3 posiçõ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ACE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otoeira de comando pulsador serie 20, DN 30 mm, guarda total baixa, composto de arruela travante, com tecla raiada na cor indicada abaixo e os Seguintes número e tipos de contato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Cor verde, 1 N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Cor vermelha, 1 NF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junto sinaleiro serie 20, DN 30.5 mm, com lente oval na cor indicada, com lâmpada incandescente 3 w, 220 v, soquete tipo E 14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Cor verde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.Cor vermelho 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: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lé Falta de Fase, para 380 V, sem neutro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Altronic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ector unipolar sak, com os respectivos acessórios para identificação e fixação. Nos seguintes tip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Sak 2.5 Kr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Sak  4 Kr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/>
            </w:pPr>
            <w:r>
              <w:rPr>
                <w:rFonts w:cs="Arial" w:ascii="Arial" w:hAnsi="Arial"/>
                <w:szCs w:val="24"/>
              </w:rPr>
              <w:t>2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ára-raios para baixa tensão, 1500 V, atuação pôr centelhador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Altronic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oltímetro de 72 x 72 mm, ferro móvel, com amortecimento magnético, tensão de isolamento 2 Kv, para instalação em porta de painel, na escala 0-500 V e precisão de 1.5 %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Engro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mário confeccionado em chapa de aço. Instalação abrigada, IP 42. Acabamento a base de epoxi com acessórios internos bicromatizados, construído e instalado de acordo com o projeto e com as dimensões abaixo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Dimensões de  (630 x 540 x 360 mm ) ( A x L x P )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Disjuntor Termomagnético, com capacidade de ruptura em  220/380 v, para os unipolares 6 kA, e para os tripolares 10 k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Unipolar 220 v, 6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Tripolar  380 v, 20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ator com AFP, para lâmpada fluorescente de 15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âmpada fluorescente, 220 v, 60 Hz, 15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ave comutadora para voltímetro, com as posições ( 0-RS-TS-RT ), frontal Quadrado para montagem pelo topo, corrente nominal 16 A, 440 vc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Protetor contra surto de tensão monofásico, dois estágios, tensão de trabalho 220 Vca, corrente máxima 5 kA, tempo de reposta &lt; 1 n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: MAINS PLUGTRAB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versor 220 Vca para 24 Vcc,  1 A 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sectPr>
      <w:headerReference w:type="default" r:id="rId2"/>
      <w:type w:val="nextPage"/>
      <w:pgSz w:w="11906" w:h="16838"/>
      <w:pgMar w:left="1418" w:right="99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670"/>
    </w:tblGrid>
    <w:tr>
      <w:trPr/>
      <w:tc>
        <w:tcPr>
          <w:tcW w:w="3898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/>
            <w:t xml:space="preserve">Ref. </w:t>
          </w:r>
          <w:r>
            <w:rPr>
              <w:rFonts w:cs="Arial" w:ascii="Arial" w:hAnsi="Arial"/>
            </w:rPr>
            <w:t xml:space="preserve">:  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CENTRO DE RESERVAÇÃO</w:t>
          </w:r>
        </w:p>
        <w:p>
          <w:pPr>
            <w:pStyle w:val="Heading3"/>
            <w:rPr>
              <w:sz w:val="28"/>
              <w:szCs w:val="28"/>
            </w:rPr>
          </w:pPr>
          <w:r>
            <w:rPr/>
            <w:t>QCM EAL</w:t>
          </w:r>
        </w:p>
      </w:tc>
      <w:tc>
        <w:tcPr>
          <w:tcW w:w="5670" w:type="dxa"/>
          <w:tcBorders/>
        </w:tcPr>
        <w:p>
          <w:pPr>
            <w:pStyle w:val="Heading4"/>
            <w:ind w:left="-70" w:firstLine="70"/>
            <w:rPr/>
          </w:pPr>
          <w:r>
            <w:rPr/>
            <w:t>SISTEMA DE ABASTECIMENTO DE ÁGUA</w:t>
          </w:r>
        </w:p>
        <w:p>
          <w:pPr>
            <w:pStyle w:val="Heading2"/>
            <w:ind w:left="-70" w:firstLine="70"/>
            <w:rPr/>
          </w:pPr>
          <w:r>
            <w:rPr/>
            <w:t>POÇO REDONDO – SUB-SISTEMA 3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PROJETO ELÉTRICO</w:t>
          </w:r>
        </w:p>
        <w:p>
          <w:pPr>
            <w:pStyle w:val="Heading2"/>
            <w:ind w:left="-70" w:firstLine="70"/>
            <w:rPr/>
          </w:pPr>
          <w:r>
            <w:rPr/>
            <w:t>LISTA DE MATERIAL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b/>
              <w:b/>
              <w:bCs/>
              <w:sz w:val="28"/>
              <w:szCs w:val="28"/>
            </w:rPr>
          </w:pPr>
          <w:r>
            <w:rPr>
              <w:sz w:val="22"/>
              <w:szCs w:val="22"/>
            </w:rPr>
            <w:t>N</w:t>
          </w:r>
          <w:r>
            <w:rPr>
              <w:sz w:val="18"/>
              <w:szCs w:val="18"/>
            </w:rPr>
            <w:t xml:space="preserve">.06                                                                                  PÁ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pBdr>
        <w:top w:val="double" w:sz="12" w:space="1" w:color="000000"/>
      </w:pBdr>
      <w:tabs>
        <w:tab w:val="clear" w:pos="8838"/>
        <w:tab w:val="center" w:pos="4419" w:leader="none"/>
        <w:tab w:val="right" w:pos="9356" w:leader="none"/>
      </w:tabs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</w:t>
    </w:r>
  </w:p>
  <w:tbl>
    <w:tblPr>
      <w:tblW w:w="9498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0"/>
      <w:gridCol w:w="7440"/>
      <w:gridCol w:w="567"/>
      <w:gridCol w:w="851"/>
    </w:tblGrid>
    <w:tr>
      <w:trPr/>
      <w:tc>
        <w:tcPr>
          <w:tcW w:w="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TEM</w:t>
          </w:r>
        </w:p>
      </w:tc>
      <w:tc>
        <w:tcPr>
          <w:tcW w:w="7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ind w:right="49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SCRIÇÃO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N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QUA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92" w:leader="none"/>
      </w:tabs>
      <w:ind w:left="-70" w:firstLine="70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92" w:leader="none"/>
      </w:tabs>
      <w:ind w:left="-70" w:firstLine="70"/>
      <w:outlineLvl w:val="3"/>
    </w:pPr>
    <w:rPr>
      <w:rFonts w:ascii="Arial" w:hAnsi="Arial" w:cs="Arial"/>
      <w:b/>
      <w:bCs/>
      <w:sz w:val="24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22:00Z</dcterms:created>
  <dc:creator>l</dc:creator>
  <dc:description/>
  <dc:language>en-US</dc:language>
  <cp:lastModifiedBy>Usuario</cp:lastModifiedBy>
  <dcterms:modified xsi:type="dcterms:W3CDTF">2009-07-22T13:09:00Z</dcterms:modified>
  <cp:revision>7</cp:revision>
  <dc:subject/>
  <dc:title>1_</dc:title>
</cp:coreProperties>
</file>