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7440"/>
        <w:gridCol w:w="567"/>
        <w:gridCol w:w="851"/>
      </w:tblGrid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ntator tripolar acionamento em 220 vca, 60 Hz, com as seguintes correntes máximas de serviço e contatos auxiliares: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  <w:szCs w:val="24"/>
              </w:rPr>
              <w:t>. 10 A, (2 NA + 2 NF), Tensão nominal 660 V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Siemens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2 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  <w:szCs w:val="24"/>
              </w:rPr>
              <w:t>Contator auxiliar, bobina para 220 vca, corrente nominal 10A, 60 Hz, 2 NA+ 2 NF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Siemens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le térmico bimetálico com compensação p/ variação de temperatura ambiente, com (1 NA + 1 NF), tensão de isolamento 600 v, na seguinte faixa de ajuste: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  <w:szCs w:val="24"/>
              </w:rPr>
              <w:t>.6,3(4 – 6,3) A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Siemens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usível Diazed, conjunto completo (base + fusível), tensão nominal 500 v, com as seguintes correntes nominais: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.   2 A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  <w:szCs w:val="24"/>
              </w:rPr>
              <w:t>.   10 A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Siemens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6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  <w:szCs w:val="24"/>
              </w:rPr>
              <w:t>Chave seletora de comando, instalação frontal ao quadro, montagem pelo topo tensão nominal 440 v, 10 A, com  3 posições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ACE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otoeira de comando pulsador serie 20, DN 30 mm, guarda total baixa, composto de arruela travante, com tecla raiada na cor indicada abaixo e os Seguintes número e tipos de contatos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.Cor verde, 1 NA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.Cor vermelha, 1 NF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Siemens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njunto sinaleiro serie 20, DN 30.5 mm, com lente oval na cor indicada, com lâmpada incandescente 3 w, 220 v, soquete tipo E 14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.Cor verde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.Cor vermelho 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: Siemens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lé Falta de Fase, para 380 V, sem neutro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Altronic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nector unipolar sak, com os respectivos acessórios para identificação e fixação. Nos seguintes tipos: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.Sak 2.5 Krg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  <w:szCs w:val="24"/>
              </w:rPr>
              <w:t>.Sak  4 Krg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Siemens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/>
            </w:pPr>
            <w:r>
              <w:rPr>
                <w:rFonts w:cs="Arial" w:ascii="Arial" w:hAnsi="Arial"/>
                <w:szCs w:val="24"/>
              </w:rPr>
              <w:t>20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6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ára-raios para baixa tensão, 1500 V, atuação pôr centelhadores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Altronic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Voltímetro de 72 x 72 mm, ferro móvel, com amortecimento magnético, tensão de isolamento 2 Kv, para instalação em porta de painel, na escala 0-500 V e precisão de 1.5 %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Engro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rmário confeccionado em chapa de aço. Instalação abrigada, IP 42. Acabamento a base de epoxi com acessórios internos bicromatizados, construído e instalado de acordo com o projeto e com as dimensões abaixo :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.Dimensões de  (630 x 540 x 360 mm ) ( A x L x P )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  <w:szCs w:val="24"/>
              </w:rPr>
              <w:t>Disjuntor Termomagnético, com capacidade de ruptura em  220/380 v, para os unipolares 6 kA, e para os tripolares 10 kA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  <w:szCs w:val="24"/>
              </w:rPr>
              <w:t>.Unipolar 220 v, 6 A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  <w:szCs w:val="24"/>
              </w:rPr>
              <w:t>.Tripolar  380 v, 16 A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Siemens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  <w:t>02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  <w:t>01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ator com AFP, para lâmpada fluorescente de 15 W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Philips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âmpada fluorescente, 220 v, 60 Hz, 15 W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Philips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  <w:szCs w:val="24"/>
              </w:rPr>
              <w:t>Chave comutadora para voltímetro, com as posições ( 0-RS-TS-RT ), frontal Quadrado para montagem pelo topo, corrente nominal 10 A, 440 vca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Siemens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etor contra surto de tensão monofásico, dois estágios, tensão de trabalho 220 Vca, corrente máxima 5 Ka, tempo de reposta &lt; 1 ns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.: MAINS PLUGTRAB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onversor 220 Vca para 24 Vcc,  1 A 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</w:tr>
    </w:tbl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sectPr>
      <w:headerReference w:type="default" r:id="rId2"/>
      <w:type w:val="nextPage"/>
      <w:pgSz w:w="11906" w:h="16838"/>
      <w:pgMar w:left="1418" w:right="992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98"/>
      <w:gridCol w:w="5670"/>
    </w:tblGrid>
    <w:tr>
      <w:trPr/>
      <w:tc>
        <w:tcPr>
          <w:tcW w:w="3898" w:type="dxa"/>
          <w:tcBorders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Normal"/>
            <w:rPr/>
          </w:pPr>
          <w:r>
            <w:rPr/>
            <w:t xml:space="preserve">Ref. </w:t>
          </w:r>
          <w:r>
            <w:rPr>
              <w:rFonts w:cs="Arial" w:ascii="Arial" w:hAnsi="Arial"/>
            </w:rPr>
            <w:t xml:space="preserve">:   </w:t>
          </w:r>
          <w:r>
            <w:rPr>
              <w:rFonts w:cs="Arial" w:ascii="Arial" w:hAnsi="Arial"/>
              <w:b/>
              <w:bCs/>
              <w:sz w:val="22"/>
              <w:szCs w:val="22"/>
            </w:rPr>
            <w:t>CENTRO DE RESERVAÇÃO</w:t>
          </w:r>
        </w:p>
        <w:p>
          <w:pPr>
            <w:pStyle w:val="Heading3"/>
            <w:rPr>
              <w:sz w:val="28"/>
              <w:szCs w:val="28"/>
            </w:rPr>
          </w:pPr>
          <w:r>
            <w:rPr/>
            <w:t>QCM CAPTAÇÃO</w:t>
          </w:r>
        </w:p>
      </w:tc>
      <w:tc>
        <w:tcPr>
          <w:tcW w:w="5670" w:type="dxa"/>
          <w:tcBorders/>
        </w:tcPr>
        <w:p>
          <w:pPr>
            <w:pStyle w:val="Heading4"/>
            <w:ind w:left="-70" w:firstLine="70"/>
            <w:rPr/>
          </w:pPr>
          <w:r>
            <w:rPr/>
            <w:t>SISTEMA DE ABASTECIMENTO DE ÁGUA</w:t>
          </w:r>
        </w:p>
        <w:p>
          <w:pPr>
            <w:pStyle w:val="Heading2"/>
            <w:ind w:left="-70" w:firstLine="70"/>
            <w:rPr/>
          </w:pPr>
          <w:r>
            <w:rPr/>
            <w:t>POÇO REDONDO – SUB-SISTEMA 4</w:t>
          </w:r>
        </w:p>
        <w:p>
          <w:pPr>
            <w:pStyle w:val="Normal"/>
            <w:tabs>
              <w:tab w:val="clear" w:pos="708"/>
              <w:tab w:val="left" w:pos="4892" w:leader="none"/>
            </w:tabs>
            <w:ind w:left="-70" w:firstLine="70"/>
            <w:rPr>
              <w:rFonts w:ascii="Arial" w:hAnsi="Arial" w:cs="Arial"/>
              <w:b/>
              <w:b/>
              <w:bCs/>
              <w:sz w:val="22"/>
              <w:szCs w:val="22"/>
            </w:rPr>
          </w:pPr>
          <w:r>
            <w:rPr>
              <w:rFonts w:cs="Arial" w:ascii="Arial" w:hAnsi="Arial"/>
              <w:b/>
              <w:bCs/>
              <w:sz w:val="22"/>
              <w:szCs w:val="22"/>
            </w:rPr>
            <w:t>PROJETO ELÉTRICO</w:t>
          </w:r>
        </w:p>
        <w:p>
          <w:pPr>
            <w:pStyle w:val="Heading2"/>
            <w:ind w:left="-70" w:firstLine="70"/>
            <w:rPr/>
          </w:pPr>
          <w:r>
            <w:rPr/>
            <w:t>LISTA DE MATERIAL</w:t>
          </w:r>
        </w:p>
        <w:p>
          <w:pPr>
            <w:pStyle w:val="Normal"/>
            <w:tabs>
              <w:tab w:val="clear" w:pos="708"/>
              <w:tab w:val="left" w:pos="4892" w:leader="none"/>
            </w:tabs>
            <w:ind w:left="-70" w:firstLine="70"/>
            <w:rPr>
              <w:b/>
              <w:b/>
              <w:bCs/>
              <w:sz w:val="28"/>
              <w:szCs w:val="28"/>
            </w:rPr>
          </w:pPr>
          <w:r>
            <w:rPr>
              <w:sz w:val="22"/>
              <w:szCs w:val="22"/>
            </w:rPr>
            <w:t>N</w:t>
          </w:r>
          <w:r>
            <w:rPr>
              <w:sz w:val="18"/>
              <w:szCs w:val="18"/>
            </w:rPr>
            <w:t xml:space="preserve">.06                                                                                  PÁ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pBdr>
        <w:top w:val="double" w:sz="12" w:space="1" w:color="000000"/>
      </w:pBdr>
      <w:tabs>
        <w:tab w:val="clear" w:pos="8838"/>
        <w:tab w:val="center" w:pos="4419" w:leader="none"/>
        <w:tab w:val="right" w:pos="9356" w:leader="none"/>
      </w:tabs>
      <w:ind w:right="-1" w:hanging="0"/>
      <w:rPr/>
    </w:pPr>
    <w:r>
      <w:rPr/>
      <w:t xml:space="preserve">                                                                                                                                                                                    </w:t>
    </w:r>
  </w:p>
  <w:tbl>
    <w:tblPr>
      <w:tblW w:w="9498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0"/>
      <w:gridCol w:w="7440"/>
      <w:gridCol w:w="567"/>
      <w:gridCol w:w="851"/>
    </w:tblGrid>
    <w:tr>
      <w:trPr/>
      <w:tc>
        <w:tcPr>
          <w:tcW w:w="6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8838"/>
              <w:tab w:val="center" w:pos="4419" w:leader="none"/>
              <w:tab w:val="right" w:pos="9356" w:leader="none"/>
            </w:tabs>
            <w:spacing w:before="12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ITEM</w:t>
          </w:r>
        </w:p>
      </w:tc>
      <w:tc>
        <w:tcPr>
          <w:tcW w:w="7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8838"/>
              <w:tab w:val="center" w:pos="4419" w:leader="none"/>
              <w:tab w:val="right" w:pos="9356" w:leader="none"/>
            </w:tabs>
            <w:spacing w:before="120" w:after="120"/>
            <w:ind w:right="49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ESCRIÇÃO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8838"/>
              <w:tab w:val="center" w:pos="4419" w:leader="none"/>
              <w:tab w:val="right" w:pos="9356" w:leader="none"/>
            </w:tabs>
            <w:spacing w:before="12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N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8838"/>
              <w:tab w:val="center" w:pos="4419" w:leader="none"/>
              <w:tab w:val="right" w:pos="9356" w:leader="none"/>
            </w:tabs>
            <w:spacing w:before="12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QUAN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892" w:leader="none"/>
      </w:tabs>
      <w:ind w:left="-70" w:firstLine="70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892" w:leader="none"/>
      </w:tabs>
      <w:ind w:left="-70" w:firstLine="70"/>
      <w:outlineLvl w:val="3"/>
    </w:pPr>
    <w:rPr>
      <w:rFonts w:ascii="Arial" w:hAnsi="Arial" w:cs="Arial"/>
      <w:b/>
      <w:bCs/>
      <w:sz w:val="24"/>
      <w:szCs w:val="22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04:37:00Z</dcterms:created>
  <dc:creator>l</dc:creator>
  <dc:description/>
  <dc:language>en-US</dc:language>
  <cp:lastModifiedBy>Usuario</cp:lastModifiedBy>
  <dcterms:modified xsi:type="dcterms:W3CDTF">2009-07-23T21:34:00Z</dcterms:modified>
  <cp:revision>16</cp:revision>
  <dc:subject/>
  <dc:title>1_</dc:title>
</cp:coreProperties>
</file>