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Pára-raios tipo Franklin, fabricado em bronze cromado, fornecido com niple de DN 25 mm, e conector de uma descida para cabo  # 35 mm2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Gamate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>
          <w:trHeight w:val="122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Ferro Galvaniza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aço carbono galvanizado, entradas rosqueadas, no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Eletroduto aço galvanizado 3000 mm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ixa de derivação universal, de alumínio injetado, isento de cobre, nos seguintes diâmetros e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  <w:lang w:val="es-ES_tradnl"/>
              </w:rPr>
              <w:t>. 25 mm, tipo  C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  <w:lang w:val="es-ES_tradnl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5 mm, tipo T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, tipo TB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o de cobre nu, com as seguintes seçõ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35 mm2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o de cobre (tempera mole), isolação em PVC (70oC), composto termoplástico polivinila, capa interna em PVC e cobertura em PVC tipo STI, cor preta, com características especiais a não propagação e autoextinção do fogo, 0.6 - 1 Kv, com as seguintes seçõe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6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16,0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ntenax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ixa em alvenaria para inspeção de aterramento, na seguinte dimensão: 300x300x300mm, conforme projet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olador de porcelana tipo reforçado com chumbador, deverá ser soldado de acordo com o projet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olador de porcelana tipo reforçado com braçadeira de aço de DN 6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ame em aço galvanizado de 12 BW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raçadeira em aço galvanizado tipo D, para fixação de eletrodut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ste de aterramento, com núcleo de aço de alta resistência mecânica, revestida de cobre eletrolítico, tipo copperweld, com conector, nos seguintes diâmetros e compriment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DN 25 x 300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ç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te solda exotérmica dos seguintes tipos ou mold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 GT, Haste DN 35,  # 35,0 mm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2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 GY, Haste DN 35,  # 35,0 mm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2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cj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2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9356" w:leader="none"/>
          <w:tab w:val="center" w:pos="1006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: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INST. LUZ PILOTO E P. RAIOS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ÇO REDONDO – SUB-SISTEMA 4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>
              <w:rFonts w:ascii="Arial" w:hAnsi="Arial" w:eastAsia="Arial Unicode MS" w:cs="Arial"/>
            </w:rPr>
          </w:pPr>
          <w:r>
            <w:rPr>
              <w:rFonts w:cs="Arial" w:ascii="Arial" w:hAnsi="Arial"/>
            </w:rPr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5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92" w:leader="none"/>
      </w:tabs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eastAsia="Arial Unicode MS" w:cs="Arial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4:30:00Z</dcterms:created>
  <dc:creator>l</dc:creator>
  <dc:description/>
  <dc:language>en-US</dc:language>
  <cp:lastModifiedBy>Usuario</cp:lastModifiedBy>
  <cp:lastPrinted>1999-12-06T16:24:00Z</cp:lastPrinted>
  <dcterms:modified xsi:type="dcterms:W3CDTF">2009-07-23T23:06:00Z</dcterms:modified>
  <cp:revision>18</cp:revision>
  <dc:subject/>
  <dc:title>1_</dc:title>
</cp:coreProperties>
</file>