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jc w:val="right"/>
        <w:rPr/>
      </w:pPr>
      <w:r>
        <w:rPr>
          <w:b/>
        </w:rPr>
        <w:t>13 – REFERÊNCIAS BIBLIOGRÁFICAS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13 - REFERÊNCIAS BIBLIOGRÁFICAS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NUÁRIO MINERAL BRASILEIRO, 2000. Brasília: DNPM, v.29, 2000. 401p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BRASIL. MINIST ÉRIO DAS MINAS E ENERGIA. Secretaria de Minas e Metalurgia; CPRM – Serviço </w:t>
      </w:r>
    </w:p>
    <w:p>
      <w:pPr>
        <w:pStyle w:val="Normal"/>
        <w:rPr/>
      </w:pPr>
      <w:r>
        <w:rPr>
          <w:rFonts w:cs="Arial"/>
        </w:rPr>
        <w:t xml:space="preserve">Geológico do Brasil [CD ROM] Geologia, tectônica e recursos minerais do Brasil, Sistema de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formações Geográficas .. SIG. Mapas na escala 1:2.500.000. Brasília: CPRM, 2001. Disponível em 04 CD’s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UNDAÇÃO INSTITUTO BRASILEIRO DE GEOGRAFIA E ESTATÍSTICA - IBGE. Geografia do Brasil. Região Nordeste. Rio de Janeiro: SERGRAF, 1977. Disponível em 1 CD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UNDAÇÃO INSTITUTO BRASILEIRO DE GEOGRAFIA E ESTATÍSTICA - IBGE. Mapas Base dos municípios do Estado de Sergipe. Escalas variadas. Inédit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LEAL, José Menezes Inventário hidrogeológico do Nordeste. Folha nº 20 .. Aracajú NE. Recife: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UDENE, 1970. 150p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ODRIGUES E SILVA, Fernando Barreto; SANTOS, José Carlos Pereira dos; SILVA, Ademar Barros da et al [CD ROM] Zoneamento Agroecológico do Nordeste do Brasil: diagnóstico e prognóstico. Recife: Embrapa Solos. Petrolina: Semi-Árido, 2000. Disponível em 1 CD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612" w:leader="none"/>
        </w:tabs>
        <w:rPr/>
      </w:pPr>
      <w:r>
        <w:rPr>
          <w:rFonts w:cs="Tahoma"/>
          <w:lang w:bidi="zxx"/>
        </w:rPr>
        <w:t>Projeto Cadastramento de Fontes de Abastecimento por Água Subterrânea no Estado de Sergipe, /Divisão de Hidrogeologia Exploração-DIHEXP. CPRM, 2005.</w:t>
      </w:r>
    </w:p>
    <w:p>
      <w:pPr>
        <w:pStyle w:val="Normal"/>
        <w:tabs>
          <w:tab w:val="clear" w:pos="709"/>
          <w:tab w:val="left" w:pos="2612" w:leader="none"/>
        </w:tabs>
        <w:ind w:firstLine="43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2612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Mapa Hidrogeológico do Nordeste, Folha 20. SUDENE, 1972.</w:t>
      </w:r>
    </w:p>
    <w:p>
      <w:pPr>
        <w:pStyle w:val="Normal"/>
        <w:tabs>
          <w:tab w:val="clear" w:pos="709"/>
          <w:tab w:val="left" w:pos="2612" w:leader="none"/>
        </w:tabs>
        <w:ind w:firstLine="438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2612" w:leader="none"/>
        </w:tabs>
        <w:rPr>
          <w:rFonts w:cs="Tahoma"/>
          <w:lang w:bidi="zxx"/>
        </w:rPr>
      </w:pPr>
      <w:r>
        <w:rPr>
          <w:rFonts w:cs="Tahoma"/>
          <w:lang w:bidi="zxx"/>
        </w:rPr>
        <w:t>www.salttamini.com.br/tech/espec.htm</w:t>
      </w:r>
    </w:p>
    <w:p>
      <w:pPr>
        <w:pStyle w:val="Normal"/>
        <w:ind w:firstLine="388"/>
        <w:jc w:val="lef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284" w:bottom="1134"/>
      <w:pgNumType w:start="35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695325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403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 xml:space="preserve">S A A –  POÇO REDONDO – SE </w:t>
      <w:tab/>
      <w:t>13 – REFERÊNCIAS BIBLIOGRÁFICAS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/>
    </w:pPr>
    <w:r>
      <w:rPr>
        <w:smallCaps/>
        <w:sz w:val="16"/>
        <w:szCs w:val="16"/>
      </w:rPr>
      <w:t xml:space="preserve">PROJETO BÁSICO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60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rFonts w:ascii="Arial" w:hAnsi="Arial" w:cs="Arial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0:15:00Z</dcterms:created>
  <dc:creator>Cliente Microsoft</dc:creator>
  <dc:description/>
  <cp:keywords/>
  <dc:language>en-US</dc:language>
  <cp:lastModifiedBy>Administrador Edition</cp:lastModifiedBy>
  <cp:lastPrinted>2009-08-06T14:27:00Z</cp:lastPrinted>
  <dcterms:modified xsi:type="dcterms:W3CDTF">2009-10-09T16:08:00Z</dcterms:modified>
  <cp:revision>6</cp:revision>
  <dc:subject/>
  <dc:title>APRESENTAÇÃO</dc:title>
</cp:coreProperties>
</file>