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7440"/>
        <w:gridCol w:w="567"/>
        <w:gridCol w:w="851"/>
      </w:tblGrid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troduto Ferro Galvanizado, entradas rosqueadas, em barras de 3000 mm, com luva em uma das extremidades, nos seguintes diâmetro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  25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Blinda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r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6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troduto PVC rígido, entradas rosqueadas, em barras de 3000 mm, com luva em uma das extremidades, nos seguintes diâmetro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  25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  32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  40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r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r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8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urva 90o em aço carbono galvanizado, entradas rosqueadas, nos diâmetros 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25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32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40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Blinda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urva 90o em PVC, entradas rosqueadas, nos diâmetros 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25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32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40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Blinda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abeçote para entrada de linha de alimentação com bucha de material isolante e corpo de alumínio fundido, nos Seguintes diâmetro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25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abo de cobre (tempera mole), isolação em PVC (70oC), composto termoplástico polivinila, capa interna em PVC e cobertura em PVC tipo STI, cor preta, com características especiais a não propagação e autoextinção do fogo, 0.6 - 1 Kv, com as seguintes seções 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 # 2,5 mm2, cabo com 1 conduto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# 4,0 mm2, cabo com 1 conduto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 # 6,0 mm2, cabo com 1 conduto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 # 10,0 mm2 , cabo com 1 conduto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# 1,5 mm2,  cabo com 3 condutores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Sintenax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0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0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/>
            </w:pPr>
            <w:r>
              <w:rPr>
                <w:rFonts w:cs="Arial" w:ascii="Arial" w:hAnsi="Arial"/>
                <w:szCs w:val="24"/>
              </w:rPr>
              <w:t>200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letor redondo hermético em alumínio, com articulação horizontal e vertical, tensão 220 v, base E-27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Tecnowatt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lé fotoelétrico magnético, para 220 v, sensibilidade liga 5 a 12 lux e desliga 10 a 50 lux, 1000 w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Tecnowatt ou simila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Reator com alto fator de potência, uso externo, 220 V, para lâmpada vapor de sódio, nas seguintes potência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 70 w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Philip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Lâmpada vapor de sódio para 220 V, 60 Hz nas seguintes potência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 70 w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Philip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ame em aço galvanizado de 12 BWG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e de concreto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DT 7 / 100 m / kgf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Ref.; Cawan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have de nível, tipo bóia, nível inferior, para 250v, corrente nominal 15 A, com 5 metros de cabo, e 1 contato NA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: AB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have de nível, tipo bóia, nível superior, para 250v, corrente nominal 15 A, com 5 metros de cabo, e 1 contato NF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: AB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</w:rPr>
              <w:t>Conjunto de medição monofásico, completo, padrão concessionária local, 30A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cj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junto de medição trifásico, completo, padrão concessionária local, 50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cj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ixa de passagem em alvenaria com tampa dimensões: 500X500X700mm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j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letroduto flexível a prova de tempo, fabricado em tubo metálico flexível, revestido de polivinil clorídrico, extremidades em latão montados, rosca gas, com conector macho-fêmea, nos seguintes diâmetro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 25 mm, comprimento de 1,5 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32 mm, comprimento de 1,5 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Ref. Blinda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xa de derivação universal, de alumínio injetado, isento de cobre, nos seguintes diâmetros e tipo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25 mm ,  tipo LL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25 mm ,  tipo T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25 mm ,  tipo LB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</w:rPr>
              <w:t>. 25 mm ,  tipo E, com interruptor uma seção simples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32 mm ,  tipo LB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. Blinda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minária especial para lâmpada incandescente a prova de gases, vapores, tempo, poeiras, corpo e rede de proteção em alumínio fundido, soquete E-27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f. Tipo Tartaruga da Tecnowatt ou similar 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braçadeira em aço galvanizado tipo D, para fixação de eletroduto, nos seguintes diâmetro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25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 32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Blinda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6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</w:rPr>
              <w:t>QDG) Painel de distribuição com os seguintes requisitos mínimos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rFonts w:cs="Arial" w:ascii="Arial" w:hAnsi="Arial"/>
              </w:rPr>
              <w:t>Invólucro, instalação abrigada, montagem aparente construído em chapa de aço, com porta frontal, trinco e fechadura, pintado interno e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</w:rPr>
              <w:t>externamente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</w:rPr>
              <w:t>com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</w:rPr>
              <w:t>tinta antioxidante e pintura final de acabamento, as faces superior e inferior deverão ser removíveis para furação, o painel deverá ser provido de porta etiqueta junto a cada disjuntor para identificação dos circuitos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ramento 380/220 V (3 barras de fase e uma de neutro) capacidade mínima de150A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ra de Terra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ressor de surto tripolar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juntores, termo-magnéticos do tipo caixa moldada com capacidade de interrupção simétrica mínima de 10 kA sendo:</w:t>
            </w:r>
          </w:p>
          <w:p>
            <w:pPr>
              <w:pStyle w:val="Normal"/>
              <w:ind w:left="11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de 50A - 3 polos (proteção de entrada)</w:t>
            </w:r>
          </w:p>
          <w:p>
            <w:pPr>
              <w:pStyle w:val="Normal"/>
              <w:ind w:left="11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de 10A - 1 polo</w:t>
            </w:r>
          </w:p>
          <w:p>
            <w:pPr>
              <w:pStyle w:val="Normal"/>
              <w:ind w:left="1134" w:hanging="0"/>
              <w:jc w:val="both"/>
              <w:rPr/>
            </w:pPr>
            <w:r>
              <w:rPr>
                <w:rFonts w:cs="Arial" w:ascii="Arial" w:hAnsi="Arial"/>
              </w:rPr>
              <w:t>03 de 15A - 1 polo</w:t>
            </w:r>
          </w:p>
          <w:p>
            <w:pPr>
              <w:pStyle w:val="Normal"/>
              <w:spacing w:before="0" w:after="60"/>
              <w:ind w:left="11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de 20A - 3 polos</w:t>
            </w:r>
          </w:p>
          <w:p>
            <w:pPr>
              <w:pStyle w:val="Normal"/>
              <w:spacing w:before="0" w:after="60"/>
              <w:ind w:left="1134" w:hanging="0"/>
              <w:jc w:val="both"/>
              <w:rPr/>
            </w:pPr>
            <w:r>
              <w:rPr>
                <w:rFonts w:cs="Arial" w:ascii="Arial" w:hAnsi="Arial"/>
              </w:rPr>
              <w:t>01 de 25A - 3 polos</w:t>
            </w:r>
          </w:p>
          <w:p>
            <w:pPr>
              <w:pStyle w:val="Normal"/>
              <w:spacing w:before="0" w:after="60"/>
              <w:ind w:left="1134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02 de 30A – 3 pol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j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-  Caixa de passagem em alvenaria com tampa dimensões: 300X300X300mm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j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DL(Painel para distribuição de força e luz com os seguintes requisitos mínimos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vólucro, instalação abrigada, montagem aparente construído em chapa de aço, com porta frontal, trinco e fechadura, pintado interno e externamente com tinta antioxidante e pintura final de acabamento, as faces superior e inferior deverão ser removíveis para furação, o painel deverá ser provido de porta etiqueta junto a cada disjuntor para identificação dos circuitos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ramento 220 V (1 barra de fase e uma de neutro) capacidade mínima de100A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ra de Terra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ressor de surto monopolar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juntores, termo-magnéticos, com capacidade de interrupção simétrica mínima de 10 kA sendo:</w:t>
            </w:r>
          </w:p>
          <w:p>
            <w:pPr>
              <w:pStyle w:val="Normal"/>
              <w:ind w:left="11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de 30A - 1 polo</w:t>
            </w:r>
          </w:p>
          <w:p>
            <w:pPr>
              <w:pStyle w:val="Normal"/>
              <w:ind w:left="11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de 15A - 1 polo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cj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</w:tbl>
    <w:p>
      <w:pPr>
        <w:pStyle w:val="Header"/>
        <w:tabs>
          <w:tab w:val="clear" w:pos="4419"/>
          <w:tab w:val="clear" w:pos="8838"/>
          <w:tab w:val="right" w:pos="9356" w:leader="none"/>
          <w:tab w:val="center" w:pos="10063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type w:val="nextPage"/>
      <w:pgSz w:w="11906" w:h="16838"/>
      <w:pgMar w:left="1418" w:right="992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98"/>
      <w:gridCol w:w="5670"/>
    </w:tblGrid>
    <w:tr>
      <w:trPr/>
      <w:tc>
        <w:tcPr>
          <w:tcW w:w="3898" w:type="dxa"/>
          <w:tcBorders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rPr/>
          </w:pPr>
          <w:r>
            <w:rPr/>
            <w:t xml:space="preserve">Ref. 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  <w:bCs/>
              <w:sz w:val="22"/>
              <w:szCs w:val="22"/>
            </w:rPr>
            <w:t>CENTRO DE RESERVAÇÃO</w:t>
          </w:r>
        </w:p>
        <w:p>
          <w:pPr>
            <w:pStyle w:val="Heading3"/>
            <w:rPr>
              <w:sz w:val="28"/>
              <w:szCs w:val="28"/>
            </w:rPr>
          </w:pPr>
          <w:r>
            <w:rPr/>
            <w:t>INST. ELÉTRICAS EXTERNAS</w:t>
          </w:r>
        </w:p>
      </w:tc>
      <w:tc>
        <w:tcPr>
          <w:tcW w:w="5670" w:type="dxa"/>
          <w:tcBorders/>
        </w:tcPr>
        <w:p>
          <w:pPr>
            <w:pStyle w:val="Heading4"/>
            <w:ind w:left="-70" w:firstLine="70"/>
            <w:rPr/>
          </w:pPr>
          <w:r>
            <w:rPr/>
            <w:t>SISTEMA DE ABASTECIMENTO DE ÁGUA</w:t>
          </w:r>
        </w:p>
        <w:p>
          <w:pPr>
            <w:pStyle w:val="Heading2"/>
            <w:ind w:left="-70" w:firstLine="70"/>
            <w:rPr/>
          </w:pPr>
          <w:r>
            <w:rPr/>
            <w:t>POÇO REDONDO – SUB-SISTEMA 4</w:t>
          </w:r>
        </w:p>
        <w:p>
          <w:pPr>
            <w:pStyle w:val="Normal"/>
            <w:tabs>
              <w:tab w:val="clear" w:pos="708"/>
              <w:tab w:val="left" w:pos="4892" w:leader="none"/>
            </w:tabs>
            <w:ind w:left="-70" w:firstLine="70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PROJETO ELÉTRICO</w:t>
          </w:r>
        </w:p>
        <w:p>
          <w:pPr>
            <w:pStyle w:val="Heading2"/>
            <w:ind w:left="-70" w:firstLine="70"/>
            <w:rPr/>
          </w:pPr>
          <w:r>
            <w:rPr/>
            <w:t>LISTA DE MATERIAL</w:t>
          </w:r>
        </w:p>
        <w:p>
          <w:pPr>
            <w:pStyle w:val="Normal"/>
            <w:tabs>
              <w:tab w:val="clear" w:pos="708"/>
              <w:tab w:val="left" w:pos="4892" w:leader="none"/>
            </w:tabs>
            <w:ind w:left="-70" w:firstLine="70"/>
            <w:rPr>
              <w:b/>
              <w:b/>
              <w:bCs/>
              <w:sz w:val="28"/>
              <w:szCs w:val="28"/>
            </w:rPr>
          </w:pPr>
          <w:r>
            <w:rPr>
              <w:sz w:val="22"/>
              <w:szCs w:val="22"/>
            </w:rPr>
            <w:t>N</w:t>
          </w:r>
          <w:r>
            <w:rPr>
              <w:sz w:val="18"/>
              <w:szCs w:val="18"/>
            </w:rPr>
            <w:t xml:space="preserve">.03                                                                                  PÁ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pBdr>
        <w:top w:val="double" w:sz="12" w:space="1" w:color="000000"/>
      </w:pBdr>
      <w:tabs>
        <w:tab w:val="clear" w:pos="8838"/>
        <w:tab w:val="center" w:pos="4419" w:leader="none"/>
        <w:tab w:val="right" w:pos="9356" w:leader="none"/>
      </w:tabs>
      <w:ind w:right="-1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</w:t>
    </w:r>
  </w:p>
  <w:tbl>
    <w:tblPr>
      <w:tblW w:w="9498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0"/>
      <w:gridCol w:w="7440"/>
      <w:gridCol w:w="567"/>
      <w:gridCol w:w="851"/>
    </w:tblGrid>
    <w:tr>
      <w:trPr/>
      <w:tc>
        <w:tcPr>
          <w:tcW w:w="6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ITEM</w:t>
          </w:r>
        </w:p>
      </w:tc>
      <w:tc>
        <w:tcPr>
          <w:tcW w:w="7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ind w:right="49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ESCRIÇÃO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N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QUANT</w:t>
          </w:r>
        </w:p>
      </w:tc>
    </w:tr>
  </w:tbl>
  <w:p>
    <w:pPr>
      <w:pStyle w:val="Header"/>
      <w:tabs>
        <w:tab w:val="clear" w:pos="8838"/>
        <w:tab w:val="center" w:pos="4419" w:leader="none"/>
        <w:tab w:val="right" w:pos="935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4892" w:leader="none"/>
      </w:tabs>
      <w:ind w:left="-70" w:firstLine="70"/>
      <w:outlineLvl w:val="1"/>
    </w:pPr>
    <w:rPr>
      <w:rFonts w:ascii="Arial" w:hAnsi="Arial" w:eastAsia="Arial Unicode MS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4892" w:leader="none"/>
      </w:tabs>
      <w:ind w:left="-70" w:firstLine="70"/>
      <w:outlineLvl w:val="3"/>
    </w:pPr>
    <w:rPr>
      <w:rFonts w:ascii="Arial" w:hAnsi="Arial" w:eastAsia="Arial Unicode MS" w:cs="Arial"/>
      <w:b/>
      <w:bCs/>
      <w:sz w:val="24"/>
      <w:szCs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3:52:00Z</dcterms:created>
  <dc:creator>l</dc:creator>
  <dc:description/>
  <dc:language>en-US</dc:language>
  <cp:lastModifiedBy>Usuario</cp:lastModifiedBy>
  <cp:lastPrinted>1999-12-15T14:57:00Z</cp:lastPrinted>
  <dcterms:modified xsi:type="dcterms:W3CDTF">2009-07-24T00:36:00Z</dcterms:modified>
  <cp:revision>129</cp:revision>
  <dc:subject/>
  <dc:title>1_</dc:title>
</cp:coreProperties>
</file>