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Ferro Galvaniza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PVC rígi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3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</w:t>
            </w:r>
            <w:r>
              <w:rPr>
                <w:rFonts w:cs="Arial" w:ascii="Arial" w:hAnsi="Arial"/>
                <w:szCs w:val="24"/>
              </w:rPr>
              <w:t xml:space="preserve">20    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</w:t>
            </w: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aço carbono galvanizado, entradas rosqueadas, nos diâmetr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PVC, entradas rosqueadas, nos diâmetr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eçote para entrada de linha de alimentação com bucha de material isolante e corpo de alumínio fundid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(tempera mole), isolação em PVC (70oC), composto termoplástico polivinila, capa interna em PVC e cobertura em PVC tipo STI, cor preta, com características especiais a não propagação e autoextinção do fogo, 0.6 - 1 Kv, com as seguintes seçõe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2,5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4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6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10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16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35,0 mm2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1,5 mm2,  cabo com 3 condutores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ntenax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/>
            </w:pPr>
            <w:r>
              <w:rPr>
                <w:rFonts w:cs="Arial" w:ascii="Arial" w:hAnsi="Arial"/>
                <w:szCs w:val="24"/>
              </w:rPr>
              <w:t>2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6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letor redondo hermético em alumínio, com articulação horizontal e vertical, tensão 220 v, base E-27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otoelétrico magnético, para 220 v, sensibilidade liga 5 a 12 lux e desliga 10 a 50 lux, 1000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ator com alto fator de potência, uso externo, 220 V, para lâmpada vapor de sódio, nas seguintes potência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70 w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Lâmpada vapor de sódio para 220 V, 60 Hz nas seguintes potência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70 w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ame em aço galvanizado de 12 BW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e de concreto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DT 7 / 100 m / kg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f.; Cawan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de nível, tipo bóia, nível inferior, para 250v, corrente nominal 15 A, com 5 metros de cabo, e 1 contato N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AB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de nível, tipo bóia, nível superior, para 250v, corrente nominal 15 A, com 5 metros de cabo, e 1 contato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AB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>
          <w:trHeight w:val="51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njunto de medição trifásico, completo, padrão concessionária local, 30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2"/>
              </w:rPr>
              <w:t xml:space="preserve">- </w:t>
            </w:r>
            <w:r>
              <w:rPr>
                <w:rFonts w:cs="Arial" w:ascii="Arial" w:hAnsi="Arial"/>
              </w:rPr>
              <w:t>Caixa de passagem em alvenaria com tampa dimensões: 300X300X300mm.</w:t>
            </w:r>
            <w:r>
              <w:rPr>
                <w:rFonts w:cs="Arial" w:ascii="Arial" w:hAnsi="Arial"/>
                <w:sz w:val="22"/>
              </w:rPr>
              <w:t xml:space="preserve">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aixa de passagem em alvenaria com tampa dimensões: 500X500X700mm.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6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troduto flexível a prova de tempo, fabricado em tubo metálico flexível, revestido de polivinil clorídrico, extremidades em latão montados, rosca gas, com conector macho-fêmea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25 mm, comprimento de 1,5 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40 mm, comprimento de 1,5 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de derivação universal, de alumínio injetado, isento de cobre, nos seguintes diâmetros e tip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 ,  tipo LL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 ,  tipo T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25 mm ,  tipo LB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25 mm ,  tipo E, com interruptor uma seção simples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40 mm ,  tipo LB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ária especial para lâmpada incandescente a prova de gases , vapores, tempo, poeiras, corpo e rede de proteção em alumínio fundido, soquete E-27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. Tipo Tartaruga da Tecnowatt ou similar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açadeira em aço galvanizado tipo D, para fixação de eletrodut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4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(QDG) Painel de distribuição com os seguintes requisitos mínimo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ólucro, instalação abrigada, montagem aparente construído em chapa de aço, com porta frontal, trinco e fechadura, pintado interno e externamente com tinta antioxidante e pintura final de acabamento, as faces superior e inferior deverão ser removíveis para furação, o painel deverá ser provido de porta etiqueta junto a cada disjuntor para identificação dos circuit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mento 380/220 V (3 barras de fase e uma de neutro) capacidade mínima de150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a de Terra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ressor de surto tripolar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es, termo-magnéticos do tipo caixa moldada com capacidade de interrupção simétrica mínima de 10 kA sendo: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" w:ascii="Arial" w:hAnsi="Arial"/>
              </w:rPr>
              <w:t>01 de 70A - 3 pólos (proteção de entrada)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de 63A - 3 pólos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de 30A - 3 pólos</w:t>
            </w:r>
          </w:p>
          <w:p>
            <w:pPr>
              <w:pStyle w:val="Normal"/>
              <w:ind w:left="11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 de 20A - 3 pólos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03 de 15A - 1 pólo</w:t>
            </w:r>
          </w:p>
          <w:p>
            <w:pPr>
              <w:pStyle w:val="Normal"/>
              <w:spacing w:before="0" w:after="60"/>
              <w:ind w:left="11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bestação em poste de 30kva, completa, conforme proje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bestação em poste de 45kva, completa, conforme proje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356" w:leader="none"/>
          <w:tab w:val="center" w:pos="1006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INST. ELÉTRICAS EXTERNAS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ÇO REDONDO – SUB-SISTEMA 3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3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eastAsia="Arial Unicode MS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eastAsia="Arial Unicode MS" w:cs="Arial"/>
      <w:b/>
      <w:bCs/>
      <w:sz w:val="24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3:52:00Z</dcterms:created>
  <dc:creator>l</dc:creator>
  <dc:description/>
  <dc:language>en-US</dc:language>
  <cp:lastModifiedBy>Usuario</cp:lastModifiedBy>
  <cp:lastPrinted>1999-12-15T14:57:00Z</cp:lastPrinted>
  <dcterms:modified xsi:type="dcterms:W3CDTF">2009-07-24T00:54:00Z</dcterms:modified>
  <cp:revision>129</cp:revision>
  <dc:subject/>
  <dc:title>1_</dc:title>
</cp:coreProperties>
</file>