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8347212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1354811868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