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73103421"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203384871"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1301558056"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98284614"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300622134"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790825006"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503060795"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62523861"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125149555"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365514329"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2007324626"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761086880"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75080277"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744102501"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175788943"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738166738"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226563885"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931107275"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912028150"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131237458"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1343205165"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794386437"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82638620"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601950458"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531633865"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299307063"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535090334"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51890500"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325994372"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1186416011"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543674568"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930567267"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591329608"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24540754"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776930773"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430936219"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