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APRESENTAÇÃO</w:t>
      </w:r>
    </w:p>
    <w:p>
      <w:pPr>
        <w:pStyle w:val="Normal"/>
        <w:spacing w:lineRule="auto" w:line="480"/>
        <w:ind w:firstLine="709"/>
        <w:jc w:val="both"/>
        <w:rPr>
          <w:rFonts w:ascii="Arial" w:hAnsi="Arial" w:cs="Arial"/>
        </w:rPr>
      </w:pPr>
      <w:r>
        <w:rPr>
          <w:rFonts w:cs="Arial" w:ascii="Arial" w:hAnsi="Arial"/>
        </w:rPr>
        <w:t>O presente relatório, refere-se as ESPECIFICAÇÕES DE OBRAS E SERVIÇOS, do Projeto Básico de Engenharia para implantação de Sistemas de Abastecimento de Água Tratada, para localidades rurais difusas, localizadas em  municípios situados às margens do Rio São Francisco, no Estado de Minas Gerais.</w:t>
      </w:r>
    </w:p>
    <w:p>
      <w:pPr>
        <w:pStyle w:val="Normal"/>
        <w:ind w:firstLine="709"/>
        <w:jc w:val="both"/>
        <w:rPr>
          <w:rFonts w:ascii="Arial" w:hAnsi="Arial" w:cs="Arial"/>
        </w:rPr>
      </w:pPr>
      <w:r>
        <w:rPr>
          <w:rFonts w:cs="Arial" w:ascii="Arial" w:hAnsi="Arial"/>
        </w:rPr>
      </w:r>
    </w:p>
    <w:p>
      <w:pPr>
        <w:pStyle w:val="Normal"/>
        <w:tabs>
          <w:tab w:val="clear" w:pos="708"/>
          <w:tab w:val="left" w:pos="5160" w:leader="none"/>
        </w:tabs>
        <w:spacing w:lineRule="auto" w:line="360"/>
        <w:rPr>
          <w:rFonts w:ascii="Arial" w:hAnsi="Arial" w:cs="Arial"/>
        </w:rPr>
      </w:pPr>
      <w:r>
        <w:rPr>
          <w:rFonts w:cs="Arial" w:ascii="Arial" w:hAnsi="Arial"/>
        </w:rPr>
        <w:t>O trabalho elaborado está estruturado da seguinte forma:</w:t>
      </w:r>
    </w:p>
    <w:p>
      <w:pPr>
        <w:pStyle w:val="Normal"/>
        <w:tabs>
          <w:tab w:val="clear" w:pos="708"/>
          <w:tab w:val="left" w:pos="5160" w:leader="none"/>
        </w:tabs>
        <w:rPr>
          <w:rFonts w:ascii="Arial" w:hAnsi="Arial" w:cs="Arial"/>
        </w:rPr>
      </w:pPr>
      <w:r>
        <w:rPr>
          <w:rFonts w:cs="Arial" w:ascii="Arial" w:hAnsi="Arial"/>
        </w:rPr>
      </w:r>
    </w:p>
    <w:p>
      <w:pPr>
        <w:pStyle w:val="Normal"/>
        <w:widowControl w:val="false"/>
        <w:numPr>
          <w:ilvl w:val="0"/>
          <w:numId w:val="76"/>
        </w:numPr>
        <w:tabs>
          <w:tab w:val="clear" w:pos="708"/>
          <w:tab w:val="left" w:pos="600" w:leader="none"/>
        </w:tabs>
        <w:spacing w:lineRule="auto" w:line="360" w:before="0" w:after="120"/>
        <w:ind w:left="600" w:hanging="480"/>
        <w:jc w:val="both"/>
        <w:rPr>
          <w:rFonts w:ascii="Arial" w:hAnsi="Arial" w:cs="Arial"/>
        </w:rPr>
      </w:pPr>
      <w:r>
        <w:rPr>
          <w:rFonts w:cs="Arial" w:ascii="Arial" w:hAnsi="Arial"/>
        </w:rPr>
        <w:t>TOMO A – Especificações Técnicas de Obras e Serviços;</w:t>
      </w:r>
    </w:p>
    <w:p>
      <w:pPr>
        <w:pStyle w:val="Normal"/>
        <w:widowControl w:val="false"/>
        <w:numPr>
          <w:ilvl w:val="0"/>
          <w:numId w:val="76"/>
        </w:numPr>
        <w:tabs>
          <w:tab w:val="clear" w:pos="708"/>
          <w:tab w:val="left" w:pos="600" w:leader="none"/>
        </w:tabs>
        <w:spacing w:lineRule="auto" w:line="360" w:before="0" w:after="120"/>
        <w:ind w:left="600" w:hanging="480"/>
        <w:jc w:val="both"/>
        <w:rPr>
          <w:rFonts w:ascii="Arial" w:hAnsi="Arial" w:cs="Arial"/>
        </w:rPr>
      </w:pPr>
      <w:r>
        <w:rPr>
          <w:rFonts w:cs="Arial" w:ascii="Arial" w:hAnsi="Arial"/>
        </w:rPr>
        <w:t>TOMO B – Especificações Técnicas de Materiais e Equipamentos</w:t>
      </w:r>
    </w:p>
    <w:p>
      <w:pPr>
        <w:pStyle w:val="Normal"/>
        <w:tabs>
          <w:tab w:val="clear" w:pos="708"/>
          <w:tab w:val="left" w:pos="120" w:leader="none"/>
        </w:tabs>
        <w:spacing w:lineRule="auto" w:line="360"/>
        <w:ind w:left="120" w:hanging="0"/>
        <w:rPr>
          <w:rFonts w:ascii="Arial" w:hAnsi="Arial" w:cs="Arial"/>
        </w:rPr>
      </w:pPr>
      <w:r>
        <w:rPr>
          <w:rFonts w:cs="Arial" w:ascii="Arial" w:hAnsi="Arial"/>
        </w:rPr>
      </w:r>
    </w:p>
    <w:p>
      <w:pPr>
        <w:pStyle w:val="Normal"/>
        <w:tabs>
          <w:tab w:val="clear" w:pos="708"/>
          <w:tab w:val="left" w:pos="120" w:leader="none"/>
        </w:tabs>
        <w:spacing w:lineRule="auto" w:line="360"/>
        <w:ind w:left="120" w:hanging="0"/>
        <w:rPr>
          <w:rFonts w:ascii="Arial" w:hAnsi="Arial" w:cs="Arial"/>
        </w:rPr>
      </w:pPr>
      <w:r>
        <w:rPr>
          <w:rFonts w:cs="Arial" w:ascii="Arial" w:hAnsi="Arial"/>
        </w:rPr>
        <w:t>Equipe Técnica:</w:t>
      </w:r>
    </w:p>
    <w:p>
      <w:pPr>
        <w:pStyle w:val="Normal"/>
        <w:tabs>
          <w:tab w:val="clear" w:pos="708"/>
          <w:tab w:val="left" w:pos="120" w:leader="none"/>
        </w:tabs>
        <w:spacing w:lineRule="auto" w:line="360"/>
        <w:ind w:left="120" w:hanging="0"/>
        <w:rPr>
          <w:rFonts w:ascii="Arial" w:hAnsi="Arial" w:cs="Arial"/>
        </w:rPr>
      </w:pPr>
      <w:r>
        <w:rPr>
          <w:rFonts w:cs="Arial" w:ascii="Arial" w:hAnsi="Arial"/>
        </w:rPr>
      </w:r>
    </w:p>
    <w:p>
      <w:pPr>
        <w:pStyle w:val="Normal"/>
        <w:tabs>
          <w:tab w:val="clear" w:pos="708"/>
          <w:tab w:val="left" w:pos="120" w:leader="none"/>
        </w:tabs>
        <w:spacing w:lineRule="auto" w:line="360"/>
        <w:ind w:left="120" w:hanging="0"/>
        <w:rPr>
          <w:rFonts w:ascii="Arial" w:hAnsi="Arial" w:cs="Arial"/>
        </w:rPr>
      </w:pPr>
      <w:r>
        <w:rPr>
          <w:rFonts w:cs="Arial" w:ascii="Arial" w:hAnsi="Arial"/>
        </w:rPr>
        <w:t>Alberto Oliveira Chaves</w:t>
        <w:tab/>
        <w:t>Engenheiro Civil</w:t>
      </w:r>
    </w:p>
    <w:p>
      <w:pPr>
        <w:pStyle w:val="Normal"/>
        <w:tabs>
          <w:tab w:val="clear" w:pos="708"/>
          <w:tab w:val="left" w:pos="120" w:leader="none"/>
          <w:tab w:val="left" w:pos="960" w:leader="none"/>
        </w:tabs>
        <w:spacing w:lineRule="auto" w:line="360"/>
        <w:ind w:left="120" w:hanging="0"/>
        <w:rPr>
          <w:rFonts w:ascii="Arial" w:hAnsi="Arial" w:cs="Arial"/>
        </w:rPr>
      </w:pPr>
      <w:r>
        <w:rPr>
          <w:rFonts w:cs="Arial" w:ascii="Arial" w:hAnsi="Arial"/>
        </w:rPr>
        <w:t xml:space="preserve">Jobher de Souza Lima </w:t>
        <w:tab/>
        <w:t>Engenheiro Civil</w:t>
      </w:r>
    </w:p>
    <w:p>
      <w:pPr>
        <w:pStyle w:val="Normal"/>
        <w:tabs>
          <w:tab w:val="clear" w:pos="708"/>
          <w:tab w:val="left" w:pos="120" w:leader="none"/>
        </w:tabs>
        <w:spacing w:lineRule="auto" w:line="360"/>
        <w:ind w:left="120" w:hanging="0"/>
        <w:jc w:val="both"/>
        <w:rPr>
          <w:rFonts w:ascii="Arial" w:hAnsi="Arial" w:cs="Arial"/>
        </w:rPr>
      </w:pPr>
      <w:r>
        <w:rPr>
          <w:rFonts w:cs="Arial" w:ascii="Arial" w:hAnsi="Arial"/>
        </w:rPr>
        <w:t>Amanda Karla Pessoa</w:t>
        <w:tab/>
        <w:t>Engenheira Civil</w:t>
      </w:r>
    </w:p>
    <w:p>
      <w:pPr>
        <w:pStyle w:val="Normal"/>
        <w:tabs>
          <w:tab w:val="clear" w:pos="708"/>
          <w:tab w:val="left" w:pos="120" w:leader="none"/>
        </w:tabs>
        <w:spacing w:lineRule="auto" w:line="360"/>
        <w:ind w:left="120" w:hanging="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color w:val="FF0000"/>
        </w:rPr>
      </w:pPr>
      <w:r>
        <w:rPr>
          <w:rFonts w:cs="Arial" w:ascii="Arial" w:hAnsi="Arial"/>
          <w:color w:val="FF0000"/>
        </w:rPr>
        <w:t>Inserir folha de rosto 1 – Introdução)</w:t>
      </w:r>
    </w:p>
    <w:p>
      <w:pPr>
        <w:pStyle w:val="Normal"/>
        <w:spacing w:lineRule="auto" w:line="480"/>
        <w:jc w:val="both"/>
        <w:rPr>
          <w:rFonts w:ascii="Arial" w:hAnsi="Arial" w:cs="Arial"/>
          <w:color w:val="FF0000"/>
        </w:rPr>
      </w:pPr>
      <w:r>
        <w:rPr>
          <w:rFonts w:cs="Arial" w:ascii="Arial" w:hAnsi="Arial"/>
          <w:color w:val="FF0000"/>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Heading1"/>
        <w:spacing w:lineRule="auto" w:line="480" w:before="0" w:after="0"/>
        <w:ind w:left="851" w:hanging="851"/>
        <w:jc w:val="both"/>
        <w:rPr>
          <w:sz w:val="24"/>
          <w:szCs w:val="24"/>
        </w:rPr>
      </w:pPr>
      <w:r>
        <w:rPr>
          <w:sz w:val="24"/>
          <w:szCs w:val="24"/>
        </w:rPr>
        <w:t>1.</w:t>
        <w:tab/>
        <w:t>DISPOSIÇÕES GERAI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1.1</w:t>
        <w:tab/>
        <w:t>Escopo e definições</w:t>
      </w:r>
    </w:p>
    <w:p>
      <w:pPr>
        <w:pStyle w:val="TextBody"/>
        <w:spacing w:lineRule="auto" w:line="480" w:before="0" w:after="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esentes especificações estabelecem as condições técnicas básicas a serem obedecidas na Execução dos Sistemas de Abastecimento de Água Tratada, para localidades rurais difusas, localizadas em municípios situados às margens do Rio São Francisco, no Estado de Minas Gerais. Constituem parte integrante dos contratos de execução de serviços e ob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todos os serviços devem estar rigorosamente de acordo com os projetos, memoriais, detalhes e prescrições contidas nas presentes Especificações, Normas Técnicas da ABNT e Decretos Municip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istência de serviços não especificados, a EMPREITEIRA somente poderá executá-los após parecer favorável da FIS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fine-se:</w:t>
      </w:r>
    </w:p>
    <w:p>
      <w:pPr>
        <w:pStyle w:val="TextBody"/>
        <w:numPr>
          <w:ilvl w:val="0"/>
          <w:numId w:val="78"/>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CODEVASF:</w:t>
        <w:tab/>
        <w:t>A proprietária e contratante dos serviços.</w:t>
      </w:r>
    </w:p>
    <w:p>
      <w:pPr>
        <w:pStyle w:val="TextBody"/>
        <w:numPr>
          <w:ilvl w:val="0"/>
          <w:numId w:val="80"/>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FISCALIZAÇÃO:</w:t>
        <w:tab/>
        <w:t>Pessoa física ou jurídica designada pela  CODEVASF para fiscalizar a execução das obras e serviços.</w:t>
      </w:r>
    </w:p>
    <w:p>
      <w:pPr>
        <w:pStyle w:val="TextBody"/>
        <w:numPr>
          <w:ilvl w:val="0"/>
          <w:numId w:val="66"/>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SUPERVISÃO:</w:t>
        <w:tab/>
        <w:t>Empresa contratada pela CODEVASF, indicada para a SUPERVISÃO das obras.</w:t>
      </w:r>
    </w:p>
    <w:p>
      <w:pPr>
        <w:pStyle w:val="TextBody"/>
        <w:tabs>
          <w:tab w:val="clear" w:pos="708"/>
          <w:tab w:val="left" w:pos="1276" w:leader="none"/>
        </w:tabs>
        <w:spacing w:lineRule="auto" w:line="480" w:before="0" w:after="0"/>
        <w:ind w:left="851" w:hanging="0"/>
        <w:jc w:val="both"/>
        <w:rPr>
          <w:rFonts w:ascii="Arial" w:hAnsi="Arial" w:cs="Arial"/>
        </w:rPr>
      </w:pPr>
      <w:r>
        <w:rPr>
          <w:rFonts w:cs="Arial" w:ascii="Arial" w:hAnsi="Arial"/>
        </w:rPr>
      </w:r>
    </w:p>
    <w:p>
      <w:pPr>
        <w:pStyle w:val="TextBody"/>
        <w:tabs>
          <w:tab w:val="clear" w:pos="708"/>
          <w:tab w:val="left" w:pos="1276" w:leader="none"/>
        </w:tabs>
        <w:spacing w:lineRule="auto" w:line="480" w:before="0" w:after="0"/>
        <w:ind w:left="851" w:hanging="0"/>
        <w:jc w:val="both"/>
        <w:rPr>
          <w:rFonts w:ascii="Arial" w:hAnsi="Arial" w:cs="Arial"/>
        </w:rPr>
      </w:pPr>
      <w:r>
        <w:rPr>
          <w:rFonts w:cs="Arial" w:ascii="Arial" w:hAnsi="Arial"/>
        </w:rPr>
      </w:r>
    </w:p>
    <w:p>
      <w:pPr>
        <w:pStyle w:val="TextBody"/>
        <w:numPr>
          <w:ilvl w:val="0"/>
          <w:numId w:val="66"/>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PROJETISTA:</w:t>
        <w:tab/>
        <w:t>Empresa contratada para a elaboração do projeto executivo da obra.</w:t>
      </w:r>
    </w:p>
    <w:p>
      <w:pPr>
        <w:pStyle w:val="TextBody"/>
        <w:numPr>
          <w:ilvl w:val="0"/>
          <w:numId w:val="87"/>
        </w:numPr>
        <w:tabs>
          <w:tab w:val="clear" w:pos="708"/>
          <w:tab w:val="left" w:pos="1276" w:leader="none"/>
        </w:tabs>
        <w:spacing w:lineRule="auto" w:line="480" w:before="0" w:after="0"/>
        <w:ind w:left="3402" w:hanging="2551"/>
        <w:jc w:val="both"/>
        <w:rPr>
          <w:rFonts w:ascii="Arial" w:hAnsi="Arial" w:cs="Arial"/>
        </w:rPr>
      </w:pPr>
      <w:r>
        <w:rPr>
          <w:rFonts w:cs="Arial" w:ascii="Arial" w:hAnsi="Arial"/>
        </w:rPr>
        <w:t>EMPREITEIRA:</w:t>
        <w:tab/>
        <w:t>Empresa contratada para a execução das obras e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grandezas constantes destas Especificações Técnicas são expressas em unidades legais e as convenções para indicação das mesmas, assim como as abreviaturas, são, normalmente, as consagradas pelo uso. Siglas e abreviaturas pouco usuais serão explicitadas no decorrer do tex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itações e recomendações aqui contidas orientam e complementam as informações existente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Fica reservado à CODEVASF o direito e a autoridade para resolver todo e qualquer caso singular e porventura omisso nestas Especificações e que não seja definido em outros documentos contratuais, como o próprio contrato ou desenhos de projet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1.2</w:t>
        <w:tab/>
        <w:t xml:space="preserve">Relacionamento CODEVASF – empreiteira </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obra será fiscalizada por pessoal pertencente à CODEVASF, ou por pessoa física ou jurídica por ela designada, doravante indicada pelo nome de FIS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ão se poderá alegar, em hipótese alguma, como justificativa ou defesa, por qualquer elemento da EMPREITEIRA, desconhecimento, incompreensão, dúvidas ou esquecimento das cláusulas e condições destas Especificações e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trato, bem como de tudo que estiver contido no Projeto, nas Normas, Especificações e Métodos da ABNT - ASSOCIAÇÃO BRASILEIRA DE NORMAS TÉCN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acatar de modo imediato as ordens da FISCALIZAÇÃO/SUPERVISÃO, dentro destas especificações e do contr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Ficam reservados à FISCALIZAÇÃO/SUPERVISÃO o direito e a autoridade para resolver todo e qualquer caso singular, duvidoso, omisso, não previsto no Contrato, nestas Especificações, no Projeto e em tudo o mais que, de qualquer forma, se relacione ou venha a se relacionar, direta ou indiretamente, com a obra em questão e seus comple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ter e colocar à disposição da FISCALIZAÇÃO/SUPERVISÃO e da SUPERVISÃO, permanentemente, os meios necessários e aptos a permitir a medição dos serviços executados bem como a inspeção das instalações da obra e dos documentos a ela relacionados, dos materiais e dos equipamentos, independentemente das inspeções de medições para efeito de faturamento e, ainda, do estado da obra e do canteiro de trabal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istência e a atuação da FISCALIZAÇÃO/SUPERVISÃO e da SUPERVISÃO em nada diminui a responsabilidade única, integral e exclusiva da EMPREITEIRA no que concerne às obras e suas implicações próximas ou remotas, sempre de conformidade com o Contrato, o Código Civil e demais leis ou regulamentos vig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FISCALIZAÇÃO/SUPERVISÃO pode exigir da EMPREITEIRA, a qualquer momento, de pleno direito, que sejam adotadas providênci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lementares necessárias à segurança dos serviços e ao bom andamento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ela EMPREITEIRA, a condução geral da obra deve ficar a cargo de pelo menos um engenheiro residnte. Esse Engenheiro deve ser auxiliado, em cada frente de trabalho, por um Encarregado devidamente habilitado. Antes do início dos serviços a EMPREITEIRA deve apresentar oficialmente à CODEVASF o seu quadro técnico responsável pela obra. Quaisquer modificações devem ser comunicadas previamente à FISCALIZAÇÃO/SUPERVISÃO para conhecimento e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ordens dadas pela FISCALIZAÇÃO/SUPERVISÃO ao(s) Engenheiro(s) condutor(es) da obra devem ser consideradas como se fossem diretamente à EMPREITEIRA; por outro lado, todo e qualquer ato efetuado ou disposição tomada pelo(s) referido(s) Engenheiro(s), ou ainda omissões de responsabilidade do(s) mesmo(s), devem ser consideradas para todo e qualquer efeito como tendo sido d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Engenheiro(s) condutor(es) da obra e os encarregados, cada um no seu âmbito respectivo, devem estar sempre em condições de atender à FISCALIZAÇÃO/SUPERVISÃO e prestar-lhe todos os esclarecimentos e informações sobre o andamento dos serviços, a sua programação, as peculiaridades das diversas tarefas e tudo o mais que a FISCALIZAÇÃO/SUPERVISÃO reputar necessário ou útil e que se refira diretamente à obra e suas implicações. O quadro de pessoal da EMPREITEIRA empregado na obra deve ser constituído de elementos competentes, hábeis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isciplinados, qualquer que seja a sua função, cargo ou atividade. A EMPREITEIRA é obrigada a afastar imediatamente do serviço e do local de trabalho todo e qualquer elemento julgado pela FISCALIZAÇÃO/SUPERVISÃO com conduta inconveniente e que possa prejudicar o bom andamento da obra, a perfeita execução dos serviços e a ordem geral do cantei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tem plena autoridade para suspender, por meios amigáveis ou não, os serviços da obra, total ou parcialmente, sempre que julgar conveniente por motivos técnicos, de segurança, disciplinares ou outros. Em todos os casos, os serviços só podem ser reiniciados por outra ordem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não pode executar qualquer serviço que não seja autorizado pela FISCALIZAÇÃO/SUPERVISÃO, salvo os eventuais de emerg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permanentemente na obra um livro para registro diário de todas as ocorrências relacionadas com a obra. Tal livro deve ter folhas numeradas, em duas vias, e destacáveis, e devem ser rubricadas pela FISCALIZAÇÃO/SUPERVISÃO e ou 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itação específica de uma norma, especificação, etc. em algum item, não elimina o cumprimento de outras aplicáveis ao ca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entrega das obras devem ser reparados pela EMPREITEIRA todos os defeitos e avarias verificados nos serviços acabados, qualquer que seja a causa que os tenham produzido, ainda que este reparo importe na remoção integral dos serviços executados.</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jc w:val="both"/>
        <w:rPr>
          <w:i w:val="false"/>
          <w:i w:val="false"/>
          <w:sz w:val="24"/>
          <w:szCs w:val="24"/>
        </w:rPr>
      </w:pPr>
      <w:r>
        <w:rPr>
          <w:i w:val="false"/>
          <w:sz w:val="24"/>
          <w:szCs w:val="24"/>
        </w:rPr>
        <w:t>1.3       Segurança das obra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1.3.1</w:t>
        <w:tab/>
        <w:t>Prevenção contra acid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os trabalhos, deve haver proteção contra o risco de acidente com o pessoal da EMPREITEIRA e com terceiros, independentemente da transferência daquele risco a Companhias ou Institutos Segur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isso, a EMPREITEIRA deve cumprir fielmente o estabelecido na legislação nacional no que concerne à segurança (nesta cláusula incluída a higiene do trabalho), bem como obedecer a todas as normas, à critério da FISCALIZAÇÃO/SUPERVISÃO, apropriadas e específicas para a segurança de cada tipo de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acidentes no canteiro ou local de trabalho, a EMPREITEIRA deverá:</w:t>
      </w:r>
    </w:p>
    <w:p>
      <w:pPr>
        <w:pStyle w:val="TextBody"/>
        <w:numPr>
          <w:ilvl w:val="0"/>
          <w:numId w:val="99"/>
        </w:numPr>
        <w:tabs>
          <w:tab w:val="clear" w:pos="708"/>
        </w:tabs>
        <w:spacing w:lineRule="auto" w:line="480" w:before="0" w:after="0"/>
        <w:ind w:left="1066" w:hanging="215"/>
        <w:jc w:val="both"/>
        <w:rPr>
          <w:rFonts w:ascii="Arial" w:hAnsi="Arial" w:cs="Arial"/>
        </w:rPr>
      </w:pPr>
      <w:r>
        <w:rPr>
          <w:rFonts w:cs="Arial" w:ascii="Arial" w:hAnsi="Arial"/>
        </w:rPr>
        <w:t>Prestar todo e qualquer socorro imediato às vítimas;</w:t>
      </w:r>
    </w:p>
    <w:p>
      <w:pPr>
        <w:pStyle w:val="TextBody"/>
        <w:numPr>
          <w:ilvl w:val="0"/>
          <w:numId w:val="99"/>
        </w:numPr>
        <w:tabs>
          <w:tab w:val="clear" w:pos="708"/>
        </w:tabs>
        <w:spacing w:lineRule="auto" w:line="480" w:before="0" w:after="0"/>
        <w:ind w:left="1066" w:hanging="215"/>
        <w:jc w:val="both"/>
        <w:rPr>
          <w:rFonts w:ascii="Arial" w:hAnsi="Arial" w:cs="Arial"/>
        </w:rPr>
      </w:pPr>
      <w:r>
        <w:rPr>
          <w:rFonts w:cs="Arial" w:ascii="Arial" w:hAnsi="Arial"/>
        </w:rPr>
        <w:t>Paralisar imediatamente a obra no local do acidente, a fim de evitar a possibilidade de mudanças das circunstâncias relacionadas com o mesmo;</w:t>
      </w:r>
    </w:p>
    <w:p>
      <w:pPr>
        <w:pStyle w:val="TextBody"/>
        <w:numPr>
          <w:ilvl w:val="0"/>
          <w:numId w:val="99"/>
        </w:numPr>
        <w:tabs>
          <w:tab w:val="clear" w:pos="708"/>
        </w:tabs>
        <w:spacing w:lineRule="auto" w:line="480" w:before="0" w:after="0"/>
        <w:ind w:left="1066" w:hanging="215"/>
        <w:jc w:val="both"/>
        <w:rPr>
          <w:rFonts w:ascii="Arial" w:hAnsi="Arial" w:cs="Arial"/>
        </w:rPr>
      </w:pPr>
      <w:r>
        <w:rPr>
          <w:rFonts w:cs="Arial" w:ascii="Arial" w:hAnsi="Arial"/>
        </w:rPr>
        <w:t>Solicitar imediatamente o comparecimento da FISCALIZAÇÃO/SUPERVISÃO no lugar da ocorrência, relatando o f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cada categoria profissional, e em função do tipo de serviço, devem ser providenciados pela EMPREITEIRA os equipamentos de segurança adequados à proteção de seu pessoal, tais como: botas, capacetes, luvas, óculos de proteção, máscaras, capas de chuva, macacões, etc., devendo ainda todo funcionário possuir crachá de identific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livre o acesso ao equipamento contra incêndio, a fim de poder combater eficientemente o fogo numa possível eventualidade, ficando expressamente proibida a queima de qualquer espécie de madeira ou qualquer outro material no local da obra.</w:t>
      </w:r>
    </w:p>
    <w:p>
      <w:pPr>
        <w:pStyle w:val="Heading2"/>
        <w:spacing w:lineRule="auto" w:line="480" w:before="0" w:after="0"/>
        <w:ind w:left="851" w:hanging="851"/>
        <w:jc w:val="both"/>
        <w:rPr>
          <w:rFonts w:ascii="Arial" w:hAnsi="Arial" w:cs="Arial"/>
          <w:sz w:val="24"/>
          <w:szCs w:val="24"/>
        </w:rPr>
      </w:pPr>
      <w:r>
        <w:rPr>
          <w:rFonts w:cs="Arial"/>
          <w:sz w:val="24"/>
          <w:szCs w:val="24"/>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1.3.2</w:t>
        <w:tab/>
        <w:t>Vigilâ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nteiro de trabalho, a EMPREITEIRA deve manter diariamente, durante as 24 (vinte e quatro) horas, um sistema eficiente de vigilância, efetuado por número apropriado de homens idôneos, devidamente habilitados e uniformizados, munidos de apitos, e eventualmente de armas, com respectivo “porte” concedido pelas autoridades poli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a única responsável pela segurança, guarda e conservação de todos os materiais, equipamentos, tubulações, conexões, acessórios, ferramentas e utensílios e ainda pela proteção destes e das instalações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perda ou dano sofrido no material, equipamento ou instrumental, eventualmente entregue pela CODEVASF à EMPREITEIRA, será avali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responsável integralmente por danos causados à CODEVASF e a terceiros, decorrentes de sua negligência, imperícia ou omis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proibida a entrada no canteiro de obras de pessoas estranhas ao serviço, a não ser que estejam autorizadas pela FISCALIZAÇÃO/SUPERVISÃO ou pela EMPREITEIRA.</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t>A EMPREITEIRA deve tomar todas as precauções e cuidados no sentido de garantir inteiramente a integridade de áreas adjacentes, pavimentações, canalizações, redes elétricas e outras propriedades de terceiros que possam ser atingidas, e ainda a segurança de operários e transeuntes, durante a execução de todas as etapas da obra.</w:t>
      </w:r>
    </w:p>
    <w:p>
      <w:pPr>
        <w:pStyle w:val="Heading2"/>
        <w:spacing w:lineRule="auto" w:line="480" w:before="0" w:after="0"/>
        <w:ind w:left="851" w:hanging="851"/>
        <w:jc w:val="both"/>
        <w:rPr>
          <w:rFonts w:ascii="Arial" w:hAnsi="Arial" w:cs="Arial"/>
          <w:sz w:val="24"/>
          <w:szCs w:val="24"/>
        </w:rPr>
      </w:pPr>
      <w:r>
        <w:rPr>
          <w:rFonts w:cs="Arial"/>
          <w:sz w:val="24"/>
          <w:szCs w:val="24"/>
        </w:rPr>
      </w:r>
    </w:p>
    <w:p>
      <w:pPr>
        <w:pStyle w:val="Heading2"/>
        <w:spacing w:lineRule="auto" w:line="480" w:before="0" w:after="0"/>
        <w:ind w:left="851" w:hanging="851"/>
        <w:jc w:val="both"/>
        <w:rPr>
          <w:i w:val="false"/>
          <w:i w:val="false"/>
          <w:sz w:val="24"/>
          <w:szCs w:val="24"/>
        </w:rPr>
      </w:pPr>
      <w:r>
        <w:rPr>
          <w:i w:val="false"/>
          <w:sz w:val="24"/>
          <w:szCs w:val="24"/>
        </w:rPr>
        <w:t>1.4</w:t>
        <w:tab/>
        <w:t>Guarda e manejo de materiais</w:t>
      </w:r>
    </w:p>
    <w:p>
      <w:pPr>
        <w:pStyle w:val="Footer"/>
        <w:spacing w:lineRule="auto" w:line="480"/>
        <w:ind w:left="851" w:hanging="0"/>
        <w:jc w:val="both"/>
        <w:rPr>
          <w:rStyle w:val="PageNumber"/>
          <w:rFonts w:ascii="Arial" w:hAnsi="Arial" w:cs="Arial"/>
          <w:b/>
          <w:b/>
          <w:spacing w:val="20"/>
        </w:rPr>
      </w:pPr>
      <w:r>
        <w:rPr>
          <w:i/>
          <w:sz w:val="24"/>
          <w:szCs w:val="24"/>
        </w:rPr>
      </w:r>
    </w:p>
    <w:p>
      <w:pPr>
        <w:pStyle w:val="TextBody"/>
        <w:spacing w:lineRule="auto" w:line="480" w:before="0" w:after="0"/>
        <w:jc w:val="both"/>
        <w:rPr/>
      </w:pPr>
      <w:r>
        <w:rPr>
          <w:rFonts w:eastAsia="Arial" w:cs="Arial" w:ascii="Arial" w:hAnsi="Arial"/>
        </w:rPr>
        <w:t xml:space="preserve">           </w:t>
      </w:r>
      <w:r>
        <w:rPr>
          <w:rFonts w:cs="Arial" w:ascii="Arial" w:hAnsi="Arial"/>
        </w:rPr>
        <w:t>A empreiteira é a única responsável pelo recebimento, inspeção e armazenamento das tubulações, conexões, acessórios, equipamentos e demais materiais colocados sob sua guarda pela FISCALIZAÇÃO/SUPERVISÃO da CODEVASF. Para tanto deverá manter almoxarifado com localização, instalações e pessoal adequados para armazenamento, manejo e controle das disponibi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emitir relatórios mensais para a FISCALIZAÇÃO/SUPERVISÃO, dando conta das disponibilidades em estoque e dos materiais utilizados no período.</w:t>
      </w:r>
      <w:r>
        <w:br w:type="page"/>
      </w:r>
    </w:p>
    <w:p>
      <w:pPr>
        <w:pStyle w:val="Heading2"/>
        <w:spacing w:lineRule="auto" w:line="480" w:before="0" w:after="0"/>
        <w:jc w:val="both"/>
        <w:rPr>
          <w:rFonts w:ascii="Arial" w:hAnsi="Arial" w:cs="Arial"/>
          <w:sz w:val="24"/>
          <w:szCs w:val="24"/>
        </w:rPr>
      </w:pPr>
      <w:r>
        <w:rPr>
          <w:rFonts w:cs="Arial"/>
          <w:sz w:val="24"/>
          <w:szCs w:val="24"/>
        </w:rPr>
      </w:r>
    </w:p>
    <w:p>
      <w:pPr>
        <w:pStyle w:val="Heading2"/>
        <w:spacing w:lineRule="auto" w:line="480" w:before="0" w:after="0"/>
        <w:jc w:val="both"/>
        <w:rPr>
          <w:i w:val="false"/>
          <w:i w:val="false"/>
          <w:sz w:val="24"/>
          <w:szCs w:val="24"/>
        </w:rPr>
      </w:pPr>
      <w:r>
        <w:rPr>
          <w:i w:val="false"/>
          <w:sz w:val="24"/>
          <w:szCs w:val="24"/>
        </w:rPr>
        <w:t>2.          SERVIÇOS PRELIMINARES</w:t>
      </w:r>
    </w:p>
    <w:p>
      <w:pPr>
        <w:pStyle w:val="Heading2"/>
        <w:spacing w:lineRule="auto" w:line="480" w:before="0" w:after="0"/>
        <w:ind w:left="851" w:hanging="851"/>
        <w:jc w:val="both"/>
        <w:rPr>
          <w:i w:val="false"/>
          <w:i w:val="false"/>
          <w:sz w:val="24"/>
          <w:szCs w:val="24"/>
        </w:rPr>
      </w:pPr>
      <w:r>
        <w:rPr>
          <w:i w:val="false"/>
          <w:sz w:val="24"/>
          <w:szCs w:val="24"/>
        </w:rPr>
        <w:t>2.1</w:t>
        <w:tab/>
        <w:t>Considerações gerai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item trata dos serviços preliminares que deverão ser executados pela EMPREITEIRA e que são necessários à realização das obras. Os serviços preliminares incluem as atividades relacionadas a seguir, embora não devam a elas se restringir: Fornecimento de Projetos, mobilização e desmobilização de pessoal e equipamentos, construção do acampamento e do canteiro dos serviços, locação da obra e construção das estradas de acesso às obras e de serviço necessári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2</w:t>
        <w:tab/>
        <w:t>Projeto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rojetos deverão ser fornecidos pela CODEVASF.</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3</w:t>
        <w:tab/>
        <w:t>Mobilização e desmobilização</w:t>
      </w:r>
    </w:p>
    <w:p>
      <w:pPr>
        <w:pStyle w:val="Heading2"/>
        <w:spacing w:lineRule="auto" w:line="480" w:before="0" w:after="0"/>
        <w:jc w:val="both"/>
        <w:rPr>
          <w:b w:val="false"/>
          <w:b w:val="false"/>
          <w:i w:val="false"/>
          <w:i w:val="false"/>
          <w:sz w:val="24"/>
          <w:szCs w:val="24"/>
        </w:rPr>
      </w:pPr>
      <w:r>
        <w:rPr>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tomar todas as providências relativas à mobilização de pessoal e dos equipamentos logo após a assinatura do Contrato e o recebimento da correspondente Ordem de Serviço, de modo a poder dar início efetivo e a concluir a obra dentro do prazo contratu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o final da obra a EMPREITEIRA deverá remover todo o equipamento, as instalações do acampamento, as edificações temporárias, as sobras de material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 material não utilizado, os detritos e outros materiais similares, de propriedade da EMPREITEIRA, ou utilizados durante a obra sob a sua orientação. Todas as áreas deverão ser entregues completamente limp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4</w:t>
        <w:tab/>
        <w:t>Canteiro de obras</w:t>
      </w:r>
    </w:p>
    <w:p>
      <w:pPr>
        <w:pStyle w:val="Heading2"/>
        <w:spacing w:lineRule="auto" w:line="480" w:before="0" w:after="0"/>
        <w:jc w:val="both"/>
        <w:rPr>
          <w:b w:val="false"/>
          <w:b w:val="false"/>
          <w:i w:val="false"/>
          <w:i w:val="false"/>
          <w:sz w:val="24"/>
          <w:szCs w:val="24"/>
        </w:rPr>
      </w:pPr>
      <w:r>
        <w:rPr>
          <w:b w:val="false"/>
          <w:i w:val="false"/>
          <w:sz w:val="24"/>
          <w:szCs w:val="24"/>
        </w:rPr>
        <w:t>2.4.1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antes de iniciar qualquer trabalho com relação ao canteiro de obras, deve submeter o projeto à aprovação prévia da FISCALIZAÇÃO/SUPERVISÃO, constando no mínimo de:</w:t>
      </w:r>
    </w:p>
    <w:p>
      <w:pPr>
        <w:pStyle w:val="TextBody"/>
        <w:numPr>
          <w:ilvl w:val="0"/>
          <w:numId w:val="102"/>
        </w:numPr>
        <w:tabs>
          <w:tab w:val="clear" w:pos="708"/>
        </w:tabs>
        <w:spacing w:lineRule="auto" w:line="480" w:before="0" w:after="0"/>
        <w:ind w:left="1134" w:hanging="283"/>
        <w:jc w:val="both"/>
        <w:rPr>
          <w:rFonts w:ascii="Arial" w:hAnsi="Arial" w:cs="Arial"/>
        </w:rPr>
      </w:pPr>
      <w:r>
        <w:rPr>
          <w:rFonts w:cs="Arial" w:ascii="Arial" w:hAnsi="Arial"/>
        </w:rPr>
        <w:t>Planta Geral de Localização, indicando:</w:t>
      </w:r>
    </w:p>
    <w:p>
      <w:pPr>
        <w:pStyle w:val="TextBody"/>
        <w:numPr>
          <w:ilvl w:val="0"/>
          <w:numId w:val="130"/>
        </w:numPr>
        <w:tabs>
          <w:tab w:val="clear" w:pos="708"/>
        </w:tabs>
        <w:spacing w:lineRule="auto" w:line="480" w:before="0" w:after="0"/>
        <w:ind w:left="1134" w:hanging="0"/>
        <w:jc w:val="both"/>
        <w:rPr>
          <w:rFonts w:ascii="Arial" w:hAnsi="Arial" w:cs="Arial"/>
        </w:rPr>
      </w:pPr>
      <w:r>
        <w:rPr>
          <w:rFonts w:cs="Arial" w:ascii="Arial" w:hAnsi="Arial"/>
        </w:rPr>
        <w:t>Localização do terreno;</w:t>
      </w:r>
    </w:p>
    <w:p>
      <w:pPr>
        <w:pStyle w:val="TextBody"/>
        <w:numPr>
          <w:ilvl w:val="0"/>
          <w:numId w:val="52"/>
        </w:numPr>
        <w:tabs>
          <w:tab w:val="clear" w:pos="708"/>
        </w:tabs>
        <w:spacing w:lineRule="auto" w:line="480" w:before="0" w:after="0"/>
        <w:ind w:left="1134" w:hanging="0"/>
        <w:jc w:val="both"/>
        <w:rPr>
          <w:rFonts w:ascii="Arial" w:hAnsi="Arial" w:cs="Arial"/>
        </w:rPr>
      </w:pPr>
      <w:r>
        <w:rPr>
          <w:rFonts w:cs="Arial" w:ascii="Arial" w:hAnsi="Arial"/>
        </w:rPr>
        <w:t>Acessos;</w:t>
      </w:r>
    </w:p>
    <w:p>
      <w:pPr>
        <w:pStyle w:val="TextBody"/>
        <w:numPr>
          <w:ilvl w:val="0"/>
          <w:numId w:val="124"/>
        </w:numPr>
        <w:tabs>
          <w:tab w:val="clear" w:pos="708"/>
        </w:tabs>
        <w:spacing w:lineRule="auto" w:line="480" w:before="0" w:after="0"/>
        <w:ind w:left="1134" w:hanging="0"/>
        <w:jc w:val="both"/>
        <w:rPr>
          <w:rFonts w:ascii="Arial" w:hAnsi="Arial" w:cs="Arial"/>
        </w:rPr>
      </w:pPr>
      <w:r>
        <w:rPr>
          <w:rFonts w:cs="Arial" w:ascii="Arial" w:hAnsi="Arial"/>
        </w:rPr>
        <w:t>Redes de energia elétrica e água;</w:t>
      </w:r>
    </w:p>
    <w:p>
      <w:pPr>
        <w:pStyle w:val="TextBody"/>
        <w:numPr>
          <w:ilvl w:val="0"/>
          <w:numId w:val="105"/>
        </w:numPr>
        <w:tabs>
          <w:tab w:val="clear" w:pos="708"/>
        </w:tabs>
        <w:spacing w:lineRule="auto" w:line="480" w:before="0" w:after="0"/>
        <w:ind w:left="1134" w:hanging="0"/>
        <w:jc w:val="both"/>
        <w:rPr>
          <w:rFonts w:ascii="Arial" w:hAnsi="Arial" w:cs="Arial"/>
        </w:rPr>
      </w:pPr>
      <w:r>
        <w:rPr>
          <w:rFonts w:cs="Arial" w:ascii="Arial" w:hAnsi="Arial"/>
        </w:rPr>
        <w:t>Localização das construções;</w:t>
      </w:r>
    </w:p>
    <w:p>
      <w:pPr>
        <w:pStyle w:val="TextBody"/>
        <w:numPr>
          <w:ilvl w:val="0"/>
          <w:numId w:val="105"/>
        </w:numPr>
        <w:tabs>
          <w:tab w:val="clear" w:pos="708"/>
        </w:tabs>
        <w:spacing w:lineRule="auto" w:line="480" w:before="0" w:after="0"/>
        <w:ind w:left="1134" w:hanging="0"/>
        <w:jc w:val="both"/>
        <w:rPr>
          <w:rFonts w:ascii="Arial" w:hAnsi="Arial" w:cs="Arial"/>
        </w:rPr>
      </w:pPr>
      <w:r>
        <w:rPr>
          <w:rFonts w:cs="Arial" w:ascii="Arial" w:hAnsi="Arial"/>
        </w:rPr>
        <w:t>Localização dos pátios.</w:t>
      </w:r>
    </w:p>
    <w:p>
      <w:pPr>
        <w:pStyle w:val="TextBody"/>
        <w:numPr>
          <w:ilvl w:val="0"/>
          <w:numId w:val="102"/>
        </w:numPr>
        <w:tabs>
          <w:tab w:val="clear" w:pos="708"/>
        </w:tabs>
        <w:spacing w:lineRule="auto" w:line="480" w:before="0" w:after="0"/>
        <w:ind w:left="1134" w:hanging="283"/>
        <w:jc w:val="both"/>
        <w:rPr>
          <w:rFonts w:ascii="Arial" w:hAnsi="Arial" w:cs="Arial"/>
        </w:rPr>
      </w:pPr>
      <w:r>
        <w:rPr>
          <w:rFonts w:cs="Arial" w:ascii="Arial" w:hAnsi="Arial"/>
        </w:rPr>
        <w:t>Desenhos das Construções, detalhando:</w:t>
      </w:r>
    </w:p>
    <w:p>
      <w:pPr>
        <w:pStyle w:val="TextBody"/>
        <w:numPr>
          <w:ilvl w:val="0"/>
          <w:numId w:val="75"/>
        </w:numPr>
        <w:tabs>
          <w:tab w:val="clear" w:pos="708"/>
        </w:tabs>
        <w:spacing w:lineRule="auto" w:line="480" w:before="0" w:after="0"/>
        <w:ind w:left="1134" w:hanging="0"/>
        <w:jc w:val="both"/>
        <w:rPr>
          <w:rFonts w:ascii="Arial" w:hAnsi="Arial" w:cs="Arial"/>
        </w:rPr>
      </w:pPr>
      <w:r>
        <w:rPr>
          <w:rFonts w:cs="Arial" w:ascii="Arial" w:hAnsi="Arial"/>
        </w:rPr>
        <w:t>Plantas;</w:t>
      </w:r>
    </w:p>
    <w:p>
      <w:pPr>
        <w:pStyle w:val="TextBody"/>
        <w:numPr>
          <w:ilvl w:val="0"/>
          <w:numId w:val="75"/>
        </w:numPr>
        <w:tabs>
          <w:tab w:val="clear" w:pos="708"/>
        </w:tabs>
        <w:spacing w:lineRule="auto" w:line="480" w:before="0" w:after="0"/>
        <w:ind w:left="1134" w:hanging="0"/>
        <w:jc w:val="both"/>
        <w:rPr>
          <w:rFonts w:ascii="Arial" w:hAnsi="Arial" w:cs="Arial"/>
        </w:rPr>
      </w:pPr>
      <w:r>
        <w:rPr>
          <w:rFonts w:cs="Arial" w:ascii="Arial" w:hAnsi="Arial"/>
        </w:rPr>
        <w:t>Cortes;</w:t>
      </w:r>
    </w:p>
    <w:p>
      <w:pPr>
        <w:pStyle w:val="TextBody"/>
        <w:numPr>
          <w:ilvl w:val="0"/>
          <w:numId w:val="75"/>
        </w:numPr>
        <w:tabs>
          <w:tab w:val="clear" w:pos="708"/>
        </w:tabs>
        <w:spacing w:lineRule="auto" w:line="480" w:before="0" w:after="0"/>
        <w:ind w:left="1134" w:hanging="0"/>
        <w:jc w:val="both"/>
        <w:rPr>
          <w:rFonts w:ascii="Arial" w:hAnsi="Arial" w:cs="Arial"/>
        </w:rPr>
      </w:pPr>
      <w:r>
        <w:rPr>
          <w:rFonts w:cs="Arial" w:ascii="Arial" w:hAnsi="Arial"/>
        </w:rPr>
        <w:t>Especificações dos materiais a serem empregados nas constru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É de critério exclusivo da FISCALIZAÇÃO/SUPERVISÃO a aceitação do projeto apresentado, sendo de seu pleno direito alterá-lo, quer quanto à localização, “lay-out” ou padrão de construção, se assim julgar necessári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2.4.2   Localização e acess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nteiro(s) de serviços deve(m) ser localizado(s) de tal forma que possibilite(m) a otimização do atendimento às obras localizadas (estações elevatórias, estação de tratamento, reservatórios) e às obras lineares, com acesso fácil através de áreas bem conservadas, abrigando todos os equipamentos, materiais e mão de obra necessários à execução dos serviços contra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local(ais) escolhido(s) para construção do(s) canteiro(s) de serviço deve(m) ser aprovado(s) pela FISCALIZAÇÃO/SUPERVISÃO. Apesar da aprovação, não caberá ao CODEVASF, em hipótese alguma, o ônus decorrente de locação, manutenção e acesso à(s) área(s) escolh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bertura e manutenção dos acessos à área do canteiro de obra é de responsabilidade única da EMPREITEIRA.</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2.4.3   Placas de identificação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fornecer e colocar, nos locais determinados pela FISCALIZAÇÃO/SUPERVISÃO, placas de identificação da obra de acordo com dimensões, modelos e cores padronizados pel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anteiros das obras ou próximos a eles só podem ser colocadas placas da EMPREITEIRA, ou de eventuais subempreiteiros ou firmas fornecedoras, após prévio consentimento da FISCALIZAÇÃO/SUPERVISÃO, principalmente no que se refere à sua localiz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rFonts w:ascii="Arial" w:hAnsi="Arial" w:cs="Arial"/>
          <w:i w:val="false"/>
          <w:i w:val="false"/>
          <w:sz w:val="24"/>
          <w:szCs w:val="24"/>
        </w:rPr>
      </w:pPr>
      <w:r>
        <w:rPr>
          <w:rFonts w:cs="Arial"/>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5</w:t>
        <w:tab/>
        <w:t>Licenças e multa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pPr>
      <w:r>
        <w:rPr>
          <w:rFonts w:eastAsia="Arial" w:cs="Arial" w:ascii="Arial" w:hAnsi="Arial"/>
        </w:rPr>
        <w:t xml:space="preserve">          </w:t>
      </w:r>
      <w:r>
        <w:rPr>
          <w:rFonts w:cs="Arial" w:ascii="Arial" w:hAnsi="Arial"/>
        </w:rPr>
        <w:t>As licenças e multas impostas pelas Prefeituras Municipais, tributos e selagens, serviços auxiliares, ligações provisórias e definitivas de todas as instalações correrão por conta da</w:t>
      </w:r>
      <w:r>
        <w:rPr>
          <w:rFonts w:cs="Arial" w:ascii="Arial" w:hAnsi="Arial"/>
          <w:caps/>
        </w:rPr>
        <w:t xml:space="preserve"> Empreiteira</w:t>
      </w:r>
      <w:r>
        <w:rPr>
          <w:rFonts w:cs="Arial" w:ascii="Arial" w:hAnsi="Arial"/>
        </w:rPr>
        <w:t>, inclusive aqueles relativos ao CREA e INSS.</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2.6</w:t>
        <w:tab/>
        <w:t>Registro da obra no CREA e no INS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gistros no CREA e no INSS deverão ser efetuados pela Empreiteira em tempo hábil, devendo-se apresentar cópia das matrículas, em ambos os Órgãos, à FISCALIZAÇÃO/SUPERVISÃ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2.7</w:t>
        <w:tab/>
        <w:t>Serviços de apoio técnico e topográfico</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7.1</w:t>
        <w:tab/>
        <w:t>Proje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bras a serem executadas devem obedecer aos cálculos hidráulicos e estruturais, desenhos, memoriais e especificações dos projetos exist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eventuais divergências entre elementos de projeto, devem ser obedecidos os seguintes critérios:</w:t>
      </w:r>
    </w:p>
    <w:p>
      <w:pPr>
        <w:pStyle w:val="TextBody"/>
        <w:numPr>
          <w:ilvl w:val="0"/>
          <w:numId w:val="28"/>
        </w:numPr>
        <w:tabs>
          <w:tab w:val="clear" w:pos="708"/>
          <w:tab w:val="left" w:pos="1276" w:leader="none"/>
        </w:tabs>
        <w:spacing w:lineRule="auto" w:line="480" w:before="0" w:after="0"/>
        <w:ind w:left="1276" w:hanging="360"/>
        <w:jc w:val="both"/>
        <w:rPr>
          <w:rFonts w:ascii="Arial" w:hAnsi="Arial" w:cs="Arial"/>
        </w:rPr>
      </w:pPr>
      <w:r>
        <w:rPr>
          <w:rFonts w:cs="Arial" w:ascii="Arial" w:hAnsi="Arial"/>
        </w:rPr>
        <w:t>Divergência entre as cotas assinaladas e as suas dimensões medidas em escala: prevalecem as primeiras;</w:t>
      </w:r>
    </w:p>
    <w:p>
      <w:pPr>
        <w:pStyle w:val="TextBody"/>
        <w:numPr>
          <w:ilvl w:val="0"/>
          <w:numId w:val="82"/>
        </w:numPr>
        <w:tabs>
          <w:tab w:val="clear" w:pos="708"/>
          <w:tab w:val="left" w:pos="1276" w:leader="none"/>
        </w:tabs>
        <w:spacing w:lineRule="auto" w:line="480" w:before="0" w:after="0"/>
        <w:ind w:left="1276" w:hanging="360"/>
        <w:jc w:val="both"/>
        <w:rPr>
          <w:rFonts w:ascii="Arial" w:hAnsi="Arial" w:cs="Arial"/>
        </w:rPr>
      </w:pPr>
      <w:r>
        <w:rPr>
          <w:rFonts w:cs="Arial" w:ascii="Arial" w:hAnsi="Arial"/>
        </w:rPr>
        <w:t>Divergência entre desenhos de escalas diferentes: prevalecem os de maior escala (denominador menor da relação modular);</w:t>
      </w:r>
    </w:p>
    <w:p>
      <w:pPr>
        <w:pStyle w:val="TextBody"/>
        <w:spacing w:lineRule="auto" w:line="480" w:before="0" w:after="0"/>
        <w:ind w:left="916" w:hanging="0"/>
        <w:jc w:val="both"/>
        <w:rPr>
          <w:rFonts w:ascii="Arial" w:hAnsi="Arial" w:cs="Arial"/>
        </w:rPr>
      </w:pPr>
      <w:r>
        <w:rPr>
          <w:rFonts w:cs="Arial" w:ascii="Arial" w:hAnsi="Arial"/>
        </w:rPr>
      </w:r>
    </w:p>
    <w:p>
      <w:pPr>
        <w:pStyle w:val="TextBody"/>
        <w:numPr>
          <w:ilvl w:val="0"/>
          <w:numId w:val="82"/>
        </w:numPr>
        <w:tabs>
          <w:tab w:val="clear" w:pos="708"/>
          <w:tab w:val="left" w:pos="1276" w:leader="none"/>
        </w:tabs>
        <w:spacing w:lineRule="auto" w:line="480" w:before="0" w:after="0"/>
        <w:ind w:left="1276" w:hanging="360"/>
        <w:jc w:val="both"/>
        <w:rPr>
          <w:rFonts w:ascii="Arial" w:hAnsi="Arial" w:cs="Arial"/>
        </w:rPr>
      </w:pPr>
      <w:r>
        <w:rPr>
          <w:rFonts w:cs="Arial" w:ascii="Arial" w:hAnsi="Arial"/>
        </w:rPr>
        <w:t>Divergências entre os elementos não incluídos nos dois parágrafos anteriores: prevalecem os critérios e interpretação da FISCALIZAÇÃO/SUPERVISÃO, para cada ca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nteiro de trabalho deve ser mantido, em bom estado, pelo menos um jogo de plantas, memórias e especificações do projeto, para consult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aspectos particulares do projeto, omissos ou ainda os de obras complementares não considerados no projeto, devem ser, em ocasião oportuna, especificados e detalhados pela FISCALIZAÇÃO/SUPERVISÃO. Deverão ser obrigatoriamente executados, desde que sejam necessários à complementação técnica do projeto.</w:t>
      </w:r>
    </w:p>
    <w:p>
      <w:pPr>
        <w:pStyle w:val="Heading3"/>
        <w:numPr>
          <w:ilvl w:val="0"/>
          <w:numId w:val="0"/>
        </w:numPr>
        <w:spacing w:lineRule="auto" w:line="480"/>
        <w:ind w:left="0" w:hanging="0"/>
        <w:rPr>
          <w:rFonts w:ascii="Arial" w:hAnsi="Arial" w:cs="Times New Roman"/>
          <w:b w:val="false"/>
          <w:b w:val="false"/>
        </w:rPr>
      </w:pPr>
      <w:r>
        <w:rPr>
          <w:rFonts w:cs="Times New Roman"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2.7.2   Serviços de topograf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be à EMPREITEIRA a locação de todos os elementos constituintes da obra necessários à perfeita implantação do projeto, devendo-se observar as interferências com serviços de infra-estrutura exist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durante o expediente da obra e no canteiro de trabalho, pelo menos uma equipe de topografia composta de um topógrafo devidamente habilitado, equipamento topográfico adequado e dois auxiliares de topógraf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aceitar as normas, métodos e processos determinados pela FISCALIZAÇÃO/SUPERVISÃO, no tocante a qualquer serviço topográfico, seja de campo como de escritório e relativo à obra.</w:t>
      </w:r>
    </w:p>
    <w:p>
      <w:pPr>
        <w:pStyle w:val="Heading2"/>
        <w:spacing w:lineRule="auto" w:line="480" w:before="0" w:after="0"/>
        <w:ind w:left="851" w:hanging="851"/>
        <w:jc w:val="both"/>
        <w:rPr>
          <w:rFonts w:ascii="Arial" w:hAnsi="Arial" w:cs="Arial"/>
          <w:i w:val="false"/>
          <w:i w:val="false"/>
          <w:sz w:val="24"/>
          <w:szCs w:val="24"/>
        </w:rPr>
      </w:pPr>
      <w:r>
        <w:rPr>
          <w:rFonts w:cs="Arial"/>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8</w:t>
        <w:tab/>
        <w:t>Trânsito, sinalização e proteção</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8.1</w:t>
        <w:tab/>
        <w:t>Trânsi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qualquer serviço deve procurar minimizar as interferências dos trabalhos sobre o comércio local e o trânsito de veículos e pedestres, providenciando-se, previamente, os passadiços e desvios necessários, devidamente sinalizados e iluminados, conforme as exigências das autoridades competentes ou entidades concessionárias dos serviços de transporte, proporcionando, assim, a devida segurança para o público, obra e pessoal envolvidos nos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deve participar da análise dos problemas de trânsito e comércio e das soluções a serem adotadas, tomando as providências que lhe couber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providenciadas faixas de segurança para o livre trânsito de pedestres, especialmente junto às escolas, hospitais e outros pólos de concentração, em perfeitas condições de segurança durante o dia e à noi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ruzamentos de ruas e pontes de acesso para veículos, defronte a estacionamentos e garagens, devem ser construídas passagens temporárias. Nas saídas e entradas de veículos em áreas de empréstimo, bota-fora ou frentes de serviços, deve ser providenciada sinalização adequada, diurna, especialmente nos casos de eventuais inversões de tráfeg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vias de acesso fechadas ao trânsito devem ser protegidas com barreiras e com a devida sinalização e indicação de desvio, devendo, durante a noit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erem iluminadas e, em casos especiais, devem ser postados vigias ou sinaleiros, devidamente equip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ruzamentos ou em outros locais onde não for possível utilizar desvios, o serviço deve ser efetuado por etapas, de modo a não bloquear o trânsi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vem ser executados sem interrupção, até a liberação da área, podendo ser programados para fins-de-semana ou para os horários de menor moviment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8.2</w:t>
        <w:tab/>
        <w:t>Sin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inalização deve obedecer integralmente as exigências do DETRAN-AL e da Secretaria de Transportes Urbanos do Município. Independentemente do que for exigido por esses órgãos, a CODEVASF exigirá, no mínimo, a sinalização preventiva com cavaletes, placas refletivas, cones e barris delimitadores de borracha ou PVC, fitas de isolamento e ilumin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usado sistema elétrico exclusivo, deve haver alimentação de emergência e operador permanente. A rede elétrica deve ser constituída de dois circuitos paralelos e independ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ndo a rede usada exclusivamente para iluminação, o sistema de emergência pode ser de bateria, com disjuntor eletro-mecânico automátic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8.3</w:t>
        <w:tab/>
        <w:t>Prot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vem ser utilizados tapumes fabricados com chapas de madeira compensada ou chapas de metal, ou ainda cercas de isolamento de polietilen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ara cercar o perímetro de todas as obras urbanas. Nos locais que precisem de barreira física deve ser usado o polietileno rígido com trama diagonal e, em locais que requeiram apenas uma barreira visual, pode ser utilizado o polietileno tipo tecido, flexíve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qualquer caso devem ser obedecidas as dimensões adiante indicadas, de forma contínua, devendo estar encostadas no so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edação lateral deve ser feita de maneira a impedir completamente a passagem de terra ou detri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stentação das chapas ou placas, devem ser feita por elementos de madeira ou metal, além de uma base interna ao tapume para garantir estabilidade ao conj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anchas devem atingir a altura mínima de 1,10 m à partir do so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anto as chapas de vedação quanto os elementos de sustentação devem ser pintados externamente com tinta óleo branca sem massa corrida, com modelos, dizeres e cores definidas pela FISCALIZAÇÃO/SUPERVISÃO da CODEVASF. Tal medida objetiva facilitar a manutenção do tapume, de forma rápida e a baixo cus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provida permanente manutenção na parte externa do tapume, com pinturas periódicas, de forma a garantir sua constante limpeza e visibil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anchas devem ser colocadas em seqüência, em número suficiente para fechar completamente o local.  Junto às interseções, o tapume deve ter altura máxima de 1,00 m, a uma distância de até 3,00 m do alinhamento da construção da via transversal, para permitir visibilidade aos veículo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bras localizadas, situadas em terrenos urbanos, deverão ser cercadas com tapumes com altura de 2,0 m em todo o seu perímetro, sendo dotadas de portões de acesso com a mesma al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lém disto, devem vir acompanhados de dispositivos luminosos de luz fixa, com um ponto no máximo a cada  3 met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reservado um espaço nas pranchas para identificação da concessionária, empreiteira e obra. Em caso de utilização de cercas de isolamento de poliuretano deverá ser instalada uma placa de sinalização padronizada pela CODEVASF, nas dimensões de 1,10 m x 2,00 m a cada 50 m ao longo das obras.</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jc w:val="both"/>
        <w:rPr>
          <w:i w:val="false"/>
          <w:i w:val="false"/>
          <w:sz w:val="24"/>
          <w:szCs w:val="24"/>
        </w:rPr>
      </w:pPr>
      <w:r>
        <w:rPr>
          <w:i w:val="false"/>
          <w:sz w:val="24"/>
          <w:szCs w:val="24"/>
        </w:rPr>
        <w:t>2.9        Caminhos de serviço</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sidera-se como caminho de serviço as intervenções a serem executadas ao longo da faixa de implantação da adutora, nos trechos em que se mostrar viável e/ou necessár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contendo os caminhos de serviço a serem construídos e mantidos pela CONTRATADA deverá ser apresentado previamente à FISCALIZAÇÃO/SUPERVISÃO para análise e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minhos de serviço deverão constar, basicamente, dos serviços de limpeza superficial de camada vegetal, regularização e compactação de sub-leito e reforço do mesmo com material importado. O leito carroçável final deverá ter largura mínima de 4,00 m e máxima de 6,00 m.</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xecução dos serviços deverá obedecer às estipulações pertinentes, constantes das especificações aplicáveis. A EMPREITEIRA deverá efetuar a manutenção e o conserto das mesmas, sempre que necessário, até a entrega final das obras, garantindo agilidade e segurança na movimentação de veículos e equipamentos. </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10</w:t>
        <w:tab/>
        <w:t>Caracterização do subsolo</w:t>
      </w:r>
    </w:p>
    <w:p>
      <w:pPr>
        <w:pStyle w:val="Heading2"/>
        <w:spacing w:lineRule="auto" w:line="480" w:before="0" w:after="0"/>
        <w:jc w:val="both"/>
        <w:rPr>
          <w:b w:val="false"/>
          <w:b w:val="false"/>
          <w:i w:val="false"/>
          <w:i w:val="false"/>
          <w:sz w:val="24"/>
          <w:szCs w:val="24"/>
        </w:rPr>
      </w:pPr>
      <w:r>
        <w:rPr>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resultados de sondagens, estudos ou ensaios de caracterização do subsolo de que disponha o CODEVASF serão fornecidos à EMPREITEIRA, como parte das informações relativas às condições do local de execução dos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vez que a EMPREITEIRA assumirá inteira responsabilidade pelas obras a serem executadas, compete a ela, a suas expensas, obter informações adicionais sobre o subsolo, que possam ser necessárias à execução satisfatória do trabal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nsaios e pesquisas para caracterização do subsolo serão norteados pelas normas do DNER e ABGE e as Normas, Metodologia e Diretrizes para Estudos Geológicos e Geotécnicos do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rá informar o CODEVASF imediatamente, por escrito, antes de ocorrer qualquer distúrbio relativo às condições do subsolo ou condições físicas latentes, no local da construção, substancialmente diversas daquelas especificadas neste contrato, ou condições físicas estranhas, no local d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strução, de natureza incomum, substancialmente diversas das geralmente encontradas e reconhecidamente típicas da área e do tipo de obra realiz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DEVASF investigará as condições do local da construção imediatamente após o recebimento do aviso. Caso as condições sejam realmente muito diversas e causem aumentos ou decréscimos nos custos da EMPREITEIRA, ou no prazo da obra, ou de parte da mesma, segundo os termos deste contrato, independentemente de mudanças resultantes das condições, far-se-á a verificação pelo CODEVASF da necessidade de ser feito um reajuste eqüitativo.</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2.11</w:t>
        <w:tab/>
        <w:t>Desmatamento, limpeza do terreno e demoliçõe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11.1</w:t>
        <w:tab/>
        <w:t>Desmatamento e limpeza do terre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desmatamento e limpeza das áreas de construção e empréstimo deverão incluir:</w:t>
      </w:r>
    </w:p>
    <w:p>
      <w:pPr>
        <w:pStyle w:val="TextBody"/>
        <w:numPr>
          <w:ilvl w:val="0"/>
          <w:numId w:val="19"/>
        </w:numPr>
        <w:tabs>
          <w:tab w:val="clear" w:pos="708"/>
        </w:tabs>
        <w:spacing w:lineRule="auto" w:line="480" w:before="0" w:after="0"/>
        <w:ind w:left="1134" w:hanging="283"/>
        <w:jc w:val="both"/>
        <w:rPr>
          <w:rFonts w:ascii="Arial" w:hAnsi="Arial" w:cs="Arial"/>
        </w:rPr>
      </w:pPr>
      <w:r>
        <w:rPr>
          <w:rFonts w:cs="Arial" w:ascii="Arial" w:hAnsi="Arial"/>
        </w:rPr>
        <w:t xml:space="preserve">Desmatamento de toda a vegetação, incluindo o corte e desenraizamento de todas as árvores, arbustos e capoeiras, bem como de troncos, qualquer que seja a densidade; </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Destocamento, retirando-se os tocos e raízes remanescentes do desmatament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Corte e empilhamento de madeira utilizável em locais determinados pela FISCALIZAÇÃO/SUPERVISÃ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Remoção de pedras e outros materiais encontrados no terren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Remoção e transporte dos materiais resultantes das operações de desmatamento e limpeza até os limites das áreas desmatadas ou até locais previamente determinados pela FISCALIZAÇÃO/SUPERVISÃ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Queima dos materiais resultantes das operações de desmatamento e limpeza, após  aprovação da FISCALIZAÇÃO/SUPERVISÃO;</w:t>
      </w:r>
    </w:p>
    <w:p>
      <w:pPr>
        <w:pStyle w:val="TextBody"/>
        <w:numPr>
          <w:ilvl w:val="0"/>
          <w:numId w:val="42"/>
        </w:numPr>
        <w:tabs>
          <w:tab w:val="clear" w:pos="708"/>
        </w:tabs>
        <w:spacing w:lineRule="auto" w:line="480" w:before="0" w:after="0"/>
        <w:ind w:left="1134" w:hanging="283"/>
        <w:jc w:val="both"/>
        <w:rPr>
          <w:rFonts w:ascii="Arial" w:hAnsi="Arial" w:cs="Arial"/>
        </w:rPr>
      </w:pPr>
      <w:r>
        <w:rPr>
          <w:rFonts w:cs="Arial" w:ascii="Arial" w:hAnsi="Arial"/>
        </w:rPr>
        <w:t>Raspagem e expurgo final da camada superficial do terreno natural, em todas as áreas de construção e empréstimo, até 20 cm de espessura, para eliminar qualquer material não aproveitável remanesc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áreas a serem desmatadas e limpas serão delimitadas pela FISCALIZAÇÃO/SUPERVISÃO, de acordo com 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adeira utilizável deverá ser identificada pelo CODEVASF, de quem será propriedade. Além de definir quais as árvores que devem ser preserv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olha, a autorização para uso, o preparo e a manutenção das áreas de bota-fora são de exclusiva responsabilidade d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perações de transporte consideradas para esses serviços, serão aquelas cuja distância de transporte não exceda a 1.000 m. Caso seja necessária a remoção dos materiais provenientes desses serviços a mais de 1.000 m, tanto a carga e descarga do material, como seu respectivo transporte, ficarão à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 serviço de movimento de terra pode ser iniciado enquanto não for concluída a limpeza da ár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do desmatamento, a FISCALIZAÇÃO/SUPERVISÃO definirá quais as árvores que devem ser preserv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erá responsável por quaisquer danos e prejuízos a propriedades limítrofes alheias resultantes das operações de desmatamento, limpeza e remoção.</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2.11.2</w:t>
        <w:tab/>
        <w:t>Demoli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proceder as demolições e remoções de qualquer natureza que lhe forem indicadas pela FISCALIZAÇÃO/SUPERVISÃO, para permitir, adequadamente, e à critério desta, a execução dos serviços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demolições ou remoções devem ser observadas as precauções necessárias referentes ao(s) material(is) que a FISCALIZAÇÃO/SUPERVISÃO pretenda aproveitar na própria obra ou em outras obras d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ceder as diversas reposições, reconstruções e reparos de qualquer natureza, empregando todos os meios e recursos (pessoal, material, equipamentos e boa técnica) aptos a tornar o executado melhor, ou no máximo igual à obra removida, demolida ou romp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ntulho e os materiais não sujeitos a reaproveitamento de qualquer demolição ou remoção devem ser transportados pela EMPREITEIRA, e levados a bota-fora em locais à critério da EMPREITEIRA e aprovados pela FISCALIZAÇÃO/SUPERVISÃ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jc w:val="both"/>
        <w:rPr>
          <w:i w:val="false"/>
          <w:i w:val="false"/>
          <w:sz w:val="24"/>
          <w:szCs w:val="24"/>
        </w:rPr>
      </w:pPr>
      <w:r>
        <w:rPr>
          <w:i w:val="false"/>
          <w:sz w:val="24"/>
          <w:szCs w:val="24"/>
        </w:rPr>
        <w:t>2.12       Cadastramento e remanejamento de interferências</w:t>
      </w:r>
    </w:p>
    <w:p>
      <w:pPr>
        <w:pStyle w:val="Normal"/>
        <w:spacing w:lineRule="auto" w:line="48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rá proceder ao cadastramento de interferência existente no local da obra, para que não sejam danificados quaisquer tub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aixas, cabos, postes e outros elementos ou estruturas que estejam na zona atingida pela escavação ou em área próxima a est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istindo outros serviços públicos, situados nos limites das áreas de delimitação das valas, ficará sob a responsabilidade da EMPREITEIRA a não-interrupção daqueles serviços, até que os respectivos remanejamentos sejam autoriz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videnciar os remanejamentos de instalações que interferirem nos serviços a serem executados. Os remanejamentos deverão ser programados pela EMPREITEIRA com a devida antecedência e de comum acordo com a FISCALIZAÇÃO/SUPERVISÃO, proprietários e/ou concessionárias dos serviços cujas instalações precisem ser remanej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anos que porventura sejam causados às instalações existentes durante o remanejamento são de responsabilidade exclusiva da EMPREITEIRA, que deverá obter todas as informações a respeito das instalações a remaneja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fornecerá as indicações de que dispuser sobre as interferências existentes, podendo, entretanto, ocorrer outras não-cadastradas, cuja sustentação deverá ser programada de forma a não prejudicar o início previsto dos servi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havendo possibilidade de sustentação, a EMPREITEIRA procederá o remanejamento da interferência, que poderá ser definitivo ou provisório, a critério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curar minimizar as interferências dos trabalhos sobre o comércio local e o trânsito de veículos e pedest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providenciados previamente os passadiços e desvios necessários, que deverão ser executados devidamente sinalizados e iluminados, conforme as exigências das autoridades competentes e das entidades concessionárias dos serviços de transpor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TextBody"/>
        <w:spacing w:lineRule="auto" w:line="480" w:before="0" w:after="0"/>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w:t>
        <w:tab/>
        <w:t>MOVIMENTO DE TERRA</w:t>
      </w:r>
    </w:p>
    <w:p>
      <w:pPr>
        <w:pStyle w:val="Heading2"/>
        <w:spacing w:lineRule="auto" w:line="480" w:before="0" w:after="0"/>
        <w:ind w:left="851" w:hanging="851"/>
        <w:jc w:val="both"/>
        <w:rPr>
          <w:i w:val="false"/>
          <w:i w:val="false"/>
          <w:sz w:val="24"/>
          <w:szCs w:val="24"/>
        </w:rPr>
      </w:pPr>
      <w:r>
        <w:rPr>
          <w:i w:val="false"/>
          <w:sz w:val="24"/>
          <w:szCs w:val="24"/>
        </w:rPr>
        <w:t>3.1</w:t>
        <w:tab/>
        <w:t>Considerações gerais</w:t>
      </w:r>
    </w:p>
    <w:p>
      <w:pPr>
        <w:pStyle w:val="TextBody"/>
        <w:spacing w:lineRule="auto" w:line="480" w:before="0" w:after="0"/>
        <w:jc w:val="both"/>
        <w:rPr>
          <w:rFonts w:ascii="Arial" w:hAnsi="Arial" w:cs="Arial"/>
          <w:i/>
          <w:i/>
          <w:sz w:val="24"/>
          <w:szCs w:val="24"/>
        </w:rPr>
      </w:pPr>
      <w:r>
        <w:rPr>
          <w:rFonts w:cs="Arial" w:ascii="Arial" w:hAnsi="Arial"/>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sustar imediatamente todas as operações de terraplanagem quando forem encontradas condições de subsolo inesperadas ou incomuns, como sumidouros, solos com baixa capacidade de carga, ou outras condições que não tenham sido identificadas nas especificações do projeto. O CODEVASF avaliará as condições encontradas e determinará se são necessárias mudanças no projeto e/ou construção. Qualquer aumento ou decréscimo nos custos contratuais deverá ser aprovado pelo CODEVASF.</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2</w:t>
        <w:tab/>
        <w:t>Classificação dos materiais de escavaçõe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2.1</w:t>
        <w:tab/>
        <w:t>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incipal critério a ser utilizado na classificação dos materiais de escavações será a dificuldade de remoção do material ou a resistência que oferece ao desmonte. Desta forma, para a classificação, tomar-se-á como base o equipamento necessário para se efetuar a escavação de forma econôm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berá à FISCALIZAÇÃO/SUPERVISÃO a classificação do material de escavação e a estimativa dos percentuais de materiais de cada catego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volume de material a ser classificado for composto de materiais de primeira e Segunda categorias, deverá ser estimado a percentagem de cada material na composição do volume total considerad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tes que apresentarem material de terceira categoria misturado a materiais de primeira e segunda categorias, com limites ou fronteiras pouco definidos, deverão merecer atenção especial da FISCALIZAÇÃO/SUPERVISÃO, a fim de permitir uma classificação justa dos materiais escav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se verificar a presença de material de terceira categoria numa escavação, após a remoção dos materiais de primeira e segunda categorias, deverá ser efetuado um nivelamento sobre a superfície e concluída a extração do material de terceira categoria; em seguida, repetir-se-á o nivelamento, a fim de se determinar o volume escav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poderá utilizar o método de escavação que considerar mais conveniente e produtivo, uma vez que o método empregado não influirá na classificação do mater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de escavação será classificado nas categorias relacionadas a seguir.</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2.2</w:t>
        <w:tab/>
        <w:t>Material de primeira catego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materiais de primeira categoria incluem todo depósito de material solto ou que apresente baixa coesão, como cascalho, areia, silte, argilas, ou misturas desses materiais, com ou sem matéria orgânica, formados por agregação natural, que possam ser escavados com ferramentas manuais ou com maquinaria convencional de escavação. Dentre os materiais de primeira categoria incluir-se-ão a fração de rocha, pedras soltas, ou pedregulho com diâmetros iguais ou inferiores a 15 cm, independentemente do teor de umidade, e, em geral, todo tip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material que não possa ser classificado como de segunda ou terceira categorias, segundo o disposto a seguir.</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3.2.3        Materiais de segunda categoria</w:t>
      </w:r>
    </w:p>
    <w:p>
      <w:pPr>
        <w:pStyle w:val="TextBody"/>
        <w:spacing w:lineRule="auto" w:line="480" w:before="0" w:after="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de segunda categoria incluem aqueles com resistência ao desmonte mecânico inferior ao da rocha não alterada. As escavações deverão ser efetuadas mediante uma combinação de métodos que envolvam escarificação, explosivos e outros processos equivalentes. Estão incluídos nesta categoria os blocos de rocha, os matacões e as pedras de diâmetro superior a 15 cm e igual ou inferior a 1 m.</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2.4</w:t>
        <w:tab/>
        <w:t>Materiais de terceira catego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de terceira categoria incluem aqueles em formações naturais que resultem da agregação natural de grãos minerais, ligados por forças coesivas permanentes e de grande intensidade, que oferecem resistência ao desmonte mecânico equivalente àquela oferecida pela rocha não alter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r classificado como rocha, o material deverá possuir dureza e textura tais que não possa ser afrouxado ou desagregado com ferramentas manuais, mas apenas com o uso de explosivos, cunhas, ponteiros ou dispositivos mecânicos semelhantes que permitam sua remo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ão incluídos neta categoria aqueles fragmentos de rocha, pedra solta ou pedregulhos com diâmetro superior a 1 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3</w:t>
        <w:tab/>
        <w:t>Definição de solo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1</w:t>
        <w:tab/>
        <w:t>Materiais para aterro compac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a serem empregados em aterros deverão proceder de escavações realizadas nas obras ou nos locais de empréstimo indicados no projeto, ou em locais aprovados pela FISCALIZAÇÃO/SUPERVISÃO. Os solos utilizados em aterros deverão estar isentos de matéria orgânica e mica; as turfas, as argilas orgânicas e os solos expansivos e colapsíveis nunca poderão ser utilizados. Todos os solos deverão apresentar boa trabalhabilidade e ser impermeáveis quando compac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olos adequados incluem GW-SW, GP-SP, GM-SM, GC-SC, como descrito no Sistema Unificado de Classificação de Solos.</w:t>
      </w:r>
    </w:p>
    <w:p>
      <w:pPr>
        <w:pStyle w:val="TextBody"/>
        <w:spacing w:lineRule="auto" w:line="480" w:before="0" w:after="0"/>
        <w:jc w:val="both"/>
        <w:rPr/>
      </w:pPr>
      <w:r>
        <w:rPr>
          <w:rFonts w:eastAsia="Arial" w:cs="Arial" w:ascii="Arial" w:hAnsi="Arial"/>
        </w:rPr>
        <w:t xml:space="preserve">           </w:t>
      </w:r>
      <w:r>
        <w:rPr>
          <w:rFonts w:cs="Arial" w:ascii="Arial" w:hAnsi="Arial"/>
        </w:rPr>
        <w:t xml:space="preserve">Definem-se como solos </w:t>
      </w:r>
      <w:r>
        <w:rPr>
          <w:rFonts w:cs="Arial" w:ascii="Arial" w:hAnsi="Arial"/>
          <w:caps/>
        </w:rPr>
        <w:t>adequados</w:t>
      </w:r>
      <w:r>
        <w:rPr>
          <w:rFonts w:cs="Arial" w:ascii="Arial" w:hAnsi="Arial"/>
        </w:rPr>
        <w:t xml:space="preserve"> à construção de aterros aqueles em que 90%, em peso, dos componentes têm diâmetros inferiores a 10 cm e 35%, no máximo, passam pela peneira ASTM n</w:t>
      </w:r>
      <w:r>
        <w:rPr>
          <w:rFonts w:cs="Arial" w:ascii="Arial" w:hAnsi="Arial"/>
          <w:vertAlign w:val="superscript"/>
        </w:rPr>
        <w:t>o</w:t>
      </w:r>
      <w:r>
        <w:rPr>
          <w:rFonts w:cs="Arial" w:ascii="Arial" w:hAnsi="Arial"/>
        </w:rPr>
        <w:t xml:space="preserve"> 200.</w:t>
      </w:r>
    </w:p>
    <w:p>
      <w:pPr>
        <w:pStyle w:val="TextBody"/>
        <w:spacing w:lineRule="auto" w:line="480" w:before="0" w:after="0"/>
        <w:jc w:val="both"/>
        <w:rPr/>
      </w:pPr>
      <w:r>
        <w:rPr>
          <w:rFonts w:eastAsia="Arial" w:cs="Arial" w:ascii="Arial" w:hAnsi="Arial"/>
        </w:rPr>
        <w:t xml:space="preserve">           </w:t>
      </w:r>
      <w:r>
        <w:rPr>
          <w:rFonts w:cs="Arial" w:ascii="Arial" w:hAnsi="Arial"/>
        </w:rPr>
        <w:t>A fração dos componentes que passa pela peneira ASTM n</w:t>
      </w:r>
      <w:r>
        <w:rPr>
          <w:rFonts w:cs="Arial" w:ascii="Arial" w:hAnsi="Arial"/>
          <w:vertAlign w:val="superscript"/>
        </w:rPr>
        <w:t>o</w:t>
      </w:r>
      <w:r>
        <w:rPr>
          <w:rFonts w:cs="Arial" w:ascii="Arial" w:hAnsi="Arial"/>
        </w:rPr>
        <w:t xml:space="preserve"> 40 deverá atender a uma das seguintes condições:</w:t>
      </w:r>
    </w:p>
    <w:p>
      <w:pPr>
        <w:pStyle w:val="TextBody"/>
        <w:numPr>
          <w:ilvl w:val="0"/>
          <w:numId w:val="79"/>
        </w:numPr>
        <w:tabs>
          <w:tab w:val="clear" w:pos="708"/>
          <w:tab w:val="left" w:pos="1069" w:leader="none"/>
        </w:tabs>
        <w:spacing w:lineRule="auto" w:line="480" w:before="0" w:after="0"/>
        <w:ind w:left="1066" w:hanging="215"/>
        <w:jc w:val="both"/>
        <w:rPr>
          <w:rFonts w:ascii="Arial" w:hAnsi="Arial" w:cs="Arial"/>
        </w:rPr>
      </w:pPr>
      <w:r>
        <w:rPr>
          <w:rFonts w:cs="Arial" w:ascii="Arial" w:hAnsi="Arial"/>
        </w:rPr>
        <w:t>Limite de Liquidez – LL &lt; 35 ou</w:t>
      </w:r>
    </w:p>
    <w:p>
      <w:pPr>
        <w:pStyle w:val="TextBody"/>
        <w:numPr>
          <w:ilvl w:val="0"/>
          <w:numId w:val="65"/>
        </w:numPr>
        <w:tabs>
          <w:tab w:val="clear" w:pos="708"/>
          <w:tab w:val="left" w:pos="1069" w:leader="none"/>
        </w:tabs>
        <w:spacing w:lineRule="auto" w:line="480" w:before="0" w:after="0"/>
        <w:ind w:left="1066" w:hanging="215"/>
        <w:jc w:val="both"/>
        <w:rPr>
          <w:rFonts w:ascii="Arial" w:hAnsi="Arial" w:cs="Arial"/>
        </w:rPr>
      </w:pPr>
      <w:r>
        <w:rPr>
          <w:rFonts w:cs="Arial" w:ascii="Arial" w:hAnsi="Arial"/>
        </w:rPr>
        <w:t xml:space="preserve">Limite de Liquidez – LL &lt;40 </w:t>
      </w:r>
    </w:p>
    <w:p>
      <w:pPr>
        <w:pStyle w:val="TextBody"/>
        <w:spacing w:lineRule="auto" w:line="480" w:before="0" w:after="0"/>
        <w:ind w:left="992" w:hanging="0"/>
        <w:jc w:val="both"/>
        <w:rPr>
          <w:rFonts w:ascii="Arial" w:hAnsi="Arial" w:cs="Arial"/>
        </w:rPr>
      </w:pPr>
      <w:r>
        <w:rPr>
          <w:rFonts w:eastAsia="Arial" w:cs="Arial" w:ascii="Arial" w:hAnsi="Arial"/>
        </w:rPr>
        <w:t xml:space="preserve"> </w:t>
      </w:r>
      <w:r>
        <w:rPr>
          <w:rFonts w:cs="Arial" w:ascii="Arial" w:hAnsi="Arial"/>
        </w:rPr>
        <w:t>e Índice de Plasticidade – IP &gt; (0,6 LL – 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Índice C.B.R. (Califórnia Bearing Ratio) deverá ser superior a 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nsidade máxima obtida no ensaio de compactação Proctor Normal deverá ser superior a 1.700 g/dm3.</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finem-se como solos TOLERÁVEIS para aproveitamento em aterros aqueles que, no máximo, contêm 25%, em peso, de elementos com diâmetro superior a quinze centímetros.</w:t>
      </w:r>
    </w:p>
    <w:p>
      <w:pPr>
        <w:pStyle w:val="TextBody"/>
        <w:spacing w:lineRule="auto" w:line="480" w:before="0" w:after="0"/>
        <w:jc w:val="both"/>
        <w:rPr/>
      </w:pPr>
      <w:r>
        <w:rPr>
          <w:rFonts w:eastAsia="Arial" w:cs="Arial" w:ascii="Arial" w:hAnsi="Arial"/>
        </w:rPr>
        <w:t xml:space="preserve">            </w:t>
      </w:r>
      <w:r>
        <w:rPr>
          <w:rFonts w:cs="Arial" w:ascii="Arial" w:hAnsi="Arial"/>
        </w:rPr>
        <w:t>A fração dos componentes que passa pela peneira ASTM n</w:t>
      </w:r>
      <w:r>
        <w:rPr>
          <w:rFonts w:cs="Arial" w:ascii="Arial" w:hAnsi="Arial"/>
          <w:vertAlign w:val="superscript"/>
        </w:rPr>
        <w:t>o</w:t>
      </w:r>
      <w:r>
        <w:rPr>
          <w:rFonts w:cs="Arial" w:ascii="Arial" w:hAnsi="Arial"/>
        </w:rPr>
        <w:t xml:space="preserve"> 40 deverá atender a uma das seguintes condições:</w:t>
      </w:r>
    </w:p>
    <w:p>
      <w:pPr>
        <w:pStyle w:val="TextBody"/>
        <w:numPr>
          <w:ilvl w:val="0"/>
          <w:numId w:val="71"/>
        </w:numPr>
        <w:tabs>
          <w:tab w:val="clear" w:pos="708"/>
          <w:tab w:val="left" w:pos="1211" w:leader="none"/>
        </w:tabs>
        <w:spacing w:lineRule="auto" w:line="480" w:before="0" w:after="0"/>
        <w:ind w:left="1211" w:hanging="360"/>
        <w:jc w:val="both"/>
        <w:rPr>
          <w:rFonts w:ascii="Arial" w:hAnsi="Arial" w:cs="Arial"/>
        </w:rPr>
      </w:pPr>
      <w:r>
        <w:rPr>
          <w:rFonts w:cs="Arial" w:ascii="Arial" w:hAnsi="Arial"/>
        </w:rPr>
        <w:t>Limite de Liquidez – LL &lt; 35 ou</w:t>
      </w:r>
    </w:p>
    <w:p>
      <w:pPr>
        <w:pStyle w:val="TextBody"/>
        <w:numPr>
          <w:ilvl w:val="0"/>
          <w:numId w:val="12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 xml:space="preserve">Limite de Liquidez – LL &lt;65 </w:t>
      </w:r>
    </w:p>
    <w:p>
      <w:pPr>
        <w:pStyle w:val="TextBody"/>
        <w:spacing w:lineRule="auto" w:line="480" w:before="0" w:after="0"/>
        <w:ind w:left="1276" w:hanging="0"/>
        <w:jc w:val="both"/>
        <w:rPr>
          <w:rFonts w:ascii="Arial" w:hAnsi="Arial" w:cs="Arial"/>
        </w:rPr>
      </w:pPr>
      <w:r>
        <w:rPr>
          <w:rFonts w:cs="Arial" w:ascii="Arial" w:hAnsi="Arial"/>
        </w:rPr>
        <w:t>e Índice de Plasticidade – IP &gt; (0,6 LL – 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Índice C.B.R. (Califórnia Bearing Ratio) deverá ser superior a 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nsidade máxima obtida no ensaio de compactação Proctor Normal deverá ser superior a 1.500 g/dm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olos NÃO APTOS para aproveitamento em aterros são aqueles com altos teores de matéria orgânica, turfas, húmus, raízes e de qualquer outra matéria similar. Serão considerados não-aptos os solos cujo teor de matéria orgânica for superior a 4%, em peso, e cujo índice C.B.R. for inferior a 3% e/ou aqueles com empolamento, determinado pelo ensaio C.B.R., superior a 2%.</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2</w:t>
        <w:tab/>
        <w:t>Materiais em contato com concreto</w:t>
      </w:r>
    </w:p>
    <w:p>
      <w:pPr>
        <w:pStyle w:val="TextBody"/>
        <w:spacing w:lineRule="auto" w:line="480" w:before="0" w:after="0"/>
        <w:jc w:val="both"/>
        <w:rPr/>
      </w:pPr>
      <w:r>
        <w:rPr>
          <w:rFonts w:eastAsia="Arial" w:cs="Arial" w:ascii="Arial" w:hAnsi="Arial"/>
        </w:rPr>
        <w:t xml:space="preserve">            </w:t>
      </w:r>
      <w:r>
        <w:rPr>
          <w:rFonts w:cs="Arial" w:ascii="Arial" w:hAnsi="Arial"/>
        </w:rPr>
        <w:t>Nenhum material com teor de sulfatos, expressos em SO</w:t>
      </w:r>
      <w:r>
        <w:rPr>
          <w:rFonts w:cs="Arial" w:ascii="Arial" w:hAnsi="Arial"/>
          <w:vertAlign w:val="subscript"/>
        </w:rPr>
        <w:t>3</w:t>
      </w:r>
      <w:r>
        <w:rPr>
          <w:rFonts w:cs="Arial" w:ascii="Arial" w:hAnsi="Arial"/>
        </w:rPr>
        <w:t>, superior a 0,2% poderá ser utilizado em aterros ou reaterros, em contato com qualquer tipo de obra em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3</w:t>
        <w:tab/>
        <w:t>Materiais para solo melhorado com 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empregados em solo melhorado com cimento deverão apresentar as seguintes características:</w:t>
      </w:r>
    </w:p>
    <w:p>
      <w:pPr>
        <w:pStyle w:val="TextBody"/>
        <w:numPr>
          <w:ilvl w:val="0"/>
          <w:numId w:val="112"/>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imite de liquidez</w:t>
        <w:tab/>
        <w:tab/>
        <w:tab/>
        <w:tab/>
        <w:tab/>
        <w:tab/>
        <w:tab/>
        <w:t>&lt;40%</w:t>
      </w:r>
    </w:p>
    <w:p>
      <w:pPr>
        <w:pStyle w:val="TextBody"/>
        <w:numPr>
          <w:ilvl w:val="0"/>
          <w:numId w:val="112"/>
        </w:numPr>
        <w:tabs>
          <w:tab w:val="clear" w:pos="708"/>
          <w:tab w:val="left" w:pos="1211" w:leader="none"/>
        </w:tabs>
        <w:spacing w:lineRule="auto" w:line="480" w:before="0" w:after="0"/>
        <w:ind w:left="1208" w:hanging="357"/>
        <w:jc w:val="both"/>
        <w:rPr>
          <w:rFonts w:ascii="Arial" w:hAnsi="Arial" w:cs="Arial"/>
        </w:rPr>
      </w:pPr>
      <w:r>
        <w:rPr>
          <w:rFonts w:cs="Arial" w:ascii="Arial" w:hAnsi="Arial"/>
        </w:rPr>
        <w:t>Índice de Plasticidade</w:t>
        <w:tab/>
        <w:tab/>
        <w:tab/>
        <w:tab/>
        <w:tab/>
        <w:tab/>
        <w:t>&lt;18%</w:t>
      </w:r>
    </w:p>
    <w:p>
      <w:pPr>
        <w:pStyle w:val="TextBody"/>
        <w:numPr>
          <w:ilvl w:val="0"/>
          <w:numId w:val="112"/>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ercentagem passando pela peneira no 200</w:t>
        <w:tab/>
        <w:tab/>
        <w:tab/>
        <w:t>&lt;5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solo melhorado com cimento deverá ser preparado em betoneiras, e a mistura deverá apresentar um índice C.B.R. mínimo de 30% e uma expansão máxima de 1%.</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3.4</w:t>
        <w:tab/>
        <w:t>Materiais para reaterro de valas de tubulações e cavas para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obtido em escavações poderá ser utilizado como reaterro sempre que atenda às especificações constantes d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material escavado não for adequado para o reaterro de valas e cavas, utilizar-se-á material de empréstimo. Esse material deverá estar composto de areias e pedregulhos silícios, limpos e naturais, ou ser procedentes de britagem; deverá ter dosagem granulométrica, em peso, de acordo com os seguintes limit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12" w:space="0" w:color="000000"/>
              <w:left w:val="single" w:sz="4" w:space="0" w:color="000000"/>
              <w:bottom w:val="single" w:sz="12" w:space="0" w:color="000000"/>
              <w:right w:val="single" w:sz="4" w:space="0" w:color="000000"/>
            </w:tcBorders>
            <w:shd w:fill="CCFFCC" w:val="clear"/>
            <w:vAlign w:val="center"/>
          </w:tcPr>
          <w:p>
            <w:pPr>
              <w:pStyle w:val="TextBody"/>
              <w:spacing w:lineRule="auto" w:line="480" w:before="0" w:after="0"/>
              <w:jc w:val="both"/>
              <w:rPr>
                <w:rFonts w:ascii="Arial" w:hAnsi="Arial" w:cs="Arial"/>
                <w:b/>
                <w:b/>
              </w:rPr>
            </w:pPr>
            <w:r>
              <w:rPr>
                <w:rFonts w:cs="Arial" w:ascii="Arial" w:hAnsi="Arial"/>
                <w:b/>
              </w:rPr>
              <w:t>Malha ASTM</w:t>
            </w:r>
          </w:p>
        </w:tc>
        <w:tc>
          <w:tcPr>
            <w:tcW w:w="3402" w:type="dxa"/>
            <w:tcBorders>
              <w:top w:val="single" w:sz="12" w:space="0" w:color="000000"/>
              <w:left w:val="single" w:sz="4" w:space="0" w:color="000000"/>
              <w:bottom w:val="single" w:sz="12" w:space="0" w:color="000000"/>
              <w:right w:val="single" w:sz="4" w:space="0" w:color="000000"/>
            </w:tcBorders>
            <w:shd w:fill="CCFFCC" w:val="clear"/>
            <w:vAlign w:val="center"/>
          </w:tcPr>
          <w:p>
            <w:pPr>
              <w:pStyle w:val="TextBody"/>
              <w:spacing w:lineRule="auto" w:line="480" w:before="0" w:after="0"/>
              <w:jc w:val="both"/>
              <w:rPr>
                <w:rFonts w:ascii="Arial" w:hAnsi="Arial" w:cs="Arial"/>
                <w:b/>
                <w:b/>
              </w:rPr>
            </w:pPr>
            <w:r>
              <w:rPr>
                <w:rFonts w:cs="Arial" w:ascii="Arial" w:hAnsi="Arial"/>
                <w:b/>
              </w:rPr>
              <w:t>% em peso que passa</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 ½”</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3/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95-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1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60-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2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5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20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20</w:t>
            </w:r>
          </w:p>
        </w:tc>
      </w:tr>
    </w:tbl>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zonas em que o funda da vala ou cava de estrutura se encontrar abaixo do lençol freático e naquelas em que, a critério da FISCALIZAÇÃO/SUPERVISÃO, for preciso uma drenagem eficiente, o material de reaterro deverá ser composto de pedregulho e de areias sílicas resistentes à água e aos ciclos atmosféricos.</w:t>
      </w:r>
    </w:p>
    <w:p>
      <w:pPr>
        <w:pStyle w:val="TextBody"/>
        <w:spacing w:lineRule="auto" w:line="480" w:before="0" w:after="0"/>
        <w:jc w:val="both"/>
        <w:rPr/>
      </w:pPr>
      <w:r>
        <w:rPr>
          <w:rFonts w:eastAsia="Arial"/>
        </w:rPr>
        <w:t xml:space="preserve">            </w:t>
      </w:r>
      <w:r>
        <w:rPr/>
        <w:t>Esse material deverá ter dosagem granulométrica segundo os seguintes limites:</w:t>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12" w:space="0" w:color="000000"/>
              <w:left w:val="single" w:sz="4" w:space="0" w:color="000000"/>
              <w:bottom w:val="single" w:sz="12" w:space="0" w:color="000000"/>
              <w:right w:val="single" w:sz="4" w:space="0" w:color="000000"/>
            </w:tcBorders>
            <w:shd w:fill="CCFFCC" w:val="clear"/>
          </w:tcPr>
          <w:p>
            <w:pPr>
              <w:pStyle w:val="TextBody"/>
              <w:spacing w:lineRule="auto" w:line="480" w:before="0" w:after="0"/>
              <w:jc w:val="both"/>
              <w:rPr>
                <w:rFonts w:ascii="Arial" w:hAnsi="Arial" w:cs="Arial"/>
                <w:b/>
                <w:b/>
              </w:rPr>
            </w:pPr>
            <w:r>
              <w:rPr>
                <w:rFonts w:cs="Arial" w:ascii="Arial" w:hAnsi="Arial"/>
                <w:b/>
              </w:rPr>
              <w:t>Malha ASTM</w:t>
            </w:r>
          </w:p>
        </w:tc>
        <w:tc>
          <w:tcPr>
            <w:tcW w:w="3402" w:type="dxa"/>
            <w:tcBorders>
              <w:top w:val="single" w:sz="12" w:space="0" w:color="000000"/>
              <w:left w:val="single" w:sz="4" w:space="0" w:color="000000"/>
              <w:bottom w:val="single" w:sz="12" w:space="0" w:color="000000"/>
              <w:right w:val="single" w:sz="4" w:space="0" w:color="000000"/>
            </w:tcBorders>
            <w:shd w:fill="CCFFCC" w:val="clear"/>
          </w:tcPr>
          <w:p>
            <w:pPr>
              <w:pStyle w:val="TextBody"/>
              <w:spacing w:lineRule="auto" w:line="480" w:before="0" w:after="0"/>
              <w:jc w:val="both"/>
              <w:rPr>
                <w:rFonts w:ascii="Arial" w:hAnsi="Arial" w:cs="Arial"/>
                <w:b/>
                <w:b/>
              </w:rPr>
            </w:pPr>
            <w:r>
              <w:rPr>
                <w:rFonts w:cs="Arial" w:ascii="Arial" w:hAnsi="Arial"/>
                <w:b/>
              </w:rPr>
              <w:t>% em peso que passa</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 1/2”</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3/4”</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95-100</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1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25</w:t>
            </w:r>
          </w:p>
        </w:tc>
      </w:tr>
      <w:tr>
        <w:trPr>
          <w:trHeight w:val="12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pPr>
            <w:r>
              <w:rPr>
                <w:rFonts w:cs="Arial" w:ascii="Arial" w:hAnsi="Arial"/>
              </w:rPr>
              <w:t>N</w:t>
            </w:r>
            <w:r>
              <w:rPr>
                <w:rFonts w:cs="Arial" w:ascii="Arial" w:hAnsi="Arial"/>
                <w:vertAlign w:val="superscript"/>
              </w:rPr>
              <w:t>o</w:t>
            </w:r>
            <w:r>
              <w:rPr>
                <w:rFonts w:cs="Arial" w:ascii="Arial" w:hAnsi="Arial"/>
              </w:rPr>
              <w:t xml:space="preserve"> 20</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480" w:before="0" w:after="0"/>
              <w:jc w:val="both"/>
              <w:rPr>
                <w:rFonts w:ascii="Arial" w:hAnsi="Arial" w:cs="Arial"/>
              </w:rPr>
            </w:pPr>
            <w:r>
              <w:rPr>
                <w:rFonts w:cs="Arial" w:ascii="Arial" w:hAnsi="Arial"/>
              </w:rPr>
              <w:t>0-05</w:t>
            </w:r>
          </w:p>
        </w:tc>
      </w:tr>
    </w:tbl>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material procedente das escavações em geral será aceitável para reaterros sempre que se encontre livre de raízes, matéria orgânica e substânci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pPr>
      <w:r>
        <w:rPr>
          <w:rFonts w:cs="Arial" w:ascii="Arial" w:hAnsi="Arial"/>
        </w:rPr>
        <w:t>putrescíveis. Com exceção do disposto no item anterior, o diâmetro das pedras ou torrões não poderá ser superior a 7,5 cm; o índice de plasticidade não poderá ser inferior a 10; e não mais que 20% do material, em peso, deverá passar pela peneira N</w:t>
      </w:r>
      <w:r>
        <w:rPr>
          <w:rFonts w:cs="Arial" w:ascii="Arial" w:hAnsi="Arial"/>
          <w:vertAlign w:val="superscript"/>
        </w:rPr>
        <w:t>o</w:t>
      </w:r>
      <w:r>
        <w:rPr>
          <w:rFonts w:cs="Arial" w:ascii="Arial" w:hAnsi="Arial"/>
        </w:rPr>
        <w:t xml:space="preserve"> 200, salvo quando determinado diferentemente no projet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4</w:t>
        <w:tab/>
        <w:t>Utilização de explosivo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4.1</w:t>
        <w:tab/>
        <w:t>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uso de explosivos está condicionado à aprovação da FISCALIZAÇÃO/SUPERVISÃO. A EMPREITEIRA deverá submeter à aprovação da FISCALIZAÇÃO/SUPERVISÃO o plano de fogo a ser utilizado para escavações com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de fogo deverá incluir, no mínimo, o local e o horário das explosões, uma previsão sobre o volume de material a ser escavado, o tipo e a carga do explosivo, a localização, profundidade e espaçamento das perfurações, as ligações elétricas das espoletas com cálculo da resistência total do circuito e método de detonação. A EMPREITEIRA deve especificar as características da fonte de energia, ou ligações de cordel com retardadores, indicando, também, tipo e método de ligação. A aprovação do plano de fogo não isentará a EMPREITEIRA da responsabilidade pela adequação e segurança das explosões. Esse plano poderá ser adaptado, no decorrer dos trabalhos, às condições específicas do loc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ntes ou durante a execução das escavações, a FISCALIZAÇÃO/SUPERVISÃO pode requerer à EMPREITEIRA testes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xplosivos, visando verificar planos de fogo. Tais testes devem ser realizados dentro dos limites estabelecidos para a escavação, cujos resultados serão analis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s escavações, a EMPREITEIRA deverá manter um esquema de proteção contra riscos de acidentes com o seu pessoal e com terceiros, independentemente da contratação de seguro de vida, seguindo rigorosamente, as leis de segurança vig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erá a única responsável pela segurança, guarda e conservação de todos os materiais, equipamentos, ferramentas, facilidades e instalações da obra, da CODEVASF e de terceiros, devendo manter um serviço de vigilância no local da obra durante 24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dispensado o máximo cuidado em relação a todas as detonações necessárias. Deverá ser acionada uma sirena antes de qualquer fogo, devendo ser obedecidas, em particular, as disposições contidas no “Regulamento para Serviço de Fiscalização, Depósito e Tráfego de Produtos Controlados pelo Ministério do Exército”  (SFIDT), conforme redação aprovada pelo Decreto 55.649 de 28-01-1965. Caberá à EMPREITEIRA, preencher todas as formalidades legais exigidas para a utilização de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atender e respeitar, ainda, as Legislações Municipal, Estadual e Federal em vigor, relativas aos problemas de ruído, vibrações, poluição,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pecial atenção deverá ser reservada à localização e à manutenção da linha de detonação elétrica, à vedação e segurança da chave de lig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eventualmente ocorrer falha de explosão (“mina encravada”), a EMPREITEIRA deverá empregar todas as medidas de segurança necessárias, responsabilizando-se pelas conseqüências de quaisquer acidentes e dan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furos carregados em um turno deverão ser detonados no mesmo turno, a não ser que o encarregado deste turno passe os serviços, pessoalmente, ao encarregado do turno seguinte, mediante relatório explicativo de todos os serviços executados em seu tur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utilizadas, exclusivamente, espoletas elétricas de espera, com intervalos de espera da ordem de 50 milisegundos. Em cada local, a primeira operação deverá ser considerada como um teste em que deverá ser determinado o padrão mais apropriado de perfurações e quantidade de explosivos a ser empregada a partir dos testes de vibr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cada detonação, toda a rocha fraturada e solta e outros materiais soltos que possam pôr em perigo as estruturas ou os trabalhos, deverão ser removidos de forma a tornar segura a superfície de escavação antes do prosseguimento dos trabalh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mpre que, de acordo com a indicação do desenho ou por determinação da FISCALIZAÇÃO/SUPERVISÃO, for necessário preservar a estabilidade e resistência inerentes aos parâmetros de taludes escavados em rocha, estes devem ser conformados, utilizando-se: pré-fissuramento (detonação controlada do perímetro realizada antes da escavação), fogo cuidadoso - “cushion blastin” (escavação controlada a fogo de perímetro realizada simultaneamente com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scavação) ou perfuração em linha. O diâmetro dos furos e a técnica de detonação a ser utilizada ficarão subordinadas à aprovação da FIS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a a utilização de explosivos nos casos em que possa haver perigo de fraturação excessiva do material circundante, desagregamento das fundações ou estruturas vizinhas, ou danos às mesmas.</w:t>
      </w:r>
    </w:p>
    <w:p>
      <w:pPr>
        <w:pStyle w:val="Heading3"/>
        <w:numPr>
          <w:ilvl w:val="0"/>
          <w:numId w:val="0"/>
        </w:numPr>
        <w:spacing w:lineRule="auto" w:line="480"/>
        <w:ind w:left="0" w:hanging="0"/>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4.2</w:t>
        <w:tab/>
        <w:t>Depósito, manuseio e utilização de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assumir toda a responsabilidade pela segurança em tudo o que se refere à manipulação, depósito, utilização, técnicas e regulamentação do uso de materiais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ver, manter e utilizar uma instalação para os paióis, previamente aprovada pela FISCALIZAÇÃO/SUPERVISÃO, que seja adequada para os tipos e quantidades de materiais explosivos a serem utilizados nas obras. Deverá informar, através de uma planta detalhada, a localização, construção, malha de aterramento e segurança dos paióis. Não poderão ser depositados em um mesmo local as espoletas e os demais materiais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aióis deverão estar localizados entre aterros de altura mínima igual à do próprio paiol principal e protegidos por cerca de arame farpado de três fios, com altura de 2,20m. Os paióis deverão estar equipados com um sistema de alarme e dispor de guarda permanente durante o dia e a noite. Os paióis deverão ser secos, bem ventilados e razoavelmente fres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material explosivo não deverá ser armazenado por período superior àquele recomendado pelo fabricante. O material depositado deverá ser controla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modo a utilizar-se sempre o mais antigo. Todo o material explosivo não utilizado antes da data de vencimento indicada pelo fabricante, deverá ser retirado da obra e inutiliz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dos explosivos e detonadores deverá ser efetuado em veículos com adequado contato de aterramento e protegidos de raios ou outros fenômenos de descargas eletroatmosféricas. O transporte dos detonadores e explosivos não poderá ser efetuado simultaneamente no mesmo veículo, sendo terminantemente proibido o transporte de pessoal nos veícul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nas quais forem fornecidos os explosivos deverão ser eliminadas, mediante queima, imediatamente depois de retirados os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 deverá manusear, transportar ou utilizar materiais explosivos durante os períodos de tormentas ou de ocorrências dos fenômenos eletroatmosféricos. Nos casos em que alguma dessas condições ocorra ou esteja na iminência de ocorrer, ou na ocorrência de perda de eletricidade na vizinhança ou no local do trabalho durante o transporte, manuseio, carga ou outra utilização de explosivos, a área de trabalho deverá ser evacuada e completamente abandonada até pelo menos 30 minutos depois que a condição desfavorável tenha terminado ou a perda elétrica tenha sido elimi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feita qualquer medição ou pagamento referente à utilização de explosivos; esses custos deverão estar incluídos nos preços unitários constantes da Planilha de Orçamento da Obra relativos aos serviços que requeiram a utilização de explosivo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5</w:t>
        <w:tab/>
        <w:t>Escavaçõe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5.1</w:t>
        <w:tab/>
        <w:t>Escavações para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para estruturas deverão ser executadas segundo as linhas, cotas e dimensões especificadas nos desenhos ou determin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escavações deverão incluir todas as escavações necessárias para alojar as estruturas situadas abaixo do nível original da superfície da terra ou abaixo da superfície após raspagem, compreendendo qualquer acerto final das linhas necessário ao recebimento das formas e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para estruturas poderão ser efetuadas manualmente ou por meio de equipamento mecânico. Conforme a natureza dos materiais encontrados, a EMPREITEIRA poderá utilizar explosivos, desde que com aprovação prévia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tomadas todas as precauções necessárias para alterar o mínimo possível a rocha e/ou o terreno adjacente às escavações. Todas as escavações realizadas por conveniência da EMPREITEIRA, ou em excesso, por qualquer motivo que não o autorizado pela FISCALIZAÇÃO/SUPERVISÃO, correrão por conta da EMPREITEIRA, assim como o reenchimento de excesso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escavar todas as valas de drenagem ou interceptores de escoamento adicionais necessárias à manutenção da escavação em condições adequadas durante a construção e para a proteção das fundações de concreto de quaisquer dan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material proveniente de escavação extra das necessidades de reaterro para a obra, que a FISCALIZAÇÃO/SUPERVISÃO considerar apropriado para uso em outras obras, deverá ser transportado pela EMPREITEIRA para o lugar onde será utilizado ou para lugar previamente escolhido. Qualquer material inapropriado será transportado para o local de bota-fora indicado no projeto ou aprovado pela FISCALIZAÇÃO/SUPERVISÃO. Os materiais colocados nos locais de bota-fora deverão ser nivelados segundo os critérios pré-estabeleci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trole das escavações realizadas para fundações de concreto será efetuado mediante a verificação das linhas e dimensões especifi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serão classificadas conforme descrito em item anterior.</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3.5.2        Escavações para ed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versos tipos de escavações para edificações deverão ser executados segundo as linhas, cotas e dimensões especificadas nos desenhos ou determinadas pela FISCALIZAÇÃO/SUPERVISÃO. As escavações necessárias deverão ser executadas de modo a não ocasionar danos à vida, à propriedade ou a amb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além de 1,5 m de profundidade deverão ser taludadas ou protegidas com dispositivos adequados de contenção. Quando se tratar de escavação permanente, deverão ser protegidas com muros de arrimo ou cortin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avas para fundações, subsolos, reservatórios de água e outras partes da obra, abaixo do nível do terreno, serão executadas de acordo com 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indicações constantes nos desenhos das fundações e outros desenhos das obras, a natureza do terreno encontrado e o volume do material a ser desloc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os trabalhos de escavação obedecerá, além do transcrito neste item, a todas as prescrições da Norma NBR-6122, concernentes ao ass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para execução de blocos e cintas (baldrames) circundantes serão levadas a efeito com a utilização de escoramento e esgotamento de água, se for o caso, de forma a permitir a execução, a céu aberto, daquele elementos estruturais e respectivas impermeabiliz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escavações deverão ser protegidas, quando for o caso, contra a ação da água superficial e/ou profunda, mediante drenagem, esgotamento ou rebaixamento do lençol freático, a fim de assegurar uma boa execução dos trabalhos, de acordo com os itens constante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das escavações provisórias e o enchimento junto a muros de arrimo ou cortinas deverão ser executados com todos os cuidados necessários, de modo a impedir deslocamentos que afetem a própria estrutura, edificações ou logradouros adjac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escavação deverá ser classificada de acordo com a natureza do material escavado e a dificuldade que ele apresente ao desmonte, conforme o item Classificação de Escav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eenchimento de escavações em excesso deverá ser feito com material autorizado pela FISCALIZAÇÃO/SUPERVISÃO, sendo o ônus por conta da EMPREITEIRA.</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s taludes das escavações deverão ser convenientemente protegidos, durante toda a sua execução, contra os efeitos de erosão interna e superfic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aludes definitivos, quando não especificados de modo diverso, receberão um capeamento protetor, a fim de evitar futuras erosões, podendo ser utilizada grama ou outro material que substitua tal prot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o projeto das escavações não ser fornecido pelo CODEVASF, caberá à EMPREITEIRA a sua elaboração, submetendo, contudo, à prévia apreciação e autentic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dimensionamento das peças deverá atender às cargas que possam ocorrer em todas as fases da obra (provisórias e/ou perman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levadas em conta as condições da vizinhança e a determinação das sobrecargas nas diferentes fases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em nenhuma hipótese, poderá iniciar as escavações sem autenticação do projeto pelo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jeto deverá obedecer às normas da ABNT relativas ao assunto, em especial a NBR-6122.</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5.3</w:t>
        <w:tab/>
        <w:t>Escavações em empréstim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scavação em empréstimo destina-se a prover ou complementar o volume necessário à constituição dos aterros por insuficiência dos cortes, por motivos de ordem tecnológica de seleção de materiais ou razões de ordem econômica. Compreenderá este serviço todas as operações necessárias par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btenção, nos bancos de empréstimos, do material necessário à construção das ob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avação de material em áreas de empréstimo deverá ser realizada de acordo com estas especificações ou as determinações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informar a FISCALIZAÇÃO/SUPERVISÃO, com suficiente antecedência, a respeito da abertura de qualquer área de empréstimo, a fim de que possam ser efetuados todos os ensaios e medições necess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deverão ser executadas segundo as determinações da FISCALIZAÇÃO/SUPERVISÃO, a fim de se conseguir o máximo aproveitamento e a melhor utilização dos materiais do empréstimo. Se a FISCALIZAÇÃO/SUPERVISÃO determinar que os materiais do empréstimo são impróprios para a execução da obra, a EMPREITEIRA deverá sustar as escavações, dispor desses materiais conforme lhe for determinado e obter material adequado de outros empréstimos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desmatar, limpar e raspar todas as áreas de empréstimo de acordo com o ítem Desmatamento e Limpeza d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impróprios, a critério da FISCALIZAÇÃO/SUPERVISÃO, deverão ser removidos para áreas de bota-fora, a fim de se evitar que se misturem com o material utilizável, na área de empréstim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empréstimos, a EMPREITEIRA deverá executar, a contento da FISCALIZAÇÃO/SUPERVISÃO, todas as drenagens e demais obras necessárias ao controle do escoamento superficial e das águas subterrâneas, a fim de se evitarem inundações e/ou encharcamentos que possam deteriorar os materiais utilizáve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indicará a extensão e a profundidade de exploração a ser executada em cada área de empréstimo; a exploração deverá obedecer as profundidades determin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explorar a área de empréstimo, de forma a assegurar permanentemente a estabilidade na base dos taludes, e nas escavações, de maneira geral, durante as operações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o, a FISCALIZAÇÃO/SUPERVISÃO determinará que sejam feitas alterações na extensão, na profundidade, nos taludes, ou na forma de abertura das escavações, para reduzir a possibilidade de desmoronamento ou deslizamento dos taludes, ou para melhorar o rendimento da exploração ou a qualidade do material escav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cavações em áreas de empréstimo deverão ser executadas com equipamento mecânico adequ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tomar as devidas precauções para evitar escavação excessiva  e para assegurar que as superfícies das escavações e o material além das linhas de escavação permaneçam nas melhores condições possívei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ó poderá utilizar explosivos mediante a aprovação da FISCALIZAÇÃO/SUPERVISÃO. Não serão permitidas explosões a menos de 50 m da obra, exceto quando aprov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exploração das áreas de empréstimo poderá ser solicitado à EMPREITEIRA que escave materiais de possível utilização em estágios subsequentes das obras. A EMPREITEIRA deverá escavar e armazenar esses materiais segundo o modo aprovado pela FISCALIZAÇÃO/SUPERVISÃO. As áreas de armazenamento deverão ser secas, protegidas de escoamento superficial e limpas de matéria vegetal, detritos ou outros elementos estranhos que possam limitar sua futura uti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o terminar a exploração de uma área de empréstimo, a EMPREITEIRA deverá fazer com que o local retomo o seu aspecto natural e redistribuir, sobre toda a área, a terra vegetal previamente retir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5.4</w:t>
        <w:tab/>
        <w:t>Escavações de valas em sol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lassifica-se como escavação em solo aquela passível de execução manual ou mecânica, executada em qualquer terreno, exceto roc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avação pode ser efetuada de forma manual ou mecânica, em função das particularidades existentes, à critério da EMPREITEIRA, e compreende a remoção de qualquer material abaixo da superfície natural do terreno até as linhas e cotas especificadas no Projeto, procedida seletivamente de modo a separar os solos destinados aos diversos fin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escavado deve ser lançado, em princípio, ao lado ou perto da vala. Se o seu uso está levado em conta para reaterro futuro, dependendo do porte e período de duração das obras, deve aguardar no local o seu aproveitamento ou ser removido para depósitos provisórios em locais escolhidos pela EMPREITEIRA e aprovados pela FISCALIZAÇÃO. Se o material for imprestável, deve ser removido para o bota-fo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Havendo necessidade de desmatamento, destocamento ou simples regularização, os limites dos serviços devem ser indic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iniciar a escavação, a EMPREITEIRA deve elaborar e submeter à aprovação da FISCALIZAÇÃO/SUPERVISÃO croqui de sondagens realizadas no trecho para confirmar as interferências detectadas na fase de projeto, e identificar outras porventura existentes. Tais procedimentos são necessários, a fim de que não sejam danificados quaisquer tubos, caixas, cabos, postes, etc., eventualmente localizados na zona atingida pela escavação ou área próxima à mesma. As obras de remanejamento de interferências que se fizerem necessárias devem ser programadas pela EMPREITEIRA, com a devida antecedência, a fim de permitir sua liberação pela FISCALIZAÇÃO/SUPERVISÃO e respectivas autorizações de proprietários e/ou concessioná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manter livres as grelhas, tampões e bocas de lobo das redes dos serviços públicos, junto às valas, de modo que aqueles elementos não sejam danificados ou entupidos. Os eventuais reparos e desobstruções correrão por conta da EMPREITEI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escavação interferir com galerias de águas pluviais, redes de distribuição de água, ramais prediais de água e esgoto, rede de telefone, ramais de alta e baixa tensão, a EMPREITEIRA deve executar o escoramento e sustentação das mesmas. O ônus decorrente dos danos causados a essas tubulações são de inteira responsabilidade da EMPREITEIRA, e não devem ser ressarcidos pelo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ndagens devem ser efetuadas para cada trecho liberado para execução pela FISCALIZAÇÃO/SUPERVISÃO, com espaçamento máximo entre furos de 3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proteção das valas contra inundação das águas superficiais, devem ser construídas muretas longitudinais nas bordas da escavação, desviando as águas para local adequado de descar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apumes para contenção da terra depositada ao longo da vala, devem ser executados nos locais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 eventualidade de ser encontrado, em qualquer trecho e na profundidade prevista para a execução do assentamento das tubulações ou a execução de estruturas de concreto, terreno de fundação impróprio e que, à juízo da FISCALIZAÇÃO/SUPERVISÃO, possa dar lugar a futuras instabilidades das construções, devem ser executadas por conta da CODEVASF e à mando da FISCALIZAÇÃO/SUPERVISÃO, sondagens suplementares e ensaios que permitam estudar e projetar a solução tecnicamente mais conveniente e econômica para a construção da obra no trecho em questão (determinação da natureza e extensão das camadas inferiores do solo, do recalque admissível, d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urva das pressões, do módulo de elasticidade e da carga de ruptura do terreno em exa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ste caso, para que o prazo contratual seja respeitado, poderá a FISCALIZAÇÃO/SUPERVISÃO, mantendo em suspenso as tarefas do local em análise, determinar o imediato prosseguimento da obra em outro trec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recurso pode ser adotado pela FISCALIZAÇÃO/SUPERVISÃO na hipótese de ocorrer cruzamento da vala escavada com dutos ou obstáculos cuja remoção se revele, ou venha a se revelar, de solução ou execução demor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escavação tiver atingido, em terreno de boa qualidade, a cota indicada no projeto, deve ser feita a regularização, limpeza e apiloamento do fundo da vala.  Essas operações devem ser executadas com a vala seca, ou com a água de lençol totalmente deslocada para drenos lat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excesso de escavação ou depressão no fundo da vala, proveniente de erro de escavação, deve ser preenchido com areia, devidamente adensada, sem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forme o tipo do terreno, a FISCALIZAÇÃO/SUPERVISÃO definirá o tipo de fundação a ser adotada para assentament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situações especiais, poderá ser utilizado o escoramento de valas dos tipos descontínuo, contínuo ou especial, tudo de acordo com a avaliação e aprovação da FISCALIZAÇÃO/SUPERVISÃ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seguir é apresentada a tabela de largura de valas em função do tipo de tubulação, tipo de escoramento e da profundidade de corte. Qualquer excesso com relação às larguras das valas definidas nestas especificações somente será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siderado, para efeito de pagamento, caso tenha sido previamente autoriz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se esclarecer que, nas valas com paredes taludadas, a largura de fundo corresponde à largura máxima sem escoramento. Assim, por exemplo, para tubulações Aço, FºFº ou PVC de 0,60 m de diâmetro e profundidade da vala até 2,00 m, a largura de fundo da vala será de 1,20m.</w:t>
      </w:r>
    </w:p>
    <w:p>
      <w:pPr>
        <w:pStyle w:val="Heading2"/>
        <w:spacing w:lineRule="auto" w:line="240" w:before="0" w:after="0"/>
        <w:ind w:left="851" w:hanging="851"/>
        <w:jc w:val="center"/>
        <w:rPr>
          <w:b w:val="false"/>
          <w:b w:val="false"/>
          <w:i w:val="false"/>
          <w:i w:val="false"/>
          <w:sz w:val="22"/>
        </w:rPr>
      </w:pPr>
      <w:r>
        <w:rPr>
          <w:sz w:val="22"/>
        </w:rPr>
        <w:object w:dxaOrig="8982" w:dyaOrig="13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5pt;height:649.3pt" filled="f" o:ole="">
            <v:imagedata r:id="rId3" o:title=""/>
          </v:shape>
          <o:OLEObject Type="Embed" ProgID="Excel.Sheet.12" ShapeID="ole_rId2" DrawAspect="Content" ObjectID="_779987624" r:id="rId2"/>
        </w:object>
      </w:r>
    </w:p>
    <w:p>
      <w:pPr>
        <w:pStyle w:val="Heading2"/>
        <w:spacing w:before="0" w:after="0"/>
        <w:ind w:left="851" w:hanging="851"/>
        <w:jc w:val="center"/>
        <w:rPr>
          <w:sz w:val="22"/>
        </w:rPr>
      </w:pPr>
      <w:r>
        <w:rPr>
          <w:sz w:val="22"/>
        </w:rPr>
        <w:object w:dxaOrig="8982" w:dyaOrig="6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95pt;height:317.05pt" filled="f" o:ole="">
            <v:imagedata r:id="rId5" o:title=""/>
          </v:shape>
          <o:OLEObject Type="Embed" ProgID="Excel.Sheet.12" ShapeID="ole_rId4" DrawAspect="Content" ObjectID="_983054465" r:id="rId4"/>
        </w:object>
      </w:r>
    </w:p>
    <w:p>
      <w:pPr>
        <w:pStyle w:val="Normal"/>
        <w:rPr>
          <w:sz w:val="22"/>
        </w:rPr>
      </w:pPr>
      <w:r>
        <w:rPr>
          <w:sz w:val="22"/>
        </w:rPr>
      </w:r>
      <w:r>
        <w:br w:type="page"/>
      </w:r>
    </w:p>
    <w:p>
      <w:pPr>
        <w:pStyle w:val="Normal"/>
        <w:jc w:val="center"/>
        <w:rPr/>
      </w:pPr>
      <w:r>
        <w:rPr/>
        <w:object w:dxaOrig="8982" w:dyaOrig="132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95pt;height:647.3pt" stroked="t" strokecolor="#000000" strokeweight="0pt" filled="f" o:ole="">
            <v:stroke linestyle="Single" dashstyle="Solid"/>
            <v:imagedata r:id="rId7" o:title=""/>
          </v:shape>
          <o:OLEObject Type="Embed" ProgID="Excel.Sheet.12" ShapeID="ole_rId6" DrawAspect="Content" ObjectID="_42275393" r:id="rId6"/>
        </w:objec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3.5.5    Escavação de valas em rocha</w:t>
      </w:r>
    </w:p>
    <w:p>
      <w:pPr>
        <w:pStyle w:val="TextBody"/>
        <w:spacing w:lineRule="auto" w:line="480" w:before="0" w:after="0"/>
        <w:jc w:val="both"/>
        <w:rPr/>
      </w:pPr>
      <w:r>
        <w:rPr>
          <w:rFonts w:eastAsia="Arial" w:cs="Arial" w:ascii="Arial" w:hAnsi="Arial"/>
        </w:rPr>
        <w:t xml:space="preserve">           </w:t>
      </w:r>
      <w:r>
        <w:rPr>
          <w:rFonts w:cs="Arial" w:ascii="Arial" w:hAnsi="Arial"/>
        </w:rPr>
        <w:t>Se, no decorrer da escavação, for atingido terreno rochoso, este será desmontado a fogo, quando se apresentar sob a forma maciça e contínua, ou simplesmente retirado, quando constituído por matacões de até 0,50m</w:t>
      </w:r>
      <w:r>
        <w:rPr>
          <w:rFonts w:cs="Arial" w:ascii="Arial" w:hAnsi="Arial"/>
          <w:vertAlign w:val="superscript"/>
        </w:rPr>
        <w:t>3</w:t>
      </w:r>
      <w:r>
        <w:rPr>
          <w:rFonts w:cs="Arial" w:ascii="Arial" w:hAnsi="Arial"/>
        </w:rPr>
        <w: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lassifica-se como escavação em rocha aquela que se realizará em materiais pétreos não removidos de sua posição original e que, quando não fraturados ou alterados, apresentam marcada dureza, coesão e tenacidade, devendo ser escavados com uso rotineiro de explosivos, devendo-se obedecer ao prescrito no ítem anterior - “Utilização de Explo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desmonte à fogo deve ser executado em bancadas ou por altura total, com perfurações verticais ou inclinadas, de conformidade com a natureza da rocha, e com todas a precauções de segurança. Os planos de fogo devem ser, obrigatoriamente,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écnicas que a EMPREITEIRA deverá empregar para o desmonte deverão ser tais que, ao terminar o trabalho, as superfícies escavadas estejam dentro das medidas estabelecidas nos desenhos do projeto, mantendo ao mesmo tempo, o mais possível, as condições naturais do maciço rocho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provação pela FISCALIZAÇÃO/SUPERVISÃO de um plano de fogo não exime a EMPREITEIRA de qualquer uma de suas responsabi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mpre que, de acordo com a indicação do desenho ou por determinação da FISCALIZAÇÃO/SUPERVISÃO, for necessário preservar a estabilidade e resistência inerentes aos parâmetros de taludes escavados em rocha, a EMPREITEIRA deverá ter o máximo cuidado durante as operações de perfur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 detonação. A EMPREITEIRA será responsável pela obtenção de superfícies regulares mediante o controle do fogo e a determinação da relação adequada entre os fatores de carga, espaçamento, profundidade e medida de perfuração, quantidade e tipo de explosivo a empregar, além de outras considerações que se façam necessárias para conseguir a superfície especific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scoramento, no decorrer dos trabalhos de desmonte a fogo, deve ser permanentemente inspecionado pela EMPREITEIRA e reparado logo após a ocorrência de qualquer da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abalhos de escavação deverão ser tomadas todas as precauções de forma a se evitar quaisquer danos às estruturas existentes pertinentes às obras, ou vizinhas à el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instalar e operar a instrumentação necessária para o registro de vibrações. O instrumento de registro deverá consistir de um sismógrafo de três componentes. Os registros deverão ser tomados sob a supervisão de um técnico qualificado e as leituras deverão ser interpretadas estabelecendo-se a limitação das vibrações para as várias situ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s especiais, a FISCALIZAÇÃO/SUPERVISÃO poderá exigir o desmonte da rocha a fri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6</w:t>
        <w:tab/>
        <w:t>Aterros e reaterros</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6.1</w:t>
        <w:tab/>
        <w:t>Construção de ater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aterros deverão ser construídos com materiais proveniente de cortes ou de áreas de empréstimo. Os aterros deverão ser executados no interior dos limite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stabelecidos no projeto, ou conforme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tas de coroamento do aterro nunca poderão ser inferiores às indicadas nos desenhos, exceto quando a FISCALIZAÇÃO/SUPERVISÃO introduzir mod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o, a critério da FISCALIZAÇÃO/SUPERVISÃO, a EMPREITEIRA deverá deixar excesso razoável na última camada, superior à cota indicada nos desenhos de forma a permitir a posterior acomodação do mac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construção do aterro, o material deverá ser colocado em camadas aproximadamente horizontais, uniformes e sucessivas, os quais serão espalhados em toda a largura e com a declividade estipulada na seção transversal correspondente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madas deverão manter uma superfície aproximadamente horizontal; no entanto, com declividade suficiente para que haja drenagem satisfatória durante a construção, especialmente quando se interromper o aterro. A distribuição dos materiais em cada camada será feita de modo a não produzir segregação dos materiais e a fornecer um conjunto que não apresente cavidades, “lentes”, bolsões, estrias, lamelas, ou outras imperfeições.</w:t>
      </w:r>
    </w:p>
    <w:p>
      <w:pPr>
        <w:pStyle w:val="TextBody"/>
        <w:spacing w:lineRule="auto" w:line="480" w:before="0" w:after="0"/>
        <w:jc w:val="both"/>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3.6.1.1.       Aterros não-compac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os aterros não-compactados deverão ser marcadas por fileiras de sulcos, com um mínimo de 4 cm de profundidade, traçados a intervalos que não deverão exceder um metr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terros não-compactados deverão ser executados de modo a permitir a maior circulação de veículos possível sobre o aterro, a fim de se aproveitar ao máximo o efeito de compactação dos veículos. Estes aterros deverão ser nivelados a uma cota uniforme. Pedras, pedregulhos e torrões incluídos no aterro deverão estar bem misturados com os demais materiais, de modo que não se formem lentes e/ou bolsões com permeabilidade maior.</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3.6.1.2.      Aterros compac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terros compactados deverão ser executados preparando-se inicialmente o terreno de fundação por meio de rega e escarificação. Poderá ser utilizado qualquer tipo de equipamento que produza a escarificação necessária. A distância entre os sulcos não deverá exceder 30 cm; os sulcos deverão ter entre 5 e 7 cm de profundidade.</w:t>
      </w:r>
    </w:p>
    <w:p>
      <w:pPr>
        <w:pStyle w:val="TextBody"/>
        <w:spacing w:lineRule="auto" w:line="480" w:before="0" w:after="0"/>
        <w:jc w:val="both"/>
        <w:rPr/>
      </w:pPr>
      <w:r>
        <w:rPr>
          <w:rFonts w:eastAsia="Arial" w:cs="Arial" w:ascii="Arial" w:hAnsi="Arial"/>
        </w:rPr>
        <w:t xml:space="preserve">           </w:t>
      </w:r>
      <w:r>
        <w:rPr>
          <w:rFonts w:cs="Arial" w:ascii="Arial" w:hAnsi="Arial"/>
        </w:rPr>
        <w:t>Os materiais deverão estar isentos de pedras e torrões com diâmetros superiores a 10 cm, de raízes, ou de qualquer matéria orgânica, e deverão ser aprovados pela FISCALIZAÇÃO/SUPERVISÃO. Os materiais apropriados para aterros compactados são definidos no ítem “Definição de Solos”. Os materiais deverão ter um teor de umidade próxima à ótima (</w:t>
      </w:r>
      <w:r>
        <w:rPr>
          <w:rFonts w:cs="Arial" w:ascii="Arial" w:hAnsi="Arial"/>
          <w:u w:val="single"/>
        </w:rPr>
        <w:t>+</w:t>
      </w:r>
      <w:r>
        <w:rPr>
          <w:rFonts w:cs="Arial" w:ascii="Arial" w:hAnsi="Arial"/>
        </w:rPr>
        <w:t xml:space="preserve"> 2%), o qual será conseguido seja por espalhamento e secagem do material quando demasiadamente úmido, ou por umidificação quando demasiadamente seco. Em seguida, os materiais deverão ser estendidos em camadas horizontais de espessura máxima entre 15 e 30 cm, em toda a largura do aterro. A umidificação e homogeneização dos materiais deverá ser efetuada, de preferência, durante a escavação dos mesm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camada deverá ser compactada completa e uniformemente em toda sua superfície, e não deverá ter mais de 25 cm de espessura após a compactação. Se a FISCALIZAÇÃO/SUPERVISÃO determinar que a superfície sobre a qual será colocada a próxima camada de material se encontra seca ou lisa demais para que se obtenha uma liga adequada com a camada seguinte, essa superfície será umedecida e/ou escarificada, conforme já especificado, para se conseguir uma liga efici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cluída a escarificação, o material solto resultante desta operação será revolvido junto com o material da camada seguinte, a fim de se obter uma mistura homogênea de materiais, antes de iniciar a compactação. Todos os torrões no material serão desagregados ou triturados utilizando-se equipamento apropriado, aprovado pela FISCALIZAÇÃO/SUPERVISÃO. Caso a decomposição desses torrões não seja factível, eles serão retirados do ater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qualquer interrupção ou atraso ocorrido durante a execução do aterro compactado, todas as superfícies expostas ou adjacentes, sobre ou contra as quais serão colocadas camadas adicionais de aterro, deverão ser preparadas conforme já especific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locação do material conforme estipulado anteriormente, sua compactação deverá ser executada até que se tenha obtido uma densidade relativa entre 97% e 100% da densidade seca máxima de laboratório, determinada pelo ensaio de compactação Proctor Normal. O equipamento de compactação utilizado deverá ser adequado ao tipo de material colocado, e aprovado previamente pel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aterros próximos a obras de arte ou situados em lugares inacessíveis aos rolos compactadores, a compactação deverá ser feita manualmente ou com compactadores pneumáticos. Cada camada deverá conter apenas o material necessário para assegurar a devida compactação, e a espessura de cada camada nunca deverá exceder 15 cm de material sol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ritério da FISCALIZAÇÃO/SUPERVISÃO, a EMPREITEIRA poderá indicar e utilizar outros métodos de compactação adequados à execução dos aterros, sempre que esses métodos alternativos atendam aos requisitos formulado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fará todos os ensaios de compactação necessários ao controle da construção dos aterros. Caso os resultados não sejam satisfatórios, a FISCALIZAÇÃO/SUPERVISÃO poderá indicar modificações nos materiais ou no método de compactação, a fim de se obterem os resultados especificados n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uma das camadas que formam o aterro será medida pela FISCALIZAÇÃO/SUPERVISÃO, para se verificar se seu nivelamento e dimensões estão de acordo com as Especificações. Se uma ou mais camadas não satisfizerem os mencionados requisitos de compactação, nivelamento ou dimensões, a FISCALIZAÇÃO/SUPERVISÃO exigirá, quando julgar necessário, sua remoção total ou parcial, e indicará sua substituição, sem qualquer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terros executados em camadas com espessura superior à anteriormente especificada só serão aprovados se a topografia do terreno não permitir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locação de camadas com espessura máxima após compactação, igual a 25 cm, ou se o equipamento empregado permitir que os índices de compactação exigidos sejam obtidos em toda a espessura da respectiva camada. Em ambos os casos, entretanto, a EMPREITEIRA deverá obter a autoriz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guintes ensaios serão realizados nos aterros executados e nos materiais para aterro:</w:t>
      </w:r>
    </w:p>
    <w:p>
      <w:pPr>
        <w:pStyle w:val="TextBody"/>
        <w:numPr>
          <w:ilvl w:val="0"/>
          <w:numId w:val="58"/>
        </w:numPr>
        <w:tabs>
          <w:tab w:val="clear" w:pos="708"/>
          <w:tab w:val="left" w:pos="1560" w:leader="none"/>
        </w:tabs>
        <w:spacing w:lineRule="auto" w:line="480" w:before="0" w:after="0"/>
        <w:ind w:left="1560" w:hanging="284"/>
        <w:jc w:val="both"/>
        <w:rPr/>
      </w:pPr>
      <w:r>
        <w:rPr>
          <w:rFonts w:cs="Arial" w:ascii="Arial" w:hAnsi="Arial"/>
        </w:rPr>
        <w:t>Ensaios de compactação, segundo o método Proctor Normal, para cada 1.000 m</w:t>
      </w:r>
      <w:r>
        <w:rPr>
          <w:rFonts w:cs="Arial" w:ascii="Arial" w:hAnsi="Arial"/>
          <w:vertAlign w:val="superscript"/>
        </w:rPr>
        <w:t>3</w:t>
      </w:r>
      <w:r>
        <w:rPr>
          <w:rFonts w:cs="Arial" w:ascii="Arial" w:hAnsi="Arial"/>
        </w:rPr>
        <w:t xml:space="preserve"> de material colocado.</w:t>
      </w:r>
    </w:p>
    <w:p>
      <w:pPr>
        <w:pStyle w:val="TextBody"/>
        <w:numPr>
          <w:ilvl w:val="0"/>
          <w:numId w:val="5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saio para determinação da massa específica aparente seca, “in situ”, para cada 100 m de camada de aterro, alternadamente no eixo e nas bordas, correspondente ao ensaio de compactação supramencionado.</w:t>
      </w:r>
    </w:p>
    <w:p>
      <w:pPr>
        <w:pStyle w:val="TextBody"/>
        <w:numPr>
          <w:ilvl w:val="0"/>
          <w:numId w:val="5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saio de granulometria (DNER-ME-80-64); ensaio de limite de liquidez (DNER-ME-44-64); e ensaio de limite de plasticidade (DNER-ME-83-63), para o corpo do aterro, para cada grupo de dez amostras submetidas ao ensaio de compactação.</w:t>
      </w:r>
    </w:p>
    <w:p>
      <w:pPr>
        <w:pStyle w:val="TextBody"/>
        <w:numPr>
          <w:ilvl w:val="0"/>
          <w:numId w:val="5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saio do índice de suporte da Califórnia, com a energia do método Proctor Normal, para cada grupo de quatro amostras das camadas superiores.</w:t>
      </w:r>
      <w:r>
        <w:br w:type="page"/>
      </w:r>
    </w:p>
    <w:p>
      <w:pPr>
        <w:pStyle w:val="TextBody"/>
        <w:spacing w:lineRule="auto" w:line="480" w:before="0" w:after="0"/>
        <w:jc w:val="both"/>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3.6.1.3. Controle geométrico</w:t>
      </w:r>
    </w:p>
    <w:p>
      <w:pPr>
        <w:pStyle w:val="TextBody"/>
        <w:spacing w:lineRule="auto" w:line="480" w:before="0" w:after="0"/>
        <w:ind w:left="1276" w:hanging="0"/>
        <w:jc w:val="both"/>
        <w:rPr>
          <w:rFonts w:ascii="Arial" w:hAnsi="Arial" w:cs="Arial"/>
        </w:rPr>
      </w:pPr>
      <w:r>
        <w:rPr>
          <w:rFonts w:cs="Arial" w:ascii="Arial" w:hAnsi="Arial"/>
        </w:rPr>
        <w:t>As seguintes tolerâncias serão admitidas:</w:t>
      </w:r>
    </w:p>
    <w:p>
      <w:pPr>
        <w:pStyle w:val="TextBody"/>
        <w:numPr>
          <w:ilvl w:val="0"/>
          <w:numId w:val="123"/>
        </w:numPr>
        <w:tabs>
          <w:tab w:val="clear" w:pos="708"/>
          <w:tab w:val="left" w:pos="1560" w:leader="none"/>
        </w:tabs>
        <w:spacing w:lineRule="auto" w:line="480" w:before="0" w:after="0"/>
        <w:ind w:left="1560" w:hanging="284"/>
        <w:jc w:val="both"/>
        <w:rPr/>
      </w:pPr>
      <w:r>
        <w:rPr>
          <w:rFonts w:cs="Arial" w:ascii="Arial" w:hAnsi="Arial"/>
        </w:rPr>
        <w:t xml:space="preserve">Variação da altura de </w:t>
      </w:r>
      <w:r>
        <w:rPr>
          <w:rFonts w:cs="Arial" w:ascii="Arial" w:hAnsi="Arial"/>
          <w:u w:val="single"/>
        </w:rPr>
        <w:t>+</w:t>
      </w:r>
      <w:r>
        <w:rPr>
          <w:rFonts w:cs="Arial" w:ascii="Arial" w:hAnsi="Arial"/>
        </w:rPr>
        <w:t xml:space="preserve"> 3cm para eixo e bordas, a partir da seção transversal do projeto;</w:t>
      </w:r>
    </w:p>
    <w:p>
      <w:pPr>
        <w:pStyle w:val="TextBody"/>
        <w:numPr>
          <w:ilvl w:val="0"/>
          <w:numId w:val="123"/>
        </w:numPr>
        <w:tabs>
          <w:tab w:val="clear" w:pos="708"/>
          <w:tab w:val="left" w:pos="1560" w:leader="none"/>
        </w:tabs>
        <w:spacing w:lineRule="auto" w:line="480" w:before="0" w:after="0"/>
        <w:ind w:left="1560" w:hanging="284"/>
        <w:jc w:val="both"/>
        <w:rPr>
          <w:rFonts w:ascii="Arial" w:hAnsi="Arial" w:cs="Arial"/>
        </w:rPr>
      </w:pPr>
      <w:r>
        <w:rPr>
          <w:rFonts w:cs="Arial" w:ascii="Arial" w:hAnsi="Arial"/>
        </w:rPr>
        <w:t>Variação da largura de + 20 cm para a plataforma, a partir da seção transversal do projeto, não se admitindo variações negativ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trole será efetuado mediante a verificação das cotas, nos eixos e nas bordas, a cada duas estacas.</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3.6.2</w:t>
        <w:tab/>
        <w:t>Reaterros para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para reaterro deverá ser proveniente da escavação necessária para a estrutura. Entretanto, quando não houver suficiente material apropriado proveniente dessas escavações poderá ser utilizado material adicional obtido em áreas de empréstimo designadas nos desenhos. O material para reaterro deverá ser aprov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para reaterro deverá se encontrar livre de raízes, matéria orgânica e pedras ou torrões que excedam 7,5 cm de diâmetro.  Os materiais apropriados para reaterro são definidos no ítem “Definição de Solo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reaterro deverá ser compactado, exceto quando o projeto especificar de outra forma, ou a critério da FISCALIZAÇÃO/SUPERVISÃO. A compactação deverá ser executada com equipamento mecânico adequado, mas a compactação manual será permitida sempre que o acesso do equipamento mecânico ao local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compactação for impraticável. O material de aterro deverá ser colocado e compactado de maneira uniforme em torno da estrutura, de modo a evitar cargas desigu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das estruturas deverá ser executado em camadas horizontais sucessivas, que não deverão exceder 10 cm após a compactação. A compactação deverá ser realizada até que se consiga uma densidade relativa não inferior a 97% da densidade máxima seca de laboratório obtida no ensaio Proctor Normal da compact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o reaterro, a FISCALIZAÇÃO/SUPERVISÃO realizará, no mínimo, quatro ensaios de densidade para cada jornada de oito horas, ou para cada 100 metros cúbicos de reaterro colocados. Ensaios adicionais poderão ser realizados, a critério da FISCALIZAÇÃO/SUPERVISÃ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3.6.3       Reaterro de val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ser iniciada a operação de reaterro de qualquer trecho da tubulação, a FISCALIZAÇÃO/SUPERVISÃO deve realizar uma inspeção rigorosa das condições da tubulação abaixada de forma a garantir a inexistência de defeitos ou danos no revestimento e nos tubos. Qualquer revestimento danificado deverá ser reparado pela EMPREITEIRA, às suas custas, com material apropriado, conforme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se efetuar o reaterro da vala, os recessos escavados para as bolsas dos tubos e para a remoção das lingas deverão ser preenchidos com areia, que será apiloada manualmente, a fim de eliminar qualquer vazio existe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só pode ser iniciado junto às estruturas em concreto, após decorrido o prazo necessário ao desenvolvimento da resistência do mesmo. O reaterro deve ser, também, desenvolvido em paralelo com a remoção dos escora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de reaterro deverá ser proveniente da escavação necessária das valas. Entretanto, quando não houver suficiente material apropriado proveniente dessas escavações, será utilizado material adicional originário de áreas de empréstimo designadas nos desenhos. O material para reaterro deverá ser aprovado pela FISCALIZAÇÃO/SUPERVISÃO.</w:t>
      </w:r>
    </w:p>
    <w:p>
      <w:pPr>
        <w:pStyle w:val="TextBody"/>
        <w:spacing w:lineRule="auto" w:line="480" w:before="0" w:after="0"/>
        <w:jc w:val="both"/>
        <w:rPr/>
      </w:pPr>
      <w:r>
        <w:rPr>
          <w:rFonts w:eastAsia="Arial" w:cs="Arial" w:ascii="Arial" w:hAnsi="Arial"/>
        </w:rPr>
        <w:t xml:space="preserve">           </w:t>
      </w:r>
      <w:r>
        <w:rPr>
          <w:rFonts w:cs="Arial" w:ascii="Arial" w:hAnsi="Arial"/>
        </w:rPr>
        <w:t>No fundo das valas em que for encontrado material de 2</w:t>
      </w:r>
      <w:r>
        <w:rPr>
          <w:rFonts w:cs="Arial" w:ascii="Arial" w:hAnsi="Arial"/>
          <w:vertAlign w:val="superscript"/>
        </w:rPr>
        <w:t>a</w:t>
      </w:r>
      <w:r>
        <w:rPr>
          <w:rFonts w:cs="Arial" w:ascii="Arial" w:hAnsi="Arial"/>
        </w:rPr>
        <w:t xml:space="preserve"> e 3</w:t>
      </w:r>
      <w:r>
        <w:rPr>
          <w:rFonts w:cs="Arial" w:ascii="Arial" w:hAnsi="Arial"/>
          <w:vertAlign w:val="superscript"/>
        </w:rPr>
        <w:t>a</w:t>
      </w:r>
      <w:r>
        <w:rPr>
          <w:rFonts w:cs="Arial" w:ascii="Arial" w:hAnsi="Arial"/>
        </w:rPr>
        <w:t xml:space="preserve"> categorias, deverá ser colocado um leito de material granular, sobre o qual será assentada a tubulação. O leito deverá ter espessura mínima de 10 cm e deverá ser adens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aterial de reaterro colocado até 30 cm acima da geratriz superior do tubo não deverá conter pedras, rochas ou torrões de diâmetro superior a 20 mm, salvo indicações específicas no projeto. O restante do material de reaterro deverá estar isento de pedras, rochas ou torrões com diâmetro superior a 7,5 cm. Todo o material de reaterro deverá estar isento de raízes ou de qualquer oura matéria orgânica. Os materiais apropriados para o reaterro de valas estão definidos no ítem “Definição de Solos” , nesta especif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reaterro deverá ser compactado, exceto se for especificado diferentemente no projeto ou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penas três unidades de tubulação deverão ser assentadas antes da operação de reaterro. O material de reaterro deverá ser colocado em redor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tubo, de forma a manter as juntas expostas, até fazer o enchimento e ensaio da linha. Antes do enchimento e ensaio da linha, o reaterro deverá ser colocado até a profundidade mínima igual a metade do diâmetro externo da tubulação e a profundidade máxima igual a 30 cm acima da geratriz superior do tub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aterro das valas deverá ser colocado e compactado em camadas de igual nível em ambos os lados do tubo, de modo a evitar cargas desiguais ou deslocamento do tubo. O reaterro embaixo e em torno do tubo, e até 30 cm acima da sua linha geratriz superior, deverá ser compactado com ferramentas ou equipamentos manuais. O material de reaterro deverá ser colocado cuidadosamente e bem apiloado e compactado, a fim de encher todos os vazios sob 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terro da camada de base compreendida entre a superfície inferior do revestimento do pavimento e um plano paralelo a esta situado 30 cm abaixo, deve ser procedido da seguinte maneira:</w:t>
      </w:r>
    </w:p>
    <w:p>
      <w:pPr>
        <w:pStyle w:val="TextBody"/>
        <w:numPr>
          <w:ilvl w:val="0"/>
          <w:numId w:val="86"/>
        </w:numPr>
        <w:tabs>
          <w:tab w:val="clear" w:pos="708"/>
        </w:tabs>
        <w:spacing w:lineRule="auto" w:line="480" w:before="0" w:after="0"/>
        <w:ind w:left="1134" w:hanging="283"/>
        <w:jc w:val="both"/>
        <w:rPr>
          <w:rFonts w:ascii="Arial" w:hAnsi="Arial" w:cs="Arial"/>
        </w:rPr>
      </w:pPr>
      <w:r>
        <w:rPr>
          <w:rFonts w:cs="Arial" w:ascii="Arial" w:hAnsi="Arial"/>
        </w:rPr>
        <w:t>Nos casos de revestimento de pavimento em paralelepípedo, lajotas de concreto e passeios: com material de jazida com características próprias de material de base, e camada de areia de 0,10 m para assentamento do revestimento, utilizando-se compactação mecânica.</w:t>
      </w:r>
    </w:p>
    <w:p>
      <w:pPr>
        <w:pStyle w:val="TextBody"/>
        <w:numPr>
          <w:ilvl w:val="0"/>
          <w:numId w:val="111"/>
        </w:numPr>
        <w:tabs>
          <w:tab w:val="clear" w:pos="708"/>
        </w:tabs>
        <w:spacing w:lineRule="auto" w:line="480" w:before="0" w:after="0"/>
        <w:ind w:left="1135" w:hanging="284"/>
        <w:jc w:val="both"/>
        <w:rPr>
          <w:rFonts w:ascii="Arial" w:hAnsi="Arial" w:cs="Arial"/>
        </w:rPr>
      </w:pPr>
      <w:r>
        <w:rPr>
          <w:rFonts w:cs="Arial" w:ascii="Arial" w:hAnsi="Arial"/>
        </w:rPr>
        <w:t>Nos casos de pavimentação asfáltica: com material de jazida com características próprias de material de base, utilizando-se compactação mecânic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74"/>
        </w:numPr>
        <w:tabs>
          <w:tab w:val="clear" w:pos="708"/>
        </w:tabs>
        <w:spacing w:lineRule="auto" w:line="480" w:before="0" w:after="0"/>
        <w:ind w:left="1135" w:hanging="284"/>
        <w:jc w:val="both"/>
        <w:rPr>
          <w:rFonts w:ascii="Arial" w:hAnsi="Arial" w:cs="Arial"/>
        </w:rPr>
      </w:pPr>
      <w:r>
        <w:rPr>
          <w:rFonts w:cs="Arial" w:ascii="Arial" w:hAnsi="Arial"/>
        </w:rPr>
        <w:t>Nos casos de ruas sem pavimentação: o reaterro deverá ser executado com material que apresente características próprias para revestimento primário, compactado mecanic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echos em rampa, para evitar deslizamentos ou erosão do material de cobertura, devem ser adotadas, em função da declividade de pista, um dos seguintes procedimentos:</w:t>
      </w:r>
    </w:p>
    <w:p>
      <w:pPr>
        <w:pStyle w:val="TextBody"/>
        <w:numPr>
          <w:ilvl w:val="0"/>
          <w:numId w:val="62"/>
        </w:numPr>
        <w:tabs>
          <w:tab w:val="clear" w:pos="708"/>
        </w:tabs>
        <w:spacing w:lineRule="auto" w:line="480" w:before="0" w:after="0"/>
        <w:ind w:left="1134" w:hanging="283"/>
        <w:jc w:val="both"/>
        <w:rPr>
          <w:rFonts w:ascii="Arial" w:hAnsi="Arial" w:cs="Arial"/>
        </w:rPr>
      </w:pPr>
      <w:r>
        <w:rPr>
          <w:rFonts w:cs="Arial" w:ascii="Arial" w:hAnsi="Arial"/>
        </w:rPr>
        <w:t>Compactação de todo o material da vala;</w:t>
      </w:r>
    </w:p>
    <w:p>
      <w:pPr>
        <w:pStyle w:val="TextBody"/>
        <w:numPr>
          <w:ilvl w:val="0"/>
          <w:numId w:val="94"/>
        </w:numPr>
        <w:tabs>
          <w:tab w:val="clear" w:pos="708"/>
        </w:tabs>
        <w:spacing w:lineRule="auto" w:line="480" w:before="0" w:after="0"/>
        <w:ind w:left="1134" w:hanging="283"/>
        <w:jc w:val="both"/>
        <w:rPr>
          <w:rFonts w:ascii="Arial" w:hAnsi="Arial" w:cs="Arial"/>
        </w:rPr>
      </w:pPr>
      <w:r>
        <w:rPr>
          <w:rFonts w:cs="Arial" w:ascii="Arial" w:hAnsi="Arial"/>
        </w:rPr>
        <w:t>Instalação de barreiras constituídas de sacos contendo material de solo selecionado (solo-sílico-silto-argiloso) regularmente espaçados e dispostos perpendicularmente ao eixo da vala;</w:t>
      </w:r>
    </w:p>
    <w:p>
      <w:pPr>
        <w:pStyle w:val="TextBody"/>
        <w:numPr>
          <w:ilvl w:val="0"/>
          <w:numId w:val="67"/>
        </w:numPr>
        <w:tabs>
          <w:tab w:val="clear" w:pos="708"/>
        </w:tabs>
        <w:spacing w:lineRule="auto" w:line="480" w:before="0" w:after="0"/>
        <w:ind w:left="1134" w:hanging="283"/>
        <w:jc w:val="both"/>
        <w:rPr>
          <w:rFonts w:ascii="Arial" w:hAnsi="Arial" w:cs="Arial"/>
        </w:rPr>
      </w:pPr>
      <w:r>
        <w:rPr>
          <w:rFonts w:cs="Arial" w:ascii="Arial" w:hAnsi="Arial"/>
        </w:rPr>
        <w:t>Instalação de barreiras constituídas de sacos contendo solo-cimento, regularmente espaçados e dispostos perpendicularmente ao eixo da vala;</w:t>
      </w:r>
    </w:p>
    <w:p>
      <w:pPr>
        <w:pStyle w:val="TextBody"/>
        <w:numPr>
          <w:ilvl w:val="0"/>
          <w:numId w:val="61"/>
        </w:numPr>
        <w:tabs>
          <w:tab w:val="clear" w:pos="708"/>
        </w:tabs>
        <w:spacing w:lineRule="auto" w:line="480" w:before="0" w:after="0"/>
        <w:ind w:left="1134" w:hanging="283"/>
        <w:jc w:val="both"/>
        <w:rPr>
          <w:rFonts w:ascii="Arial" w:hAnsi="Arial" w:cs="Arial"/>
        </w:rPr>
      </w:pPr>
      <w:r>
        <w:rPr>
          <w:rFonts w:cs="Arial" w:ascii="Arial" w:hAnsi="Arial"/>
        </w:rPr>
        <w:t>Enchimento total da vala com solo-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verão ser tomadas precauções para evitar que o equipamento de compactação bata na tubulação e danifique seu revestimen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mpactação do reaterro deverá ser efetuada até que se obtenha densidade relativa não inferior a 97% da densidade máxima seca obtida no laboratório no ensaio de compactação de Proctor Normal. O material de reaterro deverá ser umedecido, conforme necessário, de modo a se obter um teor de umidade ótimo para o esforço de compactação a ser aplic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urante a operação de compactação, a FISCALIZAÇÃO/SUPERVISÃO realizará, no mínimo, quatro ensaios de densidade para cada turno de oito hor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u para cada 100 metros cúbicos de reaterro colocado. Ensaios adicionais poderão ser realizados,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enchimento e ensaio da tubulação, o reaterro deverá ser colocado e consolidado em camadas sucessivas que não excedam 15 cm de espessura após a compactação. O reaterro será colocado e compactado até os níveis e gradientes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necessário assentar a tubulação em leito de material específico, o material deverá atender às especificações de projeto.</w:t>
      </w:r>
    </w:p>
    <w:p>
      <w:pPr>
        <w:pStyle w:val="Heading2"/>
        <w:spacing w:lineRule="auto" w:line="480" w:before="0" w:after="0"/>
        <w:ind w:left="851" w:hanging="851"/>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3.7</w:t>
        <w:tab/>
        <w:t>Carga, transporte e descarga</w:t>
      </w:r>
    </w:p>
    <w:p>
      <w:pPr>
        <w:pStyle w:val="Heading2"/>
        <w:spacing w:lineRule="auto" w:line="480" w:before="0" w:after="0"/>
        <w:jc w:val="both"/>
        <w:rPr>
          <w:b w:val="false"/>
          <w:b w:val="false"/>
          <w:i w:val="false"/>
          <w:i w:val="false"/>
          <w:sz w:val="24"/>
          <w:szCs w:val="24"/>
        </w:rPr>
      </w:pPr>
      <w:r>
        <w:rPr>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olha do equipamento para carregamento, transporte e descarga dos materiais escavados em bota-fora ou em outra área indicada pela FISCALIZAÇÃO/SUPERVISÃO, ficará à critério da EMPREITEIRA e terá sido definido no Plano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execução dos serviços, a FISCALIZAÇÃO/SUPERVISÃO pode exigir a remoção e/ou substituição de qualquer equipamento que não corresponda aos valores de produção indicados no Plano de Escavação, ou seja, por qualquer motivo, insatisfatór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medida do possível deve ser sempre programado o uso do material resultante das escavações, imediatamente após sua remoção. Caso isto não seja possível, a EMPREITEIRA deve preparar um local para estocá-los, conforme indicações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ilhas de estoque devem ser localizadas de maneira que necessitem um mínimo de transporte para os lugares onde os materiais serão aproveitados, sem interferir, porém, com o andamento da obra. O equipamento de transporte, os caminhos e distâncias de transporte e a forma de carregamento, devem ser estudados pela EMPREITEIRA e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cumulação nos estoques deve ser feita por métodos que evitem a segregação de materiais ou a sua contaminação, à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mente quando aprovados pela FISCALIZAÇÃO/SUPERVISÃO, materiais escavados em áreas diferentes, que tenham características idênticas, a seu critério, podem ser estocados na mesma pil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conclusão dos trabalhos, se ainda sobrar material nos estoques, à critério da FISCALIZAÇÃO/SUPERVISÃO, estes depósitos devem ser tratados como bota-fora, ou, então, as sobras levadas pela EMPREITEIRA para os bota-foras já exist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resultantes das escavações, inadequados para uso nas obras, à critério da FISCALIZAÇÃO/SUPERVISÃO, serão depositados em bota-fo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 apresentar, com a devida antecedência, para aprovação da FISCALIZAÇÃO/SUPERVISÃO, um plano delimitando as áreas, definindo os caminhos e distâncias de transporte, fixando taludes e volumes a serem depositados. Essas áreas serão escolhidas de maneira a não interferir com a construção e operação da obra e nem prejudicar sua aparência estética, s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daptando, a forma e altura dos depósitos, tanto quanto possível, ao terreno adjac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tomar todas as precauções necessárias para que o material em bota-fora não venha a causar danos às áreas e/ou obras circunvizinhas, por deslizamentos, erosão, etc. Para tanto, a EMPREITEIRA deve manter as áreas convenientemente drenadas, a qualquer temp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fine-se o momento extraordinário de transporte como o produto do volume escavado, em metros cúbicos, pela distância de transporte que exceder a distância de transporte máxima pré-fixada, em quilômet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omento extraordinário de transporte inclui o transporte de materiais, das escavações indicadas ou de áreas de empréstimo, para a construção de aterros e colocação de reaterros, assim como a remoção de materiais impróprios ou excessivos de escavações, para áreas de bota-fora, aprovada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mpre que possível, a determinação do volume de material será efetuada no local da colocação ou depósito do material para a construção de aterros, reaterros, enrocamentos, etc. Quando for impossível ou impraticável efetuar a determinação do volume de material no local de colocação ou depósito do material, a mesma será efetuada no loca de escavação. Todo material em excesso ou impróprio para uso nos serviços de terraplanagem, transportado para áreas de bota-fora, será medido no local de esca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distância de transporte será medida ao longo do percurso mais curto possível, a ser seguido pelo equipamento transportador, entre os centros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gravidade do material escavado e do material colocado ou depositado, após o desconto do quilômetro inic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ercursos deverão ser aprovados pela FISCALIZAÇÃO/SUPERVISÃO.</w:t>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3.8</w:t>
        <w:tab/>
        <w:t>Conten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ntenções para aterro, devem ser executadas em alvenaria de pedra argamassada ou concreto ciclóp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everão ser executadas em terreno previamente apiloado, plano, horizontal e isento de detritos orgânico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para alvenaria ou concreto ciclópico deverá ser dura, compacta e de textura homogênea, isenta de crosta decomposta, devendo emitir um sol claro ao choque do martelo, sem lascar ou esmagar com a pancada, não podendo ser empregado material já usado. As pedras devem ter dimensões compatíveis com a espessura da fundação, desbastadas e cortadas a martelo, e deverão ser assentadas em argamassa (o bastante para que esta quando comprimida, reflua pelos lados) sendo calçadas com lascas de pedra dura. As pedras deverão ser fartamente molhadas antes de serem assen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edras deverão ser assentadas por camadas respaldadas horizontalmente, havendo o necessário travamento ou amarração entre as pedras de cada fiada, por meio de calços de comprimento igual à espessura de alvenaria, sempre que possível.</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4.</w:t>
        <w:tab/>
        <w:t xml:space="preserve">POÇOS PROFUNDOS </w:t>
      </w:r>
    </w:p>
    <w:p>
      <w:pPr>
        <w:pStyle w:val="Normal"/>
        <w:autoSpaceDE w:val="false"/>
        <w:spacing w:lineRule="auto" w:line="480"/>
        <w:ind w:firstLine="708"/>
        <w:jc w:val="both"/>
        <w:rPr>
          <w:rFonts w:ascii="Arial" w:hAnsi="Arial" w:cs="Arial"/>
          <w:i/>
          <w:i/>
          <w:sz w:val="24"/>
          <w:szCs w:val="24"/>
        </w:rPr>
      </w:pPr>
      <w:r>
        <w:rPr>
          <w:rFonts w:cs="Arial" w:ascii="Arial" w:hAnsi="Arial"/>
          <w:i/>
          <w:sz w:val="24"/>
          <w:szCs w:val="24"/>
        </w:rPr>
      </w:r>
    </w:p>
    <w:p>
      <w:pPr>
        <w:pStyle w:val="Normal"/>
        <w:autoSpaceDE w:val="false"/>
        <w:spacing w:lineRule="auto" w:line="480"/>
        <w:ind w:firstLine="708"/>
        <w:jc w:val="both"/>
        <w:rPr>
          <w:rFonts w:ascii="Arial" w:hAnsi="Arial" w:cs="Arial"/>
          <w:iCs/>
        </w:rPr>
      </w:pPr>
      <w:r>
        <w:rPr>
          <w:rFonts w:cs="Arial" w:ascii="Arial" w:hAnsi="Arial"/>
        </w:rPr>
        <w:t xml:space="preserve">Esta especificação tem por objetivo estabelecer as regras e procedimentos a serem obedecidos no desenvolvimento, execução dos ensaios e entrega dos poços tubulares para captação de água </w:t>
      </w:r>
      <w:r>
        <w:rPr>
          <w:rFonts w:cs="Arial" w:ascii="Arial" w:hAnsi="Arial"/>
          <w:iCs/>
        </w:rPr>
        <w:t>subterrânea</w:t>
      </w:r>
      <w:r>
        <w:rPr>
          <w:rFonts w:cs="Arial" w:ascii="Arial" w:hAnsi="Arial"/>
          <w:i/>
          <w:iCs/>
        </w:rPr>
        <w:t>.</w:t>
      </w:r>
    </w:p>
    <w:p>
      <w:pPr>
        <w:pStyle w:val="Normal"/>
        <w:autoSpaceDE w:val="false"/>
        <w:spacing w:lineRule="auto" w:line="480"/>
        <w:ind w:firstLine="708"/>
        <w:jc w:val="both"/>
        <w:rPr>
          <w:rFonts w:ascii="Arial" w:hAnsi="Arial" w:cs="Arial"/>
        </w:rPr>
      </w:pPr>
      <w:r>
        <w:rPr>
          <w:rFonts w:cs="Arial" w:ascii="Arial" w:hAnsi="Arial"/>
        </w:rPr>
        <w:t>Para os fins desta especificação, serão adotadas as seguintes definições:</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rPr/>
      </w:pPr>
      <w:r>
        <w:rPr>
          <w:rFonts w:cs="Arial" w:ascii="Arial" w:hAnsi="Arial"/>
          <w:b/>
        </w:rPr>
        <w:t xml:space="preserve">Aqüífero - </w:t>
      </w:r>
      <w:r>
        <w:rPr>
          <w:rFonts w:cs="Arial" w:ascii="Arial" w:hAnsi="Arial"/>
        </w:rPr>
        <w:t>Formação ou grupo de formações geológicas portadoras e condutoras de águas subterrâneas.</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Teste de alinhamento - </w:t>
      </w:r>
      <w:r>
        <w:rPr>
          <w:rFonts w:cs="Arial" w:ascii="Arial" w:hAnsi="Arial"/>
        </w:rPr>
        <w:t xml:space="preserve">Verificação do perfil retilíneo de um poço. </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Cimentação - </w:t>
      </w:r>
      <w:r>
        <w:rPr>
          <w:rFonts w:cs="Arial" w:ascii="Arial" w:hAnsi="Arial"/>
        </w:rPr>
        <w:t>Processo de vedação de qualquer espaço anular com argamassa ou pasta de ciment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Desenvolvimento - </w:t>
      </w:r>
      <w:r>
        <w:rPr>
          <w:rFonts w:cs="Arial" w:ascii="Arial" w:hAnsi="Arial"/>
        </w:rPr>
        <w:t xml:space="preserve">Conjunto de processos mecânicos </w:t>
      </w:r>
      <w:r>
        <w:rPr>
          <w:rFonts w:cs="Arial" w:ascii="Arial" w:hAnsi="Arial"/>
          <w:iCs/>
        </w:rPr>
        <w:t xml:space="preserve">e/ou </w:t>
      </w:r>
      <w:r>
        <w:rPr>
          <w:rFonts w:cs="Arial" w:ascii="Arial" w:hAnsi="Arial"/>
        </w:rPr>
        <w:t>químicos que possibilitem favorecer o fluxo de água do aquífero para o poço através da desobstrução das vias por onde esse fluxo se processará.</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Filtro - </w:t>
      </w:r>
      <w:r>
        <w:rPr>
          <w:rFonts w:cs="Arial" w:ascii="Arial" w:hAnsi="Arial"/>
        </w:rPr>
        <w:t>Tubulação ranhurada ou perfurada colocada no poço com a finalidade de facilitar o fluxo de água proveniente do aquífer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ind w:right="78" w:hanging="0"/>
        <w:jc w:val="both"/>
        <w:rPr>
          <w:rFonts w:ascii="Arial" w:hAnsi="Arial" w:cs="Arial"/>
          <w:b/>
          <w:b/>
        </w:rPr>
      </w:pPr>
      <w:r>
        <w:rPr>
          <w:rFonts w:cs="Arial" w:ascii="Arial" w:hAnsi="Arial"/>
          <w:b/>
        </w:rPr>
      </w:r>
    </w:p>
    <w:p>
      <w:pPr>
        <w:pStyle w:val="Normal"/>
        <w:autoSpaceDE w:val="false"/>
        <w:spacing w:lineRule="auto" w:line="480"/>
        <w:ind w:right="78" w:hanging="0"/>
        <w:jc w:val="both"/>
        <w:rPr>
          <w:rFonts w:ascii="Arial" w:hAnsi="Arial" w:cs="Arial"/>
          <w:b/>
          <w:b/>
        </w:rPr>
      </w:pPr>
      <w:r>
        <w:rPr>
          <w:rFonts w:cs="Arial" w:ascii="Arial" w:hAnsi="Arial"/>
          <w:b/>
        </w:rPr>
      </w:r>
    </w:p>
    <w:p>
      <w:pPr>
        <w:pStyle w:val="Normal"/>
        <w:autoSpaceDE w:val="false"/>
        <w:spacing w:lineRule="auto" w:line="480"/>
        <w:ind w:right="78" w:hanging="0"/>
        <w:jc w:val="both"/>
        <w:rPr/>
      </w:pPr>
      <w:r>
        <w:rPr>
          <w:rFonts w:cs="Arial" w:ascii="Arial" w:hAnsi="Arial"/>
          <w:b/>
        </w:rPr>
        <w:t xml:space="preserve">Furo-piloto ou furo-guia - </w:t>
      </w:r>
      <w:r>
        <w:rPr>
          <w:rFonts w:cs="Arial" w:ascii="Arial" w:hAnsi="Arial"/>
        </w:rPr>
        <w:t>Perfuração efetuada com o fim de se obter dados preliminares das características das rochas em superfície. Em muitos casos, constitui-se na primeira etapa de construção de um poç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ind w:right="-42" w:hanging="0"/>
        <w:jc w:val="both"/>
        <w:rPr/>
      </w:pPr>
      <w:r>
        <w:rPr>
          <w:rFonts w:cs="Arial" w:ascii="Arial" w:hAnsi="Arial"/>
          <w:b/>
        </w:rPr>
        <w:t xml:space="preserve">Lama de perfuração - </w:t>
      </w:r>
      <w:r>
        <w:rPr>
          <w:rFonts w:cs="Arial" w:ascii="Arial" w:hAnsi="Arial"/>
        </w:rPr>
        <w:t>Fluido utilizado com a finalidade múltipla de sustentar as paredes do furo, transportar os resíduos de perfuração, resfriar e lubrificar. as ferramentas.</w:t>
      </w:r>
    </w:p>
    <w:p>
      <w:pPr>
        <w:pStyle w:val="Normal"/>
        <w:autoSpaceDE w:val="false"/>
        <w:spacing w:lineRule="auto" w:line="480"/>
        <w:ind w:right="331" w:hanging="0"/>
        <w:jc w:val="both"/>
        <w:rPr>
          <w:rFonts w:ascii="Arial" w:hAnsi="Arial" w:cs="Arial"/>
        </w:rPr>
      </w:pPr>
      <w:r>
        <w:rPr>
          <w:rFonts w:cs="Arial" w:ascii="Arial" w:hAnsi="Arial"/>
        </w:rPr>
      </w:r>
    </w:p>
    <w:p>
      <w:pPr>
        <w:pStyle w:val="Normal"/>
        <w:autoSpaceDE w:val="false"/>
        <w:spacing w:lineRule="auto" w:line="480"/>
        <w:ind w:right="331" w:hanging="0"/>
        <w:jc w:val="both"/>
        <w:rPr/>
      </w:pPr>
      <w:r>
        <w:rPr>
          <w:rFonts w:cs="Arial" w:ascii="Arial" w:hAnsi="Arial"/>
          <w:b/>
        </w:rPr>
        <w:t xml:space="preserve">Limpeza - </w:t>
      </w:r>
      <w:r>
        <w:rPr>
          <w:rFonts w:cs="Arial" w:ascii="Arial" w:hAnsi="Arial"/>
        </w:rPr>
        <w:t>Remoção, mediante processos mecânicos e/ou químicos, dos resíduos da perfuração e de partículas do aqüífer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Litologia - </w:t>
      </w:r>
      <w:r>
        <w:rPr>
          <w:rFonts w:cs="Arial" w:ascii="Arial" w:hAnsi="Arial"/>
        </w:rPr>
        <w:t>Estudo dos diferentes tipos de rocha.</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Nível estático - </w:t>
      </w:r>
      <w:r>
        <w:rPr>
          <w:rFonts w:cs="Arial" w:ascii="Arial" w:hAnsi="Arial"/>
        </w:rPr>
        <w:t>Profundidade do nível de um poço em repouso, isto é, sem bombeamento, medida em relação à superfície do terreno no local.</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Nível dinâmico - </w:t>
      </w:r>
      <w:r>
        <w:rPr>
          <w:rFonts w:cs="Arial" w:ascii="Arial" w:hAnsi="Arial"/>
        </w:rPr>
        <w:t>Profundidade do nível de água de um poço bombeado a uma dada vazão, referida ao correspondente tempo de bombeamento, medida em relação à superfície do terreno no local.</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Perfilagem - </w:t>
      </w:r>
      <w:r>
        <w:rPr>
          <w:rFonts w:cs="Arial" w:ascii="Arial" w:hAnsi="Arial"/>
        </w:rPr>
        <w:t>Conjunto de grandezas físicas medidas em um poço através de ferramentas específicas, registradas mecânica ou fotograficamente.</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rFonts w:ascii="Arial" w:hAnsi="Arial" w:cs="Arial"/>
          <w:b/>
          <w:b/>
        </w:rPr>
      </w:pPr>
      <w:r>
        <w:rPr>
          <w:rFonts w:cs="Arial" w:ascii="Arial" w:hAnsi="Arial"/>
          <w:b/>
        </w:rPr>
      </w:r>
    </w:p>
    <w:p>
      <w:pPr>
        <w:pStyle w:val="Normal"/>
        <w:autoSpaceDE w:val="false"/>
        <w:spacing w:lineRule="auto" w:line="480"/>
        <w:jc w:val="both"/>
        <w:rPr/>
      </w:pPr>
      <w:r>
        <w:rPr>
          <w:rFonts w:cs="Arial" w:ascii="Arial" w:hAnsi="Arial"/>
          <w:b/>
        </w:rPr>
        <w:t xml:space="preserve">Poço tubular - </w:t>
      </w:r>
      <w:r>
        <w:rPr>
          <w:rFonts w:cs="Arial" w:ascii="Arial" w:hAnsi="Arial"/>
        </w:rPr>
        <w:t>Obra ou captação de água subterrânea executada com sonda, mediante perfuração vertical.</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Pré-filtro - </w:t>
      </w:r>
      <w:r>
        <w:rPr>
          <w:rFonts w:cs="Arial" w:ascii="Arial" w:hAnsi="Arial"/>
        </w:rPr>
        <w:t>Material granular colocado no espaço anular entre a coluna de tubos lisos e filtros e as paredes do poço.</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right="-42" w:hanging="0"/>
        <w:jc w:val="both"/>
        <w:rPr/>
      </w:pPr>
      <w:r>
        <w:rPr>
          <w:rFonts w:cs="Arial" w:ascii="Arial" w:hAnsi="Arial"/>
          <w:b/>
        </w:rPr>
        <w:t xml:space="preserve">Rocha - </w:t>
      </w:r>
      <w:r>
        <w:rPr>
          <w:rFonts w:cs="Arial" w:ascii="Arial" w:hAnsi="Arial"/>
        </w:rPr>
        <w:t>Agregado natural formado de um ou mais minerais, que constitui parte essencial da crosta terrestre e é nitidamente individualizado.</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Rocha sedimentar - </w:t>
      </w:r>
      <w:r>
        <w:rPr>
          <w:rFonts w:cs="Arial" w:ascii="Arial" w:hAnsi="Arial"/>
        </w:rPr>
        <w:t>Material proveniente da destruição de qualquer tipo de rocha, transportado, depositado ou precipitado em um dos muitos ambientes de sedimentação da superfície do globo terrestre.</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Rocha cristalina - </w:t>
      </w:r>
      <w:r>
        <w:rPr>
          <w:rFonts w:cs="Arial" w:ascii="Arial" w:hAnsi="Arial"/>
        </w:rPr>
        <w:t>Material cristalizado em sua origem.</w:t>
      </w:r>
    </w:p>
    <w:p>
      <w:pPr>
        <w:pStyle w:val="Normal"/>
        <w:autoSpaceDE w:val="false"/>
        <w:spacing w:lineRule="auto" w:line="480"/>
        <w:ind w:right="3076" w:hanging="0"/>
        <w:jc w:val="both"/>
        <w:rPr>
          <w:rFonts w:ascii="Arial" w:hAnsi="Arial" w:cs="Arial"/>
        </w:rPr>
      </w:pPr>
      <w:r>
        <w:rPr>
          <w:rFonts w:cs="Arial" w:ascii="Arial" w:hAnsi="Arial"/>
        </w:rPr>
      </w:r>
    </w:p>
    <w:p>
      <w:pPr>
        <w:pStyle w:val="Normal"/>
        <w:autoSpaceDE w:val="false"/>
        <w:spacing w:lineRule="auto" w:line="480"/>
        <w:ind w:right="-42" w:hanging="0"/>
        <w:jc w:val="both"/>
        <w:rPr/>
      </w:pPr>
      <w:r>
        <w:rPr>
          <w:rFonts w:cs="Arial" w:ascii="Arial" w:hAnsi="Arial"/>
          <w:b/>
        </w:rPr>
        <w:t xml:space="preserve">Teste de aqüífero - </w:t>
      </w:r>
      <w:r>
        <w:rPr>
          <w:rFonts w:cs="Arial" w:ascii="Arial" w:hAnsi="Arial"/>
        </w:rPr>
        <w:t>Conjunto de parâmetros obtidos no bombeamento de um poço com intuito de determinar as características hidrodinâmicas do aquífero.</w:t>
      </w:r>
    </w:p>
    <w:p>
      <w:pPr>
        <w:pStyle w:val="Normal"/>
        <w:autoSpaceDE w:val="false"/>
        <w:spacing w:lineRule="auto" w:line="480"/>
        <w:ind w:firstLine="708"/>
        <w:rPr>
          <w:rFonts w:ascii="Arial" w:hAnsi="Arial" w:cs="Arial"/>
        </w:rPr>
      </w:pPr>
      <w:r>
        <w:rPr>
          <w:rFonts w:cs="Arial" w:ascii="Arial" w:hAnsi="Arial"/>
        </w:rPr>
      </w:r>
    </w:p>
    <w:p>
      <w:pPr>
        <w:pStyle w:val="Normal"/>
        <w:autoSpaceDE w:val="false"/>
        <w:spacing w:lineRule="auto" w:line="480"/>
        <w:jc w:val="both"/>
        <w:rPr/>
      </w:pPr>
      <w:r>
        <w:rPr>
          <w:rFonts w:cs="Arial" w:ascii="Arial" w:hAnsi="Arial"/>
          <w:b/>
        </w:rPr>
        <w:t xml:space="preserve">Teste de verticalidade - </w:t>
      </w:r>
      <w:r>
        <w:rPr>
          <w:rFonts w:cs="Arial" w:ascii="Arial" w:hAnsi="Arial"/>
        </w:rPr>
        <w:t>Verificação do prumo de um poço.</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b/>
          <w:b/>
        </w:rPr>
      </w:pPr>
      <w:r>
        <w:rPr>
          <w:rFonts w:cs="Arial" w:ascii="Arial" w:hAnsi="Arial"/>
          <w:b/>
        </w:rPr>
        <w:t>4.1 - Método executivo</w:t>
      </w:r>
    </w:p>
    <w:p>
      <w:pPr>
        <w:pStyle w:val="Normal"/>
        <w:autoSpaceDE w:val="false"/>
        <w:spacing w:lineRule="auto" w:line="480"/>
        <w:jc w:val="both"/>
        <w:rPr>
          <w:rFonts w:ascii="Arial" w:hAnsi="Arial" w:cs="Arial"/>
        </w:rPr>
      </w:pPr>
      <w:r>
        <w:rPr>
          <w:rFonts w:cs="Arial" w:ascii="Arial" w:hAnsi="Arial"/>
        </w:rPr>
        <w:t>4.1.1 Desenvolvimento do poço</w:t>
      </w:r>
    </w:p>
    <w:p>
      <w:pPr>
        <w:pStyle w:val="Normal"/>
        <w:autoSpaceDE w:val="false"/>
        <w:spacing w:lineRule="auto" w:line="480"/>
        <w:ind w:firstLine="708"/>
        <w:jc w:val="both"/>
        <w:rPr>
          <w:rFonts w:ascii="Arial" w:hAnsi="Arial" w:cs="Arial"/>
        </w:rPr>
      </w:pPr>
      <w:r>
        <w:rPr>
          <w:rFonts w:cs="Arial" w:ascii="Arial" w:hAnsi="Arial"/>
        </w:rPr>
        <w:t>Uma vez instalada a coluna de tubos lisos e filtros, deverá ser procedido o desenvolvimento do poço, durante o período que se fizer necessário, até que o teor limite de areia seja admissível a uma dada vazão, determinada pelo projeto.</w:t>
      </w:r>
    </w:p>
    <w:p>
      <w:pPr>
        <w:pStyle w:val="Normal"/>
        <w:autoSpaceDE w:val="false"/>
        <w:spacing w:lineRule="auto" w:line="480"/>
        <w:ind w:firstLine="708"/>
        <w:jc w:val="both"/>
        <w:rPr>
          <w:rFonts w:ascii="Arial" w:hAnsi="Arial" w:cs="Arial"/>
        </w:rPr>
      </w:pPr>
      <w:r>
        <w:rPr>
          <w:rFonts w:cs="Arial" w:ascii="Arial" w:hAnsi="Arial"/>
        </w:rPr>
        <w:t>O desenvolvimento deverá ser efetuado, sempre que possível, através da combinação de métodos escolhidos em conformidade com as características do aquífero.</w:t>
      </w:r>
    </w:p>
    <w:p>
      <w:pPr>
        <w:pStyle w:val="Normal"/>
        <w:autoSpaceDE w:val="false"/>
        <w:spacing w:lineRule="auto" w:line="480"/>
        <w:ind w:firstLine="708"/>
        <w:jc w:val="both"/>
        <w:rPr>
          <w:rFonts w:ascii="Arial" w:hAnsi="Arial" w:cs="Arial"/>
        </w:rPr>
      </w:pPr>
      <w:r>
        <w:rPr>
          <w:rFonts w:cs="Arial" w:ascii="Arial" w:hAnsi="Arial"/>
        </w:rPr>
        <w:t>Nos poços perfurados com lama, poderão ser utilizados, durante o desenvolvimento, agentes químicos dispersantes (polifosfatos), a fim de facilitar a remoção das argilas.</w:t>
      </w:r>
    </w:p>
    <w:p>
      <w:pPr>
        <w:pStyle w:val="Normal"/>
        <w:autoSpaceDE w:val="false"/>
        <w:spacing w:lineRule="auto" w:line="480"/>
        <w:ind w:firstLine="708"/>
        <w:jc w:val="both"/>
        <w:rPr>
          <w:rFonts w:ascii="Arial" w:hAnsi="Arial" w:cs="Arial"/>
        </w:rPr>
      </w:pPr>
      <w:r>
        <w:rPr>
          <w:rFonts w:cs="Arial" w:ascii="Arial" w:hAnsi="Arial"/>
        </w:rPr>
        <w:t>Nenhum bombeamento efetuado durante o desenvolvimento deverá ser considerado como teste de aquíferos.</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left="33" w:right="840" w:hanging="0"/>
        <w:jc w:val="both"/>
        <w:rPr>
          <w:rFonts w:ascii="Arial" w:hAnsi="Arial" w:cs="Arial"/>
        </w:rPr>
      </w:pPr>
      <w:r>
        <w:rPr>
          <w:rFonts w:cs="Arial" w:ascii="Arial" w:hAnsi="Arial"/>
        </w:rPr>
        <w:t>4.1.2 Testes de bombeamento e recuperação</w:t>
      </w:r>
    </w:p>
    <w:p>
      <w:pPr>
        <w:pStyle w:val="Normal"/>
        <w:autoSpaceDE w:val="false"/>
        <w:spacing w:lineRule="auto" w:line="480"/>
        <w:ind w:firstLine="708"/>
        <w:jc w:val="both"/>
        <w:rPr>
          <w:rFonts w:ascii="Arial" w:hAnsi="Arial" w:cs="Arial"/>
        </w:rPr>
      </w:pPr>
      <w:r>
        <w:rPr>
          <w:rFonts w:cs="Arial" w:ascii="Arial" w:hAnsi="Arial"/>
        </w:rPr>
        <w:t>O teste de produção do poço deverá ser procedido, na presença da Fiscalização, a fim de se determinar a vazão explorável.</w:t>
      </w:r>
    </w:p>
    <w:p>
      <w:pPr>
        <w:pStyle w:val="Normal"/>
        <w:autoSpaceDE w:val="false"/>
        <w:spacing w:lineRule="auto" w:line="480"/>
        <w:ind w:firstLine="708"/>
        <w:jc w:val="both"/>
        <w:rPr>
          <w:rFonts w:ascii="Arial" w:hAnsi="Arial" w:cs="Arial"/>
        </w:rPr>
      </w:pPr>
      <w:r>
        <w:rPr>
          <w:rFonts w:cs="Arial" w:ascii="Arial" w:hAnsi="Arial"/>
        </w:rPr>
        <w:t>A bomba de teste deverá ter capacidade para extrair vazão igual ou maior que a prevista em projeto. Só deverá ser empregado ar comprimido excepcionalmente e com aprovação da Fiscalização.</w:t>
      </w:r>
    </w:p>
    <w:p>
      <w:pPr>
        <w:pStyle w:val="Normal"/>
        <w:autoSpaceDE w:val="false"/>
        <w:spacing w:lineRule="auto" w:line="480"/>
        <w:ind w:firstLine="708"/>
        <w:jc w:val="both"/>
        <w:rPr>
          <w:rFonts w:ascii="Arial" w:hAnsi="Arial" w:cs="Arial"/>
        </w:rPr>
      </w:pPr>
      <w:r>
        <w:rPr>
          <w:rFonts w:cs="Arial" w:ascii="Arial" w:hAnsi="Arial"/>
        </w:rPr>
        <w:t>Na instalação do equipamento de bombeamento no poço, deverá ser colocada uma tubulação auxiliar, destinada a medir os níveis da água.</w:t>
        <w:tab/>
        <w:t>Essa</w:t>
      </w:r>
    </w:p>
    <w:p>
      <w:pPr>
        <w:pStyle w:val="Normal"/>
        <w:tabs>
          <w:tab w:val="clear" w:pos="708"/>
          <w:tab w:val="left" w:pos="3763" w:leader="none"/>
        </w:tabs>
        <w:autoSpaceDE w:val="false"/>
        <w:spacing w:lineRule="auto" w:line="480"/>
        <w:jc w:val="both"/>
        <w:rPr>
          <w:rFonts w:ascii="Arial" w:hAnsi="Arial" w:cs="Arial"/>
        </w:rPr>
      </w:pPr>
      <w:r>
        <w:rPr>
          <w:rFonts w:cs="Arial" w:ascii="Arial" w:hAnsi="Arial"/>
        </w:rPr>
        <w:t>tubulação deverá ser colocada até um metro acima do crivo da bomba.</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t>As medições de nível de água no poço deverão ser feitas com medidor elétrico, com fio numerado de metro em metro e marcado a cada meio metro, ou pneumático, de tal modo que as leituras tenham a precisão de centímetros.</w:t>
      </w:r>
    </w:p>
    <w:p>
      <w:pPr>
        <w:pStyle w:val="Normal"/>
        <w:autoSpaceDE w:val="false"/>
        <w:spacing w:lineRule="auto" w:line="480"/>
        <w:ind w:right="326" w:firstLine="708"/>
        <w:jc w:val="both"/>
        <w:rPr/>
      </w:pPr>
      <w:r>
        <w:rPr>
          <w:rFonts w:cs="Arial" w:ascii="Arial" w:hAnsi="Arial"/>
        </w:rPr>
        <w:t>Na medição da vazão bombeada, deverão ser empregados dispositivos que assegurem uma determinação com relativa facilidade e precisão. Para vazões de até 40m</w:t>
      </w:r>
      <w:r>
        <w:rPr>
          <w:rFonts w:cs="Arial" w:ascii="Arial" w:hAnsi="Arial"/>
          <w:vertAlign w:val="superscript"/>
        </w:rPr>
        <w:t>3</w:t>
      </w:r>
      <w:r>
        <w:rPr>
          <w:rFonts w:cs="Arial" w:ascii="Arial" w:hAnsi="Arial"/>
        </w:rPr>
        <w:t>/h, deverão ser empregados recipientes de volume aferido,  200 a 220 litros, indeformados e em bom estado de conservação. Vazões acima de 4Om</w:t>
      </w:r>
      <w:r>
        <w:rPr>
          <w:rFonts w:cs="Arial" w:ascii="Arial" w:hAnsi="Arial"/>
          <w:vertAlign w:val="superscript"/>
        </w:rPr>
        <w:t>3</w:t>
      </w:r>
      <w:r>
        <w:rPr>
          <w:rFonts w:cs="Arial" w:ascii="Arial" w:hAnsi="Arial"/>
        </w:rPr>
        <w:t>/h deverão ser determinadas por meio de sistemas contínuos de medida, tais como vertedores, orifícios calibrados, tubo de Venturi e outros.</w:t>
      </w:r>
    </w:p>
    <w:p>
      <w:pPr>
        <w:pStyle w:val="Normal"/>
        <w:autoSpaceDE w:val="false"/>
        <w:spacing w:lineRule="auto" w:line="480"/>
        <w:ind w:firstLine="708"/>
        <w:jc w:val="both"/>
        <w:rPr>
          <w:rFonts w:ascii="Arial" w:hAnsi="Arial" w:cs="Arial"/>
        </w:rPr>
      </w:pPr>
      <w:r>
        <w:rPr>
          <w:rFonts w:cs="Arial" w:ascii="Arial" w:hAnsi="Arial"/>
        </w:rPr>
        <w:t>A tubulação de descarga da água deverá ser dotada de válvula de regulagem sensível e de fácil manejo, permitindo controlar e manter constante a vazão em diversos regimes de bombeamento.</w:t>
      </w:r>
    </w:p>
    <w:p>
      <w:pPr>
        <w:pStyle w:val="Normal"/>
        <w:autoSpaceDE w:val="false"/>
        <w:spacing w:lineRule="auto" w:line="480"/>
        <w:ind w:firstLine="708"/>
        <w:jc w:val="both"/>
        <w:rPr>
          <w:rFonts w:ascii="Arial" w:hAnsi="Arial" w:cs="Arial"/>
        </w:rPr>
      </w:pPr>
      <w:r>
        <w:rPr>
          <w:rFonts w:cs="Arial" w:ascii="Arial" w:hAnsi="Arial"/>
        </w:rPr>
        <w:t>O lançamento da água extraída deverá ser feito a uma distância de 25 metros da jusante do poço. Nos casos de aquíferos: livres arenosos ou de aquiferos fissurados, a distância será maior, devendo ser determinada em projeto.</w:t>
      </w:r>
    </w:p>
    <w:p>
      <w:pPr>
        <w:pStyle w:val="Normal"/>
        <w:autoSpaceDE w:val="false"/>
        <w:spacing w:lineRule="auto" w:line="480"/>
        <w:ind w:firstLine="708"/>
        <w:jc w:val="both"/>
        <w:rPr>
          <w:rFonts w:ascii="Arial" w:hAnsi="Arial" w:cs="Arial"/>
        </w:rPr>
      </w:pPr>
      <w:r>
        <w:rPr>
          <w:rFonts w:cs="Arial" w:ascii="Arial" w:hAnsi="Arial"/>
        </w:rPr>
        <w:t>Antes de dar inicio ao bombeamento, o operador deverá certificar-se da posição do nível da água original, efetuando pelo menos três medidas de nível a cada meia hora.</w:t>
      </w:r>
    </w:p>
    <w:p>
      <w:pPr>
        <w:pStyle w:val="Normal"/>
        <w:autoSpaceDE w:val="false"/>
        <w:spacing w:lineRule="auto" w:line="480"/>
        <w:ind w:right="331" w:firstLine="708"/>
        <w:jc w:val="both"/>
        <w:rPr>
          <w:rFonts w:ascii="Arial" w:hAnsi="Arial" w:cs="Arial"/>
        </w:rPr>
      </w:pPr>
      <w:r>
        <w:rPr>
          <w:rFonts w:cs="Arial" w:ascii="Arial" w:hAnsi="Arial"/>
        </w:rPr>
        <w:t>O teste de produção deverá ser iniciado com o bombeamento a vazão máxima definida no projeto, em um período mínimo de 24 horas.</w:t>
      </w:r>
    </w:p>
    <w:p>
      <w:pPr>
        <w:pStyle w:val="Normal"/>
        <w:autoSpaceDE w:val="false"/>
        <w:spacing w:lineRule="auto" w:line="480"/>
        <w:ind w:firstLine="708"/>
        <w:jc w:val="both"/>
        <w:rPr>
          <w:rFonts w:ascii="Arial" w:hAnsi="Arial" w:cs="Arial"/>
        </w:rPr>
      </w:pPr>
      <w:r>
        <w:rPr>
          <w:rFonts w:cs="Arial" w:ascii="Arial" w:hAnsi="Arial"/>
        </w:rPr>
        <w:t>Uma vez terminado o teste de produção a vazão máxima, deverá ser procedido o teste de recuperação do nível.</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t>No teste de recuperação, a freqüência dos tempos de medida do nível da água no poço deverá ser idêntica à do teste de bombeamento.</w:t>
      </w:r>
    </w:p>
    <w:p>
      <w:pPr>
        <w:pStyle w:val="Normal"/>
        <w:autoSpaceDE w:val="false"/>
        <w:spacing w:lineRule="auto" w:line="480"/>
        <w:ind w:firstLine="708"/>
        <w:jc w:val="both"/>
        <w:rPr/>
      </w:pPr>
      <w:r>
        <w:rPr>
          <w:rFonts w:cs="Arial" w:ascii="Arial" w:hAnsi="Arial"/>
        </w:rPr>
        <w:t>O teste de produção deverá ser efetuado em quatro</w:t>
      </w:r>
      <w:r>
        <w:rPr>
          <w:rFonts w:cs="Arial" w:ascii="Arial" w:hAnsi="Arial"/>
          <w:i/>
          <w:iCs/>
        </w:rPr>
        <w:t xml:space="preserve"> </w:t>
      </w:r>
      <w:r>
        <w:rPr>
          <w:rFonts w:cs="Arial" w:ascii="Arial" w:hAnsi="Arial"/>
        </w:rPr>
        <w:t>etapas de mesma duração, com vazões progressivas em regime contínuo de bombeamento, mantendo-se a vazão constante em cada etapa. A passagem de uma etapa para outra deverá ser feita de forma instantânea, sem interrupção do bombeamento.</w:t>
      </w:r>
    </w:p>
    <w:p>
      <w:pPr>
        <w:pStyle w:val="Normal"/>
        <w:autoSpaceDE w:val="false"/>
        <w:spacing w:lineRule="auto" w:line="480"/>
        <w:ind w:firstLine="708"/>
        <w:jc w:val="both"/>
        <w:rPr>
          <w:rFonts w:ascii="Arial" w:hAnsi="Arial" w:cs="Arial"/>
        </w:rPr>
      </w:pPr>
      <w:r>
        <w:rPr>
          <w:rFonts w:cs="Arial" w:ascii="Arial" w:hAnsi="Arial"/>
        </w:rPr>
        <w:t>O plano de teste deverá prever um escaIonamento de vazões de aproximadamente 50%, 65%, 80% e 100% da vazão máxima.</w:t>
      </w:r>
    </w:p>
    <w:p>
      <w:pPr>
        <w:pStyle w:val="Normal"/>
        <w:autoSpaceDE w:val="false"/>
        <w:spacing w:lineRule="auto" w:line="480"/>
        <w:ind w:right="201" w:firstLine="708"/>
        <w:jc w:val="both"/>
        <w:rPr>
          <w:rFonts w:ascii="Arial" w:hAnsi="Arial" w:cs="Arial"/>
        </w:rPr>
      </w:pPr>
      <w:r>
        <w:rPr>
          <w:rFonts w:cs="Arial" w:ascii="Arial" w:hAnsi="Arial"/>
        </w:rPr>
        <w:t>As medidas de vazão deverão ser efetuadas em correspondência com as de nível de água. Não poderá haver variação de vazão superior a 10% durante o</w:t>
      </w:r>
    </w:p>
    <w:p>
      <w:pPr>
        <w:pStyle w:val="Normal"/>
        <w:autoSpaceDE w:val="false"/>
        <w:spacing w:lineRule="auto" w:line="480"/>
        <w:ind w:right="2510" w:hanging="0"/>
        <w:jc w:val="both"/>
        <w:rPr>
          <w:rFonts w:ascii="Arial" w:hAnsi="Arial" w:cs="Arial"/>
        </w:rPr>
      </w:pPr>
      <w:r>
        <w:rPr>
          <w:rFonts w:cs="Arial" w:ascii="Arial" w:hAnsi="Arial"/>
        </w:rPr>
        <w:t>bombeamento.</w:t>
      </w:r>
    </w:p>
    <w:p>
      <w:pPr>
        <w:pStyle w:val="Normal"/>
        <w:autoSpaceDE w:val="false"/>
        <w:spacing w:lineRule="auto" w:line="480"/>
        <w:ind w:firstLine="708"/>
        <w:jc w:val="both"/>
        <w:rPr/>
      </w:pPr>
      <w:r>
        <w:rPr>
          <w:rFonts w:cs="Arial" w:ascii="Arial" w:hAnsi="Arial"/>
        </w:rPr>
        <w:t>Nos casos de vazão do poço inferior a 10 m</w:t>
      </w:r>
      <w:r>
        <w:rPr>
          <w:rFonts w:cs="Arial" w:ascii="Arial" w:hAnsi="Arial"/>
          <w:vertAlign w:val="superscript"/>
        </w:rPr>
        <w:t>3</w:t>
      </w:r>
      <w:r>
        <w:rPr>
          <w:rFonts w:cs="Arial" w:ascii="Arial" w:hAnsi="Arial"/>
        </w:rPr>
        <w:t>/h, o teste final de bombeamento poderá ser efetuado a uma só vazão, constante, com a condição de que tenha uma duração total não inferior a 24 horas, assegurando-se uma estabilização do nível dinâmico durante um mínimo de 6 horas.</w:t>
      </w:r>
    </w:p>
    <w:p>
      <w:pPr>
        <w:pStyle w:val="Normal"/>
        <w:autoSpaceDE w:val="false"/>
        <w:spacing w:lineRule="auto" w:line="480"/>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t>4.1.3 Desinfecção do poço</w:t>
      </w:r>
    </w:p>
    <w:p>
      <w:pPr>
        <w:pStyle w:val="Normal"/>
        <w:autoSpaceDE w:val="false"/>
        <w:spacing w:lineRule="auto" w:line="480"/>
        <w:ind w:firstLine="708"/>
        <w:jc w:val="both"/>
        <w:rPr>
          <w:rFonts w:ascii="Arial" w:hAnsi="Arial" w:cs="Arial"/>
        </w:rPr>
      </w:pPr>
      <w:r>
        <w:rPr>
          <w:rFonts w:cs="Arial" w:ascii="Arial" w:hAnsi="Arial"/>
        </w:rPr>
        <w:t>Havendo necessidade, deverá ser executada a desinfecção do poço, procedimento que será determinado no seu projeto.</w:t>
      </w:r>
      <w:r>
        <w:br w:type="page"/>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rFonts w:ascii="Arial" w:hAnsi="Arial" w:cs="Arial"/>
          <w:b/>
          <w:b/>
        </w:rPr>
      </w:pPr>
      <w:r>
        <w:rPr>
          <w:rFonts w:cs="Arial" w:ascii="Arial" w:hAnsi="Arial"/>
          <w:b/>
        </w:rPr>
        <w:t>4.2 Critérios de controle</w:t>
      </w:r>
    </w:p>
    <w:p>
      <w:pPr>
        <w:pStyle w:val="Normal"/>
        <w:autoSpaceDE w:val="false"/>
        <w:spacing w:lineRule="auto" w:line="480"/>
        <w:jc w:val="both"/>
        <w:rPr>
          <w:rFonts w:ascii="Arial" w:hAnsi="Arial" w:cs="Arial"/>
          <w:b/>
          <w:b/>
        </w:rPr>
      </w:pPr>
      <w:r>
        <w:rPr>
          <w:rFonts w:cs="Arial" w:ascii="Arial" w:hAnsi="Arial"/>
          <w:b/>
        </w:rPr>
      </w:r>
    </w:p>
    <w:p>
      <w:pPr>
        <w:pStyle w:val="Normal"/>
        <w:autoSpaceDE w:val="false"/>
        <w:spacing w:lineRule="auto" w:line="480"/>
        <w:ind w:firstLine="708"/>
        <w:jc w:val="both"/>
        <w:rPr>
          <w:rFonts w:ascii="Arial" w:hAnsi="Arial" w:cs="Arial"/>
        </w:rPr>
      </w:pPr>
      <w:r>
        <w:rPr>
          <w:rFonts w:cs="Arial" w:ascii="Arial" w:hAnsi="Arial"/>
        </w:rPr>
        <w:t>Deverão ser efetuados os seguintes procedimentos:</w:t>
      </w:r>
    </w:p>
    <w:p>
      <w:pPr>
        <w:pStyle w:val="Normal"/>
        <w:autoSpaceDE w:val="false"/>
        <w:spacing w:lineRule="auto" w:line="480"/>
        <w:ind w:firstLine="708"/>
        <w:jc w:val="both"/>
        <w:rPr>
          <w:rFonts w:ascii="Arial" w:hAnsi="Arial" w:cs="Arial"/>
        </w:rPr>
      </w:pPr>
      <w:r>
        <w:rPr>
          <w:rFonts w:cs="Arial" w:ascii="Arial" w:hAnsi="Arial"/>
        </w:rPr>
        <w:t>Realização, na presença da Fiscalização, dos seguintes ensaios:</w:t>
      </w:r>
    </w:p>
    <w:p>
      <w:pPr>
        <w:pStyle w:val="Normal"/>
        <w:numPr>
          <w:ilvl w:val="0"/>
          <w:numId w:val="44"/>
        </w:numPr>
        <w:autoSpaceDE w:val="false"/>
        <w:spacing w:lineRule="auto" w:line="480"/>
        <w:jc w:val="both"/>
        <w:rPr>
          <w:rFonts w:ascii="Arial" w:hAnsi="Arial" w:cs="Arial"/>
        </w:rPr>
      </w:pPr>
      <w:r>
        <w:rPr>
          <w:rFonts w:cs="Arial" w:ascii="Arial" w:hAnsi="Arial"/>
        </w:rPr>
        <w:t>Teste de verticalidade</w:t>
      </w:r>
    </w:p>
    <w:p>
      <w:pPr>
        <w:pStyle w:val="Normal"/>
        <w:numPr>
          <w:ilvl w:val="0"/>
          <w:numId w:val="44"/>
        </w:numPr>
        <w:autoSpaceDE w:val="false"/>
        <w:spacing w:lineRule="auto" w:line="480"/>
        <w:jc w:val="both"/>
        <w:rPr>
          <w:rFonts w:ascii="Arial" w:hAnsi="Arial" w:cs="Arial"/>
        </w:rPr>
      </w:pPr>
      <w:r>
        <w:rPr>
          <w:rFonts w:cs="Arial" w:ascii="Arial" w:hAnsi="Arial"/>
        </w:rPr>
        <w:t>Teste de alinhamento</w:t>
      </w:r>
    </w:p>
    <w:p>
      <w:pPr>
        <w:pStyle w:val="Normal"/>
        <w:numPr>
          <w:ilvl w:val="0"/>
          <w:numId w:val="44"/>
        </w:numPr>
        <w:autoSpaceDE w:val="false"/>
        <w:spacing w:lineRule="auto" w:line="480"/>
        <w:jc w:val="both"/>
        <w:rPr>
          <w:rFonts w:ascii="Arial" w:hAnsi="Arial" w:cs="Arial"/>
        </w:rPr>
      </w:pPr>
      <w:r>
        <w:rPr>
          <w:rFonts w:cs="Arial" w:ascii="Arial" w:hAnsi="Arial"/>
        </w:rPr>
        <w:t>Ensaio de vazão</w:t>
      </w:r>
    </w:p>
    <w:p>
      <w:pPr>
        <w:pStyle w:val="Normal"/>
        <w:numPr>
          <w:ilvl w:val="0"/>
          <w:numId w:val="44"/>
        </w:numPr>
        <w:autoSpaceDE w:val="false"/>
        <w:spacing w:lineRule="auto" w:line="480"/>
        <w:jc w:val="both"/>
        <w:rPr>
          <w:rFonts w:ascii="Arial" w:hAnsi="Arial" w:cs="Arial"/>
        </w:rPr>
      </w:pPr>
      <w:r>
        <w:rPr>
          <w:rFonts w:cs="Arial" w:ascii="Arial" w:hAnsi="Arial"/>
        </w:rPr>
        <w:t>Determinação do nível estático</w:t>
      </w:r>
    </w:p>
    <w:p>
      <w:pPr>
        <w:pStyle w:val="Normal"/>
        <w:numPr>
          <w:ilvl w:val="0"/>
          <w:numId w:val="44"/>
        </w:numPr>
        <w:autoSpaceDE w:val="false"/>
        <w:spacing w:lineRule="auto" w:line="480"/>
        <w:jc w:val="both"/>
        <w:rPr>
          <w:rFonts w:ascii="Arial" w:hAnsi="Arial" w:cs="Arial"/>
        </w:rPr>
      </w:pPr>
      <w:r>
        <w:rPr>
          <w:rFonts w:cs="Arial" w:ascii="Arial" w:hAnsi="Arial"/>
        </w:rPr>
        <w:t>Determinação do nível dinâmico</w:t>
      </w:r>
    </w:p>
    <w:p>
      <w:pPr>
        <w:pStyle w:val="Normal"/>
        <w:autoSpaceDE w:val="false"/>
        <w:spacing w:lineRule="auto" w:line="480"/>
        <w:ind w:firstLine="708"/>
        <w:rPr>
          <w:rFonts w:ascii="Arial" w:hAnsi="Arial" w:cs="Arial"/>
        </w:rPr>
      </w:pPr>
      <w:r>
        <w:rPr>
          <w:rFonts w:cs="Arial" w:ascii="Arial" w:hAnsi="Arial"/>
        </w:rPr>
        <w:t>Os referidos testes e ensaios deverão ser realizados em conformidade com o que prescrevem as especificações.</w:t>
      </w:r>
    </w:p>
    <w:p>
      <w:pPr>
        <w:pStyle w:val="Normal"/>
        <w:autoSpaceDE w:val="false"/>
        <w:spacing w:lineRule="auto" w:line="480"/>
        <w:ind w:firstLine="708"/>
        <w:jc w:val="both"/>
        <w:rPr>
          <w:rFonts w:ascii="Arial" w:hAnsi="Arial" w:cs="Arial"/>
        </w:rPr>
      </w:pPr>
      <w:r>
        <w:rPr>
          <w:rFonts w:cs="Arial" w:ascii="Arial" w:hAnsi="Arial"/>
        </w:rPr>
        <w:t>A Contratada deverá providenciar todos os equipamentos, aparelhos auxiliares e acessórios necessários para a efetivação dos citados ensaios, em condições tais que seja garantida a continuidade da operação durante o período necessário à sua execução.</w:t>
      </w:r>
    </w:p>
    <w:p>
      <w:pPr>
        <w:pStyle w:val="Normal"/>
        <w:autoSpaceDE w:val="false"/>
        <w:spacing w:lineRule="auto" w:line="480"/>
        <w:ind w:firstLine="708"/>
        <w:jc w:val="both"/>
        <w:rPr>
          <w:rFonts w:ascii="Arial" w:hAnsi="Arial" w:cs="Arial"/>
        </w:rPr>
      </w:pPr>
      <w:r>
        <w:rPr>
          <w:rFonts w:cs="Arial" w:ascii="Arial" w:hAnsi="Arial"/>
        </w:rPr>
        <w:t>Avaliação geométrica das características dimensionais do poço em confrontação com as coordenadas do projeto.</w:t>
      </w:r>
    </w:p>
    <w:p>
      <w:pPr>
        <w:pStyle w:val="Normal"/>
        <w:autoSpaceDE w:val="false"/>
        <w:spacing w:lineRule="auto" w:line="480"/>
        <w:jc w:val="both"/>
        <w:rPr>
          <w:rFonts w:ascii="Arial" w:hAnsi="Arial" w:cs="Arial"/>
          <w:b/>
          <w:b/>
        </w:rPr>
      </w:pPr>
      <w:r>
        <w:rPr>
          <w:rFonts w:cs="Arial" w:ascii="Arial" w:hAnsi="Arial"/>
          <w:b/>
        </w:rPr>
      </w:r>
    </w:p>
    <w:p>
      <w:pPr>
        <w:pStyle w:val="Normal"/>
        <w:autoSpaceDE w:val="false"/>
        <w:spacing w:lineRule="auto" w:line="480"/>
        <w:jc w:val="both"/>
        <w:rPr>
          <w:rFonts w:ascii="Arial" w:hAnsi="Arial" w:cs="Arial"/>
        </w:rPr>
      </w:pPr>
      <w:r>
        <w:rPr>
          <w:rFonts w:cs="Arial" w:ascii="Arial" w:hAnsi="Arial"/>
        </w:rPr>
        <w:t>4.2.1 Ensaios da qualidade da água extraída.</w:t>
      </w:r>
    </w:p>
    <w:p>
      <w:pPr>
        <w:pStyle w:val="Normal"/>
        <w:autoSpaceDE w:val="false"/>
        <w:spacing w:lineRule="auto" w:line="480"/>
        <w:ind w:firstLine="708"/>
        <w:jc w:val="both"/>
        <w:rPr>
          <w:rFonts w:ascii="Arial" w:hAnsi="Arial" w:cs="Arial"/>
        </w:rPr>
      </w:pPr>
      <w:r>
        <w:rPr>
          <w:rFonts w:cs="Arial" w:ascii="Arial" w:hAnsi="Arial"/>
        </w:rPr>
        <w:t xml:space="preserve">A coleta de água para análise físico-química deverá ser feita em garrafa de plástico limpa com volume de 3 a 5 litros. Antes da coleta, a garrafa deverá ser lavada com a água do poço; em seguida, deverá ser feita a coleta, diretamente na </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ind w:firstLine="708"/>
        <w:jc w:val="both"/>
        <w:rPr>
          <w:rFonts w:ascii="Arial" w:hAnsi="Arial" w:cs="Arial"/>
        </w:rPr>
      </w:pPr>
      <w:r>
        <w:rPr>
          <w:rFonts w:cs="Arial" w:ascii="Arial" w:hAnsi="Arial"/>
        </w:rPr>
        <w:t>boca do mesmo. O prazo entre a coleta e a entrega da amostra no laboratório não deverá exceder 24 horas.</w:t>
      </w:r>
    </w:p>
    <w:p>
      <w:pPr>
        <w:pStyle w:val="Normal"/>
        <w:autoSpaceDE w:val="false"/>
        <w:spacing w:lineRule="auto" w:line="480"/>
        <w:ind w:firstLine="708"/>
        <w:jc w:val="both"/>
        <w:rPr>
          <w:rFonts w:ascii="Arial" w:hAnsi="Arial" w:cs="Arial"/>
        </w:rPr>
      </w:pPr>
      <w:r>
        <w:rPr>
          <w:rFonts w:cs="Arial" w:ascii="Arial" w:hAnsi="Arial"/>
        </w:rPr>
        <w:t>A coleta de água para análise bacteriológica deverá ser feita em frasco apropriado e seguir as recomendações do laboratório.</w:t>
      </w:r>
    </w:p>
    <w:p>
      <w:pPr>
        <w:pStyle w:val="Normal"/>
        <w:autoSpaceDE w:val="false"/>
        <w:spacing w:lineRule="auto" w:line="480"/>
        <w:ind w:firstLine="708"/>
        <w:jc w:val="both"/>
        <w:rPr>
          <w:rFonts w:ascii="Arial" w:hAnsi="Arial" w:cs="Arial"/>
        </w:rPr>
      </w:pPr>
      <w:r>
        <w:rPr>
          <w:rFonts w:cs="Arial" w:ascii="Arial" w:hAnsi="Arial"/>
        </w:rPr>
        <w:t>Durante a coleta de água para análise deverão ser feitas medidas de pH e da temperatura da água na boca do poço.</w:t>
      </w:r>
    </w:p>
    <w:p>
      <w:pPr>
        <w:pStyle w:val="Normal"/>
        <w:autoSpaceDE w:val="false"/>
        <w:spacing w:lineRule="auto" w:line="480"/>
        <w:ind w:right="1656" w:hanging="0"/>
        <w:jc w:val="both"/>
        <w:rPr>
          <w:rFonts w:ascii="Arial" w:hAnsi="Arial" w:cs="Arial"/>
          <w:b/>
          <w:b/>
        </w:rPr>
      </w:pPr>
      <w:r>
        <w:rPr>
          <w:rFonts w:cs="Arial" w:ascii="Arial" w:hAnsi="Arial"/>
          <w:b/>
        </w:rPr>
      </w:r>
    </w:p>
    <w:p>
      <w:pPr>
        <w:pStyle w:val="Normal"/>
        <w:autoSpaceDE w:val="false"/>
        <w:spacing w:lineRule="auto" w:line="480"/>
        <w:ind w:right="1656" w:hanging="0"/>
        <w:jc w:val="both"/>
        <w:rPr>
          <w:rFonts w:ascii="Arial" w:hAnsi="Arial" w:cs="Arial"/>
        </w:rPr>
      </w:pPr>
      <w:r>
        <w:rPr>
          <w:rFonts w:cs="Arial" w:ascii="Arial" w:hAnsi="Arial"/>
        </w:rPr>
        <w:t>4.2.2 Apresentação do relatório final.</w:t>
      </w:r>
    </w:p>
    <w:p>
      <w:pPr>
        <w:pStyle w:val="Normal"/>
        <w:autoSpaceDE w:val="false"/>
        <w:spacing w:lineRule="auto" w:line="480"/>
        <w:ind w:firstLine="708"/>
        <w:jc w:val="both"/>
        <w:rPr/>
      </w:pPr>
      <w:r>
        <w:rPr>
          <w:rFonts w:cs="Arial" w:ascii="Arial" w:hAnsi="Arial"/>
        </w:rPr>
        <w:t xml:space="preserve">Após os ensaios, a Contratada deverá lacrar o poço com chapa soldada, tampão de chapa e </w:t>
      </w:r>
      <w:r>
        <w:rPr>
          <w:rFonts w:cs="Arial" w:ascii="Arial" w:hAnsi="Arial"/>
          <w:iCs/>
        </w:rPr>
        <w:t xml:space="preserve">concreto </w:t>
      </w:r>
      <w:r>
        <w:rPr>
          <w:rFonts w:cs="Arial" w:ascii="Arial" w:hAnsi="Arial"/>
        </w:rPr>
        <w:t>ou tampão rosqueável com cadeado.</w:t>
      </w:r>
    </w:p>
    <w:p>
      <w:pPr>
        <w:pStyle w:val="Normal"/>
        <w:autoSpaceDE w:val="false"/>
        <w:spacing w:lineRule="auto" w:line="480"/>
        <w:ind w:firstLine="708"/>
        <w:jc w:val="both"/>
        <w:rPr>
          <w:rFonts w:ascii="Arial" w:hAnsi="Arial" w:cs="Arial"/>
        </w:rPr>
      </w:pPr>
      <w:r>
        <w:rPr>
          <w:rFonts w:cs="Arial" w:ascii="Arial" w:hAnsi="Arial"/>
        </w:rPr>
        <w:t>Caso não sejam realizadas todas as exigências, o poço não será recebido.</w:t>
      </w:r>
    </w:p>
    <w:p>
      <w:pPr>
        <w:pStyle w:val="Normal"/>
        <w:autoSpaceDE w:val="false"/>
        <w:spacing w:lineRule="auto" w:line="480"/>
        <w:ind w:firstLine="708"/>
        <w:jc w:val="both"/>
        <w:rPr>
          <w:rFonts w:ascii="Arial" w:hAnsi="Arial" w:cs="Arial"/>
        </w:rPr>
      </w:pPr>
      <w:r>
        <w:rPr>
          <w:rFonts w:cs="Arial" w:ascii="Arial" w:hAnsi="Arial"/>
        </w:rPr>
      </w:r>
    </w:p>
    <w:p>
      <w:pPr>
        <w:pStyle w:val="Normal"/>
        <w:autoSpaceDE w:val="false"/>
        <w:spacing w:lineRule="auto" w:line="480"/>
        <w:jc w:val="both"/>
        <w:rPr>
          <w:rFonts w:ascii="Arial" w:hAnsi="Arial" w:cs="Arial"/>
        </w:rPr>
      </w:pPr>
      <w:r>
        <w:rPr>
          <w:rFonts w:cs="Arial" w:ascii="Arial" w:hAnsi="Arial"/>
        </w:rPr>
        <w:t>4.2.3 ReIatório final</w:t>
      </w:r>
    </w:p>
    <w:p>
      <w:pPr>
        <w:pStyle w:val="Normal"/>
        <w:autoSpaceDE w:val="false"/>
        <w:spacing w:lineRule="auto" w:line="480"/>
        <w:ind w:firstLine="708"/>
        <w:jc w:val="both"/>
        <w:rPr>
          <w:rFonts w:ascii="Arial" w:hAnsi="Arial" w:cs="Arial"/>
        </w:rPr>
      </w:pPr>
      <w:r>
        <w:rPr>
          <w:rFonts w:cs="Arial" w:ascii="Arial" w:hAnsi="Arial"/>
        </w:rPr>
        <w:t>Uma vez concluídas todas as etapas de execução, a Contratada deverá encaminhar á Fiscalização um relatório final descritivo, para cada poço perfurado,  documento sem o qual a obra não será recebida.</w:t>
      </w:r>
    </w:p>
    <w:p>
      <w:pPr>
        <w:pStyle w:val="Normal"/>
        <w:autoSpaceDE w:val="false"/>
        <w:spacing w:lineRule="auto" w:line="480"/>
        <w:ind w:firstLine="708"/>
        <w:jc w:val="both"/>
        <w:rPr>
          <w:rFonts w:ascii="Arial" w:hAnsi="Arial" w:cs="Arial"/>
        </w:rPr>
      </w:pPr>
      <w:r>
        <w:rPr>
          <w:rFonts w:cs="Arial" w:ascii="Arial" w:hAnsi="Arial"/>
        </w:rPr>
        <w:t>Esse relatório deverá conter os seguintes elementos:</w:t>
      </w:r>
    </w:p>
    <w:p>
      <w:pPr>
        <w:pStyle w:val="Normal"/>
        <w:numPr>
          <w:ilvl w:val="0"/>
          <w:numId w:val="16"/>
        </w:numPr>
        <w:autoSpaceDE w:val="false"/>
        <w:spacing w:lineRule="auto" w:line="480"/>
        <w:jc w:val="both"/>
        <w:rPr>
          <w:rFonts w:ascii="Arial" w:hAnsi="Arial" w:cs="Arial"/>
        </w:rPr>
      </w:pPr>
      <w:r>
        <w:rPr>
          <w:rFonts w:cs="Arial" w:ascii="Arial" w:hAnsi="Arial"/>
        </w:rPr>
        <w:t>Ficha da locação do poço (local, sítio, rua, fazenda, município, Estado);</w:t>
      </w:r>
    </w:p>
    <w:p>
      <w:pPr>
        <w:pStyle w:val="Normal"/>
        <w:numPr>
          <w:ilvl w:val="0"/>
          <w:numId w:val="16"/>
        </w:numPr>
        <w:autoSpaceDE w:val="false"/>
        <w:spacing w:lineRule="auto" w:line="480"/>
        <w:jc w:val="both"/>
        <w:rPr>
          <w:rFonts w:ascii="Arial" w:hAnsi="Arial" w:cs="Arial"/>
        </w:rPr>
      </w:pPr>
      <w:r>
        <w:rPr>
          <w:rFonts w:cs="Arial" w:ascii="Arial" w:hAnsi="Arial"/>
        </w:rPr>
        <w:t>Cota do terreno;</w:t>
      </w:r>
    </w:p>
    <w:p>
      <w:pPr>
        <w:pStyle w:val="Normal"/>
        <w:numPr>
          <w:ilvl w:val="0"/>
          <w:numId w:val="16"/>
        </w:numPr>
        <w:autoSpaceDE w:val="false"/>
        <w:spacing w:lineRule="auto" w:line="480"/>
        <w:jc w:val="both"/>
        <w:rPr>
          <w:rFonts w:ascii="Arial" w:hAnsi="Arial" w:cs="Arial"/>
        </w:rPr>
      </w:pPr>
      <w:r>
        <w:rPr>
          <w:rFonts w:cs="Arial" w:ascii="Arial" w:hAnsi="Arial"/>
        </w:rPr>
        <w:t>Ficha da sondagem do poço, com o perfiI litológico e a profundidade final;</w:t>
      </w:r>
    </w:p>
    <w:p>
      <w:pPr>
        <w:pStyle w:val="Normal"/>
        <w:numPr>
          <w:ilvl w:val="0"/>
          <w:numId w:val="16"/>
        </w:numPr>
        <w:autoSpaceDE w:val="false"/>
        <w:spacing w:lineRule="auto" w:line="480"/>
        <w:ind w:left="720" w:right="331" w:hanging="360"/>
        <w:jc w:val="both"/>
        <w:rPr>
          <w:rFonts w:ascii="Arial" w:hAnsi="Arial" w:cs="Arial"/>
        </w:rPr>
      </w:pPr>
      <w:r>
        <w:rPr>
          <w:rFonts w:cs="Arial" w:ascii="Arial" w:hAnsi="Arial"/>
        </w:rPr>
        <w:t xml:space="preserve">Perfil composto, elaborado com base na descrição das amostras coIetadas, nas informações do diário de perfuração e nos registros </w:t>
      </w:r>
    </w:p>
    <w:p>
      <w:pPr>
        <w:pStyle w:val="Normal"/>
        <w:autoSpaceDE w:val="false"/>
        <w:spacing w:lineRule="auto" w:line="480"/>
        <w:ind w:left="360" w:right="331" w:hanging="0"/>
        <w:jc w:val="both"/>
        <w:rPr>
          <w:rFonts w:ascii="Arial" w:hAnsi="Arial" w:cs="Arial"/>
        </w:rPr>
      </w:pPr>
      <w:r>
        <w:rPr>
          <w:rFonts w:cs="Arial" w:ascii="Arial" w:hAnsi="Arial"/>
        </w:rPr>
      </w:r>
    </w:p>
    <w:p>
      <w:pPr>
        <w:pStyle w:val="Normal"/>
        <w:autoSpaceDE w:val="false"/>
        <w:spacing w:lineRule="auto" w:line="480"/>
        <w:ind w:left="360" w:right="331" w:hanging="0"/>
        <w:jc w:val="both"/>
        <w:rPr>
          <w:rFonts w:ascii="Arial" w:hAnsi="Arial" w:cs="Arial"/>
        </w:rPr>
      </w:pPr>
      <w:r>
        <w:rPr>
          <w:rFonts w:cs="Arial" w:ascii="Arial" w:hAnsi="Arial"/>
        </w:rPr>
      </w:r>
    </w:p>
    <w:p>
      <w:pPr>
        <w:pStyle w:val="Normal"/>
        <w:numPr>
          <w:ilvl w:val="0"/>
          <w:numId w:val="16"/>
        </w:numPr>
        <w:autoSpaceDE w:val="false"/>
        <w:spacing w:lineRule="auto" w:line="480"/>
        <w:ind w:left="720" w:right="331" w:hanging="360"/>
        <w:jc w:val="both"/>
        <w:rPr>
          <w:rFonts w:ascii="Arial" w:hAnsi="Arial" w:cs="Arial"/>
        </w:rPr>
      </w:pPr>
      <w:r>
        <w:rPr>
          <w:rFonts w:cs="Arial" w:ascii="Arial" w:hAnsi="Arial"/>
        </w:rPr>
        <w:t>gama-elétricos. O perfil conterá a posição dos intervalos ou zonas aquíferas;</w:t>
      </w:r>
    </w:p>
    <w:p>
      <w:pPr>
        <w:pStyle w:val="Normal"/>
        <w:numPr>
          <w:ilvl w:val="0"/>
          <w:numId w:val="16"/>
        </w:numPr>
        <w:autoSpaceDE w:val="false"/>
        <w:spacing w:lineRule="auto" w:line="480"/>
        <w:jc w:val="both"/>
        <w:rPr>
          <w:rFonts w:ascii="Arial" w:hAnsi="Arial" w:cs="Arial"/>
        </w:rPr>
      </w:pPr>
      <w:r>
        <w:rPr>
          <w:rFonts w:cs="Arial" w:ascii="Arial" w:hAnsi="Arial"/>
        </w:rPr>
        <w:t>Ficha das características construtivas do poço;</w:t>
      </w:r>
    </w:p>
    <w:p>
      <w:pPr>
        <w:pStyle w:val="Normal"/>
        <w:numPr>
          <w:ilvl w:val="0"/>
          <w:numId w:val="16"/>
        </w:numPr>
        <w:autoSpaceDE w:val="false"/>
        <w:spacing w:lineRule="auto" w:line="480"/>
        <w:jc w:val="both"/>
        <w:rPr>
          <w:rFonts w:ascii="Arial" w:hAnsi="Arial" w:cs="Arial"/>
        </w:rPr>
      </w:pPr>
      <w:r>
        <w:rPr>
          <w:rFonts w:cs="Arial" w:ascii="Arial" w:hAnsi="Arial"/>
        </w:rPr>
        <w:t>Método de perfuração e equipamentos utilizados;</w:t>
      </w:r>
    </w:p>
    <w:p>
      <w:pPr>
        <w:pStyle w:val="Normal"/>
        <w:numPr>
          <w:ilvl w:val="0"/>
          <w:numId w:val="16"/>
        </w:numPr>
        <w:autoSpaceDE w:val="false"/>
        <w:spacing w:lineRule="auto" w:line="480"/>
        <w:jc w:val="both"/>
        <w:rPr>
          <w:rFonts w:ascii="Arial" w:hAnsi="Arial" w:cs="Arial"/>
        </w:rPr>
      </w:pPr>
      <w:r>
        <w:rPr>
          <w:rFonts w:cs="Arial" w:ascii="Arial" w:hAnsi="Arial"/>
        </w:rPr>
        <w:t>Materiais utilizados (diâmetro, tipo, espessura);</w:t>
      </w:r>
    </w:p>
    <w:p>
      <w:pPr>
        <w:pStyle w:val="Normal"/>
        <w:numPr>
          <w:ilvl w:val="0"/>
          <w:numId w:val="16"/>
        </w:numPr>
        <w:autoSpaceDE w:val="false"/>
        <w:spacing w:lineRule="auto" w:line="480"/>
        <w:jc w:val="both"/>
        <w:rPr>
          <w:rFonts w:ascii="Arial" w:hAnsi="Arial" w:cs="Arial"/>
        </w:rPr>
      </w:pPr>
      <w:r>
        <w:rPr>
          <w:rFonts w:cs="Arial" w:ascii="Arial" w:hAnsi="Arial"/>
        </w:rPr>
        <w:t>Cimentação (indicação dos trechos cimentados);</w:t>
      </w:r>
    </w:p>
    <w:p>
      <w:pPr>
        <w:pStyle w:val="Normal"/>
        <w:numPr>
          <w:ilvl w:val="0"/>
          <w:numId w:val="16"/>
        </w:numPr>
        <w:autoSpaceDE w:val="false"/>
        <w:spacing w:lineRule="auto" w:line="480"/>
        <w:jc w:val="both"/>
        <w:rPr>
          <w:rFonts w:ascii="Arial" w:hAnsi="Arial" w:cs="Arial"/>
        </w:rPr>
      </w:pPr>
      <w:r>
        <w:rPr>
          <w:rFonts w:cs="Arial" w:ascii="Arial" w:hAnsi="Arial"/>
        </w:rPr>
        <w:t>Planilha de teste final de bombeamento, com todas as medidas efetuadas: duração, data, equipamentos e aparelhos utilizados;</w:t>
      </w:r>
    </w:p>
    <w:p>
      <w:pPr>
        <w:pStyle w:val="Normal"/>
        <w:numPr>
          <w:ilvl w:val="0"/>
          <w:numId w:val="16"/>
        </w:numPr>
        <w:autoSpaceDE w:val="false"/>
        <w:spacing w:lineRule="auto" w:line="480"/>
        <w:jc w:val="both"/>
        <w:rPr>
          <w:rFonts w:ascii="Arial" w:hAnsi="Arial" w:cs="Arial"/>
        </w:rPr>
      </w:pPr>
      <w:r>
        <w:rPr>
          <w:rFonts w:cs="Arial" w:ascii="Arial" w:hAnsi="Arial"/>
        </w:rPr>
        <w:t>Gráfico “Rebaixamento X Tempo”;</w:t>
      </w:r>
    </w:p>
    <w:p>
      <w:pPr>
        <w:pStyle w:val="Normal"/>
        <w:numPr>
          <w:ilvl w:val="0"/>
          <w:numId w:val="16"/>
        </w:numPr>
        <w:autoSpaceDE w:val="false"/>
        <w:spacing w:lineRule="auto" w:line="480"/>
        <w:jc w:val="both"/>
        <w:rPr>
          <w:rFonts w:ascii="Arial" w:hAnsi="Arial" w:cs="Arial"/>
        </w:rPr>
      </w:pPr>
      <w:r>
        <w:rPr>
          <w:rFonts w:cs="Arial" w:ascii="Arial" w:hAnsi="Arial"/>
        </w:rPr>
        <w:t>Gráfico “Rebaixamento X Vazão”;</w:t>
      </w:r>
    </w:p>
    <w:p>
      <w:pPr>
        <w:pStyle w:val="Normal"/>
        <w:numPr>
          <w:ilvl w:val="0"/>
          <w:numId w:val="16"/>
        </w:numPr>
        <w:autoSpaceDE w:val="false"/>
        <w:spacing w:lineRule="auto" w:line="480"/>
        <w:jc w:val="both"/>
        <w:rPr>
          <w:rFonts w:ascii="Arial" w:hAnsi="Arial" w:cs="Arial"/>
        </w:rPr>
      </w:pPr>
      <w:r>
        <w:rPr>
          <w:rFonts w:cs="Arial" w:ascii="Arial" w:hAnsi="Arial"/>
        </w:rPr>
        <w:t>Gráfico “Recuperação do Poço X Tempo”;</w:t>
      </w:r>
    </w:p>
    <w:p>
      <w:pPr>
        <w:pStyle w:val="Normal"/>
        <w:numPr>
          <w:ilvl w:val="0"/>
          <w:numId w:val="16"/>
        </w:numPr>
        <w:autoSpaceDE w:val="false"/>
        <w:spacing w:lineRule="auto" w:line="480"/>
        <w:jc w:val="both"/>
        <w:rPr>
          <w:rFonts w:ascii="Arial" w:hAnsi="Arial" w:cs="Arial"/>
        </w:rPr>
      </w:pPr>
      <w:r>
        <w:rPr>
          <w:rFonts w:cs="Arial" w:ascii="Arial" w:hAnsi="Arial"/>
        </w:rPr>
        <w:t>Análise de água firmada por laboratório idôneo, com apresentação da análise físico-química de todos os itens solicitados em projeto.</w:t>
      </w:r>
    </w:p>
    <w:p>
      <w:pPr>
        <w:pStyle w:val="Normal"/>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jc w:val="both"/>
        <w:rPr>
          <w:i w:val="false"/>
          <w:i w:val="false"/>
          <w:sz w:val="24"/>
          <w:szCs w:val="24"/>
        </w:rPr>
      </w:pPr>
      <w:r>
        <w:rPr>
          <w:i w:val="false"/>
          <w:sz w:val="24"/>
          <w:szCs w:val="24"/>
        </w:rPr>
        <w:t>5.         ESTRUTURAS DE CONCRETO</w:t>
      </w:r>
    </w:p>
    <w:p>
      <w:pPr>
        <w:pStyle w:val="Heading2"/>
        <w:spacing w:lineRule="auto" w:line="480" w:before="0" w:after="0"/>
        <w:ind w:left="851" w:hanging="851"/>
        <w:jc w:val="both"/>
        <w:rPr>
          <w:i w:val="false"/>
          <w:i w:val="false"/>
          <w:sz w:val="24"/>
          <w:szCs w:val="24"/>
        </w:rPr>
      </w:pPr>
      <w:r>
        <w:rPr>
          <w:i w:val="false"/>
          <w:sz w:val="24"/>
          <w:szCs w:val="24"/>
        </w:rPr>
        <w:t>5.1</w:t>
        <w:tab/>
        <w:t>Requisitos gerais</w:t>
      </w:r>
    </w:p>
    <w:p>
      <w:pPr>
        <w:pStyle w:val="Heading1"/>
        <w:spacing w:lineRule="auto" w:line="480" w:before="0" w:after="0"/>
        <w:jc w:val="both"/>
        <w:rPr>
          <w:b w:val="false"/>
          <w:b w:val="false"/>
          <w:i/>
          <w:i/>
          <w:sz w:val="24"/>
          <w:szCs w:val="24"/>
        </w:rPr>
      </w:pPr>
      <w:r>
        <w:rPr>
          <w:b w:val="false"/>
          <w:i/>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 seção define os requisitos para a execução de obras em concreto segundo o projeto estrutu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sistência à compressão do concreto deverá ser igual ou superior aos valores especificados para as diversas obras de concreto determinadas no projeto estrutural. A EMPREITEIRA deverá manter equipamento adequado e pessoal qualificado na central de concreto e no canteiro de obra, para retirar amostras representativas do concreto, para os ensaios exigidos. A EMPREITEIRA deverá fornecer e manter, no canteiro de obras, todo o equipamento necessário à execução das obras em concreto determinadas nas especif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será totalmente responsável pela resistência, estabilidade, durabilidade e acabamento de todas as obras em concreto exig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s estruturas de concreto armado, no que diz respeito a preparação, transporte, lançamento, adensamento, juntas de concretagem, cura, formas, armaduras, juntas de dilatação, desforma e escoramentos do concreto, materiais e serviços, estarão de acordo com a Norma NBR-6118 e as Especificações aplicáveis a segu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a concretagem deve ser iniciada sem prévia autorização da FISCALIZAÇÃO/SUPERVISÃO (expressa no livro de ocorrência), que examinará as formas, armação e limpeza do local ou peça a ser concretada, além da instalação das peças a serem embuti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o concreto deve obedecer, rigorosamente, ao projeto, especificações e respectivos detalhes, bem como às normas técnicas da ABNT que regem o ass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produzidos no local da obra ou pré-misturados, desde que inspecionados e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cretos simples devem ter composição análoga à especificada para os concretos estruturais, sendo que na sua confecção deve ser observado o disposto nos artigos aplicáveis da NBR-6118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seu preparo devem ser utilizados aditivos plastificantes, ou plastificante retardador, com a finalidade de reduzir o consumo de água e melhorar suas características, obedecendo-se, rigorosamente, às especificações e recomendações dos fabricante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2"/>
        <w:spacing w:lineRule="auto" w:line="480" w:before="0" w:after="0"/>
        <w:ind w:left="851" w:hanging="851"/>
        <w:jc w:val="both"/>
        <w:rPr>
          <w:i w:val="false"/>
          <w:i w:val="false"/>
          <w:sz w:val="24"/>
          <w:szCs w:val="24"/>
        </w:rPr>
      </w:pPr>
      <w:r>
        <w:rPr>
          <w:i w:val="false"/>
          <w:sz w:val="24"/>
          <w:szCs w:val="24"/>
        </w:rPr>
        <w:t>5.2</w:t>
        <w:tab/>
        <w:t>Composição e dosagem</w:t>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5.2.1</w:t>
        <w:tab/>
        <w:t>Composi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rá consistir de cimento Portland, areia, brita e água, segundo as especificações pertinentes a esses materiai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2"/>
        <w:spacing w:lineRule="auto" w:line="480" w:before="0" w:after="0"/>
        <w:ind w:left="851" w:hanging="851"/>
        <w:jc w:val="both"/>
        <w:rPr>
          <w:b w:val="false"/>
          <w:b w:val="false"/>
          <w:i w:val="false"/>
          <w:i w:val="false"/>
          <w:sz w:val="24"/>
          <w:szCs w:val="24"/>
        </w:rPr>
      </w:pPr>
      <w:r>
        <w:rPr>
          <w:b w:val="false"/>
          <w:i w:val="false"/>
          <w:sz w:val="24"/>
          <w:szCs w:val="24"/>
        </w:rPr>
        <w:t>5.2.2</w:t>
        <w:tab/>
        <w:t>Dosagem</w:t>
      </w:r>
    </w:p>
    <w:p>
      <w:pPr>
        <w:pStyle w:val="Heading4"/>
        <w:keepNext w:val="false"/>
        <w:numPr>
          <w:ilvl w:val="0"/>
          <w:numId w:val="133"/>
        </w:numPr>
        <w:tabs>
          <w:tab w:val="clear" w:pos="1440"/>
          <w:tab w:val="left" w:pos="1247" w:leader="none"/>
        </w:tabs>
        <w:spacing w:lineRule="auto" w:line="480" w:before="0" w:after="0"/>
        <w:ind w:left="567" w:firstLine="33"/>
        <w:jc w:val="both"/>
        <w:rPr>
          <w:rFonts w:ascii="Arial" w:hAnsi="Arial" w:cs="Arial"/>
          <w:b w:val="false"/>
          <w:b w:val="false"/>
        </w:rPr>
      </w:pPr>
      <w:r>
        <w:rPr>
          <w:rFonts w:cs="Arial" w:ascii="Arial" w:hAnsi="Arial"/>
          <w:b w:val="false"/>
        </w:rPr>
        <w:t>Geral</w:t>
      </w:r>
    </w:p>
    <w:p>
      <w:pPr>
        <w:pStyle w:val="TextBody"/>
        <w:spacing w:lineRule="auto" w:line="480" w:before="0" w:after="0"/>
        <w:ind w:left="480" w:hanging="0"/>
        <w:jc w:val="both"/>
        <w:rPr>
          <w:rFonts w:ascii="Arial" w:hAnsi="Arial" w:cs="Arial"/>
        </w:rPr>
      </w:pPr>
      <w:r>
        <w:rPr>
          <w:rFonts w:cs="Arial" w:ascii="Arial" w:hAnsi="Arial"/>
        </w:rPr>
        <w:t>O concreto deve ser dosado racionalmente, de modo a se obter misturas trabalháveis, com conteúdos mínimos de cimento e água, e que, sendo devidamente curado, satisfaça às exigências de resistência mecânica</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estabelecida nos projetos, nos termos da NBR-6118.</w:t>
      </w:r>
    </w:p>
    <w:p>
      <w:pPr>
        <w:pStyle w:val="Heading4"/>
        <w:keepNext w:val="false"/>
        <w:numPr>
          <w:ilvl w:val="0"/>
          <w:numId w:val="0"/>
        </w:numPr>
        <w:tabs>
          <w:tab w:val="left" w:pos="1276" w:leader="none"/>
          <w:tab w:val="left" w:pos="1440" w:leader="none"/>
        </w:tabs>
        <w:spacing w:lineRule="auto" w:line="480" w:before="0" w:after="0"/>
        <w:ind w:left="1440" w:hanging="360"/>
        <w:jc w:val="both"/>
        <w:rPr>
          <w:rFonts w:ascii="Arial" w:hAnsi="Arial" w:cs="Arial"/>
          <w:b w:val="false"/>
          <w:b w:val="false"/>
        </w:rPr>
      </w:pPr>
      <w:r>
        <w:rPr>
          <w:rFonts w:cs="Arial" w:ascii="Arial" w:hAnsi="Arial"/>
          <w:b w:val="false"/>
        </w:rPr>
        <w:t>b)   Dosagem Experimental</w:t>
      </w:r>
    </w:p>
    <w:p>
      <w:pPr>
        <w:pStyle w:val="TextBody"/>
        <w:spacing w:lineRule="auto" w:line="480" w:before="0" w:after="0"/>
        <w:ind w:left="1276" w:hanging="0"/>
        <w:jc w:val="both"/>
        <w:rPr>
          <w:rFonts w:ascii="Arial" w:hAnsi="Arial" w:cs="Arial"/>
        </w:rPr>
      </w:pPr>
      <w:r>
        <w:rPr>
          <w:rFonts w:cs="Arial" w:ascii="Arial" w:hAnsi="Arial"/>
        </w:rPr>
        <w:t>A dosagem experimental deverá ser efetuada de acordo com as prescrições do item 8.3.1 da Norma ABNT-NBR-6118, que estabelece as diretrizes a serem adotadas e estipula que qualquer método padrão poderá ser utilizado na dosagem experimental.</w:t>
      </w:r>
    </w:p>
    <w:p>
      <w:pPr>
        <w:pStyle w:val="TextBody"/>
        <w:spacing w:lineRule="auto" w:line="480" w:before="0" w:after="0"/>
        <w:ind w:left="1276" w:hanging="0"/>
        <w:jc w:val="both"/>
        <w:rPr>
          <w:rFonts w:ascii="Arial" w:hAnsi="Arial" w:cs="Arial"/>
        </w:rPr>
      </w:pPr>
      <w:r>
        <w:rPr>
          <w:rFonts w:cs="Arial" w:ascii="Arial" w:hAnsi="Arial"/>
        </w:rPr>
        <w:t>Desta forma o CODEVASF aceitará a utilização dos métodos INT do IPT e da ABCP. Independentemente do método empregado, todos os dados deverão ser submetidos à aprovação da CODEVASF.</w:t>
      </w:r>
    </w:p>
    <w:p>
      <w:pPr>
        <w:pStyle w:val="TextBody"/>
        <w:spacing w:lineRule="auto" w:line="480" w:before="0" w:after="0"/>
        <w:ind w:left="1276" w:hanging="0"/>
        <w:jc w:val="both"/>
        <w:rPr>
          <w:rFonts w:ascii="Arial" w:hAnsi="Arial" w:cs="Arial"/>
        </w:rPr>
      </w:pPr>
      <w:r>
        <w:rPr>
          <w:rFonts w:cs="Arial" w:ascii="Arial" w:hAnsi="Arial"/>
        </w:rPr>
        <w:t>A dosagem experimental deverá ser executada de modo a se obter, com os materiais disponíveis, um concreto que atenda às exigências do projeto a que se destina.</w:t>
      </w:r>
    </w:p>
    <w:p>
      <w:pPr>
        <w:pStyle w:val="TextBody"/>
        <w:spacing w:lineRule="auto" w:line="480" w:before="0" w:after="0"/>
        <w:ind w:left="1276" w:hanging="0"/>
        <w:jc w:val="both"/>
        <w:rPr>
          <w:rFonts w:ascii="Arial" w:hAnsi="Arial" w:cs="Arial"/>
        </w:rPr>
      </w:pPr>
      <w:r>
        <w:rPr>
          <w:rFonts w:cs="Arial" w:ascii="Arial" w:hAnsi="Arial"/>
        </w:rPr>
        <w:t>Todas as dosagens de concreto serão avaliadas de acordo com os seguintes parâmetros:</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Resistência característica aos 28 dias (fck 28);</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Dimensão máxima do agregado em função das dimensões das peças a serem concretadas, conforme a NBR-6118;</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Consistência medida pelo “Slump-test”, segundo a NBR-7223, que, em geral, deverá estar entre 5 e 8 cm, exceto quando determinado diferentemente;</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Composição granulométrica dos agregados;</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Relação água/cimento em função da resistência e da durabilidade desejada;</w:t>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Ensaios de controle de qualidade do concreto;</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Adensamento do concreto;</w:t>
      </w:r>
    </w:p>
    <w:p>
      <w:pPr>
        <w:pStyle w:val="TextBody"/>
        <w:numPr>
          <w:ilvl w:val="0"/>
          <w:numId w:val="40"/>
        </w:numPr>
        <w:tabs>
          <w:tab w:val="clear" w:pos="708"/>
          <w:tab w:val="left" w:pos="1494" w:leader="none"/>
        </w:tabs>
        <w:spacing w:lineRule="auto" w:line="480" w:before="0" w:after="0"/>
        <w:ind w:left="1491" w:hanging="215"/>
        <w:jc w:val="both"/>
        <w:rPr>
          <w:rFonts w:ascii="Arial" w:hAnsi="Arial" w:cs="Arial"/>
        </w:rPr>
      </w:pPr>
      <w:r>
        <w:rPr>
          <w:rFonts w:cs="Arial" w:ascii="Arial" w:hAnsi="Arial"/>
        </w:rPr>
        <w:t>Índices físicos dos agregados (massa específica, peso unitário e coeficientes de inchamento e de umidade).</w:t>
      </w:r>
    </w:p>
    <w:p>
      <w:pPr>
        <w:pStyle w:val="Heading4"/>
        <w:keepNext w:val="false"/>
        <w:numPr>
          <w:ilvl w:val="0"/>
          <w:numId w:val="0"/>
        </w:numPr>
        <w:tabs>
          <w:tab w:val="left" w:pos="1247" w:leader="none"/>
          <w:tab w:val="left" w:pos="1440" w:leader="none"/>
        </w:tabs>
        <w:spacing w:lineRule="auto" w:line="480" w:before="0" w:after="0"/>
        <w:ind w:left="1440" w:hanging="360"/>
        <w:jc w:val="both"/>
        <w:rPr>
          <w:rFonts w:ascii="Arial" w:hAnsi="Arial" w:cs="Arial"/>
          <w:b w:val="false"/>
          <w:b w:val="false"/>
        </w:rPr>
      </w:pPr>
      <w:r>
        <w:rPr>
          <w:rFonts w:cs="Arial" w:ascii="Arial" w:hAnsi="Arial"/>
          <w:b w:val="false"/>
        </w:rPr>
        <w:t>c)    Dosagem Não-Experimental</w:t>
      </w:r>
    </w:p>
    <w:p>
      <w:pPr>
        <w:pStyle w:val="TextBody"/>
        <w:spacing w:lineRule="auto" w:line="480" w:before="0" w:after="0"/>
        <w:ind w:left="1276" w:hanging="0"/>
        <w:jc w:val="both"/>
        <w:rPr>
          <w:rFonts w:ascii="Arial" w:hAnsi="Arial" w:cs="Arial"/>
        </w:rPr>
      </w:pPr>
      <w:r>
        <w:rPr>
          <w:rFonts w:cs="Arial" w:ascii="Arial" w:hAnsi="Arial"/>
        </w:rPr>
        <w:t>A CODEVASF só admitirá a dosagem não-experimental, feita no canteiro de obras, para concretagens de pequeno vulto. Entretanto, as condições a seguir deverão ser satisfeitas:</w:t>
      </w:r>
    </w:p>
    <w:p>
      <w:pPr>
        <w:pStyle w:val="TextBody"/>
        <w:numPr>
          <w:ilvl w:val="0"/>
          <w:numId w:val="108"/>
        </w:numPr>
        <w:tabs>
          <w:tab w:val="clear" w:pos="708"/>
          <w:tab w:val="left" w:pos="1494" w:leader="none"/>
        </w:tabs>
        <w:spacing w:lineRule="auto" w:line="480" w:before="0" w:after="0"/>
        <w:ind w:left="1494" w:hanging="218"/>
        <w:jc w:val="both"/>
        <w:rPr/>
      </w:pPr>
      <w:r>
        <w:rPr>
          <w:rFonts w:cs="Arial" w:ascii="Arial" w:hAnsi="Arial"/>
        </w:rPr>
        <w:t>A quantidade mínima de cimento deverá ser de 300 kg/m</w:t>
      </w:r>
      <w:r>
        <w:rPr>
          <w:rFonts w:cs="Arial" w:ascii="Arial" w:hAnsi="Arial"/>
          <w:vertAlign w:val="superscript"/>
        </w:rPr>
        <w:t>3</w:t>
      </w:r>
      <w:r>
        <w:rPr>
          <w:rFonts w:cs="Arial" w:ascii="Arial" w:hAnsi="Arial"/>
        </w:rPr>
        <w:t xml:space="preserve"> de concreto;</w:t>
      </w:r>
    </w:p>
    <w:p>
      <w:pPr>
        <w:pStyle w:val="TextBody"/>
        <w:numPr>
          <w:ilvl w:val="0"/>
          <w:numId w:val="108"/>
        </w:numPr>
        <w:tabs>
          <w:tab w:val="clear" w:pos="708"/>
          <w:tab w:val="left" w:pos="1494" w:leader="none"/>
        </w:tabs>
        <w:spacing w:lineRule="auto" w:line="480" w:before="0" w:after="0"/>
        <w:ind w:left="1494" w:hanging="218"/>
        <w:jc w:val="both"/>
        <w:rPr>
          <w:rFonts w:ascii="Arial" w:hAnsi="Arial" w:cs="Arial"/>
        </w:rPr>
      </w:pPr>
      <w:r>
        <w:rPr>
          <w:rFonts w:cs="Arial" w:ascii="Arial" w:hAnsi="Arial"/>
        </w:rPr>
        <w:t>A granulometria do agregado deverá ser determinada de modo a se obter um concreto com trabalhabilidade adequada a seu emprego;</w:t>
      </w:r>
    </w:p>
    <w:p>
      <w:pPr>
        <w:pStyle w:val="TextBody"/>
        <w:numPr>
          <w:ilvl w:val="0"/>
          <w:numId w:val="108"/>
        </w:numPr>
        <w:tabs>
          <w:tab w:val="clear" w:pos="708"/>
          <w:tab w:val="left" w:pos="1494" w:leader="none"/>
        </w:tabs>
        <w:spacing w:lineRule="auto" w:line="480" w:before="0" w:after="0"/>
        <w:ind w:left="1494" w:hanging="218"/>
        <w:jc w:val="both"/>
        <w:rPr>
          <w:rFonts w:ascii="Arial" w:hAnsi="Arial" w:cs="Arial"/>
        </w:rPr>
      </w:pPr>
      <w:r>
        <w:rPr>
          <w:rFonts w:cs="Arial" w:ascii="Arial" w:hAnsi="Arial"/>
        </w:rPr>
        <w:t>A quantidade de água será a mínima compatível com a trabalhabilidade necessária.</w:t>
      </w:r>
    </w:p>
    <w:p>
      <w:pPr>
        <w:pStyle w:val="TextBody"/>
        <w:spacing w:lineRule="auto" w:line="480" w:before="0" w:after="0"/>
        <w:ind w:left="1276" w:hanging="0"/>
        <w:jc w:val="both"/>
        <w:rPr>
          <w:rFonts w:ascii="Arial" w:hAnsi="Arial" w:cs="Arial"/>
        </w:rPr>
      </w:pPr>
      <w:r>
        <w:rPr>
          <w:rFonts w:cs="Arial" w:ascii="Arial" w:hAnsi="Arial"/>
        </w:rPr>
        <w:t>No caso de se utilizar a dosagem não-experimental, a CODEVASF admitirá o emprego dos traços no “Calculador Caldas Branco”, do engenheiro Abílio Caldas Branco, desde que sejam atendidas todas as outras especificações pertinentes deste item.</w:t>
      </w:r>
    </w:p>
    <w:p>
      <w:pPr>
        <w:pStyle w:val="TextBody"/>
        <w:spacing w:lineRule="auto" w:line="480" w:before="0" w:after="0"/>
        <w:ind w:left="1276" w:hanging="0"/>
        <w:jc w:val="both"/>
        <w:rPr>
          <w:rFonts w:ascii="Arial" w:hAnsi="Arial" w:cs="Arial"/>
        </w:rPr>
      </w:pPr>
      <w:r>
        <w:rPr>
          <w:rFonts w:cs="Arial" w:ascii="Arial" w:hAnsi="Arial"/>
        </w:rPr>
        <w:t>Recomenda-se atenção especial ao se empregar a tabela citada, atentando para o fato de que o traço escolhido deverá satisfazer tanto a resistência característica do concreto especificado no projeto (fck) quanto a resistência do concreto rompido aos 28 dias (fck-28).</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2.3     Tipos de Concreto</w:t>
      </w:r>
    </w:p>
    <w:p>
      <w:pPr>
        <w:pStyle w:val="TextBody"/>
        <w:spacing w:lineRule="auto" w:line="480" w:before="0" w:after="0"/>
        <w:ind w:firstLine="708"/>
        <w:jc w:val="both"/>
        <w:rPr>
          <w:rFonts w:ascii="Arial" w:hAnsi="Arial" w:cs="Arial"/>
        </w:rPr>
      </w:pPr>
      <w:r>
        <w:rPr>
          <w:rFonts w:cs="Arial" w:ascii="Arial" w:hAnsi="Arial"/>
        </w:rPr>
        <w:t>Os tipos de concreto e as características de resistência a seguir relacionadas deverão obedecer às especificações do projeto.</w:t>
      </w:r>
    </w:p>
    <w:tbl>
      <w:tblPr>
        <w:tblW w:w="8149" w:type="dxa"/>
        <w:jc w:val="left"/>
        <w:tblInd w:w="1430" w:type="dxa"/>
        <w:tblLayout w:type="fixed"/>
        <w:tblCellMar>
          <w:top w:w="0" w:type="dxa"/>
          <w:left w:w="70" w:type="dxa"/>
          <w:bottom w:w="0" w:type="dxa"/>
          <w:right w:w="70" w:type="dxa"/>
        </w:tblCellMar>
      </w:tblPr>
      <w:tblGrid>
        <w:gridCol w:w="2716"/>
        <w:gridCol w:w="2716"/>
        <w:gridCol w:w="2717"/>
      </w:tblGrid>
      <w:tr>
        <w:trPr>
          <w:trHeight w:val="589" w:hRule="atLeast"/>
        </w:trPr>
        <w:tc>
          <w:tcPr>
            <w:tcW w:w="2716" w:type="dxa"/>
            <w:tcBorders>
              <w:top w:val="single" w:sz="6" w:space="0" w:color="000000"/>
              <w:left w:val="single" w:sz="6" w:space="0" w:color="000000"/>
              <w:bottom w:val="single" w:sz="6" w:space="0" w:color="000000"/>
              <w:right w:val="single" w:sz="6" w:space="0" w:color="000000"/>
            </w:tcBorders>
            <w:shd w:fill="CCFFCC" w:val="clear"/>
            <w:vAlign w:val="center"/>
          </w:tcPr>
          <w:p>
            <w:pPr>
              <w:pStyle w:val="TextBody"/>
              <w:spacing w:lineRule="auto" w:line="480" w:before="0" w:after="0"/>
              <w:jc w:val="center"/>
              <w:rPr>
                <w:rFonts w:ascii="Arial" w:hAnsi="Arial" w:cs="Arial"/>
              </w:rPr>
            </w:pPr>
            <w:r>
              <w:rPr>
                <w:rFonts w:cs="Arial" w:ascii="Arial" w:hAnsi="Arial"/>
              </w:rPr>
              <w:t>Tipo de Concreto</w:t>
            </w:r>
          </w:p>
        </w:tc>
        <w:tc>
          <w:tcPr>
            <w:tcW w:w="2716" w:type="dxa"/>
            <w:tcBorders>
              <w:top w:val="single" w:sz="6" w:space="0" w:color="000000"/>
              <w:left w:val="single" w:sz="6" w:space="0" w:color="000000"/>
              <w:bottom w:val="single" w:sz="6" w:space="0" w:color="000000"/>
              <w:right w:val="single" w:sz="6" w:space="0" w:color="000000"/>
            </w:tcBorders>
            <w:shd w:fill="CCFFCC" w:val="clear"/>
            <w:vAlign w:val="center"/>
          </w:tcPr>
          <w:p>
            <w:pPr>
              <w:pStyle w:val="TextBody"/>
              <w:spacing w:lineRule="auto" w:line="480" w:before="0" w:after="0"/>
              <w:jc w:val="center"/>
              <w:rPr/>
            </w:pPr>
            <w:r>
              <w:rPr>
                <w:rFonts w:cs="Arial" w:ascii="Arial" w:hAnsi="Arial"/>
              </w:rPr>
              <w:t>Mínima Dosagem de Cimento (kg/m</w:t>
            </w:r>
            <w:r>
              <w:rPr>
                <w:rFonts w:cs="Arial" w:ascii="Arial" w:hAnsi="Arial"/>
                <w:vertAlign w:val="superscript"/>
              </w:rPr>
              <w:t>3</w:t>
            </w:r>
            <w:r>
              <w:rPr>
                <w:rFonts w:cs="Arial" w:ascii="Arial" w:hAnsi="Arial"/>
              </w:rPr>
              <w:t>)</w:t>
            </w:r>
          </w:p>
        </w:tc>
        <w:tc>
          <w:tcPr>
            <w:tcW w:w="2717" w:type="dxa"/>
            <w:tcBorders>
              <w:top w:val="single" w:sz="6" w:space="0" w:color="000000"/>
              <w:left w:val="single" w:sz="6" w:space="0" w:color="000000"/>
              <w:bottom w:val="single" w:sz="6" w:space="0" w:color="000000"/>
              <w:right w:val="single" w:sz="6" w:space="0" w:color="000000"/>
            </w:tcBorders>
            <w:shd w:fill="CCFFCC" w:val="clear"/>
            <w:vAlign w:val="center"/>
          </w:tcPr>
          <w:p>
            <w:pPr>
              <w:pStyle w:val="TextBody"/>
              <w:spacing w:lineRule="auto" w:line="480" w:before="0" w:after="0"/>
              <w:jc w:val="center"/>
              <w:rPr/>
            </w:pPr>
            <w:r>
              <w:rPr>
                <w:rFonts w:cs="Arial" w:ascii="Arial" w:hAnsi="Arial"/>
              </w:rPr>
              <w:t>Mínima Resistência Característica – 28 dias (kg/cm</w:t>
            </w:r>
            <w:r>
              <w:rPr>
                <w:rFonts w:cs="Arial" w:ascii="Arial" w:hAnsi="Arial"/>
                <w:vertAlign w:val="superscript"/>
              </w:rPr>
              <w:t>2</w:t>
            </w: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Magro</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15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Simples</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20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Ciclópico</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20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w:t>
            </w:r>
          </w:p>
        </w:tc>
      </w:tr>
      <w:tr>
        <w:trPr/>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both"/>
              <w:rPr>
                <w:rFonts w:ascii="Arial" w:hAnsi="Arial" w:cs="Arial"/>
              </w:rPr>
            </w:pPr>
            <w:r>
              <w:rPr>
                <w:rFonts w:cs="Arial" w:ascii="Arial" w:hAnsi="Arial"/>
              </w:rPr>
              <w:t>Armado</w:t>
            </w:r>
          </w:p>
        </w:tc>
        <w:tc>
          <w:tcPr>
            <w:tcW w:w="2716"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350</w:t>
            </w:r>
          </w:p>
        </w:tc>
        <w:tc>
          <w:tcPr>
            <w:tcW w:w="2717" w:type="dxa"/>
            <w:tcBorders>
              <w:top w:val="single" w:sz="6" w:space="0" w:color="000000"/>
              <w:left w:val="single" w:sz="6" w:space="0" w:color="000000"/>
              <w:bottom w:val="single" w:sz="6" w:space="0" w:color="000000"/>
              <w:right w:val="single" w:sz="6" w:space="0" w:color="000000"/>
            </w:tcBorders>
          </w:tcPr>
          <w:p>
            <w:pPr>
              <w:pStyle w:val="TextBody"/>
              <w:spacing w:lineRule="auto" w:line="480" w:before="0" w:after="0"/>
              <w:jc w:val="center"/>
              <w:rPr>
                <w:rFonts w:ascii="Arial" w:hAnsi="Arial" w:cs="Arial"/>
              </w:rPr>
            </w:pPr>
            <w:r>
              <w:rPr>
                <w:rFonts w:cs="Arial" w:ascii="Arial" w:hAnsi="Arial"/>
              </w:rPr>
              <w:t>&gt; 200</w:t>
            </w:r>
          </w:p>
        </w:tc>
      </w:tr>
    </w:tbl>
    <w:p>
      <w:pPr>
        <w:pStyle w:val="TextBody"/>
        <w:spacing w:lineRule="auto" w:line="480" w:before="0" w:after="0"/>
        <w:ind w:left="1134" w:hanging="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ciclópico será constituído por concreto simples, preparado à parte, acrescido por ocasião do lançamento de “pedras de m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rcentagem de “pedras de mão” sobre o volume total de agregado, a incorporar à massa de concreto simples, será de, no máximo, 30%. As “pedras de mão” não poderão ter qualquer dimensão superior a 3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uidados devem ser tomados para que as pedras fiquem perfeitamente imersas e envolvidas por concreto simples, de modo a não permanecerem apertadas entre si ou contra as formas e, ainda, que a massa de concreto ciclópico se mantenha integralmente plástica, mesmo depois do lançamen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2"/>
        <w:spacing w:lineRule="auto" w:line="480" w:before="0" w:after="0"/>
        <w:ind w:left="851" w:hanging="851"/>
        <w:jc w:val="both"/>
        <w:rPr>
          <w:i w:val="false"/>
          <w:i w:val="false"/>
          <w:sz w:val="24"/>
          <w:szCs w:val="24"/>
        </w:rPr>
      </w:pPr>
      <w:r>
        <w:rPr>
          <w:i w:val="false"/>
          <w:sz w:val="24"/>
          <w:szCs w:val="24"/>
        </w:rPr>
        <w:t>5.3</w:t>
        <w:tab/>
        <w:t>Cimen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deverá atender às prescrições do ítem 8.1 da Norma NBR-6118 e às especificações constantes deste í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deverá ser de fabricação recente e só será aceito na obra com a embalagem e a rotulagem de fábrica intac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ão produzidos vários tipos de cimento, alguns dos quais já se encontram normalizados e obedecem as Normas Técnicas específicas aprovadas pela ABNT, relacionados a seguir:</w:t>
      </w:r>
    </w:p>
    <w:p>
      <w:pPr>
        <w:pStyle w:val="TextBody"/>
        <w:numPr>
          <w:ilvl w:val="0"/>
          <w:numId w:val="98"/>
        </w:numPr>
        <w:tabs>
          <w:tab w:val="clear" w:pos="708"/>
          <w:tab w:val="left" w:pos="1069" w:leader="none"/>
        </w:tabs>
        <w:spacing w:lineRule="auto" w:line="480" w:before="0" w:after="0"/>
        <w:ind w:left="1069" w:hanging="218"/>
        <w:jc w:val="both"/>
        <w:rPr/>
      </w:pPr>
      <w:r>
        <w:rPr>
          <w:rFonts w:cs="Arial" w:ascii="Arial" w:hAnsi="Arial"/>
          <w:b/>
        </w:rPr>
        <w:t>Cimento Portland Comum</w:t>
      </w:r>
      <w:r>
        <w:rPr>
          <w:rFonts w:cs="Arial" w:ascii="Arial" w:hAnsi="Arial"/>
        </w:rPr>
        <w:t>: para concreto, pastas e argamassas deverá satisfazer as normas a seguir descritas e poderá ser empregado em obras de concreto de forma geral: NBR-5732; NBR-5753; NBR-5736; NBR-5737; NBR-5740 a NBR-5749; NBR-6474; NBR-7215; NBR-7224; NBR-7226 e NBR-7227.</w:t>
      </w:r>
    </w:p>
    <w:p>
      <w:pPr>
        <w:pStyle w:val="TextBody"/>
        <w:numPr>
          <w:ilvl w:val="0"/>
          <w:numId w:val="103"/>
        </w:numPr>
        <w:tabs>
          <w:tab w:val="clear" w:pos="708"/>
          <w:tab w:val="left" w:pos="1069" w:leader="none"/>
        </w:tabs>
        <w:spacing w:lineRule="auto" w:line="480" w:before="0" w:after="0"/>
        <w:ind w:left="1069" w:hanging="218"/>
        <w:jc w:val="both"/>
        <w:rPr/>
      </w:pPr>
      <w:r>
        <w:rPr>
          <w:rFonts w:cs="Arial" w:ascii="Arial" w:hAnsi="Arial"/>
          <w:b/>
        </w:rPr>
        <w:t>Cimento Portland de Alta Resistência Inicial – (ARI)</w:t>
      </w:r>
      <w:r>
        <w:rPr>
          <w:rFonts w:cs="Arial" w:ascii="Arial" w:hAnsi="Arial"/>
        </w:rPr>
        <w:t>: deverá obedecer à NBR-5733. Este tipo de cimento é normalmente indicado para elementos pré-moldados, e o seu uso dependerá de autorização da CODEVASF.</w:t>
      </w:r>
    </w:p>
    <w:p>
      <w:pPr>
        <w:pStyle w:val="TextBody"/>
        <w:numPr>
          <w:ilvl w:val="0"/>
          <w:numId w:val="53"/>
        </w:numPr>
        <w:tabs>
          <w:tab w:val="clear" w:pos="708"/>
          <w:tab w:val="left" w:pos="1069" w:leader="none"/>
        </w:tabs>
        <w:spacing w:lineRule="auto" w:line="480" w:before="0" w:after="0"/>
        <w:ind w:left="1069" w:hanging="218"/>
        <w:jc w:val="both"/>
        <w:rPr/>
      </w:pPr>
      <w:r>
        <w:rPr>
          <w:rFonts w:cs="Arial" w:ascii="Arial" w:hAnsi="Arial"/>
          <w:b/>
        </w:rPr>
        <w:t>Cimento Portland de Alto Forno (AF)</w:t>
      </w:r>
      <w:r>
        <w:rPr>
          <w:rFonts w:cs="Arial" w:ascii="Arial" w:hAnsi="Arial"/>
        </w:rPr>
        <w:t>: deverá obedecer à NBR-5735. Este cimento é normalmente indicado para pavimentação, e o seu uso dependerá da autorização da CODEVASF.</w:t>
      </w:r>
    </w:p>
    <w:p>
      <w:pPr>
        <w:pStyle w:val="TextBody"/>
        <w:numPr>
          <w:ilvl w:val="0"/>
          <w:numId w:val="14"/>
        </w:numPr>
        <w:tabs>
          <w:tab w:val="clear" w:pos="708"/>
          <w:tab w:val="left" w:pos="1069" w:leader="none"/>
        </w:tabs>
        <w:spacing w:lineRule="auto" w:line="480" w:before="0" w:after="0"/>
        <w:ind w:left="1069" w:hanging="218"/>
        <w:jc w:val="both"/>
        <w:rPr/>
      </w:pPr>
      <w:r>
        <w:rPr>
          <w:rFonts w:cs="Arial" w:ascii="Arial" w:hAnsi="Arial"/>
          <w:b/>
        </w:rPr>
        <w:t>Cimento Portland Pozolânico (POZ)</w:t>
      </w:r>
      <w:r>
        <w:rPr>
          <w:rFonts w:cs="Arial" w:ascii="Arial" w:hAnsi="Arial"/>
        </w:rPr>
        <w:t xml:space="preserve">: deverá obedecer à NBR-5736. Este tipo de cimento é normalmente indicado para concretos sujeitos </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1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aos ataques químicos, e o seu uso dependerá da autorização da CODEVASF.</w:t>
      </w:r>
    </w:p>
    <w:p>
      <w:pPr>
        <w:pStyle w:val="TextBody"/>
        <w:numPr>
          <w:ilvl w:val="0"/>
          <w:numId w:val="30"/>
        </w:numPr>
        <w:tabs>
          <w:tab w:val="clear" w:pos="708"/>
          <w:tab w:val="left" w:pos="1069" w:leader="none"/>
        </w:tabs>
        <w:spacing w:lineRule="auto" w:line="480" w:before="0" w:after="0"/>
        <w:ind w:left="1069" w:hanging="218"/>
        <w:jc w:val="both"/>
        <w:rPr/>
      </w:pPr>
      <w:r>
        <w:rPr>
          <w:rFonts w:cs="Arial" w:ascii="Arial" w:hAnsi="Arial"/>
          <w:b/>
        </w:rPr>
        <w:t>Cimentos Especiais</w:t>
      </w:r>
      <w:r>
        <w:rPr>
          <w:rFonts w:cs="Arial" w:ascii="Arial" w:hAnsi="Arial"/>
        </w:rPr>
        <w:t>: quando necessário, serão fornecidos, no projeto, detalhes sobre cimentos especiais, como o Cimento Portland de Moderada Resistência a Sulfatos (MRS) e o Cimento Portland de Alta Resistência a Sulfatos (ARS) e o Cimento Portland Branc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2      Embalagem e rotul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acos de cimento deverão atender as seguintes exigências:</w:t>
      </w:r>
    </w:p>
    <w:p>
      <w:pPr>
        <w:pStyle w:val="TextBody"/>
        <w:numPr>
          <w:ilvl w:val="0"/>
          <w:numId w:val="68"/>
        </w:numPr>
        <w:tabs>
          <w:tab w:val="clear" w:pos="708"/>
          <w:tab w:val="left" w:pos="1069" w:leader="none"/>
        </w:tabs>
        <w:spacing w:lineRule="auto" w:line="480" w:before="0" w:after="0"/>
        <w:ind w:left="1069" w:hanging="218"/>
        <w:jc w:val="both"/>
        <w:rPr/>
      </w:pPr>
      <w:r>
        <w:rPr>
          <w:rFonts w:cs="Arial" w:ascii="Arial" w:hAnsi="Arial"/>
        </w:rPr>
        <w:t>Em ambas as extremidades deverão estar impressos, em tipos de 6 mm bem marcados, 25,32, 40 MPa (250, 320, 400 kgf/cm</w:t>
      </w:r>
      <w:r>
        <w:rPr>
          <w:rFonts w:cs="Arial" w:ascii="Arial" w:hAnsi="Arial"/>
          <w:vertAlign w:val="superscript"/>
        </w:rPr>
        <w:t>2</w:t>
      </w:r>
      <w:r>
        <w:rPr>
          <w:rFonts w:cs="Arial" w:ascii="Arial" w:hAnsi="Arial"/>
        </w:rPr>
        <w:t>), conforme for o caso;</w:t>
      </w:r>
    </w:p>
    <w:p>
      <w:pPr>
        <w:pStyle w:val="TextBody"/>
        <w:numPr>
          <w:ilvl w:val="0"/>
          <w:numId w:val="11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No centro deverão constar a denominação normalizada e a marca do fabricante;</w:t>
      </w:r>
    </w:p>
    <w:p>
      <w:pPr>
        <w:pStyle w:val="TextBody"/>
        <w:numPr>
          <w:ilvl w:val="0"/>
          <w:numId w:val="41"/>
        </w:numPr>
        <w:tabs>
          <w:tab w:val="clear" w:pos="708"/>
          <w:tab w:val="left" w:pos="1069" w:leader="none"/>
        </w:tabs>
        <w:spacing w:lineRule="auto" w:line="480" w:before="0" w:after="0"/>
        <w:ind w:left="1069" w:hanging="218"/>
        <w:jc w:val="both"/>
        <w:rPr>
          <w:rFonts w:ascii="Arial" w:hAnsi="Arial" w:cs="Arial"/>
        </w:rPr>
      </w:pPr>
      <w:r>
        <w:rPr>
          <w:rFonts w:cs="Arial" w:ascii="Arial" w:hAnsi="Arial"/>
        </w:rPr>
        <w:t>Os sacos deverão conter peso líquido de 50 kg de cimento e estar em perfeito estado na ocasião da inspeção e do recebiment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3     Armazen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deverá ser armazenado em local bem seco e protegido, de forma a permitir fácil acesso para inspeção e identificação de cada embarque. As pilhas deverão ser colocadas sobre estrado de madeira e não deverão conter mais de 10 saco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lataforma ou estrado de madeira deverão ser montados a pelo menos 30 cm do solo e à distância de 30 cm das paredes do depósi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3.4     Aceit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que não satisfizer a qualquer exigência deste item poderá ser rejeitado,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 armazenado por mais de três meses deverá ser reensaiado e poderá ser igualmente rejei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rejeitados, independentemente de ensaios de laboratório, todo e qualquer cimento que indicar sinais de hidratação, sacos que estejam manchados ou avari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mostras de cimento a serem ensaiadas deverão ser colhidas de acordo com a NBR-5741.</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4       Agregad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4.1     Ge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gregados devem atender à norma NBR-7211 da ABNT, em sua edição mais rec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o agregado não se enquadre nas exigências da NBR-7211, a liberação deve ficar a cargo da FISCALIZAÇÃO/SUPERVISÃO, após a realização dos seguintes ensaios suplementares:</w:t>
      </w:r>
    </w:p>
    <w:p>
      <w:pPr>
        <w:pStyle w:val="TextBody"/>
        <w:numPr>
          <w:ilvl w:val="0"/>
          <w:numId w:val="57"/>
        </w:numPr>
        <w:tabs>
          <w:tab w:val="clear" w:pos="708"/>
          <w:tab w:val="left" w:pos="1069" w:leader="none"/>
        </w:tabs>
        <w:spacing w:lineRule="auto" w:line="480" w:before="0" w:after="0"/>
        <w:ind w:left="1069" w:hanging="218"/>
        <w:jc w:val="both"/>
        <w:rPr>
          <w:rFonts w:ascii="Arial" w:hAnsi="Arial" w:cs="Arial"/>
        </w:rPr>
      </w:pPr>
      <w:r>
        <w:rPr>
          <w:rFonts w:cs="Arial" w:ascii="Arial" w:hAnsi="Arial"/>
        </w:rPr>
        <w:t>Massa específica absoluta, porosidade e absorção (DIN-52102 e DIN-52100 ou ASTM-C-127/77 e ASTM-C-128/73);</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51"/>
        </w:numPr>
        <w:tabs>
          <w:tab w:val="clear" w:pos="708"/>
          <w:tab w:val="left" w:pos="1069" w:leader="none"/>
        </w:tabs>
        <w:spacing w:lineRule="auto" w:line="480" w:before="0" w:after="0"/>
        <w:ind w:left="1069" w:hanging="218"/>
        <w:jc w:val="both"/>
        <w:rPr>
          <w:rFonts w:ascii="Arial" w:hAnsi="Arial" w:cs="Arial"/>
        </w:rPr>
      </w:pPr>
      <w:r>
        <w:rPr>
          <w:rFonts w:cs="Arial" w:ascii="Arial" w:hAnsi="Arial"/>
        </w:rPr>
        <w:t>Estabilidade dimensional, ciclagem e durabilidade (ASTM-C-586/6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limites quanto à dimensão máxima dos agregados devem atender à NBR-6118, salvo em condições especiais, onde constar em projeto recomendações específicas que devem ser aprov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qualidade dos agregados deverá ser avaliada mediante os índices definidos nas normas da ABNT. Em casos especiais, entretanto, outras normas poderão ser utilizadas, a fim de se conseguir uma avaliação mais precis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4.2     Are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eia deverá ser quartzosa e isenta de substâncias nocivas, como torrões de argila, colóides, gravetos, mica, grânulos tenros e friáveis, impurezas orgânicas, cloreto de sódio, outros sais deliqüescentes, etc., em proporções prejudi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reia grossa é aquela que passa pela peneira ABNT 4,8 mm e fica retida na peneira ABNT 2,4 mm, e tem dimensão nominal máxima de 4,8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reia média é aquela que passa pela peneira ABNT 2,4 mm e fica retida na peneira ABNT 0,6 mm, e tem dimensão nominal máxima de 2,4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reia fina é aquela que passa pela peneira ABNT 0,6 mm e fica retida na peneira ABNT 0,075 mm, e tem dimensão nominal máxima de 0,6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granulometria da areia será determinada segundo as especificações aplicáveis da NBR-7217 da ABNT. O módulo de finura também deverá estar de acordo com as exigências da NBR-7117.</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4.3     Agregado graú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gregado graúdo para concreto deverá ser brita, cascalho natural ou uma mistura de ambos. A granulometria do agregado graúdo deverá ser determinada segundo as especificações aplicáveis da NBR-7217. O módulo de finura também deverá estar de acordo com as exigências da NBR-7117.</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ercialmente, as britas são classificadas da seguinte forma:</w:t>
      </w:r>
    </w:p>
    <w:p>
      <w:pPr>
        <w:pStyle w:val="TextBody"/>
        <w:spacing w:lineRule="auto" w:line="480" w:before="0" w:after="0"/>
        <w:ind w:left="708" w:hanging="0"/>
        <w:jc w:val="both"/>
        <w:rPr>
          <w:rFonts w:ascii="Arial" w:hAnsi="Arial" w:cs="Arial"/>
        </w:rPr>
      </w:pPr>
      <w:r>
        <w:rPr>
          <w:rFonts w:cs="Arial" w:ascii="Arial" w:hAnsi="Arial"/>
        </w:rPr>
        <w:t># 0 – diâmetro entre 4,8 e 9,5 mm;</w:t>
      </w:r>
    </w:p>
    <w:p>
      <w:pPr>
        <w:pStyle w:val="TextBody"/>
        <w:spacing w:lineRule="auto" w:line="480" w:before="0" w:after="0"/>
        <w:ind w:left="708" w:hanging="0"/>
        <w:jc w:val="both"/>
        <w:rPr>
          <w:rFonts w:ascii="Arial" w:hAnsi="Arial" w:cs="Arial"/>
        </w:rPr>
      </w:pPr>
      <w:r>
        <w:rPr>
          <w:rFonts w:cs="Arial" w:ascii="Arial" w:hAnsi="Arial"/>
        </w:rPr>
        <w:t># 1 – diâmetro entre 9,5 e 19 mm;</w:t>
      </w:r>
    </w:p>
    <w:p>
      <w:pPr>
        <w:pStyle w:val="TextBody"/>
        <w:spacing w:lineRule="auto" w:line="480" w:before="0" w:after="0"/>
        <w:ind w:left="708" w:hanging="0"/>
        <w:jc w:val="both"/>
        <w:rPr>
          <w:rFonts w:ascii="Arial" w:hAnsi="Arial" w:cs="Arial"/>
        </w:rPr>
      </w:pPr>
      <w:r>
        <w:rPr>
          <w:rFonts w:cs="Arial" w:ascii="Arial" w:hAnsi="Arial"/>
        </w:rPr>
        <w:t># 2 – diâmetro entre 19 e 38 mm;</w:t>
      </w:r>
    </w:p>
    <w:p>
      <w:pPr>
        <w:pStyle w:val="TextBody"/>
        <w:spacing w:lineRule="auto" w:line="480" w:before="0" w:after="0"/>
        <w:ind w:left="708" w:hanging="0"/>
        <w:jc w:val="both"/>
        <w:rPr>
          <w:rFonts w:ascii="Arial" w:hAnsi="Arial" w:cs="Arial"/>
        </w:rPr>
      </w:pPr>
      <w:r>
        <w:rPr>
          <w:rFonts w:cs="Arial" w:ascii="Arial" w:hAnsi="Arial"/>
        </w:rPr>
        <w:t># 3 – diâmetro entre 38 e 76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r empregado em obras de concreto, o cascalho natural encontrado em jazidas ou no leito dos rios deverá obedecer a todas as especificações da ABNT relativas aos agregados graúdos. A EMPREITEIRA responsabilizar-se-á pela lavagem, peneiramento e granulometria destes materiais.</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5     Águ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potável de rede de abastecimento é considerada satisfatória para ser utilizada como água de amassamento e à cura de concretos, argamassa e pastas de 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aso seja necessária a utilização de água de outra procedência, a liberação deve ficar a cargo da FISCALIZAÇÃO/SUPERVISÃO, após a realiz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ensaios químicos que comprovem a qualidade da mesma, atendendo ao especificado no item 8.1.3 da NBR-6118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deverá estar isenta de ácidos, óleos, álcalis, sais, siltes, açúcares, matéria orgânica e de outras substâncias prejudiciais ao concreto, ou que possam alterar as características do mes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eor máximo de matéria sólida em suspensão e de sulfatos deverá se de 2.000 mg/l e 0,5%, respectiv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ocorra turbidez durante a estação chuvosa ou em qualquer outra ocasião, a água deverá ser filtr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poderá ser utilizada água contaminada. No caso de suspeita de contaminação, deverão ser efetuados ensaios periódicos para verificar a qualidade da águ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6      Aditiv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ditivos empregados com a finalidade de modificar as condições de pega, endurecimento, resistência, trabalhabilidade, durabilidade e permeabilidade do concreto só poderão ser utilizados quando indicados nas especificações do projeto ou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ó poderão ser utilizados os aditivos que tiverem suas propriedades comprovadas por dados de laboratório idôneo, confirmando que as normas pertinentes da ASTM estão sendo obedeci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uso de aditivos está sujeito à aprovação prévia pela FISCALIZAÇÃO/SUPERVISÃO, a qual deverá ser informada quanto à descrição do produto, dosagem recomendada, composição química e seu desempenho deve ser comprovado através de ensaios comparativos com um concreto “referência”, sem adit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é permitida a utilização de aditivos que contenham cloreto de cálcio ou pó de alumínio, nem o uso indiscriminado dos mesmos. Todos os aditivos, incluindo os de efeito idêntico, deverão ser aprovados individual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ditivos devem ser armazenados em local abrigado das intempéries, umidade e calor, por período não superior a seis mese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2     Plastific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ão empregados para reduzir o consumo de água e aumentar a resistência do concreto, possibilitando maior trabalhabilidade do mesmo, pois permitem o retardamento da pega nos casos de superdosagem, quando se necessita manter o concreto sempre úmido, para evitar que, no início da pega, ocorra ressecamento prejudicial do mesmo.</w:t>
      </w:r>
    </w:p>
    <w:p>
      <w:pPr>
        <w:pStyle w:val="TextBody"/>
        <w:spacing w:lineRule="auto" w:line="480" w:before="0" w:after="0"/>
        <w:jc w:val="both"/>
        <w:rPr/>
      </w:pPr>
      <w:r>
        <w:rPr>
          <w:rFonts w:eastAsia="Arial" w:cs="Arial" w:ascii="Arial" w:hAnsi="Arial"/>
        </w:rPr>
        <w:t xml:space="preserve">           </w:t>
      </w:r>
      <w:r>
        <w:rPr>
          <w:rFonts w:cs="Arial" w:ascii="Arial" w:hAnsi="Arial"/>
        </w:rPr>
        <w:t>Os plastificantes são recomendados para concretos com teor de cimento superior a 300 kg/m</w:t>
      </w:r>
      <w:r>
        <w:rPr>
          <w:rFonts w:cs="Arial" w:ascii="Arial" w:hAnsi="Arial"/>
          <w:vertAlign w:val="superscript"/>
        </w:rPr>
        <w:t>3</w:t>
      </w:r>
      <w:r>
        <w:rPr>
          <w:rFonts w:cs="Arial" w:ascii="Arial" w:hAnsi="Arial"/>
        </w:rPr>
        <w:t>. Deverão obedecer às especificações constantes da ASTM C-49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3      Incorporadores de a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stinam-se a substituir os finos no concreto e, consequentemente, reduzir-lhes o teor. São recomendados para concretos com ter de cimento inferior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pPr>
      <w:r>
        <w:rPr>
          <w:rFonts w:cs="Arial" w:ascii="Arial" w:hAnsi="Arial"/>
        </w:rPr>
        <w:t>a 300 kg/m</w:t>
      </w:r>
      <w:r>
        <w:rPr>
          <w:rFonts w:cs="Arial" w:ascii="Arial" w:hAnsi="Arial"/>
          <w:vertAlign w:val="superscript"/>
        </w:rPr>
        <w:t>3</w:t>
      </w:r>
      <w:r>
        <w:rPr>
          <w:rFonts w:cs="Arial" w:ascii="Arial" w:hAnsi="Arial"/>
        </w:rPr>
        <w:t>. Deverão obedecer às prescrições contidas na ASTM C-260, tipo C ou 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4     Retard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ão empregados para retardar o início da pega do concreto, que pode ser bastante interessante, conforme a temperatura ambiente ou as peças a concretar e o plano de concretagem; proporcionam, ainda, melhor qualidade e permitem o desenvolvimento mais rápido da resistênci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nos lastros de concreto das estruturas, onde se quer que este seja mais impermeável, garantindo maior proteção ao da estrutura.</w:t>
      </w:r>
    </w:p>
    <w:p>
      <w:pPr>
        <w:pStyle w:val="TextBody"/>
        <w:spacing w:lineRule="auto" w:line="480" w:before="0" w:after="0"/>
        <w:jc w:val="both"/>
        <w:rPr/>
      </w:pPr>
      <w:r>
        <w:rPr>
          <w:rFonts w:eastAsia="Arial" w:cs="Arial" w:ascii="Arial" w:hAnsi="Arial"/>
        </w:rPr>
        <w:t xml:space="preserve">           </w:t>
      </w:r>
      <w:r>
        <w:rPr>
          <w:rFonts w:cs="Arial" w:ascii="Arial" w:hAnsi="Arial"/>
        </w:rPr>
        <w:t>Os aditivos retardadores provocam algumas mudanças características causadas pelos aditivos plastificantes. Os retardadores são recomendados para concretos com teor de cimento superior a 300 kg/m</w:t>
      </w:r>
      <w:r>
        <w:rPr>
          <w:rFonts w:cs="Arial" w:ascii="Arial" w:hAnsi="Arial"/>
          <w:vertAlign w:val="superscript"/>
        </w:rPr>
        <w:t>3</w:t>
      </w:r>
      <w:r>
        <w:rPr>
          <w:rFonts w:cs="Arial" w:ascii="Arial" w:hAnsi="Arial"/>
        </w:rPr>
        <w:t>. Deverão obedecer às especificações constantes da ASTM C-49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6.5     Aceleradores</w:t>
      </w:r>
    </w:p>
    <w:p>
      <w:pPr>
        <w:pStyle w:val="TextBody"/>
        <w:spacing w:lineRule="auto" w:line="480" w:before="0" w:after="0"/>
        <w:ind w:firstLine="708"/>
        <w:jc w:val="both"/>
        <w:rPr>
          <w:rFonts w:ascii="Arial" w:hAnsi="Arial" w:cs="Arial"/>
        </w:rPr>
      </w:pPr>
      <w:r>
        <w:rPr>
          <w:rFonts w:cs="Arial" w:ascii="Arial" w:hAnsi="Arial"/>
        </w:rPr>
        <w:t>Esses aditivos provocam a aceleração do enrijecimento e da resistência inicial do concreto. São recomendados para concretos com teor de cimento superior a 300 kg/m3. Deverão obedecer às prescrições constantes na ASTM C-494.</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7     Armadu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7.1    Geral</w:t>
      </w:r>
    </w:p>
    <w:p>
      <w:pPr>
        <w:pStyle w:val="TextBody"/>
        <w:spacing w:lineRule="auto" w:line="480" w:before="0" w:after="0"/>
        <w:jc w:val="both"/>
        <w:rPr/>
      </w:pPr>
      <w:r>
        <w:rPr>
          <w:rFonts w:eastAsia="Arial" w:cs="Arial" w:ascii="Arial" w:hAnsi="Arial"/>
        </w:rPr>
        <w:t xml:space="preserve">           </w:t>
      </w:r>
      <w:r>
        <w:rPr>
          <w:rFonts w:cs="Arial" w:ascii="Arial" w:hAnsi="Arial"/>
        </w:rPr>
        <w:t>As barras, fios, cordoalhas e telas de aço, devem atender às especificações correspondentes da ABNT:</w:t>
      </w:r>
      <w:r>
        <w:rPr>
          <w:rFonts w:cs="Arial" w:ascii="Arial" w:hAnsi="Arial"/>
          <w:b/>
        </w:rPr>
        <w:t xml:space="preserve"> </w:t>
      </w:r>
      <w:r>
        <w:rPr>
          <w:rFonts w:cs="Arial" w:ascii="Arial" w:hAnsi="Arial"/>
        </w:rPr>
        <w:t>NBR-7480, NBR-7481, NBR-7482 e NBR-748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lotes devem ter homogeneidade quanto às suas características geométricas e apresentarem-se sem defeitos, tais como bolhas e fiss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rejeitados os aços que se apresentem em processo de corrosão e ferrugem, apresentando redução na seção efetiva de sua ár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m prévia autorização da FISCALIZAÇÃO/SUPERVISÃO, não serão permitidas substituições de aço de baixa resistência por aços de alta resistência, assim como substituição de barras de diâmetros maiores, mesmo com equivalência de se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fornecimento, o corte e a colocação de todas as armaduras, incluindo estribos, fixadores, arames para amarrações, barras de ancoragem, travas e tudo o mais que for necessário para a perfeita execução desses serviços, devem obedecer, rigorosamente, às especificações de materiais e estar de acordo com as indicações dos desenhos de projeto, no que se refere à posição, bitola, dobramento e recobrimento, atendendo às exigências das normas NBR-6118, NB-2 e NBR-7480 da ABNT, e às determinações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rmaduras não devem apresentar escamas de óxidos, óleo, graxas, ou qualquer outro produto que possa comprometer a sua aderência a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barras das juntas de concretagem, se forem deixadas ao ar por longo tempo, devem ser protegidas da corrosão por meio de nata de cimento, ou outro material aprov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comenda-se que o corte e o dobramento das barras de aço doce, sejam feitos a frio; não se admitirá aquecimento, em hipótese alguma, quando se tratar de aços encruados (CA-50-A, CA-60-B, etc.).</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7.2     Recobri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a estrutura de concreto, será exigido um recobrimento mínimo estabelecido em norma, salvo no caso de outros recobrimentos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ariação no recobrimento de concreto das armaduras não deverá exceder àquele especificado em mais de 1,25 cm, quando o recobrimento especificado for superior a 6,25 cm, ou em mais de 0,625 cm quando for igual ou inferior a 6,25 c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7.3     Emendas, espaçamentos e ancoragen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spaçamentos e ancoragens das barras das armaduras, devem ser feitas de acordo com as recomendações da NBR-6118 e NBR-7480 da ABNT, e seus anex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ariação de espaçamento das barras de aço não deverá exceder aquele especificado em mais de 25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admitidas emendas de barras não previstas em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armaduras devem ser fixadas no lugar por meio de suportes, espaçadores ou tirantes metál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ixadores devem possuir suficiente resistência para manter a armadura no lugar, durante as operações de lançamento e adensamento do concreto, e devem ser usados de maneira a não deixar descobertas as barras de a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osicionamento das emendas deve ser feito de comum acordo com a FISCALIZAÇÃO/SUPERVISÃO, observando-se o diagrama de esforços a que está submetida a peça estrutu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igações das barras superpostas devem ser executadas com arame de ferro recoz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 modo geral, o espaçamento entre as emendas das barras verticais não deve ser menor que 6,00 m e, no caso das barras horizontais, esse espaçamento não deve ser menor que 9,00 m. </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8     Formas e escoramento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e escoramentos deverão obedecer os critérios nas normas NBR-6118, NBR-7190 e/ou NBR-880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e seus escoramentos devem ser calculados e executados para que a flecha máxima de superfície concretada não seja superior a mais ou menos 1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terá o direito de exigir o cálculo estático das mesmas, para a verificação do esco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ser em laminados, tipo “madeirit” ou similar, nas superfícies externas e internas da estrutura, e em madeira de pinho para as demais partes. As formas utilizadas em concreto aparente poderão ser construídas com madeira compensada, chapas de aço ou tábuas revestidas com lâminas de compensado ou com revestimento plást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só podem ser reutilizadas quando os danos e os desgastes ocorridos na concretagem anterior, não comprometam o acabamento das superfícies, podendo a FISCALIZAÇÃO/SUPERVISÃO impugná-las sempre que achar inadequado o seu u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 aço, tipo painéis, perfis celulares, perfis corrugados e formas deslizantes, só serão permitidas após comprovada, pela FISCALIZAÇÃO/SUPERVISÃO, a viabilidade do seu empreg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ser estanques, a fim de evitar a fuga da nata de cimento, resistentes à carga do concreto fresco, e suficientemente fortes e travadas com escoramento adequado, para que as deformações não sejam superiores aos limites estabelecidos e reproduzam o determinado em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manter o afastamento entre as faces internas das formas, devem ser usados distanciadores de aço, com roscas e porcas nas extremidades, de modo a permitir, após a concretagem, o corte dos extremos expostos, até uma profundidade mínima de 2,5 cm da superfície concretada, permanecendo incorporado ao concreto, o pedaço intermediário do parafuso. Os orifícios superficiais do concreto devem ser reparados com mistura “dry-pack”, conforme adiante prescri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ó será permitido o uso de tirantes de arame em casos excepcionais, aprov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do lançamento do concreto, as superfícies das formas devem estar livres de incrustações de argamassa, pasta de cimento e outros materiais indesejáveis, que possam contaminar 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rão ser molhadas até a saturação, a fim de se evitar a absorção da água de amassament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vitar a aderência da forma ao concreto, deve ser aplicado óleo comercial, ou outro produto anti-aderente, às faces internas das formas, sendo que o produto escolhido não deve manchar as superfícies de concreto, e todo o cuidado deve ser tomado para evitar que o produto atinja as superfícies das juntas de concretagem, prejudicando a aderência fu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formas para superfícies curvas deverão ser construídas de maneira a ficarem com as curvaturas exigidas. A EMPREITEIRA deverá interpolar as seções intermediárias que se fizerem necessárias e executar as formas de maneira que a curvatura seja contínua entre as seções. Onde for necessário, para atender às exigências da curvatura, a forma de madeira deverá ser construída com réguas laminadas, cortadas de modo a serem obtidas superfícies de formas estanques e lis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scoramento em madeira deverá ser observado o seguinte:</w:t>
      </w:r>
    </w:p>
    <w:p>
      <w:pPr>
        <w:pStyle w:val="TextBody"/>
        <w:numPr>
          <w:ilvl w:val="0"/>
          <w:numId w:val="8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Não se admitem pontaletes de madeira com dimensão do menor lado da seção retangular inferior a 5 cm para madeiras duras e 7 cm para madeiras moles;</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8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Os pontaletes com mais de 3 m de comprimento deverão ser contraventados para evitar flambagem, salvo se for demonstrada que esta medida não é necessária;</w:t>
      </w:r>
    </w:p>
    <w:p>
      <w:pPr>
        <w:pStyle w:val="TextBody"/>
        <w:numPr>
          <w:ilvl w:val="0"/>
          <w:numId w:val="84"/>
        </w:numPr>
        <w:tabs>
          <w:tab w:val="clear" w:pos="708"/>
          <w:tab w:val="left" w:pos="1069" w:leader="none"/>
        </w:tabs>
        <w:spacing w:lineRule="auto" w:line="480" w:before="0" w:after="0"/>
        <w:ind w:left="1069" w:hanging="218"/>
        <w:jc w:val="both"/>
        <w:rPr>
          <w:rFonts w:ascii="Arial" w:hAnsi="Arial" w:cs="Arial"/>
        </w:rPr>
      </w:pPr>
      <w:r>
        <w:rPr>
          <w:rFonts w:cs="Arial" w:ascii="Arial" w:hAnsi="Arial"/>
        </w:rPr>
        <w:t>Cada pontalete de madeira só poderá ter uma emenda, a qual não deverá ser feita no terço médio do seu comprimento. Nas emendas, os topos das duas peças a emendar deverão ser planos e normais ao eixo comum. Deverão ser afixadas com sobrejuntas em toda a volta das emen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bramento deve ser todo contraventado e executado de tal modo que garanta a manutenção do posicionamento correto das formas antes, durante e depois da concretagem, não permitindo a sua movimentação. Deve possuir andaimes para trânsito do pessoal que irá executar a concretagem ou outros serviços necess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apresentar à FISCALIZAÇÃO/SUPERVISÃO, para aprovação, o projeto de escoramento que pretende adotar na execução das obras, sem o que não poderá utilizá-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tomadas as precauções necessárias para se evitar concentrações de carga na laje de fundo de reservatórios, que suporta o escoramento da laje de cobertura, haja visto os recalques diferenciais que podem comprometer a estabilidade da ob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9     Amassamen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massamento deve ser procedido através de equipamento mecânico contínuo, de maneira a permitir perfeita homogeneização de todos os elementos (inclusive dos aditivos). Não é admitido o uso de concreto remistur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empo de amassamento do concreto não pode ser inferior a 1,5 minutos, após todos os componentes, exceto a água, terem entrado na betoneira. A FISCALIZAÇÃO/SUPERVISÃO poderá aumentar esse tempo de mistura quando as operações de carga e mistura não produzirem um concreto de componentes uniformemente distribuídos e de consistência uniform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10     Transporte do concre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do concreto deverá ser efetuado com equipamento e métodos que impeçam  segregação, a desagregação ou a perda de altura superior a 2 cm no ensaio do abatimento (“slump”).</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intervalo máximo de tempo permitido entre o término do amassamento do concreto e seu lançamento não deverá exceder uma hora. O prazo para lançamento do concreto poderá ser aumentado ou diminuído em função das características dos aditivos, das condições meteorológicas ou de outros fatores,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mpre que possível deverá ser escolhido um sistema de transporte que permita o lançamento direto do concreto nas formas. Não sendo possível, dever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er adotadas precauções para o manuseio do concreto nos depósitos intermedi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a longas distâncias só será permitido em veículos especiais dotados de movimento capaz de manter o concreto uniformemente mistur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nteiro de obras, o concreto poderá ser transportado, da betoneira ao local da concretagem, em carrinhos de mão com roda de pneu, pás mecânicas, calhas, esteiras, bombas, ou outros. Não será permitido o uso de carrinhos de mão com rodas de ferro ou de borracha maciça. No caso de utilização de carrinhos de mão ou padiolas, deverão ser dadas condições de percurso suave, mediante o uso de rampas e estrados, conforme necessário. Deverão ser utilizados elevadores ou guinchos para o transporte do concreto em declives excessivamente acentuados, conforme determin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bombeamento do concreto, o tubo deverá ter um diâmetro interno igual ou superior a três vezes o diâmetro máximo do agregado quando utilizando brita e 2,5 vezes no caso de seixo rol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o uso de tubos ou calhas de alumíni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1     Lançamen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lançamento do concreto deverá obedecer ao item 13.2 da NBR-6118 e às especificações constante deste íte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notificas a FISCALIZAÇÃO/SUPERVISÃO e o laboratório encarregado do controle tecnológico, com suficiente antecedência, do dia e da hora do início das operações de concretagem, do tempo previsto para sua execução e dos elementos a serem concre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rocedimentos de lançamento do concreto deverão ser determinados de acordo com a natureza da obra e receber aprovação prévia da FISCALIZAÇÃO/SUPERVISÃO. Caberá à FISCALIZAÇÃO/SUPERVISÃO indicar qualquer mudança nos processos ou sustar a concretagem, quando esses processos não forem adequ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lançamento do concreto, as formas devem ser limpas, molhadas e perfeitamente estanques, a fim de evitar a perda da nata de cimento. Todas as superfícies das formas e dos materiais a serem embutidos no concreto deverão estar isentas de produtos de cura, argamassa seca de outras concretagens e outras substâncias estranh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as rochas deverão estar livres de óleo, revestimentos prejudiciais e fragmentos soltos, semi-desprendidos ou alterados. Imediatamente antes da concretagem, as superfícies das rochas deverão ser lavadas com jato de ar-água e secas uniforme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 ser lançado sem a desagregação de seus componentes, preenchendo completamente as formas e com total envolvimento da ferragem, não sendo permitido lançar concreto remisturado. Além disso, o ritmo de lançamento deve ser de tal modo que não ocorra a possibilidade de um concreto lançado se misturar com outro, já em início de peg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 ser colocado, no máximo, 30 minutos após ter recebido a água do amassamento, e, de qualquer modo, antes do início da pega. No caso de utilização de retardadores ou aceleradores da pega, o intervalo permitido entre a mistura e a colocação será fix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lançamento do concreto deve ser interrompido durante a ocorrência de chuvas que venham a prejudicar o fator de água-cimento do concreto em colo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concreto for lançado numa fundação de solo, o mesmo deverá estar bem úmido até uma profundidade de 15 cm ou até o material impermeável: dentre as duas, a menor.</w:t>
      </w:r>
    </w:p>
    <w:p>
      <w:pPr>
        <w:pStyle w:val="TextBody"/>
        <w:spacing w:lineRule="auto" w:line="480" w:before="0" w:after="0"/>
        <w:jc w:val="both"/>
        <w:rPr/>
      </w:pPr>
      <w:r>
        <w:rPr>
          <w:rFonts w:eastAsia="Arial" w:cs="Arial" w:ascii="Arial" w:hAnsi="Arial"/>
        </w:rPr>
        <w:t xml:space="preserve">           </w:t>
      </w:r>
      <w:r>
        <w:rPr>
          <w:rFonts w:cs="Arial" w:ascii="Arial" w:hAnsi="Arial"/>
        </w:rPr>
        <w:t>A temperatura do concreto durante a concretagem não deverá exceder os 32</w:t>
      </w:r>
      <w:r>
        <w:rPr>
          <w:rFonts w:cs="Arial" w:ascii="Arial" w:hAnsi="Arial"/>
          <w:vertAlign w:val="superscript"/>
        </w:rPr>
        <w:t>o</w:t>
      </w:r>
      <w:r>
        <w:rPr>
          <w:rFonts w:cs="Arial" w:ascii="Arial" w:hAnsi="Arial"/>
        </w:rPr>
        <w:t>C. A critério da FISCALIZAÇÃO/SUPERVISÃO, esta poderá determinar em comum acordo com a EMPREITEIRA, medidas para reduzir a temperatura do concreto entre as seguintes alternativas:</w:t>
      </w:r>
    </w:p>
    <w:p>
      <w:pPr>
        <w:pStyle w:val="TextBody"/>
        <w:numPr>
          <w:ilvl w:val="0"/>
          <w:numId w:val="4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Realizar concretagens noturnas;</w:t>
      </w:r>
    </w:p>
    <w:p>
      <w:pPr>
        <w:pStyle w:val="TextBody"/>
        <w:numPr>
          <w:ilvl w:val="0"/>
          <w:numId w:val="4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Resfriar os agregados com água, que será descontada da água de amassamento, mantendo os agregados à proteção do sol;</w:t>
      </w:r>
    </w:p>
    <w:p>
      <w:pPr>
        <w:pStyle w:val="TextBody"/>
        <w:numPr>
          <w:ilvl w:val="0"/>
          <w:numId w:val="43"/>
        </w:numPr>
        <w:tabs>
          <w:tab w:val="clear" w:pos="708"/>
          <w:tab w:val="left" w:pos="1069" w:leader="none"/>
        </w:tabs>
        <w:spacing w:lineRule="auto" w:line="480" w:before="0" w:after="0"/>
        <w:ind w:left="1069" w:hanging="218"/>
        <w:jc w:val="both"/>
        <w:rPr>
          <w:rFonts w:ascii="Arial" w:hAnsi="Arial" w:cs="Arial"/>
        </w:rPr>
      </w:pPr>
      <w:r>
        <w:rPr>
          <w:rFonts w:cs="Arial" w:ascii="Arial" w:hAnsi="Arial"/>
        </w:rPr>
        <w:t>Utilizar gelo como componente da água de amass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que já tiver iniciado a pega antes de ser lançado será perd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ão será permitido o lançamento de concreto em áreas encharcadas, exceto quando autorizado pela FISCALIZAÇÃO/SUPERVISÃO, que também deverá aprovar o método de lançamento. Não será permitido o lançament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ncreto em água corrente; o concreto só poderá ser exposto a água corrente após a pe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o “arrastamento” do concreto sobre distâncias laterais muito grandes, a fim de evitar a segregação dos mater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fundidade das camadas de concreto não deverá exceder ¾ do comprimento da agulha vibradora ou 50 cm: dentre as duas, a menor. Quando o atendimento das especificações constantes deste item não seja praticável, o lançamento e o adensamento do concreto serão feitos em camadas de espessura menor,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lançamento do concreto for realizado de alturas superiores a 2m, deverão ser utilizadas calhas ou mang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peças estreitas e altas, o concreto será lançado através de aberturas (janelas) na parte lateral das formas, ou com funis ou trombas.</w:t>
      </w:r>
    </w:p>
    <w:p>
      <w:pPr>
        <w:pStyle w:val="Heading3"/>
        <w:numPr>
          <w:ilvl w:val="0"/>
          <w:numId w:val="0"/>
        </w:numPr>
        <w:spacing w:lineRule="auto" w:line="480"/>
        <w:ind w:left="0" w:hanging="0"/>
        <w:rPr>
          <w:rFonts w:ascii="Arial" w:hAnsi="Arial" w:cs="Arial"/>
        </w:rPr>
      </w:pPr>
      <w:r>
        <w:rPr>
          <w:rFonts w:cs="Arial" w:ascii="Arial" w:hAnsi="Arial"/>
        </w:rPr>
        <w:t>5.12     Adensament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perações de adensamento do concreto deverão ser realizadas segundo o ítem 13.2.2 da NBR-6118 e as especificações constantes deste í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o lançamento, o adensamento deve ser feito por vibração, contínua e enérgica, por meio de equipamento vibrador de imersão elétrico ou pneumático, devendo ser cuidadoso, de maneira a não provocar a desagregaçã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qualquer momento, deve haver vibradores em número suficiente para assegurar o adensamento satisfatório de todo o concreto lançado. A FISCALIZAÇÃO/SUPERVISÃO poderá exigir que a EMPREITEIRA adie o iníci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a concretagem até que o número de vibradores disponíveis, em condições de funcionamento, seja sufici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pessura da camada a ser vibrada não deverá 3/4 do comprimento da agulha vibradora ou 50 cm: dentre as duas, a men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vibrador deve operar no adensamento de cada lance do concreto, em posição próxima da vertical, sendo que a “agulha” deve penetrar e revibrar o concreto na parte superior do lance adjacente, a fim de assegurar a ligação entre ambas as camadas. O vibrador deve ser retirado a uma velocidade de 8 a 10 centímetros por segun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vibração deverá ser suficiente para remover as bolhas de ar e eliminar os vazios do concreto, e de modo que se crie uma fina película de argamassa na superfície do concreto. A vibração excessiva que cause segregação ou quantidades grandes de água na superfície do concreto não será permit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pode ser vibrado o concreto cuja pega já se iniciou, e os lances adicionais de concreto não devem ser superpostos, até que o concreto lançado anteriormente tenha sido completamente vibr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evitado o contato entre a “agulha” do vibrador e as faces das formas, aços das armaduras e partes embutidas. As distâncias entre os pontos de imersão do vibrador no concreto serão de 45 a 75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bradores com “agulhas” de diâmetro menor que 10 cm, devem ser operados à velocidade mínima de 7.000 vibrações por minuto, e os de diâmetro maiores ou iguais a 10 cm, com velocidade de pelo menos 6.000 vibrações por minuto, quando imersos n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utilização de outros tipos de vibradores ou método de vibração, deve ser previamente aprovado pela FISCALIZAÇÃO/SUPERVISÃO, e desde que a consistência da mistura seja adequada ao processo escolhid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3     Desform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sforma do concreto deverá obedecer ao item 14.2.1 da NBR-6118 e às especificações constantes d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da remoção das formas, os planos de descimbramento devem ser apresentados à FISCALIZAÇÃO/SUPERVISÃO, para prévia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e o cimbramento devem ser cuidadosamente removidos, 24 horas após o concreto ter endurecido e adquirido suficiente resistência, para facilitar a cura e possibilitar o reparo das imperfeições ou danos causados pela desforma. A EMPREITEIRA será responsável pelo projeto e pela construção de formas adequadas e pela sua permanência até poderem ser retiradas com segurança. A EMPREITEIRA será responsável por danos e lesões casados pela desforma executada antes de o concreto ter ganho resistência sufici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reparo, eventualmente necessário, ou tratamento das superfícies de concreto, deve ser feito imediatamente após a remoção das formas e antes da cura, mas somente após a prévia inspe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podem ser retiradas observando-se os prazos mínimos a seguir, conforme a NBR-6118:</w:t>
      </w:r>
    </w:p>
    <w:p>
      <w:pPr>
        <w:pStyle w:val="TextBody"/>
        <w:numPr>
          <w:ilvl w:val="0"/>
          <w:numId w:val="104"/>
        </w:numPr>
        <w:tabs>
          <w:tab w:val="clear" w:pos="708"/>
          <w:tab w:val="left" w:pos="1069" w:leader="none"/>
        </w:tabs>
        <w:spacing w:lineRule="auto" w:line="480" w:before="0" w:after="0"/>
        <w:ind w:left="1066" w:hanging="215"/>
        <w:jc w:val="both"/>
        <w:rPr>
          <w:rFonts w:ascii="Arial" w:hAnsi="Arial" w:cs="Arial"/>
        </w:rPr>
      </w:pPr>
      <w:r>
        <w:rPr>
          <w:rFonts w:cs="Arial" w:ascii="Arial" w:hAnsi="Arial"/>
        </w:rPr>
        <w:t>Faces laterais: 3 dias</w:t>
      </w:r>
    </w:p>
    <w:p>
      <w:pPr>
        <w:pStyle w:val="TextBody"/>
        <w:spacing w:lineRule="auto" w:line="480" w:before="0" w:after="0"/>
        <w:jc w:val="both"/>
        <w:rPr>
          <w:rFonts w:ascii="Arial" w:hAnsi="Arial" w:cs="Arial"/>
        </w:rPr>
      </w:pPr>
      <w:r>
        <w:rPr>
          <w:rFonts w:cs="Arial" w:ascii="Arial" w:hAnsi="Arial"/>
        </w:rPr>
      </w:r>
    </w:p>
    <w:p>
      <w:pPr>
        <w:pStyle w:val="TextBody"/>
        <w:numPr>
          <w:ilvl w:val="0"/>
          <w:numId w:val="15"/>
        </w:numPr>
        <w:tabs>
          <w:tab w:val="clear" w:pos="708"/>
          <w:tab w:val="left" w:pos="1069" w:leader="none"/>
        </w:tabs>
        <w:spacing w:lineRule="auto" w:line="480" w:before="0" w:after="0"/>
        <w:ind w:left="1066" w:hanging="215"/>
        <w:jc w:val="both"/>
        <w:rPr>
          <w:rFonts w:ascii="Arial" w:hAnsi="Arial" w:cs="Arial"/>
        </w:rPr>
      </w:pPr>
      <w:r>
        <w:rPr>
          <w:rFonts w:cs="Arial" w:ascii="Arial" w:hAnsi="Arial"/>
        </w:rPr>
        <w:t>Faces inferiores, deixando-se pontaletes bem encunhados e convenientemente espaçados: 14 dias</w:t>
      </w:r>
    </w:p>
    <w:p>
      <w:pPr>
        <w:pStyle w:val="TextBody"/>
        <w:numPr>
          <w:ilvl w:val="0"/>
          <w:numId w:val="127"/>
        </w:numPr>
        <w:tabs>
          <w:tab w:val="clear" w:pos="708"/>
          <w:tab w:val="left" w:pos="1069" w:leader="none"/>
        </w:tabs>
        <w:spacing w:lineRule="auto" w:line="480" w:before="0" w:after="0"/>
        <w:ind w:left="1066" w:hanging="215"/>
        <w:jc w:val="both"/>
        <w:rPr>
          <w:rFonts w:ascii="Arial" w:hAnsi="Arial" w:cs="Arial"/>
          <w:b/>
          <w:b/>
        </w:rPr>
      </w:pPr>
      <w:r>
        <w:rPr>
          <w:rFonts w:cs="Arial" w:ascii="Arial" w:hAnsi="Arial"/>
        </w:rPr>
        <w:t>Faces inferiores em pontaletes: 21 d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poderá autorizar a desforma antes dos prazos acima previstos, quando permitido o uso de aceleradores de pega n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sforma de tetos deverá ser feita de maneira conveniente e progressiva, particularmente para peças em balanço de modo a impedir fissuras decorrentes de cargas diferen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vitar tensões excessivas no concreto causadas pelo abaulamento das formas, as formas de madeira para aberturas nas paredes deverão ser soltas tão logo isto seja possível sem danos ao concreto. As formas para as aberturas deverão ser construídas de modo a facilitar sua soltura.</w:t>
      </w:r>
    </w:p>
    <w:p>
      <w:pPr>
        <w:pStyle w:val="Heading3"/>
        <w:numPr>
          <w:ilvl w:val="0"/>
          <w:numId w:val="0"/>
        </w:numPr>
        <w:spacing w:lineRule="auto" w:line="480"/>
        <w:ind w:left="0" w:hanging="0"/>
        <w:rPr>
          <w:rFonts w:ascii="Arial" w:hAnsi="Arial" w:cs="Arial"/>
        </w:rPr>
      </w:pPr>
      <w:r>
        <w:rPr>
          <w:rFonts w:cs="Arial" w:ascii="Arial" w:hAnsi="Arial"/>
        </w:rPr>
        <w:t>5.14    Cur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ura do concreto deve estar de acordo com o disposto no ítem 14.1 da NBR-6118.</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sso de cura das superfícies de concreto sem forma deverá começar logo após seu acabamento e assim que elas apresentem aspecto fosco, isento de sangramento de água ou filme de um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caso de superfícies de concreto com forma, a cura deverá começar em seguida à reparação das imperfeições menores na sua superfície. A cura nunca deverá ser iniciada mais de duas horas após a remoção das formas. 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erfícies do concreto deverão ser mantidas permanentemente molhadas, desde a remoção das formas até o início do processo de cura final. As formas de madeira que permanecem no local, devem ser mantidas úmidas até o final da cura, para evitar a abertura de juntas e, consequentemente, secagem local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e concreto, expostas às condições que acarretam a secagem rápida, devem ser curadas, continuamente, e não periodicamente, por umedecimento, durante um período não inferior a 7 dias. Este período poderá ser prorrogado, à critério da FISCALIZAÇÃO/SUPERVISÃO, que também deverá aprovar o método de cura a ser empreg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usada na cura deve ser limpa e livre de elementos que possam prejudicar, manchar ou descolorir o concreto. A água deve ser potáve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permitidos os tipos de cura relacionados a seguir:</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Molhagem contínua das superfícies expostas do concreto durante 14 dias;</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Cobertura com tecidos de aniagem, mantidos saturados d’água, durante 14 dias; a espessura mínima da camada deverá ser de 5 cm;</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Cobertura com camadas de serragem, areia ou de outro material, com espessura mínima de 5 cm, mantidas saturadas de água durante 14 dias;</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 xml:space="preserve">Cobertura das superfícies expostas do concreto com lonas plásticas (filme de polietileno) ou papéis betumados impermeáveis, durante 28 dias. Os materiais deverão ser de cor branca. Deverão ser colocados </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após todas as superfícies do concreto terem sido bem umedecidas com água. A cobertura deverá ser mantida bem presa ao concreto, a fim de impedir a circulação de ar entre a cobertura e o concreto;</w:t>
      </w:r>
    </w:p>
    <w:p>
      <w:pPr>
        <w:pStyle w:val="TextBody"/>
        <w:numPr>
          <w:ilvl w:val="0"/>
          <w:numId w:val="27"/>
        </w:numPr>
        <w:tabs>
          <w:tab w:val="clear" w:pos="708"/>
          <w:tab w:val="left" w:pos="1069" w:leader="none"/>
        </w:tabs>
        <w:spacing w:lineRule="auto" w:line="480" w:before="0" w:after="0"/>
        <w:ind w:left="1066" w:hanging="215"/>
        <w:jc w:val="both"/>
        <w:rPr>
          <w:rFonts w:ascii="Arial" w:hAnsi="Arial" w:cs="Arial"/>
        </w:rPr>
      </w:pPr>
      <w:r>
        <w:rPr>
          <w:rFonts w:cs="Arial" w:ascii="Arial" w:hAnsi="Arial"/>
        </w:rPr>
        <w:t>Revestimento das superfícies do concreto com membranas ou produtos de cura química, compostos de pigmentos bem pulverizados de base-cera ou base-resina, emulsão com água, misturados na fábrica, prontos para serem aplicados. As membranas ou os produtos de cura química deverão ser aplicados novamente, conforme for necessário para manter uma película hidrófila contínua sobre o concreto, durante 28 dias. A utilização e a aplicação das membranas e dos produtos de cura química deverão ser aprovadas pela FISCALIZAÇÃO/SUPERVISÃO.</w:t>
      </w:r>
    </w:p>
    <w:p>
      <w:pPr>
        <w:pStyle w:val="TextBody"/>
        <w:spacing w:lineRule="auto" w:line="480" w:before="0" w:after="0"/>
        <w:ind w:left="851" w:hanging="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15     Juntas de concretagem</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concretagem deverão obedecer ao ítem 13.2.3 da NBR-6118 e às especificações constantes d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Juntas de concretagem são aquelas colocadas propositadamente no concreto para facilitar a construção, diminuir as tensões de contração inicial e as rachaduras, dar tempo para a instalação de peças metálicas embutidas no concreto, ou permitira concretagens subsequentes. É imprescindível a adesão às juntas de concretagem, independentemente dos aços de armação a atravessarem ou n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se determinar, previamente, o plano de concretagem, fixando a posição das juntas de trabalho para a aprovação da FISCALIZAÇÃO/SUPERVISÃO; entre as juntas de concretagem programadas, o lançamento deve ser ininterrupto. A apresentação deve ser feita com conveniente antecedência para que o plano possa ser devidamente analisado, discutido e, eventualmente, modific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ão houver especificação em contrário, as juntas em vigas serão, preferencialmente, em posição normal ao eixo longitudinal da peça (juntas verticais). Tal posição será assegurada através da forma de madeira, devidamente fixada. A concretagem das vigas deverá atingir o terço médio do vão, não sendo permitidas juntas próximas aos apo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ocorrência de juntas em lajes, a concretagem deverá atingir o terço médio do maior vão, localizando-se as juntas paralelamente à armadura principal. Em lajes nervuradas, as juntas deverão situar-se paralelamente ao eixo longitudinal das nervuras.</w:t>
      </w:r>
    </w:p>
    <w:p>
      <w:pPr>
        <w:pStyle w:val="TextBody"/>
        <w:spacing w:lineRule="auto" w:line="480" w:before="0" w:after="0"/>
        <w:jc w:val="both"/>
        <w:rPr>
          <w:rFonts w:ascii="Arial" w:hAnsi="Arial" w:cs="Arial"/>
        </w:rPr>
      </w:pPr>
      <w:r>
        <w:rPr>
          <w:rFonts w:cs="Arial" w:ascii="Arial" w:hAnsi="Arial"/>
        </w:rPr>
        <w:t>A relocação, acréscimo ou eliminação de qualquer junta de concretagem para facilitar a construção deverá ser submetida à FISCALIZAÇÃO/SUPERVISÃO para apro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Junta fria é uma junta não planejada que ocorre quando não for possível retomar a concretagem ante do início da pega do concreto já lançado. As juntas frias não são aconselháveis e deverão ser evitadas. Entretanto, se o equipamento sofre avaria ou ocorrer qualquer interrupção prolongada e inevitável da concretagem, e parecer que o concreto ainda não adensado poderá endurecer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onto de não permitir futuro adensamento com vibrador, a EMPREITEIRA deverá proceder ao adensamento desse concreto, para formar um declive estável e uniforme. Se a interrupção não for demasiado demorada e for possível penetrar o concreto subjacente, a concretagem deverá ser retomada, com cuidado especial de penetrar e revibrar o concreto lançado ante da interrupção. Se o vibrador não conseguir penetrar o concreto, a junta fria será tratada, então, como junta de concretagem, sempre que as exigências do projeto o permitirem. Se, a critério da FISCALIZAÇÃO/SUPERVISÃO, a junta de concretagem puder vir a prejudicar a integridade estrutural da obra, o concreto deverá ser reparado da maneira determinada pela FISCALIZAÇÃO/SUPERVISÃO. Em alguns casos, os reparos incluirão a remoção de todo o concreto lançado anteriormente, ou de parte dele; a EMPREITEIRA não terá direito a qualquer pagamento adicional por este serviço. Deverão ser tomadas as precauções necessárias para que não ocorram juntas frias na concretagem de qualquer parte da obra. O ritmo de lançamento do concreto deverá garantir que cada lote seja lançado enquanto o anterior ainda estiver plástico, de modo que o concreto se torne um monólito, mediante a ação normal dos vibr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s juntas de concretagem, as superfícies horizontais de concreto endurecido devem apresentar-se rugosas, limpas e umedecidas, isentas de materiais pulverulentos, óleos e graxas, com partes de agregados expostos, porém não desagregados (soltos).                                                                       Essa superfície pode ser obtida por meio de jato de ar e água, durante o perío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pega do concreto, ou jato de areia molhada ou picoteamento, após o fim da pe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lançamento sobre o concreto endurecido, deve ser aplicada uma camada de argamassa, com espessura entre 15 e 25 mm, da mesma resistência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s superfícies verticais, as formas devem permitir a possibilidade de preparo da superfície de concreto endurecido, de modo a proporcionar boa aderência do concreto novo a ser lanç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e preparo pode ser feito com jato de areia úmida ou por meio de desbaste ligeiro com ponteiros ou outras ferramentas apropri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paredes ou outros elementos em que não seja aconselhável o uso de qualquer jato para limpeza das superfícies endurecidas, devem ser executadas as formas até o nível da junta. O endurecimento das formas deve ser feito até cerca de 3 cm acima desse nível, fazendo-se a remoção do excesso no início do endure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concretagem, por medida de precaução, podem ser tratadas com adesivo estrutural para perfeita garantia da ligação do concreto colocado em diferentes períodos, e desde que seu uso seja autorizado pela FISCALIZAÇÃO/SUPERVISÃ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6     Juntas de dilatação e ved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juntas de dilatação e vedação, Fungenband, ou similar, deverão ser fornecidas e colocadas pela EMPREITEIRA de acordo com os projetos e as exigências constantes nesta especif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teger as junta durante a execução dos trabalhos e deverá reparar ou repor as eu tenham sido danificadas, sem ônus para a CODEVASF. As juntas deverão ser armazenadas em local fresco e protegido dos raios solares e do contato com óleos, graxas ou composto de c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dilatação e vedação devem ser colocadas com aproximadamente a metade da largura do material embutido no concreto, em cada lado da junta. Cuidados especiais deverão ser tomados durante o lançamento e vibração do concreto em torno da junta, de modo a garantir a perfeita aderência do concreto e a obter uma junta impermeável contínua.</w:t>
      </w:r>
    </w:p>
    <w:p>
      <w:pPr>
        <w:pStyle w:val="TextBody"/>
        <w:spacing w:lineRule="auto" w:line="480" w:before="0" w:after="0"/>
        <w:jc w:val="both"/>
        <w:rPr/>
      </w:pPr>
      <w:r>
        <w:rPr>
          <w:rFonts w:eastAsia="Arial" w:cs="Arial" w:ascii="Arial" w:hAnsi="Arial"/>
        </w:rPr>
        <w:t xml:space="preserve">           </w:t>
      </w:r>
      <w:r>
        <w:rPr>
          <w:rFonts w:cs="Arial" w:ascii="Arial" w:hAnsi="Arial"/>
        </w:rPr>
        <w:t>As emendas nas juntas deverão ser feitas por vulcanização em moldes metálicos ou mediante a utilização de luvas especiais para emenda, com adesivo de borracha. No caso de emenda por vulcanização, as extremidades das peças deverão ser biselada em ângulo de 45</w:t>
      </w:r>
      <w:r>
        <w:rPr>
          <w:rFonts w:cs="Arial" w:ascii="Arial" w:hAnsi="Arial"/>
          <w:vertAlign w:val="superscript"/>
        </w:rPr>
        <w:t>o</w:t>
      </w:r>
      <w:r>
        <w:rPr>
          <w:rFonts w:cs="Arial" w:ascii="Arial" w:hAnsi="Arial"/>
        </w:rPr>
        <w:t xml:space="preserve">, ou mais achatado, de modo que estas extremidades possam ser pressionadas entre si quando o molde for fechado. As extremidades e as superfícies adjacentes deverão ser lixadas cuidadosamente de forma a produzir superfícies rugosas e limpas. Sobre as superfícies polidas deverão ser aplicadas duas demãos de adesivo de borracha, que serão deixadas secar completamente. Uma peça de goma de borracha própria para emenda por vulcanização, com as mesmas dimensões da superfície biselada, deverá ser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plicada numa das extremidades a ser emendada. A emenda preparada deverá ser colocada, então, bem centrada no molde, e o molde apertado adequadamente, de modo a evitar deslocamentos durante o processo de vulcan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as emendas sejam feitas com luvas de conexão, as extremidades deverão ser cuidadosamente polidas e limpas antes da sua inserção na luva. A superfície interna da luva e as externas da junta deverão ser cuidadosamente recobertos por cimento próprio de ligação. Após as extremidades de vedação terem sido inseridas na luva, a mesma deverá ser pressionada fortemente contra a junta, até o endurecimento completo do 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das juntas deverão satisfazer às normas NBR-6565, NBR-6566, NBR-7318, NBR-7462, NBR-10025, MB-407, ou outras normas estrangeiras quando não houver norma brasileira correspondent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17     Aparelhos de apoi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pPr>
      <w:r>
        <w:rPr>
          <w:rFonts w:eastAsia="Arial" w:cs="Arial" w:ascii="Arial" w:hAnsi="Arial"/>
        </w:rPr>
        <w:t xml:space="preserve">           </w:t>
      </w:r>
      <w:r>
        <w:rPr>
          <w:rFonts w:cs="Arial" w:ascii="Arial" w:hAnsi="Arial"/>
        </w:rPr>
        <w:t>O elastômero utilizado para placas de apoio deverá suportar tensões de compressão em serviço de até 70 kg/cm</w:t>
      </w:r>
      <w:r>
        <w:rPr>
          <w:rFonts w:cs="Arial" w:ascii="Arial" w:hAnsi="Arial"/>
          <w:vertAlign w:val="superscript"/>
        </w:rPr>
        <w:t>2</w:t>
      </w:r>
      <w:r>
        <w:rPr>
          <w:rFonts w:cs="Arial" w:ascii="Arial" w:hAnsi="Arial"/>
        </w:rPr>
        <w:t>. O módulo de elasticidade transversal inicial deverá estar compreendido entre 7 kg/cm</w:t>
      </w:r>
      <w:r>
        <w:rPr>
          <w:rFonts w:cs="Arial" w:ascii="Arial" w:hAnsi="Arial"/>
          <w:vertAlign w:val="superscript"/>
        </w:rPr>
        <w:t>2</w:t>
      </w:r>
      <w:r>
        <w:rPr>
          <w:rFonts w:cs="Arial" w:ascii="Arial" w:hAnsi="Arial"/>
        </w:rPr>
        <w:t xml:space="preserve"> e 13 kg/cm</w:t>
      </w:r>
      <w:r>
        <w:rPr>
          <w:rFonts w:cs="Arial" w:ascii="Arial" w:hAnsi="Arial"/>
          <w:vertAlign w:val="superscript"/>
        </w:rPr>
        <w:t>2</w:t>
      </w:r>
      <w:r>
        <w:rPr>
          <w:rFonts w:cs="Arial" w:ascii="Arial" w:hAnsi="Arial"/>
        </w:rPr>
        <w:t>. Esse material deve obedecer, ainda, as seguintes especificações:</w:t>
      </w:r>
    </w:p>
    <w:p>
      <w:pPr>
        <w:pStyle w:val="TextBody"/>
        <w:spacing w:lineRule="auto" w:line="480" w:before="0" w:after="0"/>
        <w:jc w:val="both"/>
        <w:rPr>
          <w:rFonts w:ascii="Arial" w:hAnsi="Arial" w:cs="Arial"/>
        </w:rPr>
      </w:pPr>
      <w:r>
        <w:rPr>
          <w:rFonts w:cs="Arial" w:ascii="Arial" w:hAnsi="Arial"/>
        </w:rPr>
      </w:r>
    </w:p>
    <w:p>
      <w:pPr>
        <w:pStyle w:val="TextBody"/>
        <w:numPr>
          <w:ilvl w:val="0"/>
          <w:numId w:val="48"/>
        </w:numPr>
        <w:spacing w:lineRule="auto" w:line="480" w:before="0" w:after="0"/>
        <w:ind w:left="1276" w:hanging="425"/>
        <w:jc w:val="both"/>
        <w:rPr>
          <w:rFonts w:ascii="Arial" w:hAnsi="Arial" w:cs="Arial"/>
        </w:rPr>
      </w:pPr>
      <w:r>
        <w:rPr>
          <w:rFonts w:cs="Arial" w:ascii="Arial" w:hAnsi="Arial"/>
        </w:rPr>
        <w:t>Sobre corpos de prova não envelhecidos:</w:t>
      </w:r>
    </w:p>
    <w:p>
      <w:pPr>
        <w:pStyle w:val="TextBody"/>
        <w:numPr>
          <w:ilvl w:val="0"/>
          <w:numId w:val="95"/>
        </w:numPr>
        <w:tabs>
          <w:tab w:val="clear" w:pos="708"/>
          <w:tab w:val="left" w:pos="1701" w:leader="none"/>
        </w:tabs>
        <w:spacing w:lineRule="auto" w:line="480" w:before="0" w:after="0"/>
        <w:ind w:left="1701" w:hanging="425"/>
        <w:jc w:val="both"/>
        <w:rPr/>
      </w:pPr>
      <w:r>
        <w:rPr>
          <w:rFonts w:cs="Arial" w:ascii="Arial" w:hAnsi="Arial"/>
        </w:rPr>
        <w:t xml:space="preserve">Dureza na escala Shore A-60 = </w:t>
      </w:r>
      <w:r>
        <w:rPr>
          <w:rFonts w:cs="Arial" w:ascii="Arial" w:hAnsi="Arial"/>
          <w:u w:val="single"/>
        </w:rPr>
        <w:t>+</w:t>
      </w:r>
      <w:r>
        <w:rPr>
          <w:rFonts w:cs="Arial" w:ascii="Arial" w:hAnsi="Arial"/>
        </w:rPr>
        <w:t xml:space="preserve"> 15</w:t>
      </w:r>
    </w:p>
    <w:p>
      <w:pPr>
        <w:pStyle w:val="TextBody"/>
        <w:numPr>
          <w:ilvl w:val="0"/>
          <w:numId w:val="91"/>
        </w:numPr>
        <w:tabs>
          <w:tab w:val="clear" w:pos="708"/>
          <w:tab w:val="left" w:pos="1701" w:leader="none"/>
        </w:tabs>
        <w:spacing w:lineRule="auto" w:line="480" w:before="0" w:after="0"/>
        <w:ind w:left="1701" w:hanging="425"/>
        <w:jc w:val="both"/>
        <w:rPr>
          <w:rFonts w:ascii="Arial" w:hAnsi="Arial" w:cs="Arial"/>
        </w:rPr>
      </w:pPr>
      <w:r>
        <w:rPr>
          <w:rFonts w:cs="Arial" w:ascii="Arial" w:hAnsi="Arial"/>
        </w:rPr>
        <w:t>Resistência mínima à ruptura à tração = 175 kg/cm</w:t>
      </w:r>
      <w:r>
        <w:rPr>
          <w:rFonts w:cs="Arial" w:ascii="Arial" w:hAnsi="Arial"/>
          <w:vertAlign w:val="superscript"/>
        </w:rPr>
        <w:t>2</w:t>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21"/>
        </w:numPr>
        <w:tabs>
          <w:tab w:val="clear" w:pos="708"/>
          <w:tab w:val="left" w:pos="1701" w:leader="none"/>
        </w:tabs>
        <w:spacing w:lineRule="auto" w:line="480" w:before="0" w:after="0"/>
        <w:ind w:left="1701" w:hanging="425"/>
        <w:jc w:val="both"/>
        <w:rPr>
          <w:rFonts w:ascii="Arial" w:hAnsi="Arial" w:cs="Arial"/>
        </w:rPr>
      </w:pPr>
      <w:r>
        <w:rPr>
          <w:rFonts w:cs="Arial" w:ascii="Arial" w:hAnsi="Arial"/>
        </w:rPr>
        <w:t>Alongamento mínimo à ruptura = 350%</w:t>
      </w:r>
    </w:p>
    <w:p>
      <w:pPr>
        <w:pStyle w:val="TextBody"/>
        <w:numPr>
          <w:ilvl w:val="0"/>
          <w:numId w:val="110"/>
        </w:numPr>
        <w:spacing w:lineRule="auto" w:line="480" w:before="0" w:after="0"/>
        <w:ind w:left="1276" w:hanging="425"/>
        <w:jc w:val="both"/>
        <w:rPr/>
      </w:pPr>
      <w:r>
        <w:rPr>
          <w:rFonts w:cs="Arial" w:ascii="Arial" w:hAnsi="Arial"/>
        </w:rPr>
        <w:t>Sobre corpos de prova após envelhecimento acelerado em estufa com circulação de ar durante 70 h a 100</w:t>
      </w:r>
      <w:r>
        <w:rPr>
          <w:rFonts w:cs="Arial" w:ascii="Arial" w:hAnsi="Arial"/>
          <w:vertAlign w:val="superscript"/>
        </w:rPr>
        <w:t>o</w:t>
      </w:r>
      <w:r>
        <w:rPr>
          <w:rFonts w:cs="Arial" w:ascii="Arial" w:hAnsi="Arial"/>
        </w:rPr>
        <w:t>C:</w:t>
      </w:r>
    </w:p>
    <w:p>
      <w:pPr>
        <w:pStyle w:val="TextBody"/>
        <w:numPr>
          <w:ilvl w:val="0"/>
          <w:numId w:val="70"/>
        </w:numPr>
        <w:tabs>
          <w:tab w:val="clear" w:pos="708"/>
          <w:tab w:val="left" w:pos="1701" w:leader="none"/>
        </w:tabs>
        <w:spacing w:lineRule="auto" w:line="480" w:before="0" w:after="0"/>
        <w:ind w:left="1701" w:hanging="425"/>
        <w:jc w:val="both"/>
        <w:rPr/>
      </w:pPr>
      <w:r>
        <w:rPr>
          <w:rFonts w:cs="Arial" w:ascii="Arial" w:hAnsi="Arial"/>
        </w:rPr>
        <w:t xml:space="preserve">Variação de dureza Shore A = </w:t>
      </w:r>
      <w:r>
        <w:rPr>
          <w:rFonts w:cs="Arial" w:ascii="Arial" w:hAnsi="Arial"/>
          <w:u w:val="single"/>
        </w:rPr>
        <w:t>+</w:t>
      </w:r>
      <w:r>
        <w:rPr>
          <w:rFonts w:cs="Arial" w:ascii="Arial" w:hAnsi="Arial"/>
        </w:rPr>
        <w:t xml:space="preserve"> 15 pontos</w:t>
      </w:r>
    </w:p>
    <w:p>
      <w:pPr>
        <w:pStyle w:val="TextBody"/>
        <w:numPr>
          <w:ilvl w:val="0"/>
          <w:numId w:val="122"/>
        </w:numPr>
        <w:tabs>
          <w:tab w:val="clear" w:pos="708"/>
          <w:tab w:val="left" w:pos="1701" w:leader="none"/>
        </w:tabs>
        <w:spacing w:lineRule="auto" w:line="480" w:before="0" w:after="0"/>
        <w:ind w:left="1701" w:hanging="425"/>
        <w:jc w:val="both"/>
        <w:rPr>
          <w:rFonts w:ascii="Arial" w:hAnsi="Arial" w:cs="Arial"/>
        </w:rPr>
      </w:pPr>
      <w:r>
        <w:rPr>
          <w:rFonts w:cs="Arial" w:ascii="Arial" w:hAnsi="Arial"/>
        </w:rPr>
        <w:t>Variação de alongamento de ruptura = + 40%</w:t>
      </w:r>
    </w:p>
    <w:p>
      <w:pPr>
        <w:pStyle w:val="TextBody"/>
        <w:numPr>
          <w:ilvl w:val="0"/>
          <w:numId w:val="122"/>
        </w:numPr>
        <w:tabs>
          <w:tab w:val="clear" w:pos="708"/>
          <w:tab w:val="left" w:pos="1701" w:leader="none"/>
        </w:tabs>
        <w:spacing w:lineRule="auto" w:line="480" w:before="0" w:after="0"/>
        <w:ind w:left="1701" w:hanging="425"/>
        <w:jc w:val="both"/>
        <w:rPr>
          <w:rFonts w:ascii="Arial" w:hAnsi="Arial" w:cs="Arial"/>
        </w:rPr>
      </w:pPr>
      <w:r>
        <w:rPr>
          <w:rFonts w:cs="Arial" w:ascii="Arial" w:hAnsi="Arial"/>
        </w:rPr>
        <w:t>Variação de tensão de ruptura à tração = 15%</w:t>
      </w:r>
    </w:p>
    <w:p>
      <w:pPr>
        <w:pStyle w:val="TextBody"/>
        <w:numPr>
          <w:ilvl w:val="0"/>
          <w:numId w:val="12"/>
        </w:numPr>
        <w:spacing w:lineRule="auto" w:line="480" w:before="0" w:after="0"/>
        <w:ind w:left="1276" w:hanging="425"/>
        <w:jc w:val="both"/>
        <w:rPr/>
      </w:pPr>
      <w:r>
        <w:rPr>
          <w:rFonts w:cs="Arial" w:ascii="Arial" w:hAnsi="Arial"/>
        </w:rPr>
        <w:t>Deformação permanente após compressão durante 22 horas a 70</w:t>
      </w:r>
      <w:r>
        <w:rPr>
          <w:rFonts w:cs="Arial" w:ascii="Arial" w:hAnsi="Arial"/>
          <w:vertAlign w:val="superscript"/>
        </w:rPr>
        <w:t>o</w:t>
      </w:r>
      <w:r>
        <w:rPr>
          <w:rFonts w:cs="Arial" w:ascii="Arial" w:hAnsi="Arial"/>
        </w:rPr>
        <w:t>C = 35% (máxi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e colocados, os aparelhos de apoio deverão estar perfeitamente livres, para que possam atuar da forma prevista no projeto.</w:t>
      </w:r>
    </w:p>
    <w:p>
      <w:pPr>
        <w:pStyle w:val="TextBody"/>
        <w:spacing w:lineRule="auto" w:line="480" w:before="0" w:after="0"/>
        <w:jc w:val="both"/>
        <w:rPr/>
      </w:pPr>
      <w:r>
        <w:rPr>
          <w:rFonts w:eastAsia="Arial" w:cs="Arial" w:ascii="Arial" w:hAnsi="Arial"/>
        </w:rPr>
        <w:t xml:space="preserve">           </w:t>
      </w:r>
      <w:r>
        <w:rPr>
          <w:rFonts w:cs="Arial" w:ascii="Arial" w:hAnsi="Arial"/>
        </w:rPr>
        <w:t>Salvo indicado em contrário no projeto, as articulações em concreto serão executadas com concreto de tensão de ruptura à compressão aos 28 dias igual ou superior a 170 kg/cm</w:t>
      </w:r>
      <w:r>
        <w:rPr>
          <w:rFonts w:cs="Arial" w:ascii="Arial" w:hAnsi="Arial"/>
          <w:vertAlign w:val="superscript"/>
        </w:rPr>
        <w:t>2</w:t>
      </w:r>
      <w:r>
        <w:rPr>
          <w:rFonts w:cs="Arial" w:ascii="Arial" w:hAnsi="Arial"/>
        </w:rPr>
        <w:t>. As articulações deverão ser concretadas juntamente com a parte superior do pilar. O contato com a face inferior da viga será feito com epoxi.</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mprego de elastômero fretado (neoprene) para apoio, deverá obedecer às seguintes condições:</w:t>
      </w:r>
    </w:p>
    <w:p>
      <w:pPr>
        <w:pStyle w:val="TextBody"/>
        <w:numPr>
          <w:ilvl w:val="0"/>
          <w:numId w:val="107"/>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deformação por cisalhamento não deverá exceder de 50%;</w:t>
      </w:r>
    </w:p>
    <w:p>
      <w:pPr>
        <w:pStyle w:val="TextBody"/>
        <w:numPr>
          <w:ilvl w:val="0"/>
          <w:numId w:val="4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deformação por compressão não deverá exceder a 15%;</w:t>
      </w:r>
    </w:p>
    <w:p>
      <w:pPr>
        <w:pStyle w:val="TextBody"/>
        <w:numPr>
          <w:ilvl w:val="0"/>
          <w:numId w:val="4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expansão e contração da viga deverá ser absorvida pela deflexão da almofada no cisalhamento. O apoio não deverá deslizar para frente e para trás no encontro;</w:t>
      </w:r>
    </w:p>
    <w:p>
      <w:pPr>
        <w:pStyle w:val="TextBody"/>
        <w:numPr>
          <w:ilvl w:val="0"/>
          <w:numId w:val="4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 espessura não deverá exceder a um quinto da largura;</w:t>
      </w:r>
    </w:p>
    <w:p>
      <w:pPr>
        <w:pStyle w:val="TextBody"/>
        <w:spacing w:lineRule="auto" w:line="480" w:before="0" w:after="0"/>
        <w:ind w:left="851" w:hanging="0"/>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8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s chapas de aço utilizadas na fretagem das placas elastômeras deverão atender as especificações da NBR-6649 e NBR-6650.</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18     Concreto armado aparente</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xecução do concreto aparente, além das normas já estabelecidas para o concreto armado comum, devem ser observadas outras recomendações, em face de suas características de material de acabamento.</w:t>
      </w:r>
    </w:p>
    <w:p>
      <w:pPr>
        <w:pStyle w:val="TextBody"/>
        <w:spacing w:lineRule="auto" w:line="480" w:before="0" w:after="0"/>
        <w:jc w:val="both"/>
        <w:rPr/>
      </w:pPr>
      <w:r>
        <w:rPr>
          <w:rFonts w:eastAsia="Arial" w:cs="Arial" w:ascii="Arial" w:hAnsi="Arial"/>
        </w:rPr>
        <w:t xml:space="preserve">           </w:t>
      </w:r>
      <w:r>
        <w:rPr>
          <w:rFonts w:cs="Arial" w:ascii="Arial" w:hAnsi="Arial"/>
        </w:rPr>
        <w:t>O cimento a ser empregado deve ser de uma só marca e os agregados de uma única procedência, sendo indispensável a lavagem completa dos mesmos, para evitar quaisquer variações de coloração ou textura. No caso do emprego do cimento branco na confecção do concreto, o teor mínimo será de 400 kg/m</w:t>
      </w:r>
      <w:r>
        <w:rPr>
          <w:rFonts w:cs="Arial" w:ascii="Arial" w:hAnsi="Arial"/>
          <w:vertAlign w:val="superscript"/>
        </w:rPr>
        <w:t>3</w:t>
      </w:r>
      <w:r>
        <w:rPr>
          <w:rFonts w:cs="Arial" w:ascii="Arial" w:hAnsi="Arial"/>
        </w:rPr>
        <w:t>, considerados, todavia, os valores estabelecidos pelo autor do projeto estrutural para a resistência característica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o os sinais de óxido de ferro nas superfícies de concreto aparente são de difícil remoção, as armaduras devem ser recobertas com aguada de cimento, ou protegidas com filme de polietileno, o que as defenderá da ação atmosférica no período entre sua colocação na forma e o lançament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ser de madeira aparelhada ou de madeira compensada laminada, com revestimento plástico em ambas as fac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hipótese do emprego de madeira aparelhada, será efetuada sobre sua superfície a aplicação de um agente protetor de forma que evite aderência com 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metálicas, caso haja opção pelo seu emprego em substituição às de madeira, devem apresentar-se isentas de oxid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m apresentar um perfeito ajustamento, evitando saliências, rebarbas, reentrâncias, e reproduzindo superfícies de concreto com textura e aparência correspondentes à madeira de primeiro u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osição das formas – prumo e nível – será objeto de verificação permanente, especialmente durante o processo de lançamento do concreto. Quando necessária, a correção será efetuada imediatamente, com emprego de cunhas, escora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garantir a estanqueidade das juntas poderá ser empregado o processo de sambladuras, do tipo mecha e encaixe. Esse processo só se recomenda quando não estiver previsto o reaproveitamento da forma. Caso contrário, a estanqueidade das juntas será obtida com o emprego de calafetadores que não endureçam em contato com o ar, preferencialmente elastômero, do tipo silicon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rmas deverão ser mantidas úmidas desde o início do lançamento até o endurecimento do concreto e protegidas da ação dos raios solares com sacos, lonas ou filme opaco de polietile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terrupções de concretagem devem obedecer a um plano preestabelecido, a fim de que as emendas delas decorrentes não prejudiquem o aspecto arquitetônic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bter superfícies lisas, os pregos deverão ser rebatidos de modo a ficarem embutidos nas formas, sendo o rebaixo calafetado com elastômero tipo silicon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paredes armadas, as ligações das formas internas e externas devem ser efetuadas por meio de tubos separadores e tensores atravessando a espessura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tirada das formas deve ser efetuada de modo a não danificar as superfícies do concreto, valendo os prazos mínimos já estabelecidos para o concreto arm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ventuais falhas na superfície do concreto devem ser reparadas com argamassa de cimento e areia, procurando-se manter a mesma coloração e textura; será permitida, para isso, a adição do cimento branco à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e concreto aparente, após perfeitamente secas, devem ser protegidas através de pintura incolor, à base de poliuretano ou outra especifica no projeto ou indicada pela FISCALIZAÇÃO/SUPERVISÃ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5.19     Acabamentos e repa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19.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retirada das formas, a FISCALIZAÇÃO/SUPERVISÃO procederá à inspeção do concreto. Somente após este controle, e segundo determinado pela FISCALIZAÇÃO/SUPERVISÃO, poderá a EMPREITEIRA fazer a reparação de eventuais vazios e demais imperfeições, incluindo a remoção de rugosidades no concreto aparente, a fim de que as superfícies se apresentem perfeitamente lis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não-aceitação da obra, ou qualquer parte da mesma pela FISCALIZAÇÃO/SUPERVISÃO, a EMPREITEIRA obriga-se a demolir e a reconstruir o concreto recusado, às suas próprias custas, tantas vezes quantas sejam necessárias, até a aceitação fin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speitadas as tolerâncias, as superfícies do concreto poderão apresentar irregularidades que, a critério da FISCALIZAÇÃO/SUPERVISÃO, deverão ser reparadas para que fiquem dentro de limite permissíveis para as diversas classes de acabamento, conforme a seguir especificadas ou indicadas n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rregularidades de superfícies podem ser classificadas como “abruptas” ou “graduais”. Desvios causados por deslocamentos ou nós frouxos nas formas, ou outros defeitos semelhantes, serão considerados como irregularidades abruptas e serão verificados por medição direta. Todas as outras irregularidades serão consideradas como graduais e serão verificadas por meio de gabaritos de comprimento de 1,5 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19.2    Classes de acab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iferentes classes de acabamento são previstas para superfícies de concreto, moldadas ou não pelas formas:</w:t>
      </w:r>
    </w:p>
    <w:p>
      <w:pPr>
        <w:pStyle w:val="Heading4"/>
        <w:keepNext w:val="false"/>
        <w:numPr>
          <w:ilvl w:val="0"/>
          <w:numId w:val="0"/>
        </w:numPr>
        <w:tabs>
          <w:tab w:val="left" w:pos="1211" w:leader="none"/>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11" w:leader="none"/>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2.1.     Superfícies mold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superfícies moldadas pelas formas não terão, em princípio, necessidade de quaisquer tratamentos, tais como apicoamento, jato de areia, esmerilhament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ou outros, a não ser nos casos especificamente solicitados e exceções feitas quanto ao reparo das imperfei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não ser quando especificado de outro modo ou indicado nos desenhos, as classes de acabamento de superfícies moldadas são:</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t>F1</w:t>
        <w:tab/>
        <w:t>-</w:t>
        <w:tab/>
        <w:t>aplica-se a superfícies moldadas sobre ou contra as quais deve ser colocado material de reaterro ou concreto. Essas superfícies não requerem tratamento após a remoção das formas, exceto o reparo no concreto defeituoso ou o enchimento dos furos deixados pelos fixadores das formas. A correção de irregularidades superficiais será necessária apenas nas depressões que, ao serem medidas, excedem 3 cm. A superfície de contato das formas com o concreto pode ser de qualquer material que não deixe fugir a argamassa, quando o concreto for vibrado. As formas podem ser construídas com um mínimo de acabamento.</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t>F2</w:t>
        <w:tab/>
        <w:t>-</w:t>
        <w:tab/>
        <w:t>aplica-se a todas as superfícies moldadas não recobertas permanentemente por material de aterro ou concreto, e que não requeiram acabamento mais esmerado. As irregularidades superficiais não deverão exceder 0,5 cm para o caso das irregularidades superficiais e 1,0 cm para as graduais. A superfície de contato da forma com o concreto pode ser SHIPLAR, madeira compensada ou aço. Chapas finas de aço (forro de aço) sustentadas por tábuas podem ser usadas se aprovadas, mas seu uso não deve ser recomendado. Para obter uma superfície F2, as formas terão de ser construídas numa forma bem executada para as dimensões e alinhamentos requeridos serem saliências ou bojos aparentes.</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t>F3</w:t>
        <w:tab/>
        <w:t>-</w:t>
        <w:tab/>
        <w:t>aplica-se a superfícies moldadas, nas quais alinhamento e a uniformidade da superfície são de maior importância do ponto de vista da eliminação dos efeitos destrutivos da ação da água, tais como as superfícies moldadas de vertedouros, tomadas d’água, pilares de pontes, etc. As irregularidades superficiais não devem exceder 0,5 cm no caso de irregularidades abruptas paralelas ao fluxo; 0,25 cm quando não paralelas ao fluxo, e 0,5 cm para irregularidades graduais. O trabalho necessário para obter esse acabamento deverá ser executado imediatamente após a remoção das formas. Para se obter esse acabamento as formas devem ser rigidamente e fortemente firmadas e precisamente alinhadas. Qualquer forma ou chapa de contato que produza a superfície exigida pode ser usada. Para superfícies empenadas, as formas devem ser construídas de segmentos laminados curvos para fazer forma de superfícies justas e lisas, depois as quais serão acabadas e lixadas para a curvatura exigida.</w:t>
      </w:r>
    </w:p>
    <w:p>
      <w:pPr>
        <w:pStyle w:val="TextBody"/>
        <w:tabs>
          <w:tab w:val="clear" w:pos="708"/>
          <w:tab w:val="left" w:pos="1560" w:leader="none"/>
          <w:tab w:val="left" w:pos="1843" w:leader="none"/>
        </w:tabs>
        <w:spacing w:lineRule="auto" w:line="480" w:before="0" w:after="0"/>
        <w:ind w:left="1843" w:hanging="709"/>
        <w:jc w:val="both"/>
        <w:rPr>
          <w:rFonts w:ascii="Arial" w:hAnsi="Arial" w:cs="Arial"/>
        </w:rPr>
      </w:pPr>
      <w:r>
        <w:rPr>
          <w:rFonts w:cs="Arial" w:ascii="Arial" w:hAnsi="Arial"/>
        </w:rPr>
      </w:r>
    </w:p>
    <w:p>
      <w:pPr>
        <w:pStyle w:val="Heading4"/>
        <w:keepNext w:val="false"/>
        <w:numPr>
          <w:ilvl w:val="0"/>
          <w:numId w:val="0"/>
        </w:numPr>
        <w:tabs>
          <w:tab w:val="left" w:pos="1211" w:leader="none"/>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2.2     Superfícies não-mold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superfícies não-moldadas pelas formas serão geralmente as faces superiores, horizontais ou sub-horizontais de lajes, pisos, vigas, etc. Todas 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erfícies internas e externas deverão ser niveladas e acabadas com inclinação suficiente a garantir a drenagem, a menos que o emprego de outros materiais de acabamento sobrepostos sejam indicados nos desenhos ou determinado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não ser quando especificado ou indicado de outro modo nos desenhos, as seguinte classes de acabamento serão aplicadas, da seguinte forma:</w:t>
      </w:r>
    </w:p>
    <w:p>
      <w:pPr>
        <w:pStyle w:val="TextBody"/>
        <w:tabs>
          <w:tab w:val="clear" w:pos="708"/>
          <w:tab w:val="left" w:pos="1701" w:leader="none"/>
        </w:tabs>
        <w:spacing w:lineRule="auto" w:line="480" w:before="0" w:after="0"/>
        <w:ind w:left="1134" w:hanging="0"/>
        <w:jc w:val="both"/>
        <w:rPr>
          <w:rFonts w:ascii="Arial" w:hAnsi="Arial" w:cs="Arial"/>
        </w:rPr>
      </w:pPr>
      <w:r>
        <w:rPr>
          <w:rFonts w:cs="Arial" w:ascii="Arial" w:hAnsi="Arial"/>
        </w:rPr>
        <w:t>V1:</w:t>
        <w:tab/>
        <w:t>Acabamento com régua</w:t>
      </w:r>
    </w:p>
    <w:p>
      <w:pPr>
        <w:pStyle w:val="TextBody"/>
        <w:spacing w:lineRule="auto" w:line="480" w:before="0" w:after="0"/>
        <w:ind w:left="1701" w:hanging="0"/>
        <w:jc w:val="both"/>
        <w:rPr>
          <w:rFonts w:ascii="Arial" w:hAnsi="Arial" w:cs="Arial"/>
        </w:rPr>
      </w:pPr>
      <w:r>
        <w:rPr>
          <w:rFonts w:cs="Arial" w:ascii="Arial" w:hAnsi="Arial"/>
        </w:rPr>
        <w:t>Aplica-se às superfícies moldadas a serem recobertas com material de aterro ou concreto, bem como às superfícies a serem posteriormente revestidas ou mais esmeradamente acabadas, conforme especificado a seguir. As operações de acabamento deverão consistir no nivelamento com aplicação de réguas, o suficiente para produzirem uma superfície uniforme. As irregularidades superficiais não deverão exceder a 10 mm.</w:t>
      </w:r>
    </w:p>
    <w:p>
      <w:pPr>
        <w:pStyle w:val="TextBody"/>
        <w:tabs>
          <w:tab w:val="clear" w:pos="708"/>
          <w:tab w:val="left" w:pos="1701" w:leader="none"/>
        </w:tabs>
        <w:spacing w:lineRule="auto" w:line="480" w:before="0" w:after="0"/>
        <w:ind w:left="1134" w:hanging="0"/>
        <w:jc w:val="both"/>
        <w:rPr>
          <w:rFonts w:ascii="Arial" w:hAnsi="Arial" w:cs="Arial"/>
        </w:rPr>
      </w:pPr>
      <w:r>
        <w:rPr>
          <w:rFonts w:cs="Arial" w:ascii="Arial" w:hAnsi="Arial"/>
        </w:rPr>
        <w:t>V2:</w:t>
        <w:tab/>
        <w:t>Acabamento com desempenadeira</w:t>
      </w:r>
    </w:p>
    <w:p>
      <w:pPr>
        <w:pStyle w:val="TextBody"/>
        <w:spacing w:lineRule="auto" w:line="480" w:before="0" w:after="0"/>
        <w:ind w:left="1701" w:hanging="0"/>
        <w:jc w:val="both"/>
        <w:rPr>
          <w:rFonts w:ascii="Arial" w:hAnsi="Arial" w:cs="Arial"/>
        </w:rPr>
      </w:pPr>
      <w:r>
        <w:rPr>
          <w:rFonts w:cs="Arial" w:ascii="Arial" w:hAnsi="Arial"/>
        </w:rPr>
        <w:t xml:space="preserve">Aplica-se às superfícies não moldadas, destinadas a permanecerem à vista e que não requeiram acabamento mais esmerado. É também o segundo estágio após a V1, do acabamento V3, como especificado a seguir. O acabamento com desempenadeira poderá ser executado com equipamento manual ou acionado eletricamente, iniciado tão logo a superfície nivelada tenha endurecido suficientemente, devendo ser o mínimo necessário para produzir uma superfície em que não apareçam </w:t>
      </w:r>
    </w:p>
    <w:p>
      <w:pPr>
        <w:pStyle w:val="TextBody"/>
        <w:spacing w:lineRule="auto" w:line="480" w:before="0" w:after="0"/>
        <w:ind w:left="1701" w:hanging="0"/>
        <w:jc w:val="both"/>
        <w:rPr>
          <w:rFonts w:ascii="Arial" w:hAnsi="Arial" w:cs="Arial"/>
        </w:rPr>
      </w:pPr>
      <w:r>
        <w:rPr>
          <w:rFonts w:cs="Arial" w:ascii="Arial" w:hAnsi="Arial"/>
        </w:rPr>
      </w:r>
    </w:p>
    <w:p>
      <w:pPr>
        <w:pStyle w:val="TextBody"/>
        <w:spacing w:lineRule="auto" w:line="480" w:before="0" w:after="0"/>
        <w:ind w:left="1701" w:hanging="0"/>
        <w:jc w:val="both"/>
        <w:rPr>
          <w:rFonts w:ascii="Arial" w:hAnsi="Arial" w:cs="Arial"/>
        </w:rPr>
      </w:pPr>
      <w:r>
        <w:rPr>
          <w:rFonts w:cs="Arial" w:ascii="Arial" w:hAnsi="Arial"/>
        </w:rPr>
        <w:t>arcas de régua e com textura uniforme. No caso de ser posteriormente aplicado o acabamento V3, o trabalho com desempenadeira deverá continuar até que uma pequena quantidade de argamassa sem excesso de água apareça na superfície, de forma a permitir um eficiente alisamento desta. As irregularidades de superfície não deverão exceder 0,5 cm, no caso das irregularidades gradais, e 0,25 cm para as abruptas. Qualquer corte e enchimento necessário deverá ser feito durante as operações de desempenamento. As juntas e as bordas deverão ser trabalhadas onde indicado nos desenhos ou for determinado pela FISCALIZAÇÃO/SUPERVISÃO.</w:t>
      </w:r>
    </w:p>
    <w:p>
      <w:pPr>
        <w:pStyle w:val="TextBody"/>
        <w:tabs>
          <w:tab w:val="clear" w:pos="708"/>
          <w:tab w:val="left" w:pos="1701" w:leader="none"/>
        </w:tabs>
        <w:spacing w:lineRule="auto" w:line="480" w:before="0" w:after="0"/>
        <w:ind w:left="1134" w:hanging="0"/>
        <w:jc w:val="both"/>
        <w:rPr>
          <w:rFonts w:ascii="Arial" w:hAnsi="Arial" w:cs="Arial"/>
        </w:rPr>
      </w:pPr>
      <w:r>
        <w:rPr>
          <w:rFonts w:cs="Arial" w:ascii="Arial" w:hAnsi="Arial"/>
        </w:rPr>
        <w:t>V3:</w:t>
        <w:tab/>
        <w:t>Acabamento a colher de pedreiro</w:t>
      </w:r>
    </w:p>
    <w:p>
      <w:pPr>
        <w:pStyle w:val="TextBody"/>
        <w:spacing w:lineRule="auto" w:line="480" w:before="0" w:after="0"/>
        <w:ind w:left="1701" w:hanging="0"/>
        <w:jc w:val="both"/>
        <w:rPr>
          <w:rFonts w:ascii="Arial" w:hAnsi="Arial" w:cs="Arial"/>
        </w:rPr>
      </w:pPr>
      <w:r>
        <w:rPr>
          <w:rFonts w:cs="Arial" w:ascii="Arial" w:hAnsi="Arial"/>
        </w:rPr>
        <w:t xml:space="preserve">Será aplicado às superfícies não moldadas, onde a uniformidade da superfície é da maior importância do ponto de vista de eliminação dos efeitos destrutivos da ação da água e outras, conforme indicadas nos desenhos ou determinadas pela FISCALIZAÇÃO/SUPERVISÃO. Esse tipo de acabamento deverá ser iniciado quando a superfície acabada à desempenadeira (V2), tiver endurecido o suficiente para ser evitada que um excesso de material fino ascenda à superfície desempenada. A aplicação da colher de aço deverá ser feita com firmeza, de forma a alisar a textura arenosa da superfície acabada à desempenadeira e a produzir uma superfície uniforme e densa, livre de defeitos e de </w:t>
      </w:r>
    </w:p>
    <w:p>
      <w:pPr>
        <w:pStyle w:val="TextBody"/>
        <w:spacing w:lineRule="auto" w:line="480" w:before="0" w:after="0"/>
        <w:ind w:left="1701" w:hanging="0"/>
        <w:jc w:val="both"/>
        <w:rPr>
          <w:rFonts w:ascii="Arial" w:hAnsi="Arial" w:cs="Arial"/>
        </w:rPr>
      </w:pPr>
      <w:r>
        <w:rPr>
          <w:rFonts w:cs="Arial" w:ascii="Arial" w:hAnsi="Arial"/>
        </w:rPr>
      </w:r>
    </w:p>
    <w:p>
      <w:pPr>
        <w:pStyle w:val="TextBody"/>
        <w:spacing w:lineRule="auto" w:line="480" w:before="0" w:after="0"/>
        <w:ind w:left="1701" w:hanging="0"/>
        <w:jc w:val="both"/>
        <w:rPr>
          <w:rFonts w:ascii="Arial" w:hAnsi="Arial" w:cs="Arial"/>
        </w:rPr>
      </w:pPr>
      <w:r>
        <w:rPr>
          <w:rFonts w:cs="Arial" w:ascii="Arial" w:hAnsi="Arial"/>
        </w:rPr>
        <w:t>marca de colher. Excetuados os casos onde diferentemente exigido, as irregularidades superficiais não deverão exceder de 0,5cm. As irregularidades abruptas deverão ser eliminadas.</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19.3    Reparos do concret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desmoldagem, e antes de qualquer reparo, a FISCALIZAÇÃO/SUPERVISÃO inspecionará a superfície do concreto e indicará os reparos necessários para a correção de todas as imperfeições observadas ou medidas nas superfícies do concreto, podendo mesmo ordenar a demolição imediata das peças ou partes defeituosas, para garantir a qualidade estrutural, a impermeabilidade e o bom acabament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paros menores em superfícies de concreto devem ser completados dentro de 2 horas após a desforma. Enchimento seco, substituições de concreto de espessura menor que 25 cm, e reparos com argamassa de cimento, devem ser completados até 7 dias da concretagem original, ou se deve empregar sistemas ligantes de resina epóx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paros envolvendo sistemas ligantes de resina epóxica devem ser realizados depois de 7 dias e antes de 60 dias da concretagem original. Substituição de concreto maior do que 25 cm de espessura e todos os outros reparos devem ser completados até 60 dias após a concretagem origin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concreto defeituoso deverá ser reparado cortando-se o material insatisfatório, substituindo-o por novo concreto. Todos os reparos em superfície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xpostas ou hidráulicas deverão ser executados serrando-se com disco de diamante ou de carborundum ao redor da borda da área danificada, segundo linhas a prumo, niveladas ou paralelas às linhas das formas ou das estruturas. Os cortes a disco deverão ter profundidade mínima de 12 mm, e o concreto defeituoso restante deverá ser desbastado de modo a ser evitada fragmentação além das linhas de corte.</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2     Reparos com enchimento se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nchimento seco deve ser usado para enchimento de buracos que tenham uma profundidade igual ou maior do que a menor dimensão superficial da área de reparo. Este processo não deverá ser adotado em depressões relativamente rasas e profundidades menores que 3 cm, ou por detrás de uma malha considerável de armadura exposta, ou em furos eu atravessem inteiramente a estru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azios, as cavidades decorrentes da remoção de tirante, as fendas estreitas cortadas para reparos de rachaduras e os recessos de tubulações de injeção deverão ser preenchidos com argamassa seca. A FISCALIZAÇÃO, a se critério, poderá alterar o tipo de material de preenchimento, bem como os locais de sua aplicação. As proporções exatas dos materiais componentes e o método de aplicação da mistura serão definidas pela FISCALIZAÇÃO/SUPERVISÃO.</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3     Reparos e reposições com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ste processo será utilizado quando a área de reparo tiver uma profundidade mínima de 10 cm ou quando o rompimento se prolongar inteirament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través de uma parede ou viga. A área mínima para esse tipo de reparo, em concreto-massa, deverá ser da ordem de 30 x 30 cm, e em concretos estruturais da ordem de 20 x 20 cm desde que sua profundidade ultrapasse a ferragem de refor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barras de armadura não poderão ficar parcialmente embutidas no concreto anterior, devendo haver uma limpeza de, no mínimo, 2,5 cm ao redor de cada barra expos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paro com concreto somente poderá ser iniciado após a obtenção das condições adequadas de limpeza e quando a superfície estiver na condição de “saturada com superfície seca”.</w:t>
      </w:r>
    </w:p>
    <w:p>
      <w:pPr>
        <w:pStyle w:val="Heading4"/>
        <w:keepNext w:val="false"/>
        <w:numPr>
          <w:ilvl w:val="0"/>
          <w:numId w:val="0"/>
        </w:numPr>
        <w:spacing w:lineRule="auto" w:line="480" w:before="0" w:after="0"/>
        <w:ind w:left="0" w:hanging="0"/>
        <w:jc w:val="both"/>
        <w:rPr>
          <w:rFonts w:ascii="Arial" w:hAnsi="Arial" w:cs="Arial"/>
        </w:rPr>
      </w:pPr>
      <w:r>
        <w:rPr>
          <w:rFonts w:cs="Arial" w:ascii="Arial" w:hAnsi="Arial"/>
        </w:rPr>
      </w:r>
    </w:p>
    <w:p>
      <w:pPr>
        <w:pStyle w:val="Heading4"/>
        <w:keepNext w:val="false"/>
        <w:numPr>
          <w:ilvl w:val="0"/>
          <w:numId w:val="0"/>
        </w:numPr>
        <w:spacing w:lineRule="auto" w:line="480" w:before="0" w:after="0"/>
        <w:ind w:left="0" w:hanging="0"/>
        <w:jc w:val="both"/>
        <w:rPr>
          <w:rFonts w:ascii="Arial" w:hAnsi="Arial" w:cs="Arial"/>
          <w:b w:val="false"/>
          <w:b w:val="false"/>
        </w:rPr>
      </w:pPr>
      <w:r>
        <w:rPr>
          <w:rFonts w:cs="Arial" w:ascii="Arial" w:hAnsi="Arial"/>
          <w:b w:val="false"/>
        </w:rPr>
        <w:t>5.19.3.4    Reparos e reposições com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paro com argamassa deverá ser adotado em áreas largas demais para o enchimento seco, e rasas demais para o reparo com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oncretos estruturais, este processo deve ser usado quando os defeitos não forem mais profundos do que a face interna da armadura mais próxima da superfíci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locais a serem reparados deverão ser rebaixados até uma profundidade mínima de 2,5 cm.</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5     Reparos com sistemas ligantes de resina epóx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Materiais epóxicos devem ser utilizados para unir concretos novos ou argamassa a concretos velhos quando a profundidade de reparo estiver entre 4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15 cm. Argamassas epóxicas devem ser utilizadas onde a profundidade do reparo for menor do que 4 cm até quase ze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s superfícies forem reparadas com argamassa epóxica, as superfícies do acabamento epóxico que estejam em áreas visíveis para o público, devem ser levemente polidas ou de outra maneira preparadas para eliminar glosa e produza uma cor superficial e textura correspondente próximas da superfície do concreto.</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5.19.3.6    Trincas ou fiss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tamento das trincas ou fissuras com materiais selantes somente será necessário nas estruturas para as quais se exige maior impermeabilidade ou que ficarão em contato com elementos agress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tamento da trinca ou fissura consistirá inicialmente em proceder-se a furos feitos com brocas ao longo da trinca, espaçados de 30 a 40cm, a serem executados até uma profundidade de 5 a 6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eguir, cobre-se toda a trinca com um material adesivo, tomando-se a precaução de deixar tubos em cada orifício, destinados a facilitar a injeção com material sel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seja necessário, o restabelecimento da monoliticidade da peça no loca da trinca, o material selante deve ser necessariamente rígido.</w:t>
      </w:r>
      <w:r>
        <w:br w:type="page"/>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5.20     Itens Embuti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quisitos incluídos neste ítem são especificações geris para a montagem dos itens a serem embutido no concreto. Quando forem necessários detalhes específicos, serão incluí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montará peças de aço e outros itens a serem embutidos no concreto de acordo com os desenh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ubulações e condutos de alumínio não serão embutidos no concreto, a menos que sejam aprovados pela FISCALIZAÇÃO/SUPERVISÃO e que os mesmos sejam efetivamente revestidos ou pintados para evitar uma reação concreto-alumínio ou uma reação eletrolítica entre o alumínio e o a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Itens de metal não ferrosos particularmente sujeitos a erosão deverão ser protegidos com uma película contínua de asfalto, verniz, alcatrão ou outros materiais inertes,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Itens de metais desiguais não deverão ser embutidos em contato direto ou em proximidade um com o outro, a não ser que tenham sido incorporadas providências adequadas, aprovadas pela FISCALIZAÇÃO/SUPERVISÃO, para assegurar que ações galvânicas prejudiciais não ocorra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itens metálicos a serem embutidos deverão ser corretamente colocados e alinhados nos locais mostrados nos desenhos, assegurando-se que não ocorra o deslocamento antes ou durante a concretage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arafusos de ancoragem e luvas a serem embutidos no concreto deverão ser corretamente colocados sobre gabaritos adequados, para que, após a concretagem os mesmos fiquem alinhados com os itens aos quais serão conectados. Os eixos dos furos nos gabaritos deverão estar de acordo com os eixos dos furos perfurados ou posicionados na chapa-base ou o item a ser fixado no concreto. Os furos nos gabaritos deverão exceder por 1 mm do diâmetro maior que o dos parafusos de ancoragem ou as cavilh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uros nas chapas-bases ou em outros itens não deverão ser alargados para ajustagem dos parafusos de ancoragem que não foram corretamente posicionados, sem autorização expressa e prévia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retagem, as superfícies de metal não galvanizadas que permanecerão expostas, deverão ser limpas com escovas de aço e receberem duas demãos de tinta base, a critéri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s trilhos dos equipamentos móveis, o ajuste correto das chapas reguladoras, o alinhamento dos trilhos e o aperto das porcas que seguram as presilhas dos trilhos, deverão ser realizados antes do preenchimento dos vãos com concreto do segundo estág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tubulações e acessórios a serem embutidas no concreto devem ser colocadas corretamente e fixadas firmemente na sua posição para evitar danos ou deslocamento antes e durante a concretagem. Deverão ser tomados cuidados especiais para hão haver entupimento dos tubos durante os trabalhos. Os tubos e acessórios a serem embutidos não devem ser pintados ou revestidos na superfíci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xterior, salvo indicado em contrário pela FISCALIZAÇÃO/SUPERVISÃO. De qualquer modo, durante a concretagem, as superfícies devem estar livres de sujeira, óleo, lubrificante e outros materiais indesejávei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21     Tolerânci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superfícies acabadas do concreto, os desvios aceitáveis de prumo ou de nível dos alinhamentos determinados, bem como dos perfis e das dimensões mostradas nos desenhos, são definidos como “Tolerânc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ão forem estabelecidas outras tolerâncias nos desenhos de projetos para qualquer estrutural individual à parte da mesma, os desvios admissíveis serão conforme especificados neste it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a responsável pela locação, colocação e manutenção das formas de concreto, de modo que os desvios das diversas estruturas em relação aos prumos, níveis, alinhamentos, perfis e dimensões indicadas nos desenhos do projeto se mantenham dentro das tolerâncias indicadas a segu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trabalhos em concreto, que excederem os limites de tolerância especificados, devem ser corrigidos, removidos ou refeitos pela EMPREITEIRA, que não terá direito a qualquer pagamento adicional.</w:t>
      </w:r>
    </w:p>
    <w:p>
      <w:pPr>
        <w:pStyle w:val="TextBody"/>
        <w:numPr>
          <w:ilvl w:val="0"/>
          <w:numId w:val="54"/>
        </w:numPr>
        <w:tabs>
          <w:tab w:val="clear" w:pos="708"/>
        </w:tabs>
        <w:spacing w:lineRule="auto" w:line="480" w:before="0" w:after="0"/>
        <w:ind w:left="1276" w:hanging="425"/>
        <w:jc w:val="both"/>
        <w:rPr>
          <w:rFonts w:ascii="Arial" w:hAnsi="Arial" w:cs="Arial"/>
        </w:rPr>
      </w:pPr>
      <w:r>
        <w:rPr>
          <w:rFonts w:cs="Arial" w:ascii="Arial" w:hAnsi="Arial"/>
        </w:rPr>
        <w:t>A variação do contorno linear construído, para a posição indicada nos desenhos, será de:</w:t>
      </w:r>
    </w:p>
    <w:p>
      <w:pPr>
        <w:pStyle w:val="TextBody"/>
        <w:numPr>
          <w:ilvl w:val="0"/>
          <w:numId w:val="31"/>
        </w:numPr>
        <w:tabs>
          <w:tab w:val="clear" w:pos="708"/>
          <w:tab w:val="left" w:pos="1560" w:leader="none"/>
        </w:tabs>
        <w:spacing w:lineRule="auto" w:line="480" w:before="0" w:after="0"/>
        <w:ind w:left="1213" w:firstLine="62"/>
        <w:jc w:val="both"/>
        <w:rPr>
          <w:rFonts w:ascii="Arial" w:hAnsi="Arial" w:cs="Arial"/>
        </w:rPr>
      </w:pPr>
      <w:r>
        <w:rPr>
          <w:rFonts w:cs="Arial" w:ascii="Arial" w:hAnsi="Arial"/>
        </w:rPr>
        <w:t>em  5,00 m: 1 cm</w:t>
      </w:r>
    </w:p>
    <w:p>
      <w:pPr>
        <w:pStyle w:val="TextBody"/>
        <w:numPr>
          <w:ilvl w:val="0"/>
          <w:numId w:val="31"/>
        </w:numPr>
        <w:tabs>
          <w:tab w:val="clear" w:pos="708"/>
          <w:tab w:val="left" w:pos="1560" w:leader="none"/>
        </w:tabs>
        <w:spacing w:lineRule="auto" w:line="480" w:before="0" w:after="0"/>
        <w:ind w:left="1213" w:firstLine="62"/>
        <w:jc w:val="both"/>
        <w:rPr>
          <w:rFonts w:ascii="Arial" w:hAnsi="Arial" w:cs="Arial"/>
        </w:rPr>
      </w:pPr>
      <w:r>
        <w:rPr>
          <w:rFonts w:cs="Arial" w:ascii="Arial" w:hAnsi="Arial"/>
        </w:rPr>
        <w:t>em 10,00 m: 2 cm</w:t>
      </w:r>
    </w:p>
    <w:p>
      <w:pPr>
        <w:pStyle w:val="TextBody"/>
        <w:spacing w:lineRule="auto" w:line="480" w:before="0" w:after="0"/>
        <w:ind w:left="1213" w:hanging="0"/>
        <w:jc w:val="both"/>
        <w:rPr>
          <w:rFonts w:ascii="Arial" w:hAnsi="Arial" w:cs="Arial"/>
        </w:rPr>
      </w:pPr>
      <w:r>
        <w:rPr>
          <w:rFonts w:cs="Arial" w:ascii="Arial" w:hAnsi="Arial"/>
        </w:rPr>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A variação de dimensões de elementos individuais e estruturais em relação às posições estabelecidas podem atingir os seguinte valores</w:t>
      </w:r>
    </w:p>
    <w:p>
      <w:pPr>
        <w:pStyle w:val="TextBody"/>
        <w:numPr>
          <w:ilvl w:val="0"/>
          <w:numId w:val="126"/>
        </w:numPr>
        <w:tabs>
          <w:tab w:val="clear" w:pos="708"/>
          <w:tab w:val="left" w:pos="1560" w:leader="none"/>
        </w:tabs>
        <w:spacing w:lineRule="auto" w:line="480" w:before="0" w:after="0"/>
        <w:ind w:left="1701" w:hanging="425"/>
        <w:jc w:val="both"/>
        <w:rPr>
          <w:rFonts w:ascii="Arial" w:hAnsi="Arial" w:cs="Arial"/>
        </w:rPr>
      </w:pPr>
      <w:r>
        <w:rPr>
          <w:rFonts w:cs="Arial" w:ascii="Arial" w:hAnsi="Arial"/>
        </w:rPr>
        <w:t>em 20,00 m ou mais: 2,5 cm</w:t>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As variações de prumo, de inclinação especificada ou de superfícies curvas de todas as estruturas, inclusive as arestas e superfícies de paredes, em ranhuras de juntas verticais, podem atingir os seguintes valores:</w:t>
      </w:r>
    </w:p>
    <w:p>
      <w:pPr>
        <w:pStyle w:val="TextBody"/>
        <w:numPr>
          <w:ilvl w:val="0"/>
          <w:numId w:val="69"/>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m 2,50 m: 0,5 cm</w:t>
      </w:r>
    </w:p>
    <w:p>
      <w:pPr>
        <w:pStyle w:val="TextBody"/>
        <w:numPr>
          <w:ilvl w:val="0"/>
          <w:numId w:val="69"/>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m 5,00 m: 1,0 cm</w:t>
      </w:r>
    </w:p>
    <w:p>
      <w:pPr>
        <w:pStyle w:val="TextBody"/>
        <w:numPr>
          <w:ilvl w:val="0"/>
          <w:numId w:val="69"/>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m 10,00 m ou mais: 2,0 cm</w:t>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Variações nos níveis ou nas inclinações nos desenhos das lajes e ranhuras das juntas horizontais:</w:t>
      </w:r>
    </w:p>
    <w:p>
      <w:pPr>
        <w:pStyle w:val="TextBody"/>
        <w:numPr>
          <w:ilvl w:val="0"/>
          <w:numId w:val="114"/>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em 2,5 m: 0,6 cm</w:t>
      </w:r>
    </w:p>
    <w:p>
      <w:pPr>
        <w:pStyle w:val="TextBody"/>
        <w:numPr>
          <w:ilvl w:val="0"/>
          <w:numId w:val="114"/>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em 7,5 m: 1,3 cm</w:t>
      </w:r>
    </w:p>
    <w:p>
      <w:pPr>
        <w:pStyle w:val="TextBody"/>
        <w:numPr>
          <w:ilvl w:val="0"/>
          <w:numId w:val="64"/>
        </w:numPr>
        <w:tabs>
          <w:tab w:val="clear" w:pos="708"/>
          <w:tab w:val="left" w:pos="1276" w:leader="none"/>
        </w:tabs>
        <w:spacing w:lineRule="auto" w:line="480" w:before="0" w:after="0"/>
        <w:ind w:left="1276" w:hanging="425"/>
        <w:jc w:val="both"/>
        <w:rPr>
          <w:rFonts w:ascii="Arial" w:hAnsi="Arial" w:cs="Arial"/>
        </w:rPr>
      </w:pPr>
      <w:r>
        <w:rPr>
          <w:rFonts w:cs="Arial" w:ascii="Arial" w:hAnsi="Arial"/>
        </w:rPr>
        <w:t>Variações nas espessuras das paredes:</w:t>
      </w:r>
    </w:p>
    <w:p>
      <w:pPr>
        <w:pStyle w:val="TextBody"/>
        <w:numPr>
          <w:ilvl w:val="0"/>
          <w:numId w:val="17"/>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para menos: 0,5 cm</w:t>
      </w:r>
    </w:p>
    <w:p>
      <w:pPr>
        <w:pStyle w:val="TextBody"/>
        <w:numPr>
          <w:ilvl w:val="0"/>
          <w:numId w:val="17"/>
        </w:numPr>
        <w:tabs>
          <w:tab w:val="clear" w:pos="708"/>
          <w:tab w:val="left" w:pos="1560" w:leader="none"/>
        </w:tabs>
        <w:spacing w:lineRule="auto" w:line="480" w:before="0" w:after="0"/>
        <w:ind w:left="357" w:firstLine="919"/>
        <w:jc w:val="both"/>
        <w:rPr>
          <w:rFonts w:ascii="Arial" w:hAnsi="Arial" w:cs="Arial"/>
        </w:rPr>
      </w:pPr>
      <w:r>
        <w:rPr>
          <w:rFonts w:cs="Arial" w:ascii="Arial" w:hAnsi="Arial"/>
        </w:rPr>
        <w:t>para mais: 1,0 cm</w:t>
      </w:r>
    </w:p>
    <w:p>
      <w:pPr>
        <w:pStyle w:val="TextBody"/>
        <w:spacing w:lineRule="auto" w:line="480" w:before="0" w:after="0"/>
        <w:ind w:left="1560" w:hanging="709"/>
        <w:jc w:val="both"/>
        <w:rPr/>
      </w:pPr>
      <w:r>
        <w:rPr>
          <w:rFonts w:cs="Arial" w:ascii="Arial" w:hAnsi="Arial"/>
          <w:b/>
        </w:rPr>
        <w:t>Obs.:</w:t>
      </w:r>
      <w:r>
        <w:rPr>
          <w:rFonts w:cs="Arial" w:ascii="Arial" w:hAnsi="Arial"/>
        </w:rPr>
        <w:tab/>
        <w:t xml:space="preserve">Os limites de tolerância indicados e as irregularidades nas superfícies, descritos anteriormente, não devem ser considerados como limites de tolerância para a execução das formas. Estes limites foram previstos apenas para desvios ocasionais nos alinhamentos ou irregularidades nas superfícies, que possam </w:t>
      </w:r>
    </w:p>
    <w:p>
      <w:pPr>
        <w:pStyle w:val="TextBody"/>
        <w:spacing w:lineRule="auto" w:line="480" w:before="0" w:after="0"/>
        <w:ind w:left="1560" w:hanging="709"/>
        <w:jc w:val="both"/>
        <w:rPr>
          <w:rFonts w:ascii="Arial" w:hAnsi="Arial" w:cs="Arial"/>
        </w:rPr>
      </w:pPr>
      <w:r>
        <w:rPr>
          <w:rFonts w:cs="Arial" w:ascii="Arial" w:hAnsi="Arial"/>
        </w:rPr>
      </w:r>
    </w:p>
    <w:p>
      <w:pPr>
        <w:pStyle w:val="TextBody"/>
        <w:spacing w:lineRule="auto" w:line="480" w:before="0" w:after="0"/>
        <w:ind w:left="1560" w:hanging="709"/>
        <w:jc w:val="both"/>
        <w:rPr>
          <w:rFonts w:ascii="Arial" w:hAnsi="Arial" w:cs="Arial"/>
        </w:rPr>
      </w:pPr>
      <w:r>
        <w:rPr>
          <w:rFonts w:cs="Arial" w:ascii="Arial" w:hAnsi="Arial"/>
        </w:rPr>
      </w:r>
    </w:p>
    <w:p>
      <w:pPr>
        <w:pStyle w:val="TextBody"/>
        <w:spacing w:lineRule="auto" w:line="480" w:before="0" w:after="0"/>
        <w:ind w:left="1560" w:hanging="709"/>
        <w:jc w:val="both"/>
        <w:rPr>
          <w:rFonts w:ascii="Arial" w:hAnsi="Arial" w:cs="Arial"/>
        </w:rPr>
      </w:pPr>
      <w:r>
        <w:rPr>
          <w:rFonts w:cs="Arial" w:ascii="Arial" w:hAnsi="Arial"/>
        </w:rPr>
        <w:t>ocorrer a despeito de todos os esforços para construir e manter as formas de modo a se obter uma superfície de concreto perfeita.</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5.22     Ensaios e controle de qualidade do concre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1    Corpos de prov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objetivo desses ensaios é proporcionar informações sobre as propriedades e características do concreto produzido na obra, em comparação com as propriedades e características previstas em laboratório e às especificada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nsaios deverão estar de acordo com as normas NBR-5738, NBR-5739 e os itens 15 e 16 da norma NBR-6118.</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mostras para os corpos de prova deverão ser retiradas segundo a NBR-5750.</w:t>
      </w:r>
    </w:p>
    <w:p>
      <w:pPr>
        <w:pStyle w:val="TextBody"/>
        <w:spacing w:lineRule="auto" w:line="480" w:before="0" w:after="0"/>
        <w:jc w:val="both"/>
        <w:rPr/>
      </w:pPr>
      <w:r>
        <w:rPr>
          <w:rFonts w:eastAsia="Arial" w:cs="Arial" w:ascii="Arial" w:hAnsi="Arial"/>
        </w:rPr>
        <w:t xml:space="preserve">           </w:t>
      </w:r>
      <w:r>
        <w:rPr>
          <w:rFonts w:cs="Arial" w:ascii="Arial" w:hAnsi="Arial"/>
        </w:rPr>
        <w:t>O número de amostras retiradas dependerá da quantidade e do tipo de concretagem e será determinado pela FISCALIZAÇÃO/SUPERVISÃO. No mínimo, será retirada uma série de amostras para cada 25 m</w:t>
      </w:r>
      <w:r>
        <w:rPr>
          <w:rFonts w:cs="Arial" w:ascii="Arial" w:hAnsi="Arial"/>
          <w:vertAlign w:val="superscript"/>
        </w:rPr>
        <w:t>3</w:t>
      </w:r>
      <w:r>
        <w:rPr>
          <w:rFonts w:cs="Arial" w:ascii="Arial" w:hAnsi="Arial"/>
        </w:rPr>
        <w:t xml:space="preserve"> de concreto lançado. Cada série deverá ser constituída de três corpos de prova, segundo o ítem 15.1.1.2 da NBR-6118.</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medida do possível, os corpos de prova deverão ser moldados em local próximo àquele em que serão armazenados durante as primeiras 24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altura dos cilindros de prova deverá ser duas vezes o diâmetro da base das mesmas (15 cm x 30 cm). Os cilindros de prova deverão ser metálicos,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spessuras compatíveis com as especificações da ABNT. As formas deverão ser providas de dispositivo que impeça a fuga de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everá ser colocado em camadas compatíveis com o processo de adensamento a que será submetido. Normalmente, deverão ser utilizadas seis camadas, e o adensamento será feito com barra de ferro de 16 mm de diâmetro e 60 cm de compr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densamento deverá ser iniciado imediatamente após a colocação de cada camada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ace superior será alisada com uma haste ou régua metálica, afim de que o corpo de prova tenha uma altura constante, o que poderá ser obtido com o nivelamento superior feito em duas direções perpendiculares. Um pouco de argamassa deverá ser colocado no topo de cada corpo de prova, afim de evitar cav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o ensaio, as superfícies dos corpos de prova deverão ficar em contato com os pratos da máquina de ensaio e não deverão apresentar afastamento maior do que 0,05 mm em cada 150 mm, em relação ao mesmo plano. Caso necessário, as superfícies deverão ser polidas ou capeadas. O capeamento não deverá exceder 5 mm de espessura e deverá ser efetuado com pasta de cimento ou misturas de enxofre, segundo a NBR-5738.</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a desmoldagem, os corpos de prova deverão ser colocados numa caixa. Todas as faces dos corpos de prova serão recobertas com uma camada de areia úmida, com espessura mínima de 5 cm. A areia deverá ser mantida saturada depois da colocação dos corpos de prova dentro das caix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pPr>
      <w:r>
        <w:rPr>
          <w:rFonts w:eastAsia="Arial" w:cs="Arial" w:ascii="Arial" w:hAnsi="Arial"/>
        </w:rPr>
        <w:t xml:space="preserve">           </w:t>
      </w:r>
      <w:r>
        <w:rPr>
          <w:rFonts w:cs="Arial" w:ascii="Arial" w:hAnsi="Arial"/>
        </w:rPr>
        <w:t>Tanto nos moldes como nas caixas, os corpos de prova deverão ser protegidos do sol e perda de umidade. No canteiro de obras, deverão ser mantidos à temperatura ambiente e, no laboratório, conservados em atmosfera saturada de umidade, a 21</w:t>
      </w:r>
      <w:r>
        <w:rPr>
          <w:rFonts w:cs="Arial" w:ascii="Arial" w:hAnsi="Arial"/>
          <w:vertAlign w:val="superscript"/>
        </w:rPr>
        <w:t>o</w:t>
      </w:r>
      <w:r>
        <w:rPr>
          <w:rFonts w:cs="Arial" w:ascii="Arial" w:hAnsi="Arial"/>
        </w:rPr>
        <w:t xml:space="preserve">C, </w:t>
      </w:r>
      <w:r>
        <w:rPr>
          <w:rFonts w:cs="Arial" w:ascii="Arial" w:hAnsi="Arial"/>
          <w:u w:val="single"/>
        </w:rPr>
        <w:t>+</w:t>
      </w:r>
      <w:r>
        <w:rPr>
          <w:rFonts w:cs="Arial" w:ascii="Arial" w:hAnsi="Arial"/>
        </w:rPr>
        <w:t xml:space="preserve"> 2</w:t>
      </w:r>
      <w:r>
        <w:rPr>
          <w:rFonts w:cs="Arial" w:ascii="Arial" w:hAnsi="Arial"/>
          <w:vertAlign w:val="superscript"/>
        </w:rPr>
        <w:t>o</w:t>
      </w:r>
      <w:r>
        <w:rPr>
          <w:rFonts w:cs="Arial" w:ascii="Arial" w:hAnsi="Arial"/>
        </w:rPr>
        <w: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corpos de prova deverão ser identificados, de forma que fiquem caracterizadas:</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procedência;</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data da moldagem;</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peça da estrutura em que o concreto estava sendo colocado quando a amostra foi retirada;</w:t>
      </w:r>
    </w:p>
    <w:p>
      <w:pPr>
        <w:pStyle w:val="TextBody"/>
        <w:numPr>
          <w:ilvl w:val="0"/>
          <w:numId w:val="10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Informações adicionais como marca do cimento, características dos agregados, traço utilizado, consistência,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ompimento do corpo de prova deverá ser efetuado segundo a NBR-5739.</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mentos estruturais de concreto serão aceitos ou rejeitados de acordo com o item 16 da NBR-6118. Independentemente dos resultados dos ensaios, o CODEVASF poderá exigir que a EMPREITEIRA realize ensaios adicionais segundo os itens a segu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será responsável por todas as despesas relacionadas com ensaios adicionais do concreto, ensaios de estrutura, aprovação de revisões do projeto, e demolição e reconstrução de elementos estruturais de concreto deficientes, bem como por quaisquer outras despesas associadas 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terminações da FISCALIZAÇÃO/SUPERVISÃO quanto à aceitação ou rejeição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tração de corpos de prova não moldados será realizada quando os ensaios com cilindros de prova não satisfizerem as condições estruturais prevista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pos de prova deverão ser extraídos de locais distribuídos de tal forma que possam constituir uma amostra representativa de toda a betonada que está sendo exami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mostra deverá consistir-se de pelo menos seis corpos de prova extraídos da estrutura. Os corpos de prova deverão ter 15 cm de diâ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sultados dos ensaios deverão ser corrigidos em função da razão entre a altura e o diâmetro do corpo de prova e dos efeitos do broque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pos de prova só deverão ser extraídos na presença da FISCALIZAÇÃO/SUPERVISÃO, após sua autorização pelo CODEVASF.</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2     Controle de qual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nsaios para controle de qualidade são utilizados para avaliar a qualidade do concreto no estado fresco. Estes ensaios são úteis para determinar se os elementos constituintes do concreto fresco se enquadram nos níveis de qualidade especific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trole de qualidade inclui os seguintes ensaios:</w:t>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Ensaio baseado no abatimento do tronco de cone (“Slump Test”), segundo a NBR-7223 ou a ASTM C 143;</w:t>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mostragem de concreto fresco, segundo a ASTM C 172;</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Densidade (peso unitário) e tensão, segundo a ASTM C 138, exceto que poderá ser utilizado um recipiente de 7,0 litros para a granulometria nominal dos agregados até 3,8 cm;</w:t>
      </w:r>
    </w:p>
    <w:p>
      <w:pPr>
        <w:pStyle w:val="TextBody"/>
        <w:numPr>
          <w:ilvl w:val="0"/>
          <w:numId w:val="81"/>
        </w:numPr>
        <w:tabs>
          <w:tab w:val="clear" w:pos="708"/>
          <w:tab w:val="left" w:pos="1211" w:leader="none"/>
        </w:tabs>
        <w:spacing w:lineRule="auto" w:line="480" w:before="0" w:after="0"/>
        <w:ind w:left="1208" w:hanging="357"/>
        <w:jc w:val="both"/>
        <w:rPr>
          <w:rFonts w:ascii="Arial" w:hAnsi="Arial" w:cs="Arial"/>
        </w:rPr>
      </w:pPr>
      <w:r>
        <w:rPr>
          <w:rFonts w:cs="Arial" w:ascii="Arial" w:hAnsi="Arial"/>
        </w:rPr>
        <w:t>Teor de ar, segundo a ASTM C 231.</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3     Ensaios especiais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rão ser exigidos ensaios especiais do concreto endurecido, como sondagem mecânica, gamagrafia, esclerometria (ensaio de dureza escleroscópica), a critério da CODEVASF. Quando necessário, a CODEVASF fornecerá detalhes a respeito destes ensaios à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CODEVASF poderá exigir da EMPREITEIRA, caso julgue necessário e independente da apresentação dos ensaios exigidos nesta Especificação, a realização complementar de ensaios não destrutivos. Nesses casos, quando necessário, a CODEVASF também fornecerá detalhes a respeito destes ensaios à EMPREITEIRA. </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5.22.4     Resultados dos ensa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os resultados de todos os ensaios em duas vias, com parecer conclusivo ao CODEVASF, que devolverá à mesma uma das vias autenticada e, se for o caso, acompanhada de comentários que julgar oportuno tendo em vista o resultado dos ensa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utenticação do CODEVASF não exime de responsabilidade a EMPREITEIRA da execução de qualquer parte da estrutura por sua resistência, estabilidade, durabilidade e perfeito acabamento.</w:t>
      </w:r>
    </w:p>
    <w:p>
      <w:pPr>
        <w:pStyle w:val="Normal"/>
        <w:spacing w:lineRule="auto" w:line="48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     EDIFICAÇÕES</w:t>
      </w:r>
    </w:p>
    <w:p>
      <w:pPr>
        <w:pStyle w:val="Heading3"/>
        <w:numPr>
          <w:ilvl w:val="0"/>
          <w:numId w:val="0"/>
        </w:numPr>
        <w:spacing w:lineRule="auto" w:line="480"/>
        <w:ind w:left="0" w:hanging="0"/>
        <w:rPr>
          <w:rFonts w:ascii="Arial" w:hAnsi="Arial" w:cs="Arial"/>
        </w:rPr>
      </w:pPr>
      <w:r>
        <w:rPr>
          <w:rFonts w:cs="Arial" w:ascii="Arial" w:hAnsi="Arial"/>
        </w:rPr>
        <w:t>6.1    Loc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das obras civis será feita de acordo com o projeto execut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locação das obras civis será executado gabarito em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tratada procederá a locação de todos os elementos necessários à perfeita implantação do projeto, através de equipe de topografia devidamente habilit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6.2     Fundações</w:t>
      </w:r>
    </w:p>
    <w:p>
      <w:pPr>
        <w:pStyle w:val="Heading1"/>
        <w:spacing w:lineRule="auto" w:line="480" w:before="0" w:after="0"/>
        <w:jc w:val="both"/>
        <w:rPr>
          <w:rFonts w:ascii="Arial" w:hAnsi="Arial" w:cs="Arial"/>
          <w:b w:val="false"/>
          <w:b w:val="false"/>
          <w:sz w:val="24"/>
          <w:szCs w:val="24"/>
        </w:rPr>
      </w:pPr>
      <w:r>
        <w:rPr>
          <w:rFonts w:cs="Arial"/>
          <w:b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s fundações deverá satisfazer às normas da ABNT atinentes ao assunto, especialmente as NBR-6122 e NBR-6118, e aos Códigos e Posturas dos Órgãos Oficiais que jurisdicionem a localidade onde será executada 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s fundações implicará na responsabilidade integral da EMPREITEIRA pela resistência das mesmas e pela estabilidade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a limpeza do terreno deve ser efetuada a escavação até a cota prevista no projeto. A escavação final, próximo dessa cota, deve ser sempre manual com o intuito de não se alterar a estrutura do terreno. Se, ao término da escavação, o solo do fundo da mesma, não apresentar qualidade satisfatória, deve-se efetuar a substituição deste por outro de boa qual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MPREITEIRA deve desenvolver as escavações de forma a manter a praça de trabalho com configuração tal que permita o rápido escoamento das </w:t>
      </w:r>
    </w:p>
    <w:p>
      <w:pPr>
        <w:pStyle w:val="TextBody"/>
        <w:spacing w:lineRule="auto" w:line="480" w:before="0" w:after="0"/>
        <w:jc w:val="both"/>
        <w:rPr>
          <w:rFonts w:ascii="Arial" w:hAnsi="Arial" w:cs="Arial"/>
        </w:rPr>
      </w:pPr>
      <w:r>
        <w:rPr>
          <w:rFonts w:cs="Arial" w:ascii="Arial" w:hAnsi="Arial"/>
        </w:rPr>
        <w:t>águas de chuva ou de infiltração, devendo, outrossim, ser projetado e construído pela EMPREITEIRA, oportuno sistema de coleta e retirada de toda água, inclusive por bombeamento. A proteção das armaduras e do próprio concreto contra agressividade de águas subterrâneas será objeto de estudos especiais por parte d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rrerá por conta da EMPREITEIRA a execução de todos os escoramentos julgados necessários, cuja utilização deverá ser aprovada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lançamento do concreto para confecção dos elementos de fundação, as cavas deverão ser cuidadosamente limpas, isentas de quaisquer materiais que sejam nocivos ao concreto, tais como madeira e solos carregados por chuvas. O fundo da cava deverá ser recoberto com uma camada de concreto magro de pelo menos 5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nenhuma hipótese os elementos serão concretados usando o solo diretamente como forma later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a ser utilizado deverá satisfazer às condições previstas em projeto, bem como as prescrições contida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rovas de carga das fundações em superfície, quando julgadas necessárias pela FISCALIZAÇÃO/SUPERVISÃO, deverão obedecer ao preconizado na NBR-6489.</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rPr>
        <w:t>6.3    Alvenari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1    Pedra argamassada</w:t>
      </w:r>
    </w:p>
    <w:p>
      <w:pPr>
        <w:pStyle w:val="Heading2"/>
        <w:spacing w:lineRule="auto" w:line="480" w:before="0" w:after="0"/>
        <w:jc w:val="both"/>
        <w:rPr>
          <w:rFonts w:ascii="Arial" w:hAnsi="Arial" w:cs="Arial"/>
          <w:b w:val="false"/>
          <w:b w:val="false"/>
          <w:sz w:val="24"/>
          <w:szCs w:val="24"/>
        </w:rPr>
      </w:pPr>
      <w:r>
        <w:rPr>
          <w:rFonts w:cs="Arial"/>
          <w:b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e muros e telas, arrimos para aterro, etc., devem ser executadas em alvenaria de pedra argamassada ou concreto ciclóp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everão ser executadas em terreno previamente apiloado, plano, horizontal e isento de detritos orgânico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para alvenaria ou concreto ciclópico deverá ser dura, compacta e de textura homogênea, isenta de crosta decomposta, devendo emitir um sol claro ao choque do martelo, sem lascar ou esmagar com a pancada, não podendo ser empregado material já usado. As pedras devem ter dimensões compatíveis com a espessura da fundação, desbastadas e cortadas a martelo, e deverão ser assentadas em argamassa (o bastante para que esta quando comprimida, reflua pelos lados) sendo calçadas com lascas de pedra dura. As pedras deverão ser fartamente molhadas antes de serem assen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edras deverão ser assentadas por camadas respaldadas horizontalmente, havendo o necessário travamento ou amarração entre as pedras de cada fiada, por meio de calços de comprimento igual à espessura da alvenaria, sempre que possível. </w:t>
      </w:r>
    </w:p>
    <w:p>
      <w:pPr>
        <w:pStyle w:val="TextBody"/>
        <w:spacing w:lineRule="auto" w:line="480" w:before="0" w:after="0"/>
        <w:ind w:firstLine="708"/>
        <w:jc w:val="both"/>
        <w:rPr>
          <w:rFonts w:ascii="Arial" w:hAnsi="Arial" w:cs="Arial"/>
        </w:rPr>
      </w:pPr>
      <w:r>
        <w:rPr>
          <w:rFonts w:cs="Arial" w:ascii="Arial" w:hAnsi="Arial"/>
        </w:rPr>
        <w:t>A fundação em alvenaria ou em concreto ciclópico deverá formar um maciço sem vazios ou interstíc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caso de alvenaria de fundação, é preciso que a cava corresponda à largura da alvenaria e não sendo possível, deve-se limitar a alvenaria por mei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uas mestras (tábuas) fortemente escoradas, ou por meio de fios de arame esticados e com o auxílio do fio pru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lvenaria de elevação, é conveniente fazer duas mestras de madeira, colocá-las nas extremidades e, por meio de linhas deslocáveis, proceder à elevação da alvena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e ligação deverá ser de cimento e areia, no traço 1: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2     Tijolos cerâmicos</w:t>
      </w:r>
    </w:p>
    <w:p>
      <w:pPr>
        <w:pStyle w:val="Normal"/>
        <w:spacing w:lineRule="auto" w:line="48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ter as dimensões correntes do mercado, serem fabricados à máquina, cozidos e recozidos, leves, duros, sonoros, não vitrificados, isentos de fendas ou falhas, de faces planas, arestas vivas, e de massa isenta de núcleos. A carga de ruptura à compressão deve ser de 40 kg/cm2 no mínimo. A porosidade deverá ser de, no máximo, 20%. Devem ser utilizados tijolos de uma só características e origem. Todos os tijolos devem obedecer às prescrições das normas NBR-7170, NBR-5711, NBR-6460, NBR-8041.</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ser molhados antes do seu emprego e assentes com argamassa de cimento e areia, no traço 1:5, formando fiadas perfeitamente niveladas, aprumadas e alinh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colocada entre duas fiadas deve ter espessura suficiente para que os tijolos, sendo comprimidos contra ela, possam apresentar as faces distantes entre 5 e 10 m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ebarbas de ambas as faces das paredes devem ser raspadas com o cutelo da colher, à medida em que forem completadas as fiadas. As argamassas caídas devem ser recolhidas e feita a limpeza do local e não podem ser reaprovei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as alvenarias, as paredes devem ser interrompidas 15 cm abaixo das vigas ou lajes, ficando o arremate final (encunhamento) para ser feito decorridos, no mínimo, 8 (oito) dias do levantamento das alvena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marração das paredes de alvenaria deverá ser feita em todas as fiadas, de forma a se obter um perfeito engas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superfícies verticais de concreto que tenham contato com as alvenarias, deve ser executado, previamente, na área de contato, chapisco com argamassa de cimento e areia, no traço 1:3. Esta argamassa também deve ser usada no preenchimento da junta vertical entre a alvenaria e a superfície d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 vão das portas e janelas, devem ser executadas vergas de concreto armado, convenientemente dimensionadas, com engastamento lateral mínimo de 30,0 cm ou de 1,5 vezes a espessura da parede, prevalecendo o maior. Sob os vãos das janelas devem ser executadas contravergas com as mesmas características da ver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respaldo das alvenarias não encunhadas, à exemplo dos muros, devem ser executadas cintas em concreto armado, amarradas em pilaretes, também em concreto armado, distantes no máximo 2,00 m um do outr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vão das portas e janelas devem ser colocados tacos de madeira, grapas metálicas ou parafusos com buchas plásticas para fixação posterior das esquadri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rtes nas alvenarias para a colocação de elementos embutidos, deverão ser executados com a utilização de disco de corte. Todos os buracos e aberturas deverão ser preenchidos com argamassa de assentamento, pressionada firmemente, de modo a ocupar todos os vaz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deverão ser perfeitamente alinhadas e aprumadas, tanto nos paramentos verticais quanto nos cantos. A verificação deverá ser periódica, durante o levantamento, com comprovação após sua conclusão. Para tal, deverá ser utilizada uma régua de metal ou madeira, posicionando-a em diversos pontos da parede. Não serão admitidas distorções superiores a 0,5 c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3    Blocos de concreto (apar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blocos devem ser compactos, bem curados, homogêneos e uniformes quanto às dimensões, textura e cor, sem defeitos de moldagem tais como fendas, ondulações e cavidades. Suas características técnicas devem se enquadrar no especificado na NBR-717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aces dos blocos devem ser planas e as arestas vivas. As paredes devem apresentar espessura unifor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nsporte e o armazenamento dos blocos devem ser executados de modo a evitar lascas, quebras e outros dan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lvenarias de blocos de concreto devem ser executadas conforme as dimensões e alinhamentos determin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assentamento, os blocos devem ser molhados e assentes com argamassa de cimento e areia no traço 1:4, aplicada de forma a preencher todas as superfícies de cont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marrações da alvenaria devem ser feitas conforme as ind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alvenarias de blocos aparentes, as juntas devem ser perfeitamente alinhadas e uniformes em espessura, levemente rebaixadas com gabarito. Não devem ser utilizados blocos cortados na fachada. As vergas e amarrações devem ser executadas utilizando blocos especiais, de modo a manter a homogeneidade da fachada. A EMPREITEIRA deve, para tanto, apresentar um plano de colocação dos blocos para prévia aprov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locais onde as juntas não estiverem totalmente preenchidas, devem ser feitos retoques com a própria argamassa de assentamento, se a argamassa ainda estiver fresca e plást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os retoques forem necessários após o endurecimento da argamassa, a da junta deve ser removida até 1,5 cm de profundidade, umedecida abundantemente e fresca. Caso seja necessária a remoção de blocos depois que a argamassa esteja rígida, deve-se substituir toda a remanescente por argamassa fres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retoques devem ser cuidadosamente executados, de modo a garantir uma perfeita uniformidade da superfície.</w:t>
      </w:r>
    </w:p>
    <w:p>
      <w:pPr>
        <w:pStyle w:val="TextBody"/>
        <w:spacing w:lineRule="auto" w:line="480" w:before="0" w:after="0"/>
        <w:ind w:firstLine="708"/>
        <w:jc w:val="both"/>
        <w:rPr>
          <w:rFonts w:ascii="Arial" w:hAnsi="Arial" w:cs="Arial"/>
        </w:rPr>
      </w:pPr>
      <w:r>
        <w:rPr>
          <w:rFonts w:cs="Arial" w:ascii="Arial" w:hAnsi="Arial"/>
        </w:rPr>
      </w:r>
    </w:p>
    <w:p>
      <w:pPr>
        <w:pStyle w:val="TextBody"/>
        <w:spacing w:lineRule="auto" w:line="480" w:before="0" w:after="0"/>
        <w:ind w:firstLine="708"/>
        <w:jc w:val="both"/>
        <w:rPr>
          <w:rFonts w:ascii="Arial" w:hAnsi="Arial" w:cs="Arial"/>
        </w:rPr>
      </w:pPr>
      <w:r>
        <w:rPr>
          <w:rFonts w:cs="Arial" w:ascii="Arial" w:hAnsi="Arial"/>
        </w:rPr>
        <w:t>Por fim, as paredes devem ser limpas com escova de piaçaba, removendo-se os resíduos de argamassa.</w:t>
      </w:r>
    </w:p>
    <w:p>
      <w:pPr>
        <w:pStyle w:val="TextBody"/>
        <w:spacing w:lineRule="auto" w:line="480" w:before="0" w:after="0"/>
        <w:ind w:firstLine="708"/>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3.4    Elementos vazados (Cobogó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cerâmicos, de concreto ou de vidro, com formas e dimensões variadas, e serão aplicados onde determinado no projeto. Os blocos vazados devem atender ao dispostos nas normas NBR-5712, NBR-7173 e NBR-7184.</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 assentamento de elementos vazados deve ser utilizada argamassa de cimento e areia no traço 1:5, com juntas de 1,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elementos vazados com formas irregulares, a argamassa de assentamento deverá ser colocada apenas nos pontos de cont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assentamento de apenas um elemento vazado em abertura de parede, deverá ser estendida uma camada de argamassa na parte inferior da abertura, nas laterais e na parte superior do elemento. A seguir, o “cobogó” deverá ser encaixado na abertura observando-se o preenchimento total das juntas com argamassa, seu alinhamento horizontal e vertical com a pare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fechamentos que exijam mais de um elemento vazado, estes deverão ser assentados em fiadas horizontais consecutivas até o preenchimento do espaço determinado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ser iniciado o assentamento, deverão ser previamente marcadas e niveladas todas as juntas, de maneira a garantir um número inteiro de fi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será iniciado pelos cantos ou extremidades, colocando-se o elemento vazado sobre uma camada de argamassa previamente estendid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ntre dois cantos ou extremos já levantados, será esticada uma linha que servirá como guia, garantindo-se o prumo e a horizontalidade de cada fi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a espessura do elemento vazado não coincidir com a da parede, o mesmo deverá ser alinhado por uma das faces (interna ou externa) ou pelo eixo da parede, sendo que tais alinhamentos serão feitos de acordo com as indicações detalhadas no projet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6.4     Revesti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vestimentos devem ser executados de acordo com os tipos e locais indicados nos proje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iniciar os trabalhos de revestimento, as superfícies devem estar firmes, retilíneas, niveladas e aprum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as paredes devem ser limpas com vassouras e abundantemente molhadas, antes do início do revestimento, devendo ser constatadas, com exatidão, as posições de eventuais condutores de instalações elétricas, hidráulicas e  outras, inseridos na pare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dimento para execução das argamassas deverá obedecer o previsto na NBR-7200. As argamassas utilizadas constituem-se da mescla de cimento, areia e água, podendo conter adições de cal hidratada e aditivos (impermeabilizantes, aceleradores ou retardadores), a fim de melhorar determinadas propriedade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rmazenamento dos materiais deve ser feito em áreas reservadas para tal fim, em local seco e proteg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mesclas de argamassa devem ser preparadas com particular cuidado, satisfazendo às seguintes condições:</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s argamassas podem ser misturadas manualmente ou em betoneiras, conforme a quantidade a manipular;</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De início, devem ser misturados a seco os agregados com os aglomerantes, revolvendo os materiais à pá, até a mescla adquirir coloração uniforme; a seguir, a mistura deve ser disposta em forma de coroa, adicionando-se a água necessária, paulatinamente, no centro da cratera assim formada;</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O amassamento deve prosseguir com os devidos cuidados, até formar uma massa homogênea, de aspecto uniforme e consistência plástica adequada;</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s quantidades de argamassa devem ser preparadas na medida das necessidades dos serviços, de modo a evitar o endurecimento antes de seu emprego, pois é vedado o uso de argamassa com vestígios de endurecimento, bem como um novo amassamento;</w:t>
      </w:r>
    </w:p>
    <w:p>
      <w:pPr>
        <w:pStyle w:val="TextBody"/>
        <w:numPr>
          <w:ilvl w:val="0"/>
          <w:numId w:val="7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pós o início da pega da argamassa, não deve ser adicionada água (para aumento de plasticidade) na mistu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2    Chapis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pouco rugosas como concretos de colunas, tetos, vergas, vigas e alvenarias de tijolos deverão ser preliminarmente revestidas com a aplicação vigorosa de uma camada contínua de argamassa forte de cimento e areia no traço 1:3 denominada chapisco, sobre toda a área da base que se pretende revestir. A areia utilizada deverá ser de granulometria méd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rodutos adesivos poderão ser adicionados à argamassa de chapisco, para melhorar as condições de aderência, desde que compatíveis com o cimento empregado e com o material d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plicação do chapisco, a base deverá estar limpa, livre de pó, graxas, óleos, material solto ou quaisquer produtos que venham a prejudicar a ader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na limpeza, processos mecânicos (escova de aço, lixamento ou jateamento de areia), sendo a remoção da poeira feita através de ar comprimido ou lavagem com água, em segu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base apresentar elevada absorção, deverá ser pré-molhada suficientement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3     Emboços / rebo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dimento de execução deverá obedecer ao previsto na NBR-7200 e às recomendações constante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feito destas especificações, os emboços e os rebocos serão considerados como uma camada única de revestimen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base a receber o emboço / reboco deverá estar regularizada e os serviços só deverão ser iniciados após obedecidos os seguintes prazos:</w:t>
      </w:r>
    </w:p>
    <w:p>
      <w:pPr>
        <w:pStyle w:val="TextBody"/>
        <w:numPr>
          <w:ilvl w:val="0"/>
          <w:numId w:val="90"/>
        </w:numPr>
        <w:tabs>
          <w:tab w:val="clear" w:pos="708"/>
          <w:tab w:val="left" w:pos="1211" w:leader="none"/>
        </w:tabs>
        <w:spacing w:lineRule="auto" w:line="480" w:before="0" w:after="0"/>
        <w:ind w:left="1211" w:hanging="360"/>
        <w:jc w:val="both"/>
        <w:rPr>
          <w:rFonts w:ascii="Arial" w:hAnsi="Arial" w:cs="Arial"/>
        </w:rPr>
      </w:pPr>
      <w:r>
        <w:rPr>
          <w:rFonts w:cs="Arial" w:ascii="Arial" w:hAnsi="Arial"/>
        </w:rPr>
        <w:t>24 horas  após a aplicação do chapisco;</w:t>
      </w:r>
    </w:p>
    <w:p>
      <w:pPr>
        <w:pStyle w:val="TextBody"/>
        <w:numPr>
          <w:ilvl w:val="0"/>
          <w:numId w:val="90"/>
        </w:numPr>
        <w:tabs>
          <w:tab w:val="clear" w:pos="708"/>
          <w:tab w:val="left" w:pos="1211" w:leader="none"/>
        </w:tabs>
        <w:spacing w:lineRule="auto" w:line="480" w:before="0" w:after="0"/>
        <w:ind w:left="1211" w:hanging="360"/>
        <w:jc w:val="both"/>
        <w:rPr>
          <w:rFonts w:ascii="Arial" w:hAnsi="Arial" w:cs="Arial"/>
        </w:rPr>
      </w:pPr>
      <w:r>
        <w:rPr>
          <w:rFonts w:cs="Arial" w:ascii="Arial" w:hAnsi="Arial"/>
        </w:rPr>
        <w:t>4 dias de idade das estruturas de concreto, das alvenarias cerâmicas e de blocos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de revestimento será determinado através de pontos de referências dispostos de forma tal que a distância entre eles seja compatível com o tamanho da desempenadeira, geralmente régua de alumínio, a ser utilizada. Nesses pontos, deverão ser fixados cacos planos de material cerâmico ou taliscas de madeira usando-se, para tanto, argamassa idêntica à que será empregada no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Uma vez definido o plano de revestimento, deverá ser feito o preenchimento das faixas entre as taliscas, empregando-se argamassa, que será sarrafeada, em seguida, constituindo as “guias” ou “mest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verá ser molhada e, a seguir, deverá ser aplicada a argamassa de emboço por forte compressão (chapar), com auxílio da colher de pedreiro ou através de processo mecânico, até o preenchimento da área desej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ndo a área preenchida por argamassa, deverá ser feita a retirada do excesso e a regularização da superfície, pela passagem da desempenadeira ou régu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as depressões deverão ser preenchidas mediante novos lançamentos de argamassa, nos pontos necessários, repetindo-se a operação até se conseguir uma superfície cheia e homogên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o emboço / reboco deverá ter o traço de 1:4:2, cimento, areia e arenoso, na espessura de 2,0 cm; nos pontos em que irregularidade da alvenaria exigir emboço com espessura superior a 2,0 cm, deverá ser adicionado cimento à argamassa, conforme orient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mboços / rebocos só serão executados depois da colocação dos peitoris e marcos das portas e antes da colocação de alisares e rodapé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4     Azulejos e cerâm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zulejos e ladrilhos cerâmicos deverão ter o esmalte e vitrificação homogêneos, lisos, coloração uniforme sem diferença de tonalidade e superfície plana. Antes do assentamento, os azulejos e ladrilhos cerâmicos deverão ser revisados segundo a sua qualidade e dimensões, eliminando-se todas as peças com imperfeições na superfície e no acabamento e as que apresentarem diferenças de tamanho para mais ou para men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nício dos serviços deverão ser testadas todas as instalações hidráulicas embutidas afim de se verificar possíveis vazamentos. As superfícies a serem revestidas devem estar firmes, retilíneas, niveladas e aprum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assentamento deverá ser feito sobre a superfície emboçada há pelo menos 48 horas e a argamassa de assentamento deverá ser de alta adesivida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ispensando a operação de molhar as superfícies do emboço e do azulejo ou cerâm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adicionada água à argamassa de alta adesividade, conforme a especificação do fabricante, até obter-se consistência pastosa. O emprego da argamassa deverá ocorrer, no máximo, até 2 horas após o seu preparo, sendo vedada nova adição de água ou de outros produ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os azulejos e ladrilhos cerâmicos deverá ser feito de forma a que se obtenham juntas a prumo iguais de 1,5 mm a 2,0 mm, ou conforme indicação no projeto. Não será aceita a colocação sem juntas, com os azulejos tocando-se uns nos outros. Não poderão ser observados desvios de prumo e nivelamento superiores a 3 mm/m. As juntas entre os ladrilhos cerâmicos devem ser acabadas com rebaixo de modo que os ladrilhos se mostrem sali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ura da argamassa de assentamento, as peças deverão ser batidas especialmente em seus cantos, devendo ser substituídas aquelas que soarem ocas. Peças quebradas em suas bordas, defeituosas ou com cortes e furos para passagem de instalações efetuadas manualmente também serão substituí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arestas e os cantos poderão ser guarnecidas com cantoneiras de arremate de alumínio, ou conforme as indicações no proje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e ladrilho hidráulico nas paredes externas deve ser com argamassa de cimento e areia no traço 1:4, sobre camada de emboço massa única previamente execu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á exigido um perfeito acabamento dos revestimentos de azulejos e ladrilhos cerâmicos quanto aos cortes e furos para passagem de canos, torneiras, e outros elementos da instalação, não devendo existir rachaduras nem emenda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5     Pisos cimen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ipo e as dimensões do piso deverão obedecer às especificações e ao projeto, devendo ser executado de maneira a se obter uma superfície perfeitamente homogên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e terreno destinadas a receberem revestimento cimentado simples, devem ter um lastro de concreto magro, com função de contrapiso, e este sobre base regularizada e compactada. O contrapiso só deve ser lançado depois de assentadas todas as canalizações que eventualmente passem sob o pi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xecução do cimentado, o lastro de concreto deverá ser inicialmente limpo, removendo-se resíduos, partes contaminadas, nata de cimento, lama e poeira que possam prejudicar a aderência da argamassa. As partes lisas ou “queimadas” devem ser apicoadas, lavadas com jatos d’água sob pressão, varridas com vassouras de cerdas duras e deixadas umedec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será aplicado sobre o lastro, com vassoura, um chapisco fluido no traço 1:3 de cimento e areia. Sobre esse chapisco ainda fresco deverá ser lançada a argamassa de cimento e areia no traço 1:3 em volume, com espessura mínima de 2,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cimentados ásperos, o acabamento deverá ser feito com desempenadeira de madei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s cimentados lisos, o acabamento deverá ser feito com desempenadeira de aço. Neste caso, deverá ser espalhado, previamente, pó de cimento de modo uniforme sobre a argamassa sarrafeada e ainda úmida, o que formará uma pasta a ser alisada com a desempen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cimentadas deverão ser molhadas após a pega e assim conservadas durante 7 dias, sem nenhuma movimentação, para assegurar a c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os pisos deverão ser divididas em painéis por juntas retangulares ortogonais. O afastamento entre juntas paralelas deve ser de 1,00 m ou conforme especificado no projeto para cada cômodo ou prédio em quest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isos deverão ter caimentos, os quais, quando não definidos em projeto, devem observar:</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s locais onde não houver ralos ou outras formas de escoamento da água, o caimento será de 0,2% em direção a portas, escadas ou saídas;</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s locais sujeitos a lavagens eventuais, o caimento será de 0,5% para ralos, portas, escadas ou saídas;</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s banheiros, o caimento será de 1,5% para os ralos;</w:t>
      </w:r>
    </w:p>
    <w:p>
      <w:pPr>
        <w:pStyle w:val="TextBody"/>
        <w:numPr>
          <w:ilvl w:val="0"/>
          <w:numId w:val="45"/>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as copas e cozinhas, o caimento será de 1% para as saíd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6     Pisos cerâm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seguidas as recomendações da norma ABNT NBR-9817 (“Execução de piso com revestimento cerâm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para assentamento do piso cerâmico deverá estar limpa, com toda a poeira e as partículas soltas removi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limpeza, deve ser executado o umedecimento da superfície e a aplicação de pó de cimento, propiciando a formação de uma pasta com a finalidade de promover uma melhor ligação entre a superfície e a argamassa de regular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mada de regularização ou contrapiso será constituída por argamassa no traço 1:5 de cimento e areia, com espessura nunca superior a 2,5 cm. Quando o desnível entre pisos exigir maior espessura dessa argamassa, esta diferença será reduzida à condição permissível, com a aplicação de uma camada inicial de cimento e areia no traço 1:5, que receberá a camada de assentamento somente após 7 dias mínimos com prévia limpez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que o tempo decorrido entre a argamassa de assentamento estendida e o piso aplicado, seja tão longo que prejudique as condições de fixação das peças, quer por endurecimento da argamassa, quer pela perda de água de superfície (principalmente para cerâm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lançado o pó de cimento sobre a argamassa de assentamento, esta deverá conter umidade suficiente para converter o pó em pasta. Para auxiliar a formação da pasta, a colher de pedreiro poderá ser passada levemente sobre a superfície da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iso cerâmico deverá ser imerso em água limpa antes de seu assentamento. Quando da sua colocação, as placas deverão estar apenas úmidas, e não enchar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pós serem batidos os pisos (cerâmicas), com a finalidade de garantir a sua perfeita aderência com a pasta de cimento, deverão ser limpos, ficando 48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horas sem trânsito ou uso. Após esse prazo deverão ser rejuntados com pasta de cimento bran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erminada a pega da argamassa de regularização, será verificada a perfeita colocação das cerâmicas, percutindo-se as peças e substituindo-se aquelas que soarem choco, demonstrando assim deslocamento ou vaz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planos ligeiramente inclinados – 0,3%, no mínimo – constituídos pelas pavimentações de pisos cerâmicos, não serão toleradas diferenças de declividade em relação à prefixada, ou flechas de abaulamento superiores a 1 (um) cm em 5 (cinco) metros, ou seja, de 0,2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locação de pisos cerâmicos justapostos, ou seja, com junta seca, não será admitida. As juntas serão corridas e rigorosamente alinhadas, com espessuras variando de 2,0 mm, para pisos com dimensões de 7,5 cm x 15,0 cm, a 5,0 mm, para pisos de 40,0 cm x 40,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lém das juntas entre peças, deverão ser previstas as juntas de expansão e contração, a cada 5,0 a 10,0 m, com no mínimo 3,0 mm de largura e profundidade até a laje ou lastro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expansão e contração serão  necessárias nos encontros com paredes, pisos, colunas, vigas, saliências, reentrâncias, etc., e receberão como material de enchimento, calafetadores ou selantes que mantenham elasticidade perman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substituição à argamassa convencional de assentamento, os pisos poderão ser assentados utilizando-se com cola de alta adesividade ou massa adesiva, levando-se em consideração as recomendações dos fabricantes. Nest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aso, ao contrário do procedimento convencional, os pisos cerâmicos não precisam ser imersos em água antes de sua colocação. Os procedimentos para sua execução devem seguir as orientações da NBR-13753 da ABNT.</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7     Pisos de alta resist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executado o piso de alta resistência com 1 cm de espessura, do tipo “Korodur” anti-derrapante ou similar, nos locais indicados em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juntas plásticas devem apresentar as dimensões requeridas nos desenhos. </w:t>
      </w:r>
    </w:p>
    <w:p>
      <w:pPr>
        <w:pStyle w:val="TextBody"/>
        <w:spacing w:lineRule="auto" w:line="480" w:before="0" w:after="0"/>
        <w:ind w:firstLine="708"/>
        <w:jc w:val="both"/>
        <w:rPr>
          <w:rFonts w:ascii="Arial" w:hAnsi="Arial" w:cs="Arial"/>
        </w:rPr>
      </w:pPr>
      <w:r>
        <w:rPr>
          <w:rFonts w:cs="Arial" w:ascii="Arial" w:hAnsi="Arial"/>
        </w:rPr>
        <w:t>O armazenamento dos materiais deve ser feito em local seco e proteg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 apoio (laje de concreto com idade mínima de 10 dias) deve estar livre de incrustrações e limpa. Para tanto, deve-se picotá-la e escová-la para torná-la rugosa e áspera e, em seguida, molhá-la até a satur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as superfícies devem ser marcadas, através de linhas (fios de nylon), as posições das juntas, formando painéis de dimensões indicada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o longo das linhas deve ser molhada uma faixa da base de concreto e aplicado um chapisco de cimento e areia no traço 1:2, sobre o qual deve ser aplicada argamassa de cimento e areia no traço 1:3, numa largura de 20 cm. Com a argamassa ainda fresca, devem ser colocadas as juntas, perfeitamente niveladas, aprumadas e esquadrejadas, devendo o conjunto curar durante 20 d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Quando a faixa de argamassa estiver quase endurecida, deve ser retirada grande parte dela com uma colher de pedreiro, deixando somente um pequen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poio à junta para aí serem efetuados pequenos sulcos que vão facilitar a aderência da argamassa a ser lançada posterior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cura da argamassa das juntas, a laje de concreto entre elas deve ser limpa, rigorosamente lavada e mantida sob um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esta base de concreto úmida devem ser aplicados os chapiscos de argamassa de cimento e areia no traço 1:2 e, em seguida, a camada de argamassa de cimento e areia no traço 1:3 do contrapiso de correção, bem socada e desempenada com desempenadeira de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lançamento do contrapiso, com espessura média de 3,5 cm, este deve receber um chanfro, ao longo das juntas, usando uma colher de pedreiro. Assim, a camada de alta resistência ficará reforçada nas bordas dos painé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 contrapiso ainda não endurecido, deve ser lançada e batida a camada de alta resistência, constituída pelo “Korodur”, utilizando régua vibradora ou manual, de modo a obter-se uma superfície regular, desempenando-a com uma desempenadeira de aço. Sua espessura deve ser de 8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 obter o acabamento anti-derrapante indicado no projeto, deve-se retirar parcialmente a pasta de cimento, através de uma esponja ou rolo, logo após o desempenamento de argamassa “Korodur”, deixando os grãos semi-expos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cabamento liso, a argamassa de alta resistência deverá estar ligeiramente endurecida, sendo a superfície alisada com uma desempenadeira metál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acabamento polido será obtido após o acabamento liso, 8 dias depois de cura da argamassa de alta resistência, através de polimento da superfície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olitriz de discos do tipo rotativo. Esse polimento deverá ser executado com a superfície molhada, vedando-se o uso de areia para auxiliar o pol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mais, devem ser observadas todas as recomendações do fabricante, desde que aprovadas pela FISCALIZAÇÃO/SUPERVISÃ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4.8     Rodapés, soleiras e peitor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as as paredes que levem pintura devem ser assentes, sem formar saliência com o paramento da parede, rodapés de material cerâmico, mármore, granito ou madeira, conforme ind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odapés para pisos de alta resistência e ladrilhos cerâmicos, devem ser do mesmo material e serem executados sem formar saliência com o paramento da pare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os rodapés forem executados com mármore ou granito, devem ter comprimento maior ou igual a 1,5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odapés de madeira devem ser fixados com bucha de plástico e parafuso de latão a cada metro. Devem ser previamente lixados e selados com selador de madeira, e fornecidos em comprimentos maior ou igual a 3,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as as portas onde haja mudança de tipo de piso ou de nível, devem ser executadas soleiras de mármore ou granito, conforme indicado nos desenhos de projeto. Quando houver diferença de nível, as soleiras devem ter largura igual à espessura da porta para o lado do piso mais baixo e igual largura das aduelas da esquadria, no caso contrário.</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quando especificado diferentemente no projeto arquitetônico, as soleiras devem ser de mármore branco, sem rajas ou manchas, e as de granito devem ser do tipo andorin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peitoris pré-moldados em mármore, granito, marmorite, etc., devem possuir, pela parte externa, balanço de 3 cm e pingadeira; pela parte interna, possuirão 2 cm de balanço. Devem ser chumbados 2 cm de cada lado, nas paredes ou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eitoris em cimento devem ser moldados “in loco”, com espessura de 4 cm, com largura definida n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odapés, soleiras e peitoris devem ser assentes com argamassa de cimento e areia no traço 1:4.</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6.5     Cobertur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5.1     Materiais</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1   Madei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madeiramento das estruturas dos telhados deverá ser de madeira de lei, como peroba rosa, canela, ipê, massaranduba, sucupira, angelim amargo, louro, etc. Devem ter sido abatidas há mais de dois anos, secas lentamente, isentas de branco, casca, caruncho e broca, sem fermentação interna, nós ou fendas. </w:t>
      </w:r>
    </w:p>
    <w:p>
      <w:pPr>
        <w:pStyle w:val="TextBody"/>
        <w:spacing w:lineRule="auto" w:line="480" w:before="0" w:after="0"/>
        <w:jc w:val="both"/>
        <w:rPr/>
      </w:pPr>
      <w:r>
        <w:rPr>
          <w:rFonts w:eastAsia="Arial" w:cs="Arial" w:ascii="Arial" w:hAnsi="Arial"/>
        </w:rPr>
        <w:t xml:space="preserve">           </w:t>
      </w:r>
      <w:r>
        <w:rPr>
          <w:rFonts w:cs="Arial" w:ascii="Arial" w:hAnsi="Arial"/>
        </w:rPr>
        <w:t>As madeiras para cobertura deverão ter peso específico entre 700 kg/m</w:t>
      </w:r>
      <w:r>
        <w:rPr>
          <w:rFonts w:cs="Arial" w:ascii="Arial" w:hAnsi="Arial"/>
          <w:vertAlign w:val="superscript"/>
        </w:rPr>
        <w:t>3</w:t>
      </w:r>
      <w:r>
        <w:rPr>
          <w:rFonts w:cs="Arial" w:ascii="Arial" w:hAnsi="Arial"/>
        </w:rPr>
        <w:t xml:space="preserve"> e 1200 kg/m</w:t>
      </w:r>
      <w:r>
        <w:rPr>
          <w:rFonts w:cs="Arial" w:ascii="Arial" w:hAnsi="Arial"/>
          <w:vertAlign w:val="superscript"/>
        </w:rPr>
        <w:t>3</w:t>
      </w:r>
      <w:r>
        <w:rPr>
          <w:rFonts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eças de madeira empregadas em todo o madeiramento do telhado serão desempenadas, aparelhadas, lixadas e em quinas viv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o madeiramento, ante de ser levado para a cobertura, será imunizado com aplicação, por imersão, de mistura de Carbolineum ou similar, com querosene, na dosagem de 1:8, ou outro tipo de tratamento indicado no projeto.</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2.   Telhas cerâm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de barro fino (argila) compacto, bem cozido, sem fragmentos calcáreos, leves, sonoras, bem desempenadas com superposição e encaixes perfeitos, cor uniforme e isentas de cal magnés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sistência admitida é a de uma carga não inferior a 80 kg, agindo a igual distância dos apo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orosidade específica mínima admissível será de 15%. A peça, quando quebrada, deverá apresentar a mesma coloração da superfíci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elhas cerâmicas devem possuir, na sua face interna, a gravação do seu fabricante em baixo relevo com o nome e a cidade de ori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aceitas telhas cerâmicas com arestas desalinhadas, quebradiças ou quebradas, salvo em pequenas quantidades que não sejam representativas nem comprometam o lote objeto do fornec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impermeáveis não podendo apresentar gotejamentos ou vazamentos quando umedecidas.</w:t>
      </w:r>
    </w:p>
    <w:p>
      <w:pPr>
        <w:pStyle w:val="Normal"/>
        <w:rPr>
          <w:rFonts w:ascii="Arial" w:hAnsi="Arial" w:cs="Arial"/>
        </w:rPr>
      </w:pPr>
      <w:r>
        <w:rPr>
          <w:rFonts w:cs="Arial" w:ascii="Arial" w:hAnsi="Arial"/>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3    Telhas de cimento-amia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imento-amianto para fabricação de telhas será constituído de cimento Portland e amianto, convenientemente desfibrado, intimamente associados, comprimidos e molda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peças deverão apresentar uniformidade de cor, sem a presença de grandes manchas brancas (o que denota concentração anormal de amianto), e não poderão apresentar deformações ou trincas, nem absorção específica superior a 2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aceitas telhas com fissuras, fendilhamentos ou cantos quebr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 manuseio das telhas de cimento-amianto será obrigatório o uso de máscara, óculos e luvas para a proteção do trabalhador.</w:t>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47"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5.1.4.    Chapas ondul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ter espessura de 6 mm e serem acompanhadas de todas as peças complementares (cumeeiras, rufos, ventiladores, chapéu, etc.) e acessórios (parafusos, ganchos, arruela, massa de vedação) especificados pelo fabricante, bem como satisfazer à NBR-7581 e respectivos métodos NBR-6468 e NBR-7581.</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5.2     Execu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elhados serão executados de acordo com os desenhos de projeto, podendo sua estrutura ser de madeira, metal ou concreto armado. No caso de estruturas de madeira devem ser observadas as prescrições contidas na NBR-719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ruturas dos telhados poderão apoiar-se diretamente sobre as lajes (ou vigas) de concreto armado no forro (as quais deverão ser calculadas prevendo tal sobrecarga).</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erças só poderão ser emendadas nos seus apoios sobre as asnas das tesouras ou sobre pontaletes, conforme o ca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igações da linha da tesoura com as asnas e com o pendural levarão estribos ou braçadeiras de ferro com parafusos e porcas de ajuste, podendo ainda serem resolvidos por meio de tábuas de peroba de 1” de espessura com cavilha de ipê, cabreúva ou similar de diâmetro mínimo de ¾”.</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ventualmente necessárias na linha da tesoura levarão sempre talas de chapa (madeira ou metal), fixadas com parafusos de ferro de ½” de diâmetro mínimo, ou cavilhas de ipê ou similar de ¾” no míni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as sambladuras, conexões e emendas serão tão simples quanto possível, apresentando perfeito contorno e permitindo satisfatória justaposição das faces em conta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ruturas de madeira aparente deverão ser pintadas a duas mãos de óleo ou com tinta impermeabilizante (proteção contra a deterioração da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operações objetivando ligações tais como perfuração, escavação, rachaduras e frezamentos, devem ser feitos à máquina, para se obter perfeito ajustamento das peç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 admite, para tesouras duplas, o emprego de tala única solidarizando as duas peças sujeitas a flamb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estruturas de aço deverá obedecer às normas estabelecidas pela NBR-8800. As telhas de fibrocimento devem ser fixadas à estrutura de madeira com ferragens adequadas, garantindo os alinhamentos e recobrimentos necessários a tornar o telhado perfeitamente estanque.</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locação das telhas deve obedecer às especificações do fabricante como indicado no detalhamento, tomando-se cuidados especiais com relação à fixação de pregos ou parafusos galvanizados, de modo que os furos nas telhas e colocação das arruelas plásticas se façam conforme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colocadas todas as peças complementares tais como rufos e tampão, onde e como indicado no projet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6.6     Esquadrias, ferragens e vid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1    Esquadrias de alumín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verão ser recebidas em embalagens individuais e devem ser inspecionadas quanto à qualidade, tipo, acabamento superficial, dimensões, etc.</w:t>
      </w:r>
    </w:p>
    <w:p>
      <w:pPr>
        <w:pStyle w:val="TextBody"/>
        <w:spacing w:lineRule="auto" w:line="480" w:before="0" w:after="0"/>
        <w:ind w:firstLine="708"/>
        <w:jc w:val="both"/>
        <w:rPr>
          <w:rFonts w:ascii="Arial" w:hAnsi="Arial" w:cs="Arial"/>
        </w:rPr>
      </w:pPr>
      <w:r>
        <w:rPr>
          <w:rFonts w:cs="Arial" w:ascii="Arial" w:hAnsi="Arial"/>
        </w:rPr>
        <w:t>Deverão ser armazenadas em local seco e coberto, na posição vertical, sobre calços nunca localizados no meio dos vãos, para que não ocorram deformações e ava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Materiais como tintas, solventes e graxas, cimentos e cal, devem ser estacados em outros loc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erfis, barras e chapas de alumínio, utilizados na fabricação das esquadrias, não devem apresentar empenamentos, defeitos de superfície ou diferenças de espessura, devendo ter dimensões que atendam, de um lado, ao coeficiente de resistência requerido, e de outro, às exigências estéticas do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á vedado todo e qualquer contato direto entre peças de alumínio e metais pesados e entre alumínio e alvenaria. O isolamento destes elementos pode ser executado através de pintura de cromato de zinco, borracha clorada, plástico ou outro processo satisfatór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spositivos de fechamento e de acionamento devem ser em latão cromado e devem estar rigidamente fixados à esquad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sua fabricação ou recebimento e até a sua colocação, as esquadrias devem ser recobertas com papel crepe para proteção de suas superfícies, especialmente na fase de montagem.</w:t>
      </w:r>
    </w:p>
    <w:p>
      <w:pPr>
        <w:pStyle w:val="TextBody"/>
        <w:spacing w:lineRule="auto" w:line="480" w:before="0" w:after="0"/>
        <w:ind w:firstLine="708"/>
        <w:jc w:val="both"/>
        <w:rPr>
          <w:rFonts w:ascii="Arial" w:hAnsi="Arial" w:cs="Arial"/>
        </w:rPr>
      </w:pPr>
      <w:r>
        <w:rPr>
          <w:rFonts w:cs="Arial" w:ascii="Arial" w:hAnsi="Arial"/>
        </w:rPr>
        <w:t>Os contramarcos devem ser montados com as dimensões dos vãos correspondentes e sua fixação na alvenaria deve ser feita por dispositivos e processos que assegurem a rigidez e estabilidade.  A função dos contramarcos é garantir a vedação e a regularização do vão em termos de dimensões, prumos e níve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s contramarcos serão assentados os marcos, que correspondem ao quadro periférico visível das esquadrias. Devem ser fixados aos contramarcos por encaixe ou através de parafus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contramarcos, por não ficarem aparentes, poderão ser instalados durante a execução da alvenaria ou do emboç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os marcos serão instalados os quadros móveis (“folhas”) através de sistemas de rodízios internos ou de pinos tipo macho e fêmea. As juntas entre os quadros ou marcos e a alvenaria ou concreto devem ser vedadas com calafetador que apresente plasticidade permane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rcos e as esquadrias definitivas deverão ser instalados após a conclusão dos serviços de alvenaria e embo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quadros móveis serão, por fim, instalados os vidros ou venezianas caraterísticos da esquad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devem ser fixados por meio de baguetes de alumínio, guarnições de neoprene ou com massa de vidracei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locação das esquadrias de alumínio, deve-se protegê-las com aplicação provisória de vaselina industrial ou óleo, que deve ser removida no final da ob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2     Esquadrias de fer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verão ser recebidas em embalagens individuais e devem ser inspecionadas quanto à qualidade, tipo, acabamento superficial, dimensõe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armazenadas em local seco e coberto, na posição vertical, sobre calços nunca localizados no meio dos vãos, para que não ocorram deformações e avarias.</w:t>
      </w:r>
    </w:p>
    <w:p>
      <w:pPr>
        <w:pStyle w:val="TextBody"/>
        <w:spacing w:lineRule="auto" w:line="480" w:before="0" w:after="0"/>
        <w:jc w:val="both"/>
        <w:rPr>
          <w:rFonts w:ascii="Arial" w:hAnsi="Arial" w:cs="Arial"/>
        </w:rPr>
      </w:pPr>
      <w:r>
        <w:rPr>
          <w:rFonts w:cs="Arial" w:ascii="Arial" w:hAnsi="Arial"/>
        </w:rPr>
        <w:t>Materiais como tintas, solventes e graxas, cimentos e cal, devem ser estacados em outros loc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esquadrias devem ser fixadas através de buchas e parafusos, ou através de chumbadores de penetração em aberturas no concreto ou nas alvenarias. Excessos de argamassa ou o socamento em demasia, deverão ser evitados, quando do preenchimento do vão entre a alvenaria e o caixilho, para qu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não ocorram deformações ou empenamentos excessivos, com comprometimento do funcionamento da peç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rtas em chapa dobrada ou de enrolar tipo Carneiro ou similar, devem ser fabricadas e instaladas nas dimensões e locais indicados no proje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3    Esquadrias de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adeira a ser empregada na fabricação das esquadrias deve ser seca, isenta de nós, cavidades, fendas e quaisquer outros defeitos que possam comprometer sua durabilidade, resistência e aspec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 madeira devem ser entregues nas dimensões indicadas no projeto, com acabamento superficial liso, ou seja, totalmente aparelhadas e lixadas. Após aprovação no recebimento, deverão receber uma demão de selador para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batentes serão fornecidos montados no esquadro, travejados com sarrafos de madeira, inclusive com a respectiva esquadria, porta ou janela. Deverão possuir folga de 3 mm de cada lado, tornando-se desnecessário efetuar repasses com plainas. Os batentes deverão ser de chapa dobrada ou peroba aparelhada, espessura de 4,5 cm, rebaixo de 1 cm, com largura igual à espessura da folha acrescida de 2 mm. Nas portas internas, a largura do batente será sempre igual à espessura da parede acab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ortas devem ser fornecidas nas dimensões padrão ou de acordo com as dimensões do projeto, podendo ser maciças, almofadadas, compensadas ou tipo calha, com ou sem vidros. As folhas compensadas devem ter espessura </w:t>
      </w:r>
    </w:p>
    <w:p>
      <w:pPr>
        <w:pStyle w:val="TextBody"/>
        <w:spacing w:lineRule="auto" w:line="480" w:before="0" w:after="0"/>
        <w:jc w:val="both"/>
        <w:rPr>
          <w:rFonts w:ascii="Arial" w:hAnsi="Arial" w:cs="Arial"/>
        </w:rPr>
      </w:pPr>
      <w:r>
        <w:rPr>
          <w:rFonts w:cs="Arial" w:ascii="Arial" w:hAnsi="Arial"/>
        </w:rPr>
        <w:t>mínima de 3,5 cm e serem sempre encabeçadas com a madeira de acabamento, e folheadas nas 2 faces com lâminas da madeira determinada. Não será permitido o emprego de folhas compensadas com estrutura semi-oca do tipo “favo”; as folhas com estrutura de sarrafos devem apresentar enchimento tot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de madeira devem ser armazenadas na posição vertical, sobre calços, e em local isento de cal, cimento, óleos, graxa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ontantes e quadros deverão ser colados e montados com sistema de encaixes tipo espiga ou cavil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batentes serão fixados com parafusos e chapuzes. Os parafusos terão suas cabeças rebaixadas e os respectivos orifícios tarugados com a mesma madeira dos batentes, a ser fornecida pelo fabricante das esquad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locação das esquadrias deve obedecer ao nivelamento, prumo e alinhamento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vem ser justas e dispostas de modo a impedir que surjam aberturas resultantes da retração da mad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operações de corte, furação e outras eventualmente necessárias devem ser executadas com equipamentos mecân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portas internas dos W.C. as pernas dos batentes não deverão alcançar o piso, ficando à altura do rodapé impermeável, para evitar o contato das águas de lavagem. As folhas deverão ficar no mínimo 20 cm acima do pi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entrega dos serviços, a esquadria deverá ser limpa, removendo-se quaisquer vestígios de argamassa, manchas, gorduras e outros.</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6.4     Ferragen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ferragens a serem utilizadas nas esquadrias devem ser de marca YALE, GEORGES, FAMA, LA FONTE, BRASIL ou similar, cromadas, de primeira qualidade e previamente aprovadas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ferragens devem ser inteiramente novas, em perfeitas condições de funcionamento e acabamento, e o seu assentamento deve ser procedido com particular esme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baixos ou encaixes para dobradiças, fechaduras de embutir, chapa-testa e outros elementos devem ter a forma das ferragens, não sendo toleradas folgas que exijam emendas, taliscas de madeira e outros tipos de ajus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erragens devem ser fornecidas acompanhadas dos acessórios, bem como de parafusos para fixação nas esquad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rmazenamento das ferragens deve ser feito em local coberto e isolado do contato com o sol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s assentamentos devem ser empregados parafusos de qualidade, acabamento e dimensões correspondentes às peças que fixar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lização das ferragens nas esquadrias deve ser medida com precisão, de modo a serem evitadas discrepâncias de posição ou diferenças de nível, perceptíveis à vis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vitar escorrimentos ou respingos de tinta nas ferragens não destinadas à pintura, deve-se protegê-las com tiras de papel ou fita crep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erragens para as portas devem se as discriminadas a seguir:</w:t>
      </w:r>
    </w:p>
    <w:p>
      <w:pPr>
        <w:pStyle w:val="TextBody"/>
        <w:numPr>
          <w:ilvl w:val="0"/>
          <w:numId w:val="24"/>
        </w:numPr>
        <w:tabs>
          <w:tab w:val="clear" w:pos="708"/>
          <w:tab w:val="left" w:pos="1276" w:leader="none"/>
        </w:tabs>
        <w:spacing w:lineRule="auto" w:line="480" w:before="0" w:after="0"/>
        <w:ind w:left="851" w:hanging="0"/>
        <w:jc w:val="both"/>
        <w:rPr>
          <w:rFonts w:ascii="Arial" w:hAnsi="Arial" w:cs="Arial"/>
        </w:rPr>
      </w:pPr>
      <w:r>
        <w:rPr>
          <w:rFonts w:cs="Arial" w:ascii="Arial" w:hAnsi="Arial"/>
        </w:rPr>
        <w:t>Para portas externas</w:t>
      </w:r>
    </w:p>
    <w:p>
      <w:pPr>
        <w:pStyle w:val="TextBody"/>
        <w:spacing w:lineRule="auto" w:line="480" w:before="0" w:after="0"/>
        <w:jc w:val="both"/>
        <w:rPr>
          <w:rFonts w:ascii="Arial" w:hAnsi="Arial" w:cs="Arial"/>
        </w:rPr>
      </w:pPr>
      <w:r>
        <w:rPr>
          <w:rFonts w:cs="Arial" w:ascii="Arial" w:hAnsi="Arial"/>
        </w:rPr>
      </w:r>
    </w:p>
    <w:p>
      <w:pPr>
        <w:pStyle w:val="TextBody"/>
        <w:numPr>
          <w:ilvl w:val="0"/>
          <w:numId w:val="25"/>
        </w:numPr>
        <w:tabs>
          <w:tab w:val="clear" w:pos="708"/>
          <w:tab w:val="left" w:pos="1560" w:leader="none"/>
        </w:tabs>
        <w:spacing w:lineRule="auto" w:line="480" w:before="0" w:after="0"/>
        <w:ind w:left="1560" w:hanging="284"/>
        <w:jc w:val="both"/>
        <w:rPr>
          <w:rFonts w:ascii="Arial" w:hAnsi="Arial" w:cs="Arial"/>
        </w:rPr>
      </w:pPr>
      <w:r>
        <w:rPr>
          <w:rFonts w:cs="Arial" w:ascii="Arial" w:hAnsi="Arial"/>
        </w:rPr>
        <w:t>Três dobradiças de 3 ½” x 3” e fechadura de embutir tipo “Yale” ou similar.</w:t>
      </w:r>
    </w:p>
    <w:p>
      <w:pPr>
        <w:pStyle w:val="TextBody"/>
        <w:numPr>
          <w:ilvl w:val="0"/>
          <w:numId w:val="101"/>
        </w:numPr>
        <w:tabs>
          <w:tab w:val="clear" w:pos="708"/>
          <w:tab w:val="left" w:pos="1276" w:leader="none"/>
        </w:tabs>
        <w:spacing w:lineRule="auto" w:line="480" w:before="0" w:after="0"/>
        <w:ind w:left="851" w:hanging="0"/>
        <w:jc w:val="both"/>
        <w:rPr>
          <w:rFonts w:ascii="Arial" w:hAnsi="Arial" w:cs="Arial"/>
        </w:rPr>
      </w:pPr>
      <w:r>
        <w:rPr>
          <w:rFonts w:cs="Arial" w:ascii="Arial" w:hAnsi="Arial"/>
        </w:rPr>
        <w:t>Para portas internas</w:t>
      </w:r>
    </w:p>
    <w:p>
      <w:pPr>
        <w:pStyle w:val="TextBody"/>
        <w:numPr>
          <w:ilvl w:val="0"/>
          <w:numId w:val="25"/>
        </w:numPr>
        <w:tabs>
          <w:tab w:val="clear" w:pos="708"/>
          <w:tab w:val="left" w:pos="1560" w:leader="none"/>
        </w:tabs>
        <w:spacing w:lineRule="auto" w:line="480" w:before="0" w:after="0"/>
        <w:ind w:left="1560" w:hanging="284"/>
        <w:jc w:val="both"/>
        <w:rPr>
          <w:rFonts w:ascii="Arial" w:hAnsi="Arial" w:cs="Arial"/>
        </w:rPr>
      </w:pPr>
      <w:r>
        <w:rPr>
          <w:rFonts w:cs="Arial" w:ascii="Arial" w:hAnsi="Arial"/>
        </w:rPr>
        <w:t>Três dobradiças de 3 ½” x 3” e fechadura de embutir tipo “Georges” ou similar.</w:t>
      </w:r>
    </w:p>
    <w:p>
      <w:pPr>
        <w:pStyle w:val="Heading3"/>
        <w:numPr>
          <w:ilvl w:val="0"/>
          <w:numId w:val="0"/>
        </w:numPr>
        <w:spacing w:lineRule="auto" w:line="480"/>
        <w:ind w:left="-371" w:hanging="0"/>
        <w:rPr>
          <w:rFonts w:ascii="Arial" w:hAnsi="Arial" w:cs="Arial"/>
          <w:b w:val="false"/>
          <w:b w:val="false"/>
        </w:rPr>
      </w:pPr>
      <w:r>
        <w:rPr>
          <w:rFonts w:cs="Arial" w:ascii="Arial" w:hAnsi="Arial"/>
          <w:b w:val="false"/>
        </w:rPr>
      </w:r>
    </w:p>
    <w:p>
      <w:pPr>
        <w:pStyle w:val="Heading3"/>
        <w:numPr>
          <w:ilvl w:val="0"/>
          <w:numId w:val="0"/>
        </w:numPr>
        <w:spacing w:lineRule="auto" w:line="480"/>
        <w:ind w:left="-371" w:hanging="0"/>
        <w:rPr>
          <w:rFonts w:ascii="Arial" w:hAnsi="Arial" w:cs="Arial"/>
          <w:b w:val="false"/>
          <w:b w:val="false"/>
        </w:rPr>
      </w:pPr>
      <w:r>
        <w:rPr>
          <w:rFonts w:cs="Arial" w:ascii="Arial" w:hAnsi="Arial"/>
          <w:b w:val="false"/>
        </w:rPr>
        <w:t>6.6.5     Vid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deverão ser do tipo e formato definidos pelo projeto, cuja espessura será função da área de corte, vibração e pressão dos ventos. Não serão aceitos vidros defeituosos, com bolhas, lentes, ondulações, ranhuras e desbitolados. Deverão ser fornecidos cortados nas dimensões previstas, evitando-se sempre o corte na obra. As bordas dos cortes deverão ser esmerilhadas de forma a se apresentarem lisas, regulares e isentas de las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devem atender às prescrições das normas NBR-7199, NBR-7210 e NBR-11706.</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quadrias, antes de receberem os vidros, deverão estar preparadas e limpas e os caixilhos de ferro pintados com tinta anti-oxid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assentamento de vidros com grampos ou prendedores não será admitido o contato direto do elemento metálico com o vidro, devendo ser interposto calço especial. Em caixilhos, será obrigatório o uso de gaxetas ou baguetes para apoio dos vidros, facilitando os deslocamentos conseqüentes da dilatação. Em nenhuma hipótese o vidro deverá ser apoiado diretamente sobre elementos de sustentação; o repouso de placas no leito deverá ser somente sobr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ois calços distanciados a um terço das extremidades das chapas; entre o vidro e a esquadria deverão ser previstas folgas de 3 mm a 5 mm para absorver a dilatação, não sendo aceitas chapas fixadas sob tensão, comprometendo sua resistência à rup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vidros temperados deverão ser entregues com a respectiva ferragem e obedecer a todas as prescrições. Os detalhes de furação serão definidos no projeto. O diâmetro dos furos deverá, no mínimo, ser igual à espessura da chapa. A distância entre as bordas de dois furos ou entre a borda de um furo e a aresta da chapa deverá ser, no mínimo, igual a três vezes a espessura do vidr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7     Pintur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1     Condi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intas devem ser de marcas reconhecidas e aprovadas pela FISCALIZAÇÃO/SUPERVISÃO, apresentadas em embalagem original, já preparadas em fábricas e sujeitas às normas pertinentes da ABNT. Deverão ser observadas, rigorosamente, as instruções do fabricante, sendo vedada a adição de qualquer produto estranho às especificações do fabrica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intura nos diversos locais deve ser executada conforme os tipos de tintas, cores e tons indicados no projeto. Antes da execução de qualquer pintura, a EMPREITEIRA deverá preparar uma amostra com dimensões mínimas de 1,00 m x 0,50 m, no próprio local a que se destina, e submetida à aprovação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mente serão aceitas pela FISCALIZAÇÃO/SUPERVISÃO as tintas que não apresentarem danos nas embalagens, nem presença de substâncias estranhas visíveis em seu conteúdo. Serão rejeitadas caso apresentem odor não usual, cor que discorde da indicada, erro na denominação da tinta, e falta de homogene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superfícies a pintar deverão ser cuidadosamente limpas e convenientemente preparadas para o tipo de pintura a que se destina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liminação de poeira deve ser completa, tomando-se precauções especiais contra o levantamento de pó durante os trabalhos, até que as tintas sequem inteir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demão de tinta só pode ser aplicada quando a precedente estiver perfeitamente seca, convindo observar um intervalo de 24 horas entre demãos sucessivas, a menos que se trate de tinta à base de PVA (acetato de polivinila), quando o intervalo poderá ser de 6 horas. Igual cuidado deve haver entre demãos de tinta e de massa, observando-se um intervalo mínimo de 48 horas, após cada demão de 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evitados escorrimentos ou salpicos de tinta nas superfícies não destinadas à pinturas (vidros, pisos, aparelhos, etc.); os salpicos que não poderem ser evitados deverão ser removidos enquanto a tinta estiver fresca, empregando-se removedor adequ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permitidas pinturas em dias chuvosos pois o excesso de umidade e as temperaturas muito baixas (abaixo de 15oC) impedem que o solvente evapore, causando problemas de secagem retardad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superfície pintada deve apresentar, depois de pronta, uniformidade quanto á textura, tonalidade e brilh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2    Pintura impermeabilizante à base de silicon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utilizada tinta impermeabilizante à base de silicone, incolor, nas superfícies de concreto aparente e nas alvenarias de tijolos aparentes, ou conforme indicado em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a superfície previamente limpa, deve ser aplicada a primeira demão da tinta, à brocha, até a saturação da superfíci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egunda demão só deve ser aplicada após a primeira estar completamente sec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3    Pintura látex à base de PV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superfícies internas de paredes de alvenaria, deve ser aplicada uma demão de líquido selador antes de aplicada a massa corrida. Esta deverá ser aplicada em camadas finas e, quando seca, deverá ser lixada e o pó removido. Após esta operação, aplica-se outra camada de líquido selador e depois a tinta de acabamento em uma ou duas demãos, conforme a recomendação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paredes externas, recomenda-se a aplicação de uma demão de selador acrílico e sobre este a massa acrílica. Após a secagem da massa, deverá ser aplicada a tinta látex de acabamento, conforme as recomendações de cada fabricant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intura com tinta látex somente poderá ser iniciada após a cura completa do reboco, ou seja, no mínimo 1 mês após sua conclusão, o que evitará problemas futuros de eflorescência, calcificação e de desagreg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necessidade, as paredes pintadas com tinta látex, só poderão ser lavadas vinte dias após a pintura, quando a película sólida já se encontra completamente formada. Deverão ser utilizados, apenas, água e sabão neutr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4    Esmalte sintético / Óle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argamassa interna de paredes deve ser aplicada, inicialmente, uma demão de selador acrílico deixando-a secar. Aplica-se, então, massa corrida em camadas finas, lixando cada camada depois de seca, e removendo-se o pó. Aplica-se, então, uma demão de líquido selador sobre a massa, para uniformizar a absorção. Após a secagem do selador, deve ser aplicada a tinta esmalte ou a óleo, conforme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argamassa externa de paredes, aplica-se, inicialmente, um demão de selador acrílico, deixando-a secar. Seca esta camada, deverá ser aplicada a massa acrílica e, sobre esta a tinta esmalte ou a óleo, seguindo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esquadrias de madeira, as superfícies devem ser lixadas e o pó removido com um pano embebido em aguarrás. Aplica-se, então, uma demão de fundo nivelador, que após seca, será novamente lixada. Para um acabamento fino, deverá ser aplicada massa a óleo, seguida de lixamento e limpeza do pó, em seguida, nova demão de fundo nivelador seguido de novo lixamento e limpeza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ó. Aplica-se, por fim, a tinta esmalte ou a óleo, deixando-se secar e executando lixamentos entre as demã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esquadrias de ferro deverão ser removidas as ferrugens, rebarbas e escórias de solda, com escova, palha de aço ou outros meios. A superfície deverá ser então lavada com aguarrás e, depois de limpa e seca, aplicada uma demão de zarcão. Após a secagem, lixamento e retirada do pó, aplica-se a tinta de acabamento, nas espessuras recomendadas pel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permitidas pinturas ou re-pinturas sobre metais protegidos por zarcão por mais de uma semana, pois decorrido este prazo, a aderência da tinta de acabamento ficará prejudicada. Quando isto ocorrer será necessário repetir o tratamento anti-corrosivo, após a completa remoção da pintura d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7.5    Pintura com tinta epóxi</w:t>
      </w:r>
    </w:p>
    <w:p>
      <w:pPr>
        <w:pStyle w:val="TextBody"/>
        <w:spacing w:lineRule="auto" w:line="480" w:before="0" w:after="0"/>
        <w:ind w:left="1276" w:hanging="425"/>
        <w:jc w:val="both"/>
        <w:rPr>
          <w:rFonts w:ascii="Arial" w:hAnsi="Arial" w:cs="Arial"/>
        </w:rPr>
      </w:pPr>
      <w:r>
        <w:rPr>
          <w:rFonts w:cs="Arial" w:ascii="Arial" w:hAnsi="Arial"/>
        </w:rPr>
        <w:t>a)</w:t>
        <w:tab/>
        <w:t>Aplicação de Primer</w:t>
      </w:r>
    </w:p>
    <w:p>
      <w:pPr>
        <w:pStyle w:val="TextBody"/>
        <w:spacing w:lineRule="auto" w:line="480" w:before="0" w:after="0"/>
        <w:ind w:left="1276" w:hanging="0"/>
        <w:jc w:val="both"/>
        <w:rPr>
          <w:rFonts w:ascii="Arial" w:hAnsi="Arial" w:cs="Arial"/>
        </w:rPr>
      </w:pPr>
      <w:r>
        <w:rPr>
          <w:rFonts w:cs="Arial" w:ascii="Arial" w:hAnsi="Arial"/>
        </w:rPr>
        <w:t>A superfície metálica a receber o primer deverá ser limpa através de limpeza manual, mecânica ou de jato abrasivo.</w:t>
      </w:r>
    </w:p>
    <w:p>
      <w:pPr>
        <w:pStyle w:val="TextBody"/>
        <w:spacing w:lineRule="auto" w:line="480" w:before="0" w:after="0"/>
        <w:ind w:left="1276" w:hanging="0"/>
        <w:jc w:val="both"/>
        <w:rPr>
          <w:rFonts w:ascii="Arial" w:hAnsi="Arial" w:cs="Arial"/>
        </w:rPr>
      </w:pPr>
      <w:r>
        <w:rPr>
          <w:rFonts w:cs="Arial" w:ascii="Arial" w:hAnsi="Arial"/>
        </w:rPr>
        <w:t>Poderá ser aplicado em uma ou duas demãos com trincha, rolo, revólver ou “airless”.</w:t>
      </w:r>
    </w:p>
    <w:p>
      <w:pPr>
        <w:pStyle w:val="TextBody"/>
        <w:spacing w:lineRule="auto" w:line="480" w:before="0" w:after="0"/>
        <w:ind w:left="1276" w:hanging="0"/>
        <w:jc w:val="both"/>
        <w:rPr>
          <w:rFonts w:ascii="Arial" w:hAnsi="Arial" w:cs="Arial"/>
        </w:rPr>
      </w:pPr>
      <w:r>
        <w:rPr>
          <w:rFonts w:cs="Arial" w:ascii="Arial" w:hAnsi="Arial"/>
        </w:rPr>
        <w:t>Quando aplicado com trincha, o primer deverá ser espalhado  passando-se  a  trincha  no  sentido  da parte não pintada para a parte pintada, sempre na mesma direção, exercendo pouca pressão. Deverá ser utilizada trincha com cerdas longas.</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Sempre que possível, deverão ser aplicadas pinceladas  verticais,  não  devendo-se  repassar  a trincha  na  parte   recém-pintada,  a  fim  de  não prejudicar o  folheamento e, consequentemente, a aparência do acabamento.</w:t>
      </w:r>
    </w:p>
    <w:p>
      <w:pPr>
        <w:pStyle w:val="TextBody"/>
        <w:spacing w:lineRule="auto" w:line="480" w:before="0" w:after="0"/>
        <w:ind w:left="1276" w:hanging="0"/>
        <w:jc w:val="both"/>
        <w:rPr>
          <w:rFonts w:ascii="Arial" w:hAnsi="Arial" w:cs="Arial"/>
        </w:rPr>
      </w:pPr>
      <w:r>
        <w:rPr>
          <w:rFonts w:cs="Arial" w:ascii="Arial" w:hAnsi="Arial"/>
        </w:rPr>
        <w:t>Quando   aplicado   com   revólver,   deverá   ser pulverizado sobre a superfície, devendo o mesmo ficar  a  uma  distância  entre  50  mm  e  300  mm. Deverá  se  tomar  o  cuidado  para  que  não  haja escorrimento da tinta na sua pulverização.</w:t>
      </w:r>
    </w:p>
    <w:p>
      <w:pPr>
        <w:pStyle w:val="TextBody"/>
        <w:spacing w:lineRule="auto" w:line="480" w:before="0" w:after="0"/>
        <w:ind w:left="1276" w:hanging="0"/>
        <w:jc w:val="both"/>
        <w:rPr>
          <w:rFonts w:ascii="Arial" w:hAnsi="Arial" w:cs="Arial"/>
        </w:rPr>
      </w:pPr>
      <w:r>
        <w:rPr>
          <w:rFonts w:cs="Arial" w:ascii="Arial" w:hAnsi="Arial"/>
        </w:rPr>
        <w:t>O número e as espessuras das demãos deverão estar de acordo com as definições de projeto. Em geral, cada camada aplicada deve produzir uma película  seca  uniforme  com  espessura  de  35 Microns.</w:t>
      </w:r>
    </w:p>
    <w:p>
      <w:pPr>
        <w:pStyle w:val="TextBody"/>
        <w:spacing w:lineRule="auto" w:line="480" w:before="0" w:after="0"/>
        <w:ind w:left="1276" w:hanging="0"/>
        <w:jc w:val="both"/>
        <w:rPr>
          <w:rFonts w:ascii="Arial" w:hAnsi="Arial" w:cs="Arial"/>
        </w:rPr>
      </w:pPr>
      <w:r>
        <w:rPr>
          <w:rFonts w:cs="Arial" w:ascii="Arial" w:hAnsi="Arial"/>
        </w:rPr>
        <w:t>A segunda demão poderá ser  aplicada  após  a  secagem  da  primeira,  com intervalo de tempo entre 18 e 72 horas, conforme recomendação do fabricante.</w:t>
      </w:r>
    </w:p>
    <w:p>
      <w:pPr>
        <w:pStyle w:val="TextBody"/>
        <w:spacing w:lineRule="auto" w:line="480" w:before="0" w:after="0"/>
        <w:ind w:left="1276" w:hanging="0"/>
        <w:jc w:val="both"/>
        <w:rPr>
          <w:rFonts w:ascii="Arial" w:hAnsi="Arial" w:cs="Arial"/>
        </w:rPr>
      </w:pPr>
      <w:r>
        <w:rPr>
          <w:rFonts w:cs="Arial" w:ascii="Arial" w:hAnsi="Arial"/>
        </w:rPr>
        <w:t>Nos  cordões  de  solda  das  peças,  a  aplicação deverá ser feita, obrigatoriamente, com trincha.</w:t>
      </w:r>
    </w:p>
    <w:p>
      <w:pPr>
        <w:pStyle w:val="TextBody"/>
        <w:spacing w:lineRule="auto" w:line="480" w:before="0" w:after="0"/>
        <w:ind w:left="1276" w:hanging="0"/>
        <w:jc w:val="both"/>
        <w:rPr>
          <w:rFonts w:ascii="Arial" w:hAnsi="Arial" w:cs="Arial"/>
        </w:rPr>
      </w:pPr>
      <w:r>
        <w:rPr>
          <w:rFonts w:cs="Arial" w:ascii="Arial" w:hAnsi="Arial"/>
        </w:rPr>
        <w:t>O operador deverá estar protegido com máscara apropriada e óculos protetor.</w:t>
      </w:r>
    </w:p>
    <w:p>
      <w:pPr>
        <w:pStyle w:val="TextBody"/>
        <w:spacing w:lineRule="auto" w:line="480" w:before="0" w:after="0"/>
        <w:ind w:left="1276" w:hanging="0"/>
        <w:jc w:val="both"/>
        <w:rPr>
          <w:rFonts w:ascii="Arial" w:hAnsi="Arial" w:cs="Arial"/>
        </w:rPr>
      </w:pPr>
      <w:r>
        <w:rPr>
          <w:rFonts w:cs="Arial" w:ascii="Arial" w:hAnsi="Arial"/>
        </w:rPr>
        <w:t>Deverá ser  evitada  a  formação  de  sulcos,  pois dificultam o acabamento da pintura.</w:t>
      </w:r>
    </w:p>
    <w:p>
      <w:pPr>
        <w:pStyle w:val="TextBody"/>
        <w:spacing w:lineRule="auto" w:line="480" w:before="0" w:after="0"/>
        <w:ind w:left="1276" w:hanging="425"/>
        <w:jc w:val="both"/>
        <w:rPr>
          <w:rFonts w:ascii="Arial" w:hAnsi="Arial" w:cs="Arial"/>
        </w:rPr>
      </w:pPr>
      <w:r>
        <w:rPr>
          <w:rFonts w:cs="Arial" w:ascii="Arial" w:hAnsi="Arial"/>
        </w:rPr>
        <w:t>b)</w:t>
        <w:tab/>
        <w:t>Aplicação da Pintura de Revestimento</w:t>
      </w:r>
    </w:p>
    <w:p>
      <w:pPr>
        <w:pStyle w:val="TextBody"/>
        <w:spacing w:lineRule="auto" w:line="480" w:before="0" w:after="0"/>
        <w:ind w:left="1276" w:hanging="425"/>
        <w:jc w:val="both"/>
        <w:rPr>
          <w:rFonts w:ascii="Arial" w:hAnsi="Arial" w:cs="Arial"/>
        </w:rPr>
      </w:pPr>
      <w:r>
        <w:rPr>
          <w:rFonts w:cs="Arial" w:ascii="Arial" w:hAnsi="Arial"/>
        </w:rPr>
        <w:tab/>
        <w:t>A aplicação deverá ser feita sobre primer epóxi.</w:t>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ab/>
        <w:t>A tinta utilizada deverá ter perfeita aderência ao primer, que   deverá   apresentar   sua   superfície preparada, retocada, limpa, seca e livre de graxa.</w:t>
      </w:r>
    </w:p>
    <w:p>
      <w:pPr>
        <w:pStyle w:val="TextBody"/>
        <w:spacing w:lineRule="auto" w:line="480" w:before="0" w:after="0"/>
        <w:ind w:left="1276" w:hanging="425"/>
        <w:jc w:val="both"/>
        <w:rPr>
          <w:rFonts w:ascii="Arial" w:hAnsi="Arial" w:cs="Arial"/>
        </w:rPr>
      </w:pPr>
      <w:r>
        <w:rPr>
          <w:rFonts w:cs="Arial" w:ascii="Arial" w:hAnsi="Arial"/>
        </w:rPr>
        <w:tab/>
        <w:t>A tinta de acabamento deverá ser aplicada em um período entre 10 e 24 horas após a aplicação do primer, salvo recomendação do fabricante. Caso o tempo determinado seja ultrapassado, a superfície deverá ser lixada para receber a pintura definitiva.</w:t>
      </w:r>
    </w:p>
    <w:p>
      <w:pPr>
        <w:pStyle w:val="TextBody"/>
        <w:spacing w:lineRule="auto" w:line="480" w:before="0" w:after="0"/>
        <w:ind w:left="1276" w:hanging="425"/>
        <w:jc w:val="both"/>
        <w:rPr>
          <w:rFonts w:ascii="Arial" w:hAnsi="Arial" w:cs="Arial"/>
        </w:rPr>
      </w:pPr>
      <w:r>
        <w:rPr>
          <w:rFonts w:cs="Arial" w:ascii="Arial" w:hAnsi="Arial"/>
        </w:rPr>
        <w:tab/>
        <w:t>A pintura deverá ser executada, em duas demãos, com trincha. Cada   demão   deverá   criar   uma película  com  espessura  de  35  microns,  quando seca.</w:t>
      </w:r>
    </w:p>
    <w:p>
      <w:pPr>
        <w:pStyle w:val="TextBody"/>
        <w:spacing w:lineRule="auto" w:line="480" w:before="0" w:after="0"/>
        <w:ind w:left="1276" w:hanging="425"/>
        <w:jc w:val="both"/>
        <w:rPr>
          <w:rFonts w:ascii="Arial" w:hAnsi="Arial" w:cs="Arial"/>
        </w:rPr>
      </w:pPr>
      <w:r>
        <w:rPr>
          <w:rFonts w:cs="Arial" w:ascii="Arial" w:hAnsi="Arial"/>
        </w:rPr>
        <w:tab/>
        <w:t>A tinta deverá ser espalhada uniformemente sobre a  superfície  com  uma  trincha  de  cerdas  longas, passando-a no sentido da parte não pintada para a parte    pintada,    sempre    na    mesma    direção, exercendo pouca pressão.</w:t>
      </w:r>
    </w:p>
    <w:p>
      <w:pPr>
        <w:pStyle w:val="TextBody"/>
        <w:spacing w:lineRule="auto" w:line="480" w:before="0" w:after="0"/>
        <w:ind w:left="1276" w:hanging="425"/>
        <w:jc w:val="both"/>
        <w:rPr>
          <w:rFonts w:ascii="Arial" w:hAnsi="Arial" w:cs="Arial"/>
        </w:rPr>
      </w:pPr>
      <w:r>
        <w:rPr>
          <w:rFonts w:cs="Arial" w:ascii="Arial" w:hAnsi="Arial"/>
        </w:rPr>
        <w:tab/>
        <w:t>A segunda  demão  deverá  ser  aplicada  após  a secagem  da  primeira,  com  intervalo  de  tempo entre  16  e  72  horas,  salvo  recomendação  do fabricante.</w:t>
      </w:r>
    </w:p>
    <w:p>
      <w:pPr>
        <w:pStyle w:val="TextBody"/>
        <w:spacing w:lineRule="auto" w:line="480" w:before="0" w:after="0"/>
        <w:ind w:left="1276" w:hanging="425"/>
        <w:jc w:val="both"/>
        <w:rPr>
          <w:rFonts w:ascii="Arial" w:hAnsi="Arial" w:cs="Arial"/>
        </w:rPr>
      </w:pPr>
      <w:r>
        <mc:AlternateContent>
          <mc:Choice Requires="wps">
            <w:drawing>
              <wp:anchor behindDoc="1" distT="0" distB="0" distL="114935" distR="114300" simplePos="0" locked="0" layoutInCell="0" allowOverlap="1" relativeHeight="581">
                <wp:simplePos x="0" y="0"/>
                <wp:positionH relativeFrom="page">
                  <wp:posOffset>4222750</wp:posOffset>
                </wp:positionH>
                <wp:positionV relativeFrom="paragraph">
                  <wp:posOffset>403860</wp:posOffset>
                </wp:positionV>
                <wp:extent cx="9525" cy="9525"/>
                <wp:effectExtent l="635" t="635" r="0" b="0"/>
                <wp:wrapNone/>
                <wp:docPr id="1" name=""/>
                <a:graphic xmlns:a="http://schemas.openxmlformats.org/drawingml/2006/main">
                  <a:graphicData uri="http://schemas.microsoft.com/office/word/2010/wordprocessingShape">
                    <wps:wsp>
                      <wps:cNvSpPr/>
                      <wps:spPr>
                        <a:xfrm>
                          <a:off x="0" y="0"/>
                          <a:ext cx="9360" cy="936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332.5pt;margin-top:31.8pt;width:0.7pt;height:0.7pt;mso-wrap-style:none;v-text-anchor:middle;mso-position-horizontal-relative:page">
                <v:fill o:detectmouseclick="t" type="solid" color2="#7f7f7f"/>
                <v:stroke color="#3465a4" joinstyle="round" endcap="flat"/>
                <w10:wrap type="none"/>
              </v:rect>
            </w:pict>
          </mc:Fallback>
        </mc:AlternateContent>
      </w:r>
      <w:r>
        <w:rPr>
          <w:rFonts w:cs="Arial" w:ascii="Arial" w:hAnsi="Arial"/>
        </w:rPr>
        <w:tab/>
        <w:t>A superfície metálica limpa deverá, antes que ocorra qualquer   início   de   oxidação,   ser revestida com a primeira demão de primer. O tempo máximo decorrido entre a limpeza e a aplicação   da   primeira   demão   não   deverá ultrapassar    4    horas,    sendo    conveniente abreviá-lo o máximo possível.</w:t>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ab/>
        <w:t xml:space="preserve">Não deverão ser executadas pinturas, principalmente externas sob     condições climáticas adversas, como em dias chuvosos, excessivamente úmidos, quentes (a excessiva rapidez  de  evaporação  dos  solventes  não permite a uniformidade do acabamento e nem de  espessura  da  camada)  ou  ventosos  (as tintas tendem a uma secagem demasiadamente  rápida  e  os  acabamentos podem    se    desfigurar    pela    fixação,    nas superfícies, de ciscos e poeiras em suspensão nas correntes de ar). </w:t>
      </w:r>
    </w:p>
    <w:p>
      <w:pPr>
        <w:pStyle w:val="TextBody"/>
        <w:spacing w:lineRule="auto" w:line="480" w:before="0" w:after="0"/>
        <w:ind w:left="1276" w:hanging="425"/>
        <w:jc w:val="both"/>
        <w:rPr>
          <w:rFonts w:ascii="Arial" w:hAnsi="Arial" w:cs="Arial"/>
        </w:rPr>
      </w:pPr>
      <w:r>
        <w:rPr>
          <w:rFonts w:cs="Arial" w:ascii="Arial" w:hAnsi="Arial"/>
        </w:rPr>
        <w:tab/>
        <w:t>As seguintes  partes  das  peças  metálicas  não deverão ser pintadas, a menos que especificado ao contrário:</w:t>
      </w:r>
    </w:p>
    <w:p>
      <w:pPr>
        <w:pStyle w:val="TextBody"/>
        <w:numPr>
          <w:ilvl w:val="0"/>
          <w:numId w:val="72"/>
        </w:numPr>
        <w:spacing w:lineRule="auto" w:line="480" w:before="0" w:after="0"/>
        <w:jc w:val="both"/>
        <w:rPr>
          <w:rFonts w:ascii="Arial" w:hAnsi="Arial" w:cs="Arial"/>
        </w:rPr>
      </w:pPr>
      <w:r>
        <w:rPr>
          <w:rFonts w:cs="Arial" w:ascii="Arial" w:hAnsi="Arial"/>
        </w:rPr>
        <w:t>superfícies  que  entrem  em  contato  com  o concreto ou a serem nele engastadas;</w:t>
      </w:r>
    </w:p>
    <w:p>
      <w:pPr>
        <w:pStyle w:val="TextBody"/>
        <w:numPr>
          <w:ilvl w:val="0"/>
          <w:numId w:val="72"/>
        </w:numPr>
        <w:spacing w:lineRule="auto" w:line="480" w:before="0" w:after="0"/>
        <w:jc w:val="both"/>
        <w:rPr>
          <w:rFonts w:ascii="Arial" w:hAnsi="Arial" w:cs="Arial"/>
        </w:rPr>
      </w:pPr>
      <w:r>
        <w:rPr>
          <w:rFonts w:cs="Arial" w:ascii="Arial" w:hAnsi="Arial"/>
        </w:rPr>
        <w:t>superfícies de apoio previstas para o contato de metal com metal;</w:t>
      </w:r>
    </w:p>
    <w:p>
      <w:pPr>
        <w:pStyle w:val="TextBody"/>
        <w:numPr>
          <w:ilvl w:val="0"/>
          <w:numId w:val="72"/>
        </w:numPr>
        <w:spacing w:lineRule="auto" w:line="480" w:before="0" w:after="0"/>
        <w:jc w:val="both"/>
        <w:rPr>
          <w:rFonts w:ascii="Arial" w:hAnsi="Arial" w:cs="Arial"/>
        </w:rPr>
      </w:pPr>
      <w:r>
        <w:rPr>
          <w:rFonts w:cs="Arial" w:ascii="Arial" w:hAnsi="Arial"/>
        </w:rPr>
        <w:t>partes a serem soldadas posteriormente;</w:t>
      </w:r>
    </w:p>
    <w:p>
      <w:pPr>
        <w:pStyle w:val="TextBody"/>
        <w:numPr>
          <w:ilvl w:val="0"/>
          <w:numId w:val="72"/>
        </w:numPr>
        <w:spacing w:lineRule="auto" w:line="480" w:before="0" w:after="0"/>
        <w:jc w:val="both"/>
        <w:rPr>
          <w:rFonts w:ascii="Arial" w:hAnsi="Arial" w:cs="Arial"/>
        </w:rPr>
      </w:pPr>
      <w:r>
        <w:rPr>
          <w:rFonts w:cs="Arial" w:ascii="Arial" w:hAnsi="Arial"/>
        </w:rPr>
        <w:t>cabeças dos parafusos de alta resistência;</w:t>
      </w:r>
    </w:p>
    <w:p>
      <w:pPr>
        <w:pStyle w:val="TextBody"/>
        <w:numPr>
          <w:ilvl w:val="0"/>
          <w:numId w:val="72"/>
        </w:numPr>
        <w:spacing w:lineRule="auto" w:line="480" w:before="0" w:after="0"/>
        <w:jc w:val="both"/>
        <w:rPr>
          <w:rFonts w:ascii="Arial" w:hAnsi="Arial" w:cs="Arial"/>
        </w:rPr>
      </w:pPr>
      <w:r>
        <w:rPr>
          <w:rFonts w:cs="Arial" w:ascii="Arial" w:hAnsi="Arial"/>
        </w:rPr>
        <w:t>superfícies em contato direto ou usinadas.</w:t>
      </w:r>
    </w:p>
    <w:p>
      <w:pPr>
        <w:pStyle w:val="TextBody"/>
        <w:spacing w:lineRule="auto" w:line="480" w:before="0" w:after="0"/>
        <w:ind w:left="1276" w:hanging="0"/>
        <w:jc w:val="both"/>
        <w:rPr>
          <w:rFonts w:ascii="Arial" w:hAnsi="Arial" w:cs="Arial"/>
        </w:rPr>
      </w:pPr>
      <w:r>
        <w:rPr>
          <w:rFonts w:cs="Arial" w:ascii="Arial" w:hAnsi="Arial"/>
        </w:rPr>
        <w:t>As partes não pintadas deverão ser protegidas com verniz anticorrosivo de fácil remoção.</w:t>
      </w:r>
    </w:p>
    <w:p>
      <w:pPr>
        <w:pStyle w:val="TextBody"/>
        <w:spacing w:lineRule="auto" w:line="480" w:before="0" w:after="0"/>
        <w:ind w:left="1276" w:hanging="0"/>
        <w:jc w:val="both"/>
        <w:rPr>
          <w:rFonts w:ascii="Arial" w:hAnsi="Arial" w:cs="Arial"/>
        </w:rPr>
      </w:pPr>
      <w:r>
        <w:rPr>
          <w:rFonts w:cs="Arial" w:ascii="Arial" w:hAnsi="Arial"/>
        </w:rPr>
        <w:t>Após a montagem de peças e estruturas metálicas pré-pintadas, toda a pintura deverá ser retocada.</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8     Instalações hidráulico-sanitári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8.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serviço compreende o fornecimento, transporte, armazenagem e a instalação de todos os materiais que pertencem aos sistemas de água, esgoto sanitário e drenagem pluvial das ed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e qualquer serviço deverá obedecer às prescrições da ABNT, específicas a cada instalação, aos códigos e posturas dos órgãos oficiais competentes que jurisdicionam a localidade onde serão executados os serviços e a 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instalações das tubulações deve ser observado o que se segue:</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Serão exigidas as provas de pressão interna especificadas para cada tipo de instalação, nas suas respectivas normas; todas as tubulações que acusarem qualquer vazamento nos testes, deverão ser reparadas imediatamente;</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ão se permitirá a concretagem de tubulações dentro de colunas, pilares, vigas ou outros elementos estruturais;</w:t>
      </w:r>
    </w:p>
    <w:p>
      <w:pPr>
        <w:pStyle w:val="TextBody"/>
        <w:numPr>
          <w:ilvl w:val="0"/>
          <w:numId w:val="97"/>
        </w:numPr>
        <w:tabs>
          <w:tab w:val="clear" w:pos="708"/>
          <w:tab w:val="left" w:pos="1211" w:leader="none"/>
        </w:tabs>
        <w:spacing w:lineRule="auto" w:line="480" w:before="0" w:after="0"/>
        <w:ind w:left="1208" w:hanging="357"/>
        <w:jc w:val="both"/>
        <w:rPr/>
      </w:pPr>
      <w:r>
        <w:rPr>
          <w:rFonts w:cs="Arial" w:ascii="Arial" w:hAnsi="Arial"/>
        </w:rPr>
        <w:t xml:space="preserve">Tubulações embutidas até o diâmetro de 1 ½” inclusive, devem ser fixadas pelo enchimento total do vazio restante dos rasgos com argamassa de cimento e areia no traço 1:3; as de diâmetro superior, além do referido enchimento, devem ser ancoradas através de grampos de ferro redondo com </w:t>
      </w:r>
      <w:r>
        <w:rPr>
          <w:rFonts w:eastAsia="Symbol" w:cs="Symbol" w:ascii="Symbol" w:hAnsi="Symbol"/>
        </w:rPr>
        <w:t></w:t>
      </w:r>
      <w:r>
        <w:rPr>
          <w:rFonts w:cs="Arial" w:ascii="Arial" w:hAnsi="Arial"/>
        </w:rPr>
        <w:t xml:space="preserve"> 3/16”, em número e espaçamento adequados para manter inalterada a posição do tubo;</w:t>
      </w:r>
    </w:p>
    <w:p>
      <w:pPr>
        <w:pStyle w:val="TextBody"/>
        <w:spacing w:lineRule="auto" w:line="480" w:before="0" w:after="0"/>
        <w:ind w:left="851" w:hanging="0"/>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s emendas e juntas, o corte de tubulações só pode ser feito em seção reta, sendo apenas rosqueada a porção que ficará dentro da conexão;</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porções rosqueadas devem apresentar filetes bem limpos, que se ajustarão perfeitamente às conexões;</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junta na ligação de tubulações deve ser executada de maneira a garantir perfeita estanqueidade, tanto para passagem de líquidos como gases;</w:t>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 ligação de tubulação de PVC rígido com metais em geral, devem ser utilizadas conexões de ferro galvanizado;</w:t>
      </w:r>
    </w:p>
    <w:p>
      <w:pPr>
        <w:pStyle w:val="TextBody"/>
        <w:spacing w:lineRule="auto" w:line="480" w:before="0" w:after="0"/>
        <w:jc w:val="both"/>
        <w:rPr>
          <w:rFonts w:ascii="Arial" w:hAnsi="Arial" w:cs="Arial"/>
        </w:rPr>
      </w:pPr>
      <w:r>
        <w:rPr>
          <w:rFonts w:cs="Arial" w:ascii="Arial" w:hAnsi="Arial"/>
        </w:rPr>
      </w:r>
    </w:p>
    <w:p>
      <w:pPr>
        <w:pStyle w:val="TextBody"/>
        <w:numPr>
          <w:ilvl w:val="0"/>
          <w:numId w:val="9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deflexões, ângulos e derivações necessárias aos arranjos das tubulações, devem ser feitas por meio de conexões apropriadas para cada caso, não sendo permitidas curvaturas nos próprios tub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8.2    Água F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instalações para água fria devem ser observadas as prescrições da norma NBR-5626 e aos itens desta especif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nalizações não poderão passar dentro de fossas ou caixas de inspeção, nem assentadas em valetas de canalização de esgo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s ligações imediatas ou sub-ramais, quando houver necessidade de acoplamento das tubulações a registros, válvulas ou outras peças especiais co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roscas, deverão ser usadas conexões de PVC, soldável num extremo e rosqueada no outro, sendo as roscas de bronz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rosqueadas nos tubos e conexões devem ser vedadas com fitas tipo “teflon” e/ou outras indicadas pel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nalizações de distribuição de água nunca devem ser inteiramente horizontais, devendo apresentar declividade mínima de 2% no sentido do esco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facilidade de desmontagem das canalizações, devem ser colocadas uniões ou roscas corridas em trechos convenie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tubulação de água que corre por fora dos edifícios deve passar em nível superior à tubulação de esgo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ubulações deverão ter suas extremidades vedadas com “plugs” ou tampões, a serem removidos na ligação final dos aparelhos sanit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a edificação deve ser abastecida diretamente pela rede, sendo o suprimento regularizado, sempre, por meio de reservatórios. Estes devem ter as capacidades indicadas no projeto, e possuir canalizações de extravazão e limpeza. Os reservatórios poderão ser de fibrocimento, concreto armado ou de outros materiais indicados nas planilha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elevatórias devem ser executadas obedecendo integralmente o projeto e detalhes apresentados, com fornecimento e instalações de todos os materiais e equipamentos, quais sejam: conjuntos motor-bombas, tubulações de sucção e recalque, crivos, válvulas, juntas, quadros de comando e demais que se fizerem necessários para o bom funcionamen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8.3    Esgoto sanitári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1.  Condi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de esgotos, compreendendo as de esgotos primários e secundários, devem ser executadas, rigorosamente, de acordo as prescrições das normas da ABNT específicas e com 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não haver rede pública de esgotos sanitários, os esgotos devem ser lançados em fossas sépticas com capacidades determinadas em projeto, cujos efluentes convergirão para sumidou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letores internos devem ser ligados a caixas de inspeção, vedadas com tampa de concreto armado. A declividade deve ser uniforme entre as sucessivas caixas de inspeção, não se permitindo depressões que possam formar depósito no interior das canalizações. Para os ramais externos a declividade mínima deverá ser de 2%.</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2    Ramais de descarga e esgo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Todo aparelho sanitário, na sua ligação ao ramal de descarga ou de esgoto, deverá ser protegido por sifão sanitário ou caixa sifonada com grelh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águas de lavagem de pisos ou de chuveiros deverão ser recolhidas através de caixas sifonadas com grelhas, ou sifão sanitário que possa simultaneamente receber efluentes de aparelhos sanitá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ramais de esgoto devem começar em desconector ou caixa sifo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amais de descarga e esgoto devem ser executados em tubos de PVC rígid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3    Tubos de que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de queda deverão ser verticais e, se possível, com uma única prumada. Havendo necessidade de mudança de prumada, devem ser usadas conexões de raio long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 tubo de queda deverá prolongar-se, verticalmente, até acima da cobertura, constituindo-se em ventilador primário, além de ser prevista uma inspeção radial na extremidade inferior.</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4.    Venti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nalização de ventilação deverá ser em tubos de PVC, e obedecer às seguintes prescrições:</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Nenhum despejo de esgoto deverá ter acesso à canalização de ventilação;</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Qualquer líquido que se infiltre no tubo de ventilação, deve escoar por gravidade até o tubo de queda, ramal de descarga ou desconector em que o ventilador tenha origem;</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O tubo ventilador primário e a coluna de ventilação deverão ser instalados verticalmente e, sempre que possível, em um único alinhamento reto;</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O trecho do ventilador primário deve medir, no mínimo, 0,30 m acima d cobertura do edifício;</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A extremidade aberta de um tubo ventilador situado a menos de 4,00 m de distância de qualquer janela, mezanino ou porta, deverá elevar-se, pelo menos, 1,00 m acima da respectiva verga;</w:t>
      </w:r>
    </w:p>
    <w:p>
      <w:pPr>
        <w:pStyle w:val="TextBody"/>
        <w:numPr>
          <w:ilvl w:val="0"/>
          <w:numId w:val="26"/>
        </w:numPr>
        <w:tabs>
          <w:tab w:val="clear" w:pos="708"/>
          <w:tab w:val="left" w:pos="1636" w:leader="none"/>
        </w:tabs>
        <w:spacing w:lineRule="auto" w:line="480" w:before="0" w:after="0"/>
        <w:ind w:left="1636" w:hanging="360"/>
        <w:jc w:val="both"/>
        <w:rPr/>
      </w:pPr>
      <w:r>
        <w:rPr>
          <w:rFonts w:cs="Arial" w:ascii="Arial" w:hAnsi="Arial"/>
        </w:rPr>
        <w:t>A ligação de um tubo ventilador a uma canalização horizontal deverá ser feita, sempre que possível, acima do eixo da tubulação, elevando-se o tubo ventilador verticalmente ou com o desvio máximo de 45</w:t>
      </w:r>
      <w:r>
        <w:rPr>
          <w:rFonts w:cs="Arial" w:ascii="Arial" w:hAnsi="Arial"/>
          <w:vertAlign w:val="superscript"/>
        </w:rPr>
        <w:t>o</w:t>
      </w:r>
      <w:r>
        <w:rPr>
          <w:rFonts w:cs="Arial" w:ascii="Arial" w:hAnsi="Arial"/>
        </w:rPr>
        <w:t xml:space="preserve"> da vertical, até 0,15 m acima do nível máximo da água no mais alto dos aparelhos servidos, antes de desenvolver-se horizontalmente ou de ligar-se a outro tubo ventilador;</w:t>
      </w:r>
    </w:p>
    <w:p>
      <w:pPr>
        <w:pStyle w:val="TextBody"/>
        <w:numPr>
          <w:ilvl w:val="0"/>
          <w:numId w:val="26"/>
        </w:numPr>
        <w:tabs>
          <w:tab w:val="clear" w:pos="708"/>
          <w:tab w:val="left" w:pos="1636" w:leader="none"/>
        </w:tabs>
        <w:spacing w:lineRule="auto" w:line="480" w:before="0" w:after="0"/>
        <w:ind w:left="1636" w:hanging="360"/>
        <w:jc w:val="both"/>
        <w:rPr>
          <w:rFonts w:ascii="Arial" w:hAnsi="Arial" w:cs="Arial"/>
        </w:rPr>
      </w:pPr>
      <w:r>
        <w:rPr>
          <w:rFonts w:cs="Arial" w:ascii="Arial" w:hAnsi="Arial"/>
        </w:rPr>
        <w:t>Nas passagens dos tubos de ventilação pelas coberturas, devem ser previstas telhas de chapas metálicas ou outros dispositivos de proteção contra infiltração de água de chuva.</w:t>
      </w:r>
    </w:p>
    <w:p>
      <w:pPr>
        <w:pStyle w:val="TextBody"/>
        <w:spacing w:lineRule="auto" w:line="480" w:before="0" w:after="0"/>
        <w:ind w:left="1276" w:hanging="0"/>
        <w:jc w:val="both"/>
        <w:rPr>
          <w:rFonts w:ascii="Arial" w:hAnsi="Arial" w:cs="Arial"/>
        </w:rPr>
      </w:pPr>
      <w:r>
        <w:rPr>
          <w:rFonts w:cs="Arial" w:ascii="Arial" w:hAnsi="Arial"/>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5    Caixas de Insp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de inspeção devem se executadas em alvenaria de tijolos cerâmicos de ½ vez, assentados com argamassa de cimento e areia no traço 1:3 e revestidas interna e externamente com chapisco, e rebocadas pelo lado interior com acabamento lis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aje de fundo deve ser em concreto simples, devendo ser moldada a meia seção do coletor que por ali passar, obedecendo-se a declividade do sub-coletor.  O fundo deve ter um enchimento com declividade no sentido da tubulação efluente e acabamento liso, de modo a assegurar rápido escoamento e evitar a formação de depósit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aredes devem ser levantadas a uma altura tal, que sobre a tampa resulte um recobrimento máximo de 0,10 m.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evem ser de concreto armado, de fácil remoção, com as bordas e a boca de encaixe vedadas com filetes de asfal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executadas em áreas edificadas, deverão ter a face superior da tampa no mesmo nível do piso acabado e o mesmo revestimento deste.</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6    Fossas sépticas e sumidou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localidades desprovidas de serviços públicos de coleta de esgotos, será empregada fossa séptica para o tratamento primário dos esgotos domiciliares, construída conforme as normas pertinentes da ABNT, nos locais indicados nos desenho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fossas deverá estar registrado, em lugar visível e devidamente protegido, a data da instalação, o volume útil, período de limpeza e referência cotada da sua exata loca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fluente das fossas deverá ser disposto no solo, por infiltração subterrânea, através de sumidou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ossas sépticas deverão ser constituídas de concreto, alvenaria, cimento-amianto ou outro material que atender às condições de segurança, durabilidade, estanqueidade e resistência a agressões químicas dos despej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lização das fossas sépticas e dos elementos destinados à disposição do efluente deverá ser de forma a atender às seguintes condiç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Possibilidade de fácil ligação do coletor predial ao futuro coletor público;</w:t>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Facilidade de acesso, tendo em vista a necessidade de remoção periódica do lodo digerido;</w:t>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Afastamento mínimo de 20,0 m de qualquer manancial;</w:t>
      </w:r>
    </w:p>
    <w:p>
      <w:pPr>
        <w:pStyle w:val="TextBody"/>
        <w:numPr>
          <w:ilvl w:val="0"/>
          <w:numId w:val="20"/>
        </w:numPr>
        <w:tabs>
          <w:tab w:val="clear" w:pos="708"/>
          <w:tab w:val="left" w:pos="1636" w:leader="none"/>
        </w:tabs>
        <w:spacing w:lineRule="auto" w:line="480" w:before="0" w:after="0"/>
        <w:ind w:left="1636" w:hanging="360"/>
        <w:jc w:val="both"/>
        <w:rPr>
          <w:rFonts w:ascii="Arial" w:hAnsi="Arial" w:cs="Arial"/>
        </w:rPr>
      </w:pPr>
      <w:r>
        <w:rPr>
          <w:rFonts w:cs="Arial" w:ascii="Arial" w:hAnsi="Arial"/>
        </w:rPr>
        <w:t>Não comprometimento dos mananciais e da estabilidade de prédios e terrenos próxim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umidouros deverão ter as paredes revestidas de alvenaria de blocos cerâmicos de 6 furos, com furos voltados para fora, assentes com juntas livres, ou de anéis premoldados de concreto convenientemente furados, podendo ou não ter enchimento de cascalho, pedra britada, coque, etc., com recobrimento de areia grossa. A cobertura deverá ser em laje pré-moldada de concreto, dotadas de aberturas de inspeção com tampão de fechamento hermético. O nível do fundo dos sumidouros deverá ficar, no mínimo, 1,00 m acima do lençol freático. Recomenda-se a construção de dois sumidouros para uso alternad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6.8.3.7    Aparelhos e Ferragen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louças sanitárias a serem instaladas devem ser novas e de primeira qualidade, na cor branca, acompanhadas de todas as ferragens, nas quantidades indicadas nos desenhos do projeto e de acordo com os seguintes tipos:</w:t>
      </w:r>
    </w:p>
    <w:p>
      <w:pPr>
        <w:pStyle w:val="TextBody"/>
        <w:spacing w:lineRule="auto" w:line="480" w:before="0" w:after="0"/>
        <w:ind w:left="1276" w:hanging="0"/>
        <w:jc w:val="both"/>
        <w:rPr>
          <w:rFonts w:ascii="Arial" w:hAnsi="Arial" w:cs="Arial"/>
        </w:rPr>
      </w:pPr>
      <w:r>
        <w:rPr>
          <w:rFonts w:cs="Arial" w:ascii="Arial" w:hAnsi="Arial"/>
        </w:rPr>
        <w:t>- Lavatório: sem coluna;</w:t>
      </w:r>
    </w:p>
    <w:p>
      <w:pPr>
        <w:pStyle w:val="TextBody"/>
        <w:spacing w:lineRule="auto" w:line="480" w:before="0" w:after="0"/>
        <w:ind w:left="1276" w:hanging="0"/>
        <w:jc w:val="both"/>
        <w:rPr>
          <w:rFonts w:ascii="Arial" w:hAnsi="Arial" w:cs="Arial"/>
        </w:rPr>
      </w:pPr>
      <w:r>
        <w:rPr>
          <w:rFonts w:cs="Arial" w:ascii="Arial" w:hAnsi="Arial"/>
        </w:rPr>
        <w:t>- Vaso Sanitário: c/ caixa de descarga de louça acoplada;</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 Sifão: cromado para lavatório;</w:t>
      </w:r>
    </w:p>
    <w:p>
      <w:pPr>
        <w:pStyle w:val="TextBody"/>
        <w:spacing w:lineRule="auto" w:line="480" w:before="0" w:after="0"/>
        <w:ind w:left="1276" w:hanging="0"/>
        <w:jc w:val="both"/>
        <w:rPr>
          <w:rFonts w:ascii="Arial" w:hAnsi="Arial" w:cs="Arial"/>
        </w:rPr>
      </w:pPr>
      <w:r>
        <w:rPr>
          <w:rFonts w:cs="Arial" w:ascii="Arial" w:hAnsi="Arial"/>
        </w:rPr>
        <w:t>- Torneira: metálica para lavatório;</w:t>
      </w:r>
    </w:p>
    <w:p>
      <w:pPr>
        <w:pStyle w:val="TextBody"/>
        <w:spacing w:lineRule="auto" w:line="480" w:before="0" w:after="0"/>
        <w:ind w:left="1276" w:hanging="0"/>
        <w:jc w:val="both"/>
        <w:rPr>
          <w:rFonts w:ascii="Arial" w:hAnsi="Arial" w:cs="Arial"/>
        </w:rPr>
      </w:pPr>
      <w:r>
        <w:rPr>
          <w:rFonts w:cs="Arial" w:ascii="Arial" w:hAnsi="Arial"/>
        </w:rPr>
        <w:t>- Chuveiro, simples, articulado, de metal cromado.</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6.9     Instalações elétric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1    Condi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elétricas serão executadas de acordo com as normas da ABNT, em especial a NBR-5410, e das concessionárias locais, além das prescrições contida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sos não abordados serão definidos pela FISCALIZAÇÃO/SUPERVISÃO de maneira a manter o padrão de qualidade previsto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instalações elétricas deverão ser executadas com esmero e bom acabamento, com todos os condutores, condutos e equipamentos cuidadosamente arrumados em posição e firmemente ligados às estruturas de suporte e aos respectivos pertenc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tes vivas expostas dos circuitos deverão ser protegidas contra contatos acidentais, seja por um invólucro protetor, seja pela sua colocação fora do alcance normal das pessoas não qualifi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construção todas as extremidades de eletrodutos devem ser convenientemente obturadas, a fim de evitar a penetração de detritos e umidad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2    Quadr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istribuição dos quadros deverá ser executada atendendo ao previsto nos projetos, bem como as suas ligações respectivas ao quadro geral por alimentad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lém da segurança para as instalações que abrigar, os quadros deverão também ser inofensivos a pessoas, ou seja, em suas partes aparentes não deverá haver qualquer tipo de perigo de choque, sendo para tanto isolados os painéis e alavancas extern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3    Condut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condutores de energia terão o seu dimensionamento expresso no projeto. Deverão ser de cobre e satisfazer integralmente as prescrições da NBR-5410;</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tores deverão ser contínuos de caixa a caixa, e as emendas e derivações só poderão ser feitas nas caixas de deriv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deverão ser enfiados condutores emendados ou cujo isolamento tenha sido danificado e recomposto com fita isolante ou outro materi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4    Eletrodu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observadas as seguintes recomendações, quando da colocação dos eletrodutos rígidos:</w:t>
      </w:r>
    </w:p>
    <w:p>
      <w:pPr>
        <w:pStyle w:val="TextBody"/>
        <w:numPr>
          <w:ilvl w:val="0"/>
          <w:numId w:val="2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O corte dos mesmos só poderá ser feito em seção reta, removendo-se as rebarbas deixadas com o corte ou abertura de roscas;</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ligação entre os dutos e caixas só poderá ser feita por meio de buchas e arruelas;</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ligação entre eletrodutos só poderá ser feita por meio de luvas ou outras peças que assegurem regularidades na superfície interna, bem como a continuidade elétrica;</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s estruturas de concreto armado, os eletrodutos rígidos deverão ser assentados sobre as armaduras ou sobre as superfícies das peças pré-fabricadas e colocadas, de maneira a evitar a sua deformação durante a concretagem, quando também devem ser protegidas as caixas e extremidades dos eletrodutos;</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s trechos verticais de eletrodutos precederão a construção de alvenarias que os envolverão;</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s elementos com diâmetro nominal inferior a 25 mm deverão ter curvas feitas de modo a evitar a redução da seção interna;</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s raios das curvas no local da obra não deverão apresentar valores inferiores aos constantes na norma NBR-5410;</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ra eletrodutos com diâmetro igual ou superior a 25 mm as curvas serão obrigatoriamente pré-fabricadas ou dobradas com máquinas especiais;</w:t>
      </w:r>
    </w:p>
    <w:p>
      <w:pPr>
        <w:pStyle w:val="TextBody"/>
        <w:numPr>
          <w:ilvl w:val="0"/>
          <w:numId w:val="29"/>
        </w:numPr>
        <w:tabs>
          <w:tab w:val="clear" w:pos="708"/>
          <w:tab w:val="left" w:pos="1211" w:leader="none"/>
        </w:tabs>
        <w:spacing w:lineRule="auto" w:line="480" w:before="0" w:after="0"/>
        <w:ind w:left="1208" w:hanging="357"/>
        <w:jc w:val="both"/>
        <w:rPr/>
      </w:pPr>
      <w:r>
        <w:rPr>
          <w:rFonts w:cs="Arial" w:ascii="Arial" w:hAnsi="Arial"/>
        </w:rPr>
        <w:t>Não poderão ser empregadas curvas com mais de 90</w:t>
      </w:r>
      <w:r>
        <w:rPr>
          <w:rFonts w:cs="Arial" w:ascii="Arial" w:hAnsi="Arial"/>
          <w:vertAlign w:val="superscript"/>
        </w:rPr>
        <w:t>o</w:t>
      </w:r>
      <w:r>
        <w:rPr>
          <w:rFonts w:cs="Arial" w:ascii="Arial" w:hAnsi="Arial"/>
        </w:rPr>
        <w:t xml:space="preserve"> ;</w:t>
      </w:r>
    </w:p>
    <w:p>
      <w:pPr>
        <w:pStyle w:val="TextBody"/>
        <w:numPr>
          <w:ilvl w:val="0"/>
          <w:numId w:val="2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as juntas de dilatação, a tubulação deverá ser seccionada, garantindo-se a continuidade elétrica e vedação com dispositivo especi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5    Caixas e condule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empregadas caixas nos seguintes locai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ntos de entrada e saída dos condutore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ntos de emenda ou derivação dos condutore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ntos de instalação de aparelhos ou dispositivos;</w:t>
      </w:r>
    </w:p>
    <w:p>
      <w:pPr>
        <w:pStyle w:val="TextBody"/>
        <w:numPr>
          <w:ilvl w:val="0"/>
          <w:numId w:val="3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Ramificações de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redes de distribuição o emprego das caixas será feito da seguinte forma, quando não indicado nas especificações ou no projeto:</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ctogonais de fundo móvel, nas lajes para pontos de luz;</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ctogonais estampadas, com 3” x 3”, entre lados paralelos, nos extremos dos ramais de distribuição, nos pontos para campanhias ou telefones;</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Retangulares estampadas, com 4” x 2”, para pontos e tomadas ou interruptores em conjunto igual ou inferior a 3;</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Quadradas estampadas, com 4” x 4”, para passagem ou para conjunto de tomadas e interruptores superior a 3;</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 distância máxima entre as caixas será de 15 metros;</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alturas das caixas em relação ao piso acabado serão de 1,30 metros montados até o bordo superior das caixas destinadas a interruptores e de 0,30 m até o bordo das caixas de passagem;</w:t>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 caixas de interruptores, quando próximas de alizares, deverão ser localizadas no mínimo a 0,10 m destes;</w:t>
      </w:r>
    </w:p>
    <w:p>
      <w:pPr>
        <w:pStyle w:val="TextBody"/>
        <w:spacing w:lineRule="auto" w:line="480" w:before="0" w:after="0"/>
        <w:ind w:left="851" w:hanging="0"/>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11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Quando localizadas em um mesmo compartimento, as caixas deverão ser alinhadas e dispostas de forma a que não apresentem discrepâncias sensíveis no conju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letes poderão ser usados nos pontos de entrada e saída dos condutores na tubulação e nas divisões da tubul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6    Enfi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nfiação só poderá ser executada após a execução dos seguintes serviços:</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Telhado ou impermeabilização de cobertura;</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Revestimento de argamassa;</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olocação de portas, janelas e vedação que impeça a penetração de chuvas;</w:t>
      </w:r>
    </w:p>
    <w:p>
      <w:pPr>
        <w:pStyle w:val="TextBody"/>
        <w:numPr>
          <w:ilvl w:val="0"/>
          <w:numId w:val="8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vimentação que leve argamass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enfiação os condutos deverão ser secos com estopa e limpos pela passagem de bucha embebida em verniz isolante ou parafina, utilizando-se lubrificantes como talco, dolomita, pedra-sabão, etc., para facilitar o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de condutores só poderão ser feitas nas caixas, não sendo permitida a enfiação de condutores emend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isolamento das emendas e derivações deverão ter, no mínimo, características equivalentes aos condutores. Na enfiação das instalações subterrâneas, os cabos não deverão estar sujeitos a esforços de tração capazes de  danificar sua capa de chumbo ou o isolamento dos condutor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 junções dos cabos devem ser feitas de modo a assegurar um perfeito e permanente contato elétrico, devendo ser completadas com solda e isolamento de fita cambrique sem emprego de fita adesiv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tinuidade elétrica das capas de chumbo e armação de aço deverá ser assegurada por conexão elétrica soldada em torno da emenda ou jun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e junções de condutores deverão ser encerradas em muflas metálicas, de forma e dimensões adequadas, as quais serão completamente cheias com massa isolante, empregada de acordo com as recomendações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xtremidades dos condutores, nos cabos, não deverão ser expostas à umidade do ar ambiente, a não ser pelo espaço de tempo estritamente necessário à execução de emendas, junções ou terminai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6.9.7    Pára-Ra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montados para proteger de maneira eficaz todo o prédio (inclusive antenas). Os pára-raios para sobre-tensões serão instalados nas entradas das subestações, no lado da alta ten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hastes de aterramento serão cravadas a uma distância mínima de 3 m das paredes ou muros e serão em número e comprimentos suficientes para dar o valor da resistência de aterramento exigíve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hastes deverão ser cravadas dentro de caixas com tampa removível, de maneira a permitir a vistoria periódica de suas conex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instalação deverá possuir um ponto de medição de resistência de aterramento. Tal ponto deverá ter resistência de contato desprezível e sua tampa só poderá ser removida através de ferramen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rdoalha de descida será protegida mecanicamente e com material não magnético, a partir de 3 m acima do sol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7.     IMPERMEABILIZAÇÕES</w:t>
      </w:r>
    </w:p>
    <w:p>
      <w:pPr>
        <w:pStyle w:val="Heading3"/>
        <w:numPr>
          <w:ilvl w:val="0"/>
          <w:numId w:val="0"/>
        </w:numPr>
        <w:spacing w:lineRule="auto" w:line="480"/>
        <w:ind w:left="0" w:hanging="0"/>
        <w:rPr>
          <w:rFonts w:ascii="Arial" w:hAnsi="Arial" w:cs="Arial"/>
        </w:rPr>
      </w:pPr>
      <w:r>
        <w:rPr>
          <w:rFonts w:cs="Arial" w:ascii="Arial" w:hAnsi="Arial"/>
        </w:rPr>
        <w:t>7.1    Introdu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impermeabilizadas as superfícies internas das estruturas em contato com a água, as superfícies externas em contato com o solo, as superfícies internas em contato com esgoto e as superfícies de lajes de cobertura de reservatór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uma maneira geral, as superfícies a serem impermeabilizadas devem estar devidamente reparadas, limpas e isentas de partículas soltas ou desagregadas, nata de cimento, óleos, desmoldantes e outros materiais estranhos e nem apresentarem saliências que perturbem a aplicação da impermeabilização. Para tanto recomenda-se a lavagem da estrutura com escova de aço e água ou jato d’água de alta pressão. Os cantos internos devem ser arredondados com argamassa de cimento e areia no traço 1:3 antes da aplicação do material impermeabilizante. Ninhos e falhas de concretagem devem ser escareadas e tratadas com argamassa de cimento e areia no traço 1:3, com aditivação de emulsão adesiva tipo “Drykofix” da Dryko, “Viafix Acílico” da Viapol  ou “Denverfix Acrílico” da Denve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 acordo com a complexidade, os serviços de impermeabilização devem, à critério da FISCALIZAÇÃO/SUPERVISÃO, ser executados por empresas especializad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feito teste de estanqueidade, após os trabalhos de impermeabilização, deixando as estruturas com água durante 72 horas no mínim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vem ser expressamente garantidos por um prazo mínimo de 5 an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acordo com o tipo de impermeabilização, devem ser tomadas medidas de segurança quanto à intoxicação de operários, incêndios, etc.</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7.2     Superfícies internas das estruturas em contato com a águ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superfícies, após a correção das imperfeições e limpeza, devem ser impermeabilizadas com um sistema de resinas termoplásticas, semi-flexível, à base de dispersão acrílica. São produtos feitos a partir de dois componentes: resina termoplástica com aditivos e o cimento especial com aditivos impermeabilizantes e plastific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istura dos componentes deve ser preparada rigorosamente conforme as proporções indicadas pelos fabricantes, observando-se as recomendações quanto ao número de demãos e intervalos de aplicação entre demã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Recomenda-se reforçar o revestimento com a incorporação de uma tela de poliéster com malha de 1 x 1 mm após a primeira cam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rodutos poderão ser do tipo “Drykoflex A/B” da Dryko Impermeabilizantes, “Viaplus 1000/5000” da Viapol Impermeabilizantes, “Tec 100” da Denver Impermeabilizantes, ou “Belzona 5811” da Belzona International Ltd.</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t>7.3     Superfícies externas de concreto em contato com o sol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superfícies, após a correção das imperfeições e limpeza, devem ser impermeabilizadas com pintura de emulsão asfáltica, estabilizada à base de betume, aplicada com escovão em duas demãos. A aplicação da segunda demão deve ser iniciada, no mínimo, 24 horas após terminada a primeira demão.</w:t>
      </w:r>
    </w:p>
    <w:p>
      <w:pPr>
        <w:pStyle w:val="TextBody"/>
        <w:spacing w:lineRule="auto" w:line="480" w:before="0" w:after="0"/>
        <w:jc w:val="both"/>
        <w:rPr/>
      </w:pPr>
      <w:r>
        <w:rPr>
          <w:rFonts w:eastAsia="Arial" w:cs="Arial" w:ascii="Arial" w:hAnsi="Arial"/>
        </w:rPr>
        <w:t xml:space="preserve">           </w:t>
      </w:r>
      <w:r>
        <w:rPr>
          <w:rFonts w:cs="Arial" w:ascii="Arial" w:hAnsi="Arial"/>
        </w:rPr>
        <w:t>A película seca, resultante dessas pinturas asfálticas, deve apresentar, no mínimo, 95% (0,2 kg/m</w:t>
      </w:r>
      <w:r>
        <w:rPr>
          <w:rFonts w:cs="Arial" w:ascii="Arial" w:hAnsi="Arial"/>
          <w:vertAlign w:val="superscript"/>
        </w:rPr>
        <w:t>2</w:t>
      </w:r>
      <w:r>
        <w:rPr>
          <w:rFonts w:cs="Arial" w:ascii="Arial" w:hAnsi="Arial"/>
        </w:rPr>
        <w:t xml:space="preserve"> aproximadamente)  de betume, em sua composi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rá ser utilizado, também, um sistema de impermeabilização com argamassa polimérica a base de dispersão acrílica tipo “Drycotec” da Dryko, “TEC 100” da Denver, “Viaplus 1000” da Viapol ou equivalentes, desde que com aprovação prévia da FISCALIZAÇÃO/SUPERVISÃO.</w:t>
      </w:r>
    </w:p>
    <w:p>
      <w:pPr>
        <w:pStyle w:val="TextBody"/>
        <w:spacing w:lineRule="auto" w:line="480" w:before="0" w:after="0"/>
        <w:ind w:firstLine="708"/>
        <w:jc w:val="both"/>
        <w:rPr>
          <w:rFonts w:ascii="Arial" w:hAnsi="Arial" w:cs="Arial"/>
        </w:rPr>
      </w:pPr>
      <w:r>
        <w:rPr>
          <w:rFonts w:cs="Arial" w:ascii="Arial" w:hAnsi="Arial"/>
        </w:rPr>
        <w:t>Ocorrendo chuva no período de 24 horas posteriores à aplicação do revestimento, a FISCALIZAÇÃO/SUPERVISÃO poderá determinar a repetição parcial ou total do serviç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7.4     Superfícies internas de concreto em contato com esgot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utilizado um sistema de impermeabilização à base de resina epoxi isento de solventes e tixotrópico, uma vez que será aplicado em ambiente fechado, do tipo “Drykopoxi Isol” da Dryko Impermeabilizantes, “Viapoxi Coat” da Viapol Impermeabilizantes, “Belzona 5811” da Belzona Inc., “Denverpoxi Arq” da Denver Impermeabilizantes ou equivalent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verá estar isenta de pó, óleos, graxas, partículas soltas, desmoldantes, etc. Ninhos e falhas de concretagem deverão ser tratadas com argamassa de cimento e areia no traço 1:3, amassada com solução de água e emulsão adesiva acríl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mponentes do produto devem ser misturados na dosagem indicada pelos fabricantes obedecendo-se o período de utilização e os intervalos entre as demãos. Passado o período de tempo estipulado para utilização da mistura, a mesma deverá ser descart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7.5     Superfícies de Lajes de Cobertura de Reservatóri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utilizado um sistema de impermeabilização com manta asfáltica pré-fabricada, modificada com polímeros de APP, estruturada com uma armadura tipo não tecido de  filamentos de poliéster agulhados, previamente estabilizado com resina termofixada. As mantas devem ser fabricadas conforme as recomendações na norma NBR 9952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plicação, a superfície deverá estar limpa, seca e isenta de partículas soltas, executando-se regularização com caimento mínimo de 1% em direção aos pontos de escoamento de água, preparada com argamassa de cimento e areia no traço 1:3, adicionando-se emulsão adesiva acrílica na água de amassamento, na proporção indicada pelo fabricante. Essa argamassa deverá ter acabamento desempenado, com espessura mínima de 2 c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romover a hidratação da argamassa para evitar fissuras de retração e destacamento e fazer testes de escoamento, identificando e corrigindo possíveis empoça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regularização deverá ser aplicada uma demão de primer de solução asfáltica com rolo ou trincha, na espessura recomendada pelo fabricante, aguardando a secagem por no mínimo 2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secagem do primer, alinhar a manta asfáltica de acordo com o requadramento da área, procurando iniciar a colagem no sentido dos ralos para as cotas mais elevadas. As mantas devem ser coladas com auxílio da chama do maçarico de gás GLP, com sobreposição nas emendas de 10 cm. As emendas deverão ser biseladas para proporcionar perfeita vedação. Nos pontos críticos tais como ralos, tubos emergentes, juntas de dilatação, etc., deverão ser executados reforç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execução da impermeabilização, deve-se fazer o teste de estanqueidade, enchendo o local impermeabilizado com 10 cm de água, mantendo o nível durante 72 ho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teste de estanqueidade e antes da execução da proteção mecânica, deverá ser aplicada uma camada separadora de papel kraft betumado ou filme de polietileno com 24 micras de espessura, de maneira a evitar que os esforços de contração e dilatação da argamassa de proteção mecânica atuem diretamente sobre a impermeabi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obre a camada separadora, executar uma argamassa de cimento e areia no traço 1:3, desempenada com espessura mínima de 3 cm e juntas perimetrai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om 2 cm de largura, preenchidas com argamassa betuminosa no traço 1:8:3 de cimento, areia e emulsão asfáltica com espessura de 1,5 cm.</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7.6     Fundações e Alvenari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proteção dos alicerces de eventuais paredes de alvenarias enterradas, deve ser executado, pelo seu lado externo, revestimento de espessura mínima de 20 mm, com argamassa de cimento e areia no traço 1:4, adicionando-se impermeabilizante na dosagem indicada pelo fabricante do mes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bre a superfície desse revestimento acabado, já curado e limpo, livre de poeiras ou materiais soltos, devem ser aplicadas duas demãos de tinta betuminosa, usando-se escovão e tinta em abundância, sendo que a segunda demão só deve ser aplicada após decorridas 24 horas do término da primei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8.     IMPLANTAÇÃO DAS TUBULAÇÕES</w:t>
      </w:r>
    </w:p>
    <w:p>
      <w:pPr>
        <w:pStyle w:val="Heading3"/>
        <w:numPr>
          <w:ilvl w:val="0"/>
          <w:numId w:val="0"/>
        </w:numPr>
        <w:spacing w:lineRule="auto" w:line="480"/>
        <w:ind w:left="0" w:hanging="0"/>
        <w:rPr>
          <w:rFonts w:ascii="Arial" w:hAnsi="Arial" w:cs="Arial"/>
        </w:rPr>
      </w:pPr>
      <w:r>
        <w:rPr>
          <w:rFonts w:cs="Arial" w:ascii="Arial" w:hAnsi="Arial"/>
        </w:rPr>
        <w:t>8.1     Locação e Nivelamen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e nivelamento das tubulações e peças serão feitos de acordo com o projeto execut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tratada procederá à locação dos eixos das valas a serem escav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será procedida a partir dos marcos de apoio, com elementos topográficos calculados a partir das coordenadas dos vértic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ecisão da locação deverá garantir um desvio máximo do ponto locado de 1:3000 da poligonal de lo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tas do fundo das valas deverão ser verificadas de 20 em 20 m, antes do assentament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tas da geratriz superior da tubulação deverão ser verificadas logo após o assentamento e também antes do reaterro das valas, para correção do nivelamen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8.2     Escavações</w:t>
      </w:r>
    </w:p>
    <w:p>
      <w:pPr>
        <w:pStyle w:val="Heading1"/>
        <w:spacing w:lineRule="auto" w:line="480" w:before="0" w:after="0"/>
        <w:jc w:val="both"/>
        <w:rPr>
          <w:rFonts w:ascii="Arial" w:hAnsi="Arial" w:cs="Arial"/>
          <w:sz w:val="24"/>
          <w:szCs w:val="24"/>
        </w:rPr>
      </w:pPr>
      <w:r>
        <w:rPr>
          <w:rFonts w:cs="Arial"/>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serviços de escavações e reaterros deverão obedecer ao prescrito no item 3.5 – “Escavações”, destas especificações.</w:t>
      </w:r>
    </w:p>
    <w:p>
      <w:pPr>
        <w:pStyle w:val="Heading3"/>
        <w:numPr>
          <w:ilvl w:val="0"/>
          <w:numId w:val="0"/>
        </w:numPr>
        <w:spacing w:lineRule="auto" w:line="480"/>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8.3     Escora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1    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vez que a escavação, em virtude da natureza do terreno, possa provocar desmoronamento, a EMPREITEIRA é obrigada a providenciar o escoramento adequ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á obrigatório o escoramento para valas de profundidade superior a de 1,50 m (Portaria n.º 45 do Ministério do Trabalho de 09.02.196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pos de escoramento a serem utilizados devem ser determinados pela FISCALIZAÇÃO/SUPERVISÃO e serão os seguint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2    Pontalete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lateral da vala deve ser contida por pranchas metálicas ou de madeira, espaçadas de 1,35 m, travadas horizontalmente com estroncas de eucalipto de 0,20 m.</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3    Escoramento descontínu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siste na contenção do solo lateral à vala por pranchas metálicas com espessura de 4,75 mm ou de madeira, em peroba de 0,027 x 0,16 m, espaçadas de 0,16 m, travadas horizontalmente por longarinas de peroba de 0,06 m x 0,16 m em toda a sua extensão, e estroncas de eucalipto de diâmetro 0,20 m a cada 1,35 m, a menos das extremidades das longarinas de onde as estroncas estarão a 0,40 met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4    Escoramento contínuo simpl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ste caso a contenção do solo lateral à vala deve ser feita por pranchas metálicas com encaixe e espessura de chapa de 4,75 m, ou de madeira em peroba de 0,027 x 0,16 m, encostadas umas as outras, travadas horizontalmente por longarinas de peroba de 0,06 m x 0,16 m em toda a sua extensão, e estroncas de eucalipto de ø 0,20 m de diâmetro espaçadas de 1,35 m, a menos das extremidades das longarinas de onde as estroncas estarão a 0,40 metro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5    Escoramento contínuo especial</w:t>
      </w:r>
    </w:p>
    <w:p>
      <w:pPr>
        <w:pStyle w:val="TextBody"/>
        <w:spacing w:lineRule="auto" w:line="480" w:before="0" w:after="0"/>
        <w:jc w:val="both"/>
        <w:rPr/>
      </w:pPr>
      <w:r>
        <w:rPr>
          <w:rFonts w:eastAsia="Arial" w:cs="Arial" w:ascii="Arial" w:hAnsi="Arial"/>
        </w:rPr>
        <w:t xml:space="preserve">           </w:t>
      </w:r>
      <w:r>
        <w:rPr>
          <w:rFonts w:cs="Arial" w:ascii="Arial" w:hAnsi="Arial"/>
        </w:rPr>
        <w:t xml:space="preserve">O solo lateral à vala, neste caso, será contido por pranchas metálicas com encaixe e espessura da chapa de 4,75 m, ou de madeira em peroba, de 0,05m x 0,16m, do tipo macho e fêmea, travadas horizontalmente por longarinas de peroba de 0,08m x 0,18m em toda a sua extensão, e estroncas de eucalipto de </w:t>
      </w:r>
      <w:r>
        <w:rPr>
          <w:rFonts w:eastAsia="Symbol" w:cs="Symbol" w:ascii="Symbol" w:hAnsi="Symbol"/>
        </w:rPr>
        <w:t></w:t>
      </w:r>
      <w:r>
        <w:rPr>
          <w:rFonts w:cs="Arial" w:ascii="Arial" w:hAnsi="Arial"/>
        </w:rPr>
        <w:t xml:space="preserve"> 0,20 m espaçadas de 1,35 m, a menos das extremidades das longarinas de onde as estroncas estarão a 0,40 m.</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6    Escoramento metál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solo lateral à vala, neste caso, deve ser contido por pranchas metálicas com encaixe, com espessura da chapa de 6,3 m, travadas horizontalmente por perfil metálico I em toda a sua extensão. As transversinas serão em perfil metálico I espaçadas de 1,35 m, a menos das extremidades das longarinas de onde as transversinas estarão a 0,40 metr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 evitar sobrecarga no escoramento, o material escavado deve ser colocado a uma distância da vala, no mínimo, igual a 60% da sua profund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se evitar a percolação de água pluvial para dentro da vala, a EMPREITEIRA deverá:</w:t>
      </w:r>
    </w:p>
    <w:p>
      <w:pPr>
        <w:pStyle w:val="TextBody"/>
        <w:numPr>
          <w:ilvl w:val="0"/>
          <w:numId w:val="63"/>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o aparecimento de trincas laterais à vala, providenciar a vedação das mesmas e a impermeabilização da área com asfalto;</w:t>
      </w:r>
    </w:p>
    <w:p>
      <w:pPr>
        <w:pStyle w:val="TextBody"/>
        <w:numPr>
          <w:ilvl w:val="0"/>
          <w:numId w:val="34"/>
        </w:numPr>
        <w:tabs>
          <w:tab w:val="clear" w:pos="708"/>
          <w:tab w:val="left" w:pos="1211" w:leader="none"/>
        </w:tabs>
        <w:spacing w:lineRule="auto" w:line="480" w:before="0" w:after="0"/>
        <w:ind w:left="1211" w:hanging="360"/>
        <w:jc w:val="both"/>
        <w:rPr>
          <w:rFonts w:ascii="Arial" w:hAnsi="Arial" w:cs="Arial"/>
        </w:rPr>
      </w:pPr>
      <w:r>
        <w:rPr>
          <w:rFonts w:cs="Arial" w:ascii="Arial" w:hAnsi="Arial"/>
        </w:rPr>
        <w:t>Vistoriar junto às sarjetas se não está ocorrendo penetração de água; em caso positivo, vedar com asfal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scoramento em escavações abaixo do lençol freático, em solos que apresentem reais dificuldades quanto à fixação, estanqueidade e equilíbrio do fundo da vala, deve ter “fichas”, cujo dimensionamento deve ser aprovado pela FISCALIZAÇÃO/SUPERVIS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3.7    Retirada do esco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tirada dos escoramentos das valas deve obedecer às seguintes prescrições:</w:t>
      </w:r>
    </w:p>
    <w:p>
      <w:pPr>
        <w:pStyle w:val="TextBody"/>
        <w:numPr>
          <w:ilvl w:val="0"/>
          <w:numId w:val="34"/>
        </w:numPr>
        <w:tabs>
          <w:tab w:val="clear" w:pos="708"/>
        </w:tabs>
        <w:spacing w:lineRule="auto" w:line="480" w:before="0" w:after="0"/>
        <w:ind w:left="1276" w:hanging="357"/>
        <w:jc w:val="both"/>
        <w:rPr>
          <w:rFonts w:ascii="Arial" w:hAnsi="Arial" w:cs="Arial"/>
        </w:rPr>
      </w:pPr>
      <w:r>
        <w:rPr>
          <w:rFonts w:cs="Arial" w:ascii="Arial" w:hAnsi="Arial"/>
        </w:rPr>
        <w:t>O plano de retirada das peças deve ser objeto de programa previamente aprovado pela FISCALIZAÇÃO/SUPERVISÃO;</w:t>
      </w:r>
    </w:p>
    <w:p>
      <w:pPr>
        <w:pStyle w:val="TextBody"/>
        <w:numPr>
          <w:ilvl w:val="0"/>
          <w:numId w:val="128"/>
        </w:numPr>
        <w:tabs>
          <w:tab w:val="clear" w:pos="708"/>
          <w:tab w:val="left" w:pos="1211" w:leader="none"/>
        </w:tabs>
        <w:spacing w:lineRule="auto" w:line="480" w:before="0" w:after="0"/>
        <w:ind w:left="1276" w:hanging="357"/>
        <w:jc w:val="both"/>
        <w:rPr>
          <w:rFonts w:ascii="Arial" w:hAnsi="Arial" w:cs="Arial"/>
        </w:rPr>
      </w:pPr>
      <w:r>
        <w:rPr>
          <w:rFonts w:cs="Arial" w:ascii="Arial" w:hAnsi="Arial"/>
        </w:rPr>
        <w:t>A remoção da cortina de madeira deve ser executada à medida que avance o aterro e compactação, com a retirada progressiva das cunhas;</w:t>
      </w:r>
    </w:p>
    <w:p>
      <w:pPr>
        <w:pStyle w:val="TextBody"/>
        <w:numPr>
          <w:ilvl w:val="0"/>
          <w:numId w:val="96"/>
        </w:numPr>
        <w:tabs>
          <w:tab w:val="clear" w:pos="708"/>
          <w:tab w:val="left" w:pos="1211" w:leader="none"/>
        </w:tabs>
        <w:spacing w:lineRule="auto" w:line="480" w:before="0" w:after="0"/>
        <w:ind w:left="1276" w:hanging="357"/>
        <w:jc w:val="both"/>
        <w:rPr>
          <w:rFonts w:ascii="Arial" w:hAnsi="Arial" w:cs="Arial"/>
        </w:rPr>
      </w:pPr>
      <w:r>
        <w:rPr>
          <w:rFonts w:cs="Arial" w:ascii="Arial" w:hAnsi="Arial"/>
        </w:rPr>
        <w:t xml:space="preserve">Uma vez atingido o nível inferior da última camada de estroncas, devem ser afrouxadas e removidas as peças de contravento </w:t>
      </w:r>
    </w:p>
    <w:p>
      <w:pPr>
        <w:pStyle w:val="TextBody"/>
        <w:spacing w:lineRule="auto" w:line="480" w:before="0" w:after="0"/>
        <w:ind w:left="919" w:hanging="0"/>
        <w:jc w:val="both"/>
        <w:rPr>
          <w:rFonts w:ascii="Arial" w:hAnsi="Arial" w:cs="Arial"/>
        </w:rPr>
      </w:pPr>
      <w:r>
        <w:rPr>
          <w:rFonts w:cs="Arial" w:ascii="Arial" w:hAnsi="Arial"/>
        </w:rPr>
      </w:r>
    </w:p>
    <w:p>
      <w:pPr>
        <w:pStyle w:val="TextBody"/>
        <w:numPr>
          <w:ilvl w:val="0"/>
          <w:numId w:val="96"/>
        </w:numPr>
        <w:tabs>
          <w:tab w:val="clear" w:pos="708"/>
          <w:tab w:val="left" w:pos="1211" w:leader="none"/>
        </w:tabs>
        <w:spacing w:lineRule="auto" w:line="480" w:before="0" w:after="0"/>
        <w:ind w:left="1276" w:hanging="357"/>
        <w:jc w:val="both"/>
        <w:rPr>
          <w:rFonts w:ascii="Arial" w:hAnsi="Arial" w:cs="Arial"/>
        </w:rPr>
      </w:pPr>
      <w:r>
        <w:rPr>
          <w:rFonts w:cs="Arial" w:ascii="Arial" w:hAnsi="Arial"/>
        </w:rPr>
        <w:t>(estroncas e longarinas), bem como os elementos auxiliares de fixação, tais como cunhas, consolos e travamentos; da mesma forma, e sucessivamente, devem ser retiradas as demais camadas de contraventamentos;</w:t>
      </w:r>
    </w:p>
    <w:p>
      <w:pPr>
        <w:pStyle w:val="TextBody"/>
        <w:numPr>
          <w:ilvl w:val="0"/>
          <w:numId w:val="92"/>
        </w:numPr>
        <w:tabs>
          <w:tab w:val="clear" w:pos="708"/>
          <w:tab w:val="left" w:pos="1211" w:leader="none"/>
        </w:tabs>
        <w:spacing w:lineRule="auto" w:line="480" w:before="0" w:after="0"/>
        <w:ind w:left="1276" w:hanging="357"/>
        <w:jc w:val="both"/>
        <w:rPr>
          <w:rFonts w:ascii="Arial" w:hAnsi="Arial" w:cs="Arial"/>
        </w:rPr>
      </w:pPr>
      <w:r>
        <w:rPr>
          <w:rFonts w:cs="Arial" w:ascii="Arial" w:hAnsi="Arial"/>
        </w:rPr>
        <w:t>As estacas e elementos verticais de escoramento devem ser removidos com a utilização de dispositivos hidráulicos ou mecânicos, com ou sem vibração, logo que o aterro atinja um nível suficiente, segundo estabelecido no plano de retirada;</w:t>
      </w:r>
    </w:p>
    <w:p>
      <w:pPr>
        <w:pStyle w:val="TextBody"/>
        <w:numPr>
          <w:ilvl w:val="0"/>
          <w:numId w:val="85"/>
        </w:numPr>
        <w:tabs>
          <w:tab w:val="clear" w:pos="708"/>
          <w:tab w:val="left" w:pos="1211" w:leader="none"/>
        </w:tabs>
        <w:spacing w:lineRule="auto" w:line="480" w:before="0" w:after="0"/>
        <w:ind w:left="1276" w:hanging="357"/>
        <w:jc w:val="both"/>
        <w:rPr>
          <w:rFonts w:ascii="Arial" w:hAnsi="Arial" w:cs="Arial"/>
        </w:rPr>
      </w:pPr>
      <w:r>
        <w:rPr>
          <w:rFonts w:cs="Arial" w:ascii="Arial" w:hAnsi="Arial"/>
        </w:rPr>
        <w:t>Os furos deixados no terreno, pela retirada de montantes, pontaletes ou estacas, devem ser preenchidos com areia e compactados por vibração ou por percolação de águ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8.4    Esgotamento e Drenagem</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mpre que se fizer necessário, deve se proceder ao esgotamento de águas, a fim de permitir a execução dos trabalhos assentamento das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dispor de equipamento adequado e suficiente, para que o sistema de esgotamento permita a realização dos trabalhos a se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instalações de bombeamento devem ser dimensionadas com suficiente margem de segurança e devem ser previstos equipamentos de reserva, incluindo grupo motor-bomba Diesel, para eventuais interrupções de fornecimento de energia elétric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prever e evitar irregularidades das operações de esgotamento, controlando e inspecionando o equipamento continuamente. Eventuais anomalias devem ser eliminadas imediat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retirada deve ser encaminhada para local adequado, a fim de evitar o alagamento das áreas vizinhas ao local de trabalho e desgaste ou erosão em áreas não pavimen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usto da construção da rede elétrica alimentadora, pontos de força, consumo de energia ou combustível, locação, manutenção, operação e guarda dos equipamentos de esgotamento, é de inteira responsabilidade da EMPREITEIRA, estando o mesmo incluído no preço do serviço de esgo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valas inundadas pelas enxurradas, findas as chuvas e esgotadas as valas, os tubos já assentados devem ser limpos internamente, e aqueles cujas extremidades estiverem fechadas, devem ser convenientemente lastreados de maneira que não flutuem quando inundadas as val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teção das valas contra a inundação das águas superficiais deve ser feita mediante a construção de muretas longitudinais às bordas das escav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sgotamento da vala deve ser feito por bombas submersíveis ou por sistema de rebaixamento do lençol freático, tipo ponteiras à vácuo, à critério da FISCALIZAÇÃO/SUPERVISÃO, seguindo-se as recomendações constantes no item 4.3 destas especificaç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rPr>
        <w:t>8.5     Sondagens e Fundaç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5.1    Sondagens complementa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eventualidade de ser encontrado, em qualquer trecho e na profundidade prevista para a execução do assentamento das tubulações ou a execução de estruturas de concreto tais como blocos de ancoragem, terreno de fundação impróprio e que, à juízo da FISCALIZAÇÃO/SUPERVISÃO, possa dar lugar a futuras instabilidades das construções, devem ser executadas por conta da CODEVASF, sondagens suplementares e ensaios que permitam estudar e projetar a solução tecnicamente mais conveniente e econômica para a construção da obra no trecho em questão (determinação da natureza e extensão das camadas inferiores do solo, do recalque admissível, da curva das pressões, do módulo de elasticidade e da carga de ruptura do terreno em exa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ste caso, para que o prazo contratual seja respeitado, poderá a FISCALIZAÇÃO/SUPERVISÃO, mantendo em suspenso as tarefas do local em análise, determinar o imediato prosseguimento da obra em outro trec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e recurso pode ser adotado pela FISCALIZAÇÃO/SUPERVISÃO na hipótese de ocorrer cruzamento da vala escavada com dutos ou obstáculos cuja remoção se revele, ou venha a se revelar, de solução ou execução demor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5.2    Fund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fundações devem ser executadas conforme indicações da FISCALIZAÇÃO/SUPERVISÃO, respeitado o estabelecido pela norma ABNT NB-51. A FISCALIZAÇÃO/SUPERVISÃO procederá ao exame das condições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uporte do terreno, na cota prevista pelo projeto, e cuidará da obtenção das condições de infra-estrutura necessárias para o apoio das tubulações e das estrut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rmalmente, são previstas fundações diretas para as estruturas e tubulações. Cuidar-se-á para que as superfícies do terreno de apoio estejam adequadamente regularizadas e apiloadas, sem quaisquer materiais sol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solo natural, após a escavação, não apresentar condições adequadas de suporte, nas cotas previstas no projeto, a FISCALIZAÇÃO/SUPERVISÃO poderá autorizar uma sobre-escavação, além da cota prevista, devendo o material ser totalmente removido e substituído por outro que preencha as condições de resistência necessárias. A profundidade desta sobre-escavação será estabelecida em projeto específico, ou determinada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vala for aberta em rocha, o lastro deve ser constituído de material de granulometria fina, perfeitamente adensado, na espessura mínima de 0,2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 utilizado embasamento com lastro de brita, deve ser executado um septo de material impermeável a cada 10 m de extensão de vala, de forma que não haja formação de fluxo d’água pelo lastro, com possível arraste de material fino do meio.</w:t>
      </w:r>
    </w:p>
    <w:p>
      <w:pPr>
        <w:pStyle w:val="Heading3"/>
        <w:numPr>
          <w:ilvl w:val="0"/>
          <w:numId w:val="0"/>
        </w:numPr>
        <w:spacing w:lineRule="auto" w:line="480"/>
        <w:ind w:left="0" w:hanging="0"/>
        <w:rPr>
          <w:rFonts w:ascii="Arial" w:hAnsi="Arial" w:cs="Arial"/>
          <w:bCs/>
          <w:i/>
          <w:i/>
          <w:iCs/>
        </w:rPr>
      </w:pPr>
      <w:r>
        <w:rPr>
          <w:rFonts w:cs="Arial" w:ascii="Arial" w:hAnsi="Arial"/>
          <w:bCs/>
          <w:i/>
          <w:iCs/>
        </w:rPr>
      </w:r>
    </w:p>
    <w:p>
      <w:pPr>
        <w:pStyle w:val="Heading3"/>
        <w:numPr>
          <w:ilvl w:val="0"/>
          <w:numId w:val="0"/>
        </w:numPr>
        <w:spacing w:lineRule="auto" w:line="480"/>
        <w:ind w:left="0" w:hanging="0"/>
        <w:rPr>
          <w:rFonts w:ascii="Arial" w:hAnsi="Arial" w:cs="Arial"/>
        </w:rPr>
      </w:pPr>
      <w:r>
        <w:rPr>
          <w:rFonts w:cs="Arial" w:ascii="Arial" w:hAnsi="Arial"/>
        </w:rPr>
        <w:t>8.6</w:t>
        <w:tab/>
        <w:t xml:space="preserve">Movimentação, assentamento, montagem e testes de tubos e  </w:t>
      </w:r>
    </w:p>
    <w:p>
      <w:pPr>
        <w:pStyle w:val="Heading3"/>
        <w:numPr>
          <w:ilvl w:val="0"/>
          <w:numId w:val="0"/>
        </w:numPr>
        <w:spacing w:lineRule="auto" w:line="480"/>
        <w:ind w:left="0" w:hanging="0"/>
        <w:rPr>
          <w:rFonts w:ascii="Arial" w:hAnsi="Arial" w:cs="Arial"/>
        </w:rPr>
      </w:pPr>
      <w:r>
        <w:rPr>
          <w:rFonts w:eastAsia="Arial" w:cs="Arial" w:ascii="Arial" w:hAnsi="Arial"/>
        </w:rPr>
        <w:t xml:space="preserve">                </w:t>
      </w:r>
      <w:r>
        <w:rPr>
          <w:rFonts w:cs="Arial" w:ascii="Arial" w:hAnsi="Arial"/>
        </w:rPr>
        <w:t>conex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1   Movimentação de tubos e conex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rga e descarga dos tubos e peças especiais deve ser feita, preferencialmente, de modo mecânico com dispositivo de levantamento compatível com o peso dos mesmos e com utilização de cintas de nylon nas partes de sustentação dos tubos objetivando não comprometer o seu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que seja o meio de transporte utilizado, é imperativo prever um calçamento correto, resistente e durável, por meio de caibros colocados não somente debaixo da camada inferior de tubos, mas, também, entre cada uma das outras cam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hipótese alguma deve haver o contato entre as bolsas dos tubos. Para que isso não ocorra, é necessário que numa mesma camada cada tubo tenha sempre a sua bolsa do lado oposto às bolsas dos dois tubos a ele adjacentes, sendo que as bolsas devem ficar para fora das pon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ontos de contato entre os tubos e peças especiais e as cordas, correntes e tirantes, usadas no carregamento do caminhão, devem ser protegidos com material não abrasiv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escarga dos tubos, sempre que possível, deve ser feita ao longo da vala de assentamento, preferencialmente do lado oposto ao da terra retirada da escav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o que os tubos sejam jogados ao solo diretamente do caminhão, ou “trailer”, devendo ser utilizados equipamentos mecânicos apropriados e suportes de lona ou nylon suficientemente largos para evitar marcas constantes no revestimento. Esses suportes devem ter uma largura de 40 cm, e devem ser utilizados no ponto de equilíbrio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s tubos forem deixados sobre o terreno, devem ser colocados em peças de madeira, colocadas sob as extremidades não revest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podem ser estocados em pilhas, desde que sejam separadas por sarrafos de madeira, devidamente calçados nas extremidades. As pilhas não devem ultrapassar a três camadas para permitir fácil movimentação do material com a utilização de equipamento simpl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vimentação dos tubos e peças especiais, mesmo à distâncias pequenas, deve ser feita com processo, equipamentos e cuidados apropriados que não lhes causem nenhum dano, não sendo permitidos o arraste ou rolagem direta no solo, ou uso de alavancas, correntes ou chapas de aço sem proteção de lon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poderá impugnar os equipamentos que, a seu critério, forem inadequados às condições de operação.  Somente em casos especiais poderão ser usados pórticos com talhas, paus de carga, tripés e outros acessórios deslocáveis manualmente.</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2</w:t>
        <w:tab/>
        <w:t>Tubos e conexões com juntas elást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preende o assentamento e montagem de tubos e conexões com junta elástica, de PVC rígido, PVC PRFV, DEFoFo, ferro fundido dúctil, aço carbono,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o assentamento de tubos e conexões de PVC rígido, PVC PRFV ou DEFoFo com junta elástica, deverão ser seguidas as prescrições contidas na NBR-982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baixamento do tubo na vala somente pode ser iniciado após um rigoroso exame das condições do tubo e da vala, visando, principalmente:</w:t>
      </w:r>
    </w:p>
    <w:p>
      <w:pPr>
        <w:pStyle w:val="TextBody"/>
        <w:numPr>
          <w:ilvl w:val="0"/>
          <w:numId w:val="10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ocalizar defeitos ou danos ao revestimento;</w:t>
      </w:r>
    </w:p>
    <w:p>
      <w:pPr>
        <w:pStyle w:val="TextBody"/>
        <w:numPr>
          <w:ilvl w:val="0"/>
          <w:numId w:val="10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Verificar a natureza do fundo e o acabamento das paredes laterais da vala;</w:t>
      </w:r>
    </w:p>
    <w:p>
      <w:pPr>
        <w:pStyle w:val="TextBody"/>
        <w:numPr>
          <w:ilvl w:val="0"/>
          <w:numId w:val="10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Verificar, utilizando-se gabarito adequado, ovalizações superiores a 10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isquer irregularidades ou defeitos observados devem ser corrigidos e/ou reparados, prontamente, pel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previsto um método adequado de abaixamento de forma a garantir que a tubulação tenha uma junção coaxial ao fundo da vala, em sua posição correta, evitando deslocamentos, deslizamentos, tensões de flexão exagerada ou deformações n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a tubulação deve ser executado de jusante para montante, com a bolsa voltada para montante, nas cotas e alinhamentos previstos no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devem ser alinhados ao longo da vala, do lado oposto ao da terra retirada da escavação ou sobre esta em plataforma devidamente preparada. Quando não for possível esta solução, devem ficar livres do eventual risco de choques, resultantes, principalmente, da passagem de veículos e máquin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preparação para a seqüência de montagem das juntas, cumpre verificar, antes da execução das mesmas, a ponta, bolsa e se os elementos de vedação se acham limpos, removendo-se completamente todo o material estranho, ou excesso de revestimento na ranhura que irá receber a junta elásti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ontas devem ser limpas em todo o seu perímetro, na distância recomendada para a penetração na bolsa, devendo ser removida qualquer irregularidade de acabamento ou excesso de revestimento, por meio de objetos cortantes e escovas de a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bordas externas não devem apresentar arestas vivas.  Caso o tubo seja cortado no campo, a ponta deve ser chanfrada com eletrodo de carvão, arco elétrico ou com equipamento mecânico de cor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limpeza rigorosa da ponta e bolsa da junta a ser executada, deve-se alojar o anel de borracha na bolsa, com a face vazada voltada para o interior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após lubrificação do anel, da ponta e da bolsa, e da verificação do perfeito ajuste em todo o perímetro do anel, a ponta do tubo deve ser introduzida com pressão uniforme até atingir o fundo da bolsa, recuando-se o tubo no máximo 10 mm, a fim de permitir a mobilidade da junta dentro das tolerâncias normaliz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ssa operação, devem ser utilizados equipamentos de montagem adequados, tipo tirfor, macaco-hidráulico ou similares, de modo que os esforços se transmitam por igual e paralelamente ao eixo longitudinal dos tub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balho nessa operação deve ser coordenado de modo que a cada instante se tenha uma penetração uniforme, sem se perder o alinhamento. Deverá ser verificada a posição da gaxeta de borracha dentro da junta, mediante a introdução de uma lâmina de metal fino, entre a ponta e a borda externa da bolsa ou luva, até que ela encoste na gaxeta. Em todos os pontos da circunferência, a penetração da lâmina deverá ser unifor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so o anel seja “mordido” na operação de acoplamento, o mesmo deve ser substituído, às expensas da EMPREITEIRA, e reiniciada a operação até o perfeito ajuste da jun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montagem, deve ser feita a recuperação do revestimento porventura danificado, com a utilização dos materiais originais de fabr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as as fases da montagem, o interior da tubulação deve permanecer completamente limpo, e a cada final de jornada as extremidades da linha devem ser tampon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echos em que for diagnosticado pelo fabricante dos tubos de ferro dúctil solos muito agressivo, caracterizado por um pH muito baixo ou muito alto, ou ainda com umidade elevada e péssimas condições de drenagem, os tubos de ferro fundido devem ser protegidos por manta ou lençol de polietilen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étodo consiste em envolver os tubos e as conexões, na hora do assentamento, com uma manga tubular ou um lençol de polietileno com 0,2 mm de espessura, mantidos em posição por meio de fita adesiva e arame plastificad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3</w:t>
        <w:tab/>
        <w:t>Tubos e conexões com juntas rígidas</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1    Juntas sold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oldadores e os processos de soldagem devem estar qualificados de acordo com a norma MB-262, “Qualificação dos Processos de Soldagem, de Soldadores e de Operadores”  e/ou com a seção IX da Norma ASME, ou com normas de entidades semelh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ceto quando autorizado ou especificado de outro modo, as soldas deverão ser executadas pelo método de arco elétrico. Poderá ser utilizado qualquer método de soldagem que produza uma solda que atenda às exigências de resistência mínima dos metais de base, desde que aprovado previamente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os deverão ser selecionados de acordo com sua corrente, materiais e características de soldagem. Após retirados das embalagens, devem ser conservados em ambiente seco, conforme as recomendações do fabricante, para evitar danos ou deterior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ldas não deverão ser executadas em superfícies úmidas ou durante períodos de ventos fortes, exceto quando o soldador e as peças a serem soldadas estiverem adequadamente protegi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soldagem, a escória e os respingos deverão ser retirados, deixando as superfícies com penetração completa, uniformes, lisas e isentas de qualquer porosidade ou matéria estranha. Se a soldagem for executada em fases sucessivas, em cada fase deverá ser feita a limpeza da escória antes de se aplicar o próximo file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tes soldadas deverão estar isentas de defeitos, como inclusões, ranhuras, dobras, etc., e deverão ter espessura uniforme, sem rebaixamentos, escória, porosidade, falha na raiz, defeitos de liga e rachadu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ldas defeituosas deverão ser reparadas mediante a remoção das mesmas até o metal são, seguida de nova soldagem, conforme especificado original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poderão ser do tipo de recobrimento, topo-a-topo ou cobre-junta, de acordo com os desenhos ou o especificado no projeto e com os tubos forneci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recobrimento deverão ser de solda única, exceto quando for especificada solda dupla. As juntas de campo deverão ser montadas de modo que as costuras dos tubos adjacentes estejam afastadas entre si, pelos menos cinco vezes a espessura do tubo mais fino que está sendo soldado. A critério da EMPREITEIRA e sujeito à aprovação da FISCALIZAÇÃO/SUPERVISÃO, as juntas de recobrimento de solda única poderão ser soldadas a partir do exterior do tubo, ou do seu interior, quando o diâmetro do tubo for suficientemente gran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espaço livre entre as superfícies sobrepostas das juntas de recobrimento não deverá exceder 3,0 mm em qualquer ponto da periferia. A sobreposi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mínima das seções de pontas e bolsas da junta deverá ser de 25 mm ou três vezes a espessura do tubo com bolsa, das duas a mai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juntas de topo também deverão ter solda única ou dupla, à critério da FISCALIZAÇÃO/SUPERVISÃO, e de penetração plena. Nenhuma parte da superfície de acabamento na área de fusão deve ficar abaixo da superfície do tubo adjacente. O reforço de solda não deve ser superior a 1,6 mm acima da superfície do tubo. Os tubos devem ser alinhados com precisão, de modo que, na junta acabada, nenhum se projete além da adjacente mais de 20% da espessura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o ser aplicado o último passe de soldagem nos cordões circunferenciais, deve-se, no caso de se encontrar cordões longitudinais, prosseguir com aquele passe cerca de 5 cm além do cordão longitudinal, para evitar vazamentos nas interseções das sol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forem utilizadas cobrejuntas, os contrafortes deverão ter espessura de placa mínima igual à do tubo mais fino que está sendo soldado e deverão ser fabricados de material com propriedades físicas e químicas similares às do tubo mais fino que está sendo soldado. Os contrafortes deverão ter largura mínima de 10 cm ou largura suficiente para se obter uma sobreposição mínima de 3,75 cm entre as extremidades dos tubos e a beirada do contrafor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as cobrejuntas, as costuras dos tubos adjacentes poderão estar alinhadas, sempre que as costuras da cobrejunta estejam afastadas das costuras dos tubos a uma distância de, pelo menos, cinco vezes a espessura do tubo mais fino na junta. À critério da EMPREITEIRA e sujeito a aprovação d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FISCALIZAÇÃO/SUPERVISÃO, o contraforte poderá ser soldado a partir do exterior do tubo, ou do seu interior, quando o diâmetro do tubo for suficientemente grande.</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2.    Juntas flange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linhamento, o nivelamento e a declividade correta da tubulação são de fundamental importância. Por isto deverão ser tomados os cuidados necessários com relação ao perfeito posicionamento da tubulação, evitando-se ao máximo a ocorrência de deflexões ou, no mínimo, limitando-as aos critérios de tolerância admitidos pelo fabricante, com a aprovação d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langes, quando verticais, deverão ser posicionados de maneira que os dois eixos dos furos superiores fiquem no mesmo plano horizont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s flanges forem instalados na posição horizontal, o plano vertical que contém o eixo do tubo base deverá passar pelo centro do flange e a igual distância de dois furos consecutiv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e executar a conexão, deverão ser observadas as seguintes recomendações:</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Limpar externamente e internamente as faces dos flanges com solventes;</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Retirar, por processo manual ou mecânico, qualquer resíduo estranho ou proveniente de oxidação que esteja depositado entre as ranhuras;</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Fazer um exame visual dos filetes dos parafusos e porcas, constatando a não existência de material estranho entre eles, que não haja qualquer amassamentos ou quebra da crista dos filetes;</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Lubrificar com graxa grafitada e testar manualmente o rosqueamento de cada conjunto parafuso-porca;</w:t>
      </w:r>
    </w:p>
    <w:p>
      <w:pPr>
        <w:pStyle w:val="TextBody"/>
        <w:numPr>
          <w:ilvl w:val="0"/>
          <w:numId w:val="46"/>
        </w:numPr>
        <w:tabs>
          <w:tab w:val="clear" w:pos="708"/>
          <w:tab w:val="left" w:pos="1636" w:leader="none"/>
        </w:tabs>
        <w:spacing w:lineRule="auto" w:line="480" w:before="0" w:after="0"/>
        <w:ind w:left="1633" w:hanging="357"/>
        <w:jc w:val="both"/>
        <w:rPr>
          <w:rFonts w:ascii="Arial" w:hAnsi="Arial" w:cs="Arial"/>
        </w:rPr>
      </w:pPr>
      <w:r>
        <w:rPr>
          <w:rFonts w:cs="Arial" w:ascii="Arial" w:hAnsi="Arial"/>
        </w:rPr>
        <w:t>No caso de flanges de ferro fundido, fazer um exame visual a fim de detectar a existência de trin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Iniciar a conexão com a aproximação dos flanges de tal forma que os furos fiquem alinhados deixando espaço livre suficiente entre eles para a colocação da gaxeta de ved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locar os parafusos e executar a aproximação através das porcas, cujo aperto inicial será apenas para que o anel de vedação se adapte às faces dos flanges, moldando-se a todas as imperfeições ou irregularidades que possam existi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ecutar um segundo aperto em parafusos diametralmente opostos, garantindo a conexão e a posição definitiva das peças, Neste caso, recomenda-se que a operação seja feita com o uso de torquí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terceiro e último aperto, deverá ser aplicada uma pressão no parafuso correspondente a 1,5 vezes o valor da pressão interna da tubulação em operação, evitando-se assim possíveis vazamen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lém desses fatores, deverá ser feito um rigoroso acompanhamento topográfico das obras de assentamento de tubos, peças, conexões e outr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órgãos acessórios, bem como serão exigidos os testes necessários à verificação da estanqueidad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ão toleradas soluções improvisadas no assentamento de tubos com flanges, como colocação de mais uma gaxeta ou adaptações nos parafusos para se compensar desvios ocorridos em etapas anteriores do assen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nenhuma hipótese devem ser acoplados flanges de face com ressalto com flanges de face lisa.</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3    Juntas rosc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oscas dos tubos devem estar de acordo com a ABNT NBR-6414 ou conforme as especificações dos equipamentos e fabricantes dos acessórios que serão mon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oscas devem ser limpas com escova metálica, e deve ser usada como vedação somente a fita tipo “Teflon” ou massa de vedação, passada apenas nas roscas extern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ubos roscados devem ser sempre montados no campo, devendo-se cuidar para que as peças sejam adequadamente rosqueadas, e as roscas protegidas contra corro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oscas dos tubos devem ser feitas com máquinas elétricas ou com cossinetes manuais e estes devem ser lubrificados quando da abertura da rosca. Os cossinetes devem estar em bom estado de maneira a garantir o bom acabamento da rosc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perto das roscas deve ser feito com as chaves normais para o diâmetro do tubo. Não devem ser usadas barras ou tubos de extensão com a finalidade de dar maior aper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nenhum caso é admitido o aproveitamento da rosca quando a mesma tenha sido danificada (“espanada”).</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rPr>
      </w:pPr>
      <w:r>
        <w:rPr>
          <w:rFonts w:cs="Arial" w:ascii="Arial" w:hAnsi="Arial"/>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6.3.4    Juntas mecânic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gem das conexões com junta mecânica deve seguir o seguinte roteiro:</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Limpar cuidadosamente a ponta do tubo e o interior da conexão, o anel de borracha e o contraflange;</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Encaixar na ponta do tubo e fazer deslizar, o contraflange, e em seguida o anel de borracha com a face mais longa voltada para fora da bolsa;</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Introduzir a ponta, com o contraflange e anel, até o fundo da bolsa, e recuar um centímetro, para permitir a livre dilatação do material;</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Deslizar o anel de borracha sobre a ponta, encaixar na bolsa e trazer o contraflange de encontro ao anel;</w:t>
      </w:r>
    </w:p>
    <w:p>
      <w:pPr>
        <w:pStyle w:val="TextBody"/>
        <w:numPr>
          <w:ilvl w:val="0"/>
          <w:numId w:val="88"/>
        </w:numPr>
        <w:tabs>
          <w:tab w:val="clear" w:pos="708"/>
          <w:tab w:val="left" w:pos="1560" w:leader="none"/>
        </w:tabs>
        <w:spacing w:lineRule="auto" w:line="480" w:before="0" w:after="0"/>
        <w:ind w:left="1560" w:hanging="284"/>
        <w:jc w:val="both"/>
        <w:rPr>
          <w:rFonts w:ascii="Arial" w:hAnsi="Arial" w:cs="Arial"/>
        </w:rPr>
      </w:pPr>
      <w:r>
        <w:rPr>
          <w:rFonts w:cs="Arial" w:ascii="Arial" w:hAnsi="Arial"/>
        </w:rPr>
        <w:t>Colocar os parafusos no contraflange e apertar as porcas manualmente até que encostem no contraflange.  Apertar as porcas com chave, gradativamente, diametralmente opostas, depois de verificada a correta posição do contraflang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4</w:t>
        <w:tab/>
        <w:t>Revestimento no camp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tubos e conexões a serem montados já serão fornecidos com revestimento interno e/ou externo, conforme as especificações técnic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sim, o revestimento de tubulações no campo deve se restringir aos serviços de revestimento das juntas de tubos de aço soldados e eventuais reparos no revestimento original das demais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 a execução dos serviços de revestimento e reparos no campo, deve ser efetuada utilizando-se mão-de-obra específica, de experiência e capacitação comprov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materiais a serem empregados nos serviços de revestimento e eventuais reparos no campo, bem como o esquema a ser utilizado deverá ser os mesmo do revestimento original, seguindo-se as recomendações de seus fabricante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revestimento das juntas deverá ser rigorosamente inspecionado e submetido a testes pela FISCALIZAÇÃO/SUPERVISÃO, através de medidores de espessura, detector de falhas tipo “Holiday-Detector” ou qualquer outro método adequado. </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5</w:t>
        <w:tab/>
        <w:t>Inspeção e tes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das tubulações e antes do reaterro das valas, deverão ser realizados testes hidrostáticos, a fim de verificar a existência de vazamentos nas junt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juntas soldadas, e a critério da FISCALIZAÇÃO/SUPERVISÃO, o teste hidrostático poderá ser substituído por outro método de ensaio não-destrutivo, a depender dos procedimentos, freqüência dos testes e normas de aceitação e rejei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estes deverão ser realizados em trechos que não excedam 500 metros de comprimento, ou em outros indicados pela FISCALIZAÇÃO/SUPERVISÃO.</w:t>
      </w:r>
    </w:p>
    <w:p>
      <w:pPr>
        <w:pStyle w:val="TextBody"/>
        <w:spacing w:lineRule="auto" w:line="480" w:before="0" w:after="0"/>
        <w:jc w:val="both"/>
        <w:rPr>
          <w:rFonts w:ascii="Arial" w:hAnsi="Arial" w:cs="Arial"/>
        </w:rPr>
      </w:pPr>
      <w:r>
        <w:rPr>
          <w:rFonts w:cs="Arial" w:ascii="Arial" w:hAnsi="Arial"/>
        </w:rPr>
        <w:t>Os testes deverão ser realizados no mínimo sete dias após a construção dos blocos de ancoragem, dos envelopamentos e dos bloqueamentos de concreto ao long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todo o equipamento, materiais e mão-de-obra necessária à realização do ensaio da linha, incluindo-se o fornecimento da água indispensável ao enchimento e teste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submeter à FISCALIZAÇÃO/SUPERVISÃO, para aprovação, um programa detalhado do enchimento e ensaio da tubulação, desenvolvido em conjunto com o representante do fornecedor dos tubos, o qual deverá descrever o equipamento e os métodos a serem utiliz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enhuma linha poderá ser testada sem a aprovação da FISCALIZAÇÃO/SUPERVISÃO.</w:t>
      </w:r>
    </w:p>
    <w:p>
      <w:pPr>
        <w:pStyle w:val="TextBody"/>
        <w:spacing w:lineRule="auto" w:line="480" w:before="0" w:after="0"/>
        <w:jc w:val="both"/>
        <w:rPr/>
      </w:pPr>
      <w:r>
        <w:rPr>
          <w:rFonts w:eastAsia="Arial" w:cs="Arial" w:ascii="Arial" w:hAnsi="Arial"/>
        </w:rPr>
        <w:t xml:space="preserve">           </w:t>
      </w:r>
      <w:r>
        <w:rPr>
          <w:rFonts w:cs="Arial" w:ascii="Arial" w:hAnsi="Arial"/>
        </w:rPr>
        <w:t>Cada trecho de tubulação deverá ser testado aplicando-se uma pressão de 50% superior à pressão hidrostática máxima de operação. A pressão hidrostática não deverá ser inferior, em qualquer ponto, a 1,0 kgf/cm</w:t>
      </w:r>
      <w:r>
        <w:rPr>
          <w:rFonts w:cs="Arial" w:ascii="Arial" w:hAnsi="Arial"/>
          <w:vertAlign w:val="superscript"/>
        </w:rPr>
        <w:t>2</w:t>
      </w:r>
      <w:r>
        <w:rPr>
          <w:rFonts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nquanto o trecho estiver sendo enchido com água, com velocidade máxima de enchimento de 0,5 m/s, será preciso expelir todo o ar da tubul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 xml:space="preserve">através de ventosas ou torneiras localizadas em pontos altos da linha. O teste deverá ser realizado depois de 24 horas do enchimento da linha, para que o revestimento interno da tubulação absorva o máximo possível de água. A pressão utilizada no teste deverá ser mantida durante 24 (vinte e quatro hor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aplicação da pressão de teste, deverão ser verificadas as condições das juntas, válvulas, acoplamentos, etc., quanto a vazamentos, trincas ou rupturas. Todas as peças, juntas, válvulas, etc., que se apresentarem defeituosas devem ser retiradas e repostas pela EMPREITEIRA às suas expensas, que também se responsabilizará por um novo teste de pres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echo testado somente será aceito se não ocorrerem vaza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6</w:t>
        <w:tab/>
        <w:t>Desinfecção das tubu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sistemas de água tratada, as tubulações devem ser desinfetadas utilizando-se um alimentador de solução de água e cloro. O clorador aplicará uma dosagem não inferior a 50 mg/l, à medida do preenchimento da tubulação com águ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olução de água clorada deverá ser injetada lentamente na tubulação, devendo ser retida, no mínimo, durante 24 hora consecutiv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o período de retenção da água clorada, os resíduos de cloro nas extremidades dos tubos e em outros pontos representativos, deverão ser, no mínimo, de 25 mg/l.</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sso de cloração deverá ser repetido tantas vezes quanto necessárias, até que as análises bacteriológicas demonstrarem estar a tubulação devidamente esterilizad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7</w:t>
        <w:tab/>
        <w:t>Reaterro de valas e retirada do escor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sses serviços deverão obedecer aos requisitos contidos nos itens 3.5.5 e 6.6.3, respectivamente, destas especificações. </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8</w:t>
        <w:tab/>
        <w:t>Remoções e recomposições de superfíci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8.1</w:t>
        <w:tab/>
        <w:t>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proceder às diversas recomposições, reconstruções e reparos, de qualquer natureza, empregando todos os meios e recursos (pessoal, material, equipamentos e boa técnica) aptos a tornar o executado melhor, ou no mínimo igual à obra removida, demolida ou rompida, observando sempre as instruções da FISCALIZAÇÃO/SUPERVISÃO e recomendações contida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construção não deverão ser considerados concluídos e aceitos, pela FISCALIZAÇÃO/SUPERVISÃO, até que a EMPREITEIRA atenda a todas as suas exigências, referentes à qualidade dos trabalhos de restauração e limpez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restauração deve ser iniciada o mais cedo possível, seguindo-se imediatamente à operação de reaterro das valas, de maneira que os terreno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travessados permaneçam, pelo mínimo período de tempo possível, sujeitos ao desgaste decorrente dos trabalhos de construção.</w:t>
      </w:r>
    </w:p>
    <w:p>
      <w:pPr>
        <w:pStyle w:val="TextBody"/>
        <w:spacing w:lineRule="auto" w:line="480" w:before="0" w:after="0"/>
        <w:ind w:firstLine="708"/>
        <w:jc w:val="both"/>
        <w:rPr>
          <w:rFonts w:ascii="Arial" w:hAnsi="Arial" w:cs="Arial"/>
        </w:rPr>
      </w:pPr>
      <w:r>
        <w:rPr>
          <w:rFonts w:cs="Arial" w:ascii="Arial" w:hAnsi="Arial"/>
        </w:rPr>
        <w:t>Quaisquer reclamações ou solicitações de proprietários, entidades e órgãos governamentais, relativas a danos ou prejuízos de qualquer natureza e decorrentes dos trabalhos executados durante a construção, devem ser prontamente atendidas pela EMPREITEI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restauração devem ser orientados, basicamente, pela necessidade de reconstituição das condições originais dos terrenos atravess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 uma forma geral, a pista e demais terrenos atingidos pelos serviços de construção devem apresentar, após a restauração, boas condições estéticas de estabilidade e de trânsi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ruzamentos com ruas, estradas e caminhos de qualquer natureza devem ser convenientemente restaurados, de forma definitiva, logo após concluída a insta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pista atravessar terrenos cultivados, compete à EMPREITEIRA adotar cuidados especiais em sua restauração, para assegurar que os terrenos possam ser utilizados independentemente de qualquer serviço adicional por parte dos proprietários. Nesses casos, a EMPREITEIRA deve retirar todas a pedras, raízes, galhos e outros materiais depositados na pista e eliminar todos os obstáculos e irregularidades do terreno resultantes dos serviços de constru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ercas atravessadas durante a construção, provisoriamente reconstituídas pela EMPREITEIRA, devem ser restauradas, em caráter definitiv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de forma que as novas cercas apresentem condições e resistência iguais ou superiores às originai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6.8.2</w:t>
        <w:tab/>
        <w:t>Remoção e recomposição de pavimentação exist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remoção da pavimentação, além das instruções peculiares a cada caso, a serem dadas oportunamente pela FISCALIZAÇÃO/SUPERVISÃO, deve ser observado o seguinte:</w:t>
      </w:r>
    </w:p>
    <w:p>
      <w:pPr>
        <w:pStyle w:val="TextBody"/>
        <w:numPr>
          <w:ilvl w:val="0"/>
          <w:numId w:val="3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Nos casos de materiais aproveitáveis, estes devem ser retirados e arrumados em locais adequados;</w:t>
      </w:r>
    </w:p>
    <w:p>
      <w:pPr>
        <w:pStyle w:val="TextBody"/>
        <w:numPr>
          <w:ilvl w:val="0"/>
          <w:numId w:val="3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Quando houver necessidade de remoção de meios-fios, a operação deve ser realizada até o ponto de concordância com logradouros adjacentes. Antes de sua arrumação devem ser limpos da massa de rejuntamento aderente;</w:t>
      </w:r>
    </w:p>
    <w:p>
      <w:pPr>
        <w:pStyle w:val="TextBody"/>
        <w:numPr>
          <w:ilvl w:val="0"/>
          <w:numId w:val="33"/>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 entulho e os materiais não sujeitos a reaproveitamento de qualquer demolição ou remoção devem ser transportados pela EMPREITEIRA e levados a bota-fora, aprovado previamente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eposições e serviços envolvendo reparos em tubulações e outros materiais eventualmente danificados quando da execução das obras, devem ser submetidos á aprovação da FISCALIZAÇÃO/SUPERVISÃO antes de serem iniciados, e devem ser repostos sem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recomposição dos revestimentos das pavimentações existentes deve ser executada após o completo reaterro das valas, de acordo com o que segue:</w:t>
      </w:r>
    </w:p>
    <w:p>
      <w:pPr>
        <w:pStyle w:val="TextBody"/>
        <w:spacing w:lineRule="auto" w:line="480" w:before="0" w:after="0"/>
        <w:jc w:val="both"/>
        <w:rPr>
          <w:rFonts w:ascii="Arial" w:hAnsi="Arial" w:cs="Arial"/>
        </w:rPr>
      </w:pPr>
      <w:r>
        <w:rPr>
          <w:rFonts w:cs="Arial" w:ascii="Arial" w:hAnsi="Arial"/>
        </w:rPr>
      </w:r>
    </w:p>
    <w:p>
      <w:pPr>
        <w:pStyle w:val="TextBody"/>
        <w:numPr>
          <w:ilvl w:val="0"/>
          <w:numId w:val="3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sseios</w:t>
      </w:r>
    </w:p>
    <w:p>
      <w:pPr>
        <w:pStyle w:val="TextBody"/>
        <w:spacing w:lineRule="auto" w:line="480" w:before="0" w:after="0"/>
        <w:ind w:left="1276" w:hanging="0"/>
        <w:jc w:val="both"/>
        <w:rPr/>
      </w:pPr>
      <w:r>
        <w:rPr>
          <w:rFonts w:cs="Arial" w:ascii="Arial" w:hAnsi="Arial"/>
        </w:rPr>
        <w:t>Cimentado com concreto simples (consumo de cimento de 210 kg/m</w:t>
      </w:r>
      <w:r>
        <w:rPr>
          <w:rFonts w:cs="Arial" w:ascii="Arial" w:hAnsi="Arial"/>
          <w:vertAlign w:val="superscript"/>
        </w:rPr>
        <w:t>3</w:t>
      </w:r>
      <w:r>
        <w:rPr>
          <w:rFonts w:cs="Arial" w:ascii="Arial" w:hAnsi="Arial"/>
        </w:rPr>
        <w:t>) com espessura mínima de 5 cm, com acabamento desempenado de 2,0 cm de espessura em argamassa de cimento e areia grossa peneirada no traço 1:3.</w:t>
      </w:r>
    </w:p>
    <w:p>
      <w:pPr>
        <w:pStyle w:val="TextBody"/>
        <w:numPr>
          <w:ilvl w:val="0"/>
          <w:numId w:val="56"/>
        </w:numPr>
        <w:tabs>
          <w:tab w:val="clear" w:pos="708"/>
          <w:tab w:val="left" w:pos="1211" w:leader="none"/>
        </w:tabs>
        <w:spacing w:lineRule="auto" w:line="480" w:before="0" w:after="0"/>
        <w:ind w:left="1208" w:hanging="357"/>
        <w:jc w:val="both"/>
        <w:rPr>
          <w:rFonts w:ascii="Arial" w:hAnsi="Arial" w:cs="Arial"/>
        </w:rPr>
      </w:pPr>
      <w:r>
        <w:rPr>
          <w:rFonts w:cs="Arial" w:ascii="Arial" w:hAnsi="Arial"/>
        </w:rPr>
        <w:t>Meio-fio</w:t>
      </w:r>
    </w:p>
    <w:p>
      <w:pPr>
        <w:pStyle w:val="TextBody"/>
        <w:spacing w:lineRule="auto" w:line="480" w:before="0" w:after="0"/>
        <w:ind w:left="1276" w:hanging="0"/>
        <w:jc w:val="both"/>
        <w:rPr>
          <w:rFonts w:ascii="Arial" w:hAnsi="Arial" w:cs="Arial"/>
        </w:rPr>
      </w:pPr>
      <w:r>
        <w:rPr>
          <w:rFonts w:cs="Arial" w:ascii="Arial" w:hAnsi="Arial"/>
        </w:rPr>
        <w:t>O tipo de material e suas dimensões, devem ser compatíveis com os dos meios-fios existentes. Devem ser assentes sobre lastro de concreto magro com 5 cm de espessura, com argamassa de cimento e areia grossa peneirada no traço 1:6, e rejuntados com a mesma argamassa de assentamento, devidamente aprumados e alinhados.</w:t>
      </w:r>
    </w:p>
    <w:p>
      <w:pPr>
        <w:pStyle w:val="TextBody"/>
        <w:numPr>
          <w:ilvl w:val="0"/>
          <w:numId w:val="5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aralelepípedo</w:t>
      </w:r>
    </w:p>
    <w:p>
      <w:pPr>
        <w:pStyle w:val="TextBody"/>
        <w:spacing w:lineRule="auto" w:line="480" w:before="0" w:after="0"/>
        <w:ind w:left="1276" w:hanging="0"/>
        <w:jc w:val="both"/>
        <w:rPr>
          <w:rFonts w:ascii="Arial" w:hAnsi="Arial" w:cs="Arial"/>
        </w:rPr>
      </w:pPr>
      <w:r>
        <w:rPr>
          <w:rFonts w:cs="Arial" w:ascii="Arial" w:hAnsi="Arial"/>
        </w:rPr>
        <w:t>Devem ser assentes sobre lastro de areia adensado, com espessura mínima de 0,10 m. O rejuntamento deve ser feito junta por junta, caldeando-se a argamassa de cimento e areia peneirada no traço 1:3. As juntas longitudinais e transversais não devem exceder 1,5 cm.</w:t>
      </w:r>
    </w:p>
    <w:p>
      <w:pPr>
        <w:pStyle w:val="TextBody"/>
        <w:numPr>
          <w:ilvl w:val="0"/>
          <w:numId w:val="11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Vias em Terra</w:t>
      </w:r>
    </w:p>
    <w:p>
      <w:pPr>
        <w:pStyle w:val="TextBody"/>
        <w:spacing w:lineRule="auto" w:line="480" w:before="0" w:after="0"/>
        <w:ind w:left="1276" w:hanging="0"/>
        <w:jc w:val="both"/>
        <w:rPr>
          <w:rFonts w:ascii="Arial" w:hAnsi="Arial" w:cs="Arial"/>
        </w:rPr>
      </w:pPr>
      <w:r>
        <w:rPr>
          <w:rFonts w:cs="Arial" w:ascii="Arial" w:hAnsi="Arial"/>
        </w:rPr>
        <w:t>O revestimento primário das vias em terra deve ser executado com material que apresente características semelhantes ao originalmente existente, aprovados pela FISCALIZAÇÃO/SUPERVISÃO, e compactados mecanicamente. Ao final dos trabalhos, deve-se regularizar todo o leito das vias com motoniveladora.</w:t>
      </w:r>
    </w:p>
    <w:p>
      <w:pPr>
        <w:pStyle w:val="TextBody"/>
        <w:numPr>
          <w:ilvl w:val="0"/>
          <w:numId w:val="3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falto</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A recomposição deve ser feita conforme o dimensionamento e especificações dos pavimentos existentes ou de acordo com as instruções da FISCALIZAÇÃO/SUPERVISÃO, sendo que a base deve ser de brita graduada ou macadame hidráulico.</w:t>
      </w:r>
    </w:p>
    <w:p>
      <w:pPr>
        <w:pStyle w:val="TextBody"/>
        <w:spacing w:lineRule="auto" w:line="480" w:before="0" w:after="0"/>
        <w:ind w:left="1276" w:hanging="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rPr>
        <w:t>8.7</w:t>
        <w:tab/>
        <w:t>Órgãos Acessóri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1</w:t>
        <w:tab/>
        <w:t>Generalidad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definidos os seguintes elementos especiais:</w:t>
      </w:r>
    </w:p>
    <w:p>
      <w:pPr>
        <w:pStyle w:val="TextBody"/>
        <w:numPr>
          <w:ilvl w:val="0"/>
          <w:numId w:val="12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aixas de Proteção de Ventosas;</w:t>
      </w:r>
    </w:p>
    <w:p>
      <w:pPr>
        <w:pStyle w:val="TextBody"/>
        <w:numPr>
          <w:ilvl w:val="0"/>
          <w:numId w:val="12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aixas de Proteção de Descargas;</w:t>
      </w:r>
    </w:p>
    <w:p>
      <w:pPr>
        <w:pStyle w:val="TextBody"/>
        <w:numPr>
          <w:ilvl w:val="0"/>
          <w:numId w:val="3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oços de Visita;</w:t>
      </w:r>
    </w:p>
    <w:p>
      <w:pPr>
        <w:pStyle w:val="TextBody"/>
        <w:numPr>
          <w:ilvl w:val="0"/>
          <w:numId w:val="39"/>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aixas de Passagem;</w:t>
      </w:r>
    </w:p>
    <w:p>
      <w:pPr>
        <w:pStyle w:val="TextBody"/>
        <w:numPr>
          <w:ilvl w:val="0"/>
          <w:numId w:val="125"/>
        </w:numPr>
        <w:tabs>
          <w:tab w:val="clear" w:pos="708"/>
          <w:tab w:val="left" w:pos="1211" w:leader="none"/>
        </w:tabs>
        <w:spacing w:lineRule="auto" w:line="480" w:before="0" w:after="0"/>
        <w:ind w:left="1208" w:hanging="357"/>
        <w:jc w:val="both"/>
        <w:rPr>
          <w:rFonts w:ascii="Arial" w:hAnsi="Arial" w:cs="Arial"/>
        </w:rPr>
      </w:pPr>
      <w:r>
        <w:rPr>
          <w:rFonts w:cs="Arial" w:ascii="Arial" w:hAnsi="Arial"/>
        </w:rPr>
        <w:t>Blocos de Ancoragem e Trav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menção em contrário, os órgãos acessórios devem ser executados conforme constam do projeto, onde são fornecidas suas características principais, tais como:</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ocalização;</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Dimensões;</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otas;</w:t>
      </w:r>
    </w:p>
    <w:p>
      <w:pPr>
        <w:pStyle w:val="TextBody"/>
        <w:numPr>
          <w:ilvl w:val="0"/>
          <w:numId w:val="38"/>
        </w:numPr>
        <w:tabs>
          <w:tab w:val="clear" w:pos="708"/>
          <w:tab w:val="left" w:pos="1211" w:leader="none"/>
        </w:tabs>
        <w:spacing w:lineRule="auto" w:line="480" w:before="0" w:after="0"/>
        <w:ind w:left="1208" w:hanging="357"/>
        <w:jc w:val="both"/>
        <w:rPr>
          <w:rFonts w:ascii="Arial" w:hAnsi="Arial" w:cs="Arial"/>
        </w:rPr>
      </w:pPr>
      <w:r>
        <w:rPr>
          <w:rFonts w:cs="Arial" w:ascii="Arial" w:hAnsi="Arial"/>
        </w:rPr>
        <w:t>Diâmetros e posições das tubulações, conexões e peças espe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egraus de ferro devem ser instalados, de preferência, simultaneamente com a construção das caixas, e serem assentados com espaçamento vertical de 30 cm, salientes 15 cm da parede onde vão ser fixa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observado se as posições indicadas no projeto permitem a utilização fácil dos mesmos pelo operador eventual, e se não há interferência com alguma peça da instalação encerrada no abrigo, providenciando-se, quando necessário, as devidas corre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alos previstos nos fundos das caixas, destinam-se a drenar para o solo alguma água porventura existente em seu interior, proveniente de chuvas ou vazamentos de gaxeta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2</w:t>
        <w:tab/>
        <w:t>Caixas de proteção de ventos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caixas protegem os dispositivos implantados nas linhas que permitem o controle da admissão e expurgo de ar na tubulação, especialmente durante as operações de enchimento, e são assim constituídas:</w:t>
      </w:r>
    </w:p>
    <w:p>
      <w:pPr>
        <w:pStyle w:val="TextBody"/>
        <w:numPr>
          <w:ilvl w:val="0"/>
          <w:numId w:val="23"/>
        </w:numPr>
        <w:tabs>
          <w:tab w:val="clear" w:pos="708"/>
        </w:tabs>
        <w:spacing w:lineRule="auto" w:line="480" w:before="0" w:after="0"/>
        <w:ind w:left="1134" w:hanging="283"/>
        <w:jc w:val="both"/>
        <w:rPr>
          <w:rFonts w:ascii="Arial" w:hAnsi="Arial" w:cs="Arial"/>
        </w:rPr>
      </w:pPr>
      <w:r>
        <w:rPr>
          <w:rFonts w:cs="Arial" w:ascii="Arial" w:hAnsi="Arial"/>
        </w:rPr>
        <w:t>derivação em tê da linha;</w:t>
      </w:r>
    </w:p>
    <w:p>
      <w:pPr>
        <w:pStyle w:val="TextBody"/>
        <w:numPr>
          <w:ilvl w:val="0"/>
          <w:numId w:val="23"/>
        </w:numPr>
        <w:tabs>
          <w:tab w:val="clear" w:pos="708"/>
        </w:tabs>
        <w:spacing w:lineRule="auto" w:line="480" w:before="0" w:after="0"/>
        <w:ind w:left="1134" w:hanging="283"/>
        <w:jc w:val="both"/>
        <w:rPr>
          <w:rFonts w:ascii="Arial" w:hAnsi="Arial" w:cs="Arial"/>
        </w:rPr>
      </w:pPr>
      <w:r>
        <w:rPr>
          <w:rFonts w:cs="Arial" w:ascii="Arial" w:hAnsi="Arial"/>
        </w:rPr>
        <w:t>câmara de manobra em concreto armado e/ou alvenaria revestida, onde se encontra instalada uma válvula de gaveta para bloqueio e uma ventosa para controle de entrada e saída do fluxo de ar, com visita através de tampão de F°F° posicionado ao nível do terren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as caixas devem ser executadas em concreto armado, estrutural (fck = 20 MPa), para atender às solicitações de carga decorrentes do tráfego, sendo providas com tampões de ferro fundido posicionados ao nível do terren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e laje de fundo também devem ser executadas em concreto armado e/ou alvenaria revestida interna e externamente, tudo de conformidade com 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utilizada no amassamento do concreto, a areia, a brita e o cimento devem atender as prescrições das normas ABNT e ao disposto nos itens desta especific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3    Caixas de proteção das descarg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caixas protegem os dispositivos implantados nas linhas que possibilitam seu esvaziamento através da descarga com ou sem auxílio de bomb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ixas formam uma estrutura única de concreto armado moldado "in-loco", ou constituídas por elementos pré-moldados, com visita através de tampas de concreto.</w:t>
      </w:r>
    </w:p>
    <w:p>
      <w:pPr>
        <w:pStyle w:val="TextBody"/>
        <w:spacing w:lineRule="auto" w:line="480" w:before="0" w:after="0"/>
        <w:ind w:firstLine="708"/>
        <w:jc w:val="both"/>
        <w:rPr>
          <w:rFonts w:ascii="Arial" w:hAnsi="Arial" w:cs="Arial"/>
        </w:rPr>
      </w:pPr>
      <w:r>
        <w:rPr>
          <w:rFonts w:cs="Arial" w:ascii="Arial" w:hAnsi="Arial"/>
        </w:rPr>
        <w:t>Os materiais a serem utilizados na confecção das caixas, tais como cimento, areia, brita e água devem atender às normas pertinentes da ABNT e aos itens correspondentes destas especificaç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4    Poços de visi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menção expressa da FISCALIZAÇÃO/SUPERVISÃO, os poços de visita (PV’s) deverão ser executados conforme constam do Projeto, onde são fornecidas suas características principais:</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localização;</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profundidade nominal (entendida como o desnível entre o greide e a geratriz inferior interna da tubulação efluente);</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cotas das geratrizes inferiores de todas as tubulações que se ligam ao PV;</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diâmetro das tubulações;</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conformação das calhas no fundo do P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alvo menção expressa a cota superior do tampão do PV deverá ficar 1 cm acima da cota do greide primitivo, deixando-se ressaltos não superiores a 2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avas abertas para execução de PV terão suas dimensões em planta correspondentes à maior dimensão horizontal interna do mesmo, acrescida de:</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0,70 m - para câmara em anéis pré-moldados de concreto.</w:t>
      </w:r>
    </w:p>
    <w:p>
      <w:pPr>
        <w:pStyle w:val="TextBody"/>
        <w:numPr>
          <w:ilvl w:val="0"/>
          <w:numId w:val="23"/>
        </w:numPr>
        <w:tabs>
          <w:tab w:val="clear" w:pos="708"/>
          <w:tab w:val="left" w:pos="1134" w:leader="none"/>
        </w:tabs>
        <w:spacing w:lineRule="auto" w:line="480" w:before="0" w:after="0"/>
        <w:ind w:left="1134" w:hanging="283"/>
        <w:jc w:val="both"/>
        <w:rPr>
          <w:rFonts w:ascii="Arial" w:hAnsi="Arial" w:cs="Arial"/>
        </w:rPr>
      </w:pPr>
      <w:r>
        <w:rPr>
          <w:rFonts w:cs="Arial" w:ascii="Arial" w:hAnsi="Arial"/>
        </w:rPr>
        <w:t>1,60 m - para câmara em concreto armado fundido no loc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tingida a cota correspondente à geratriz inferior interna da tubulação efluente do PV (profundidade nominal do PV), o terreno será ainda cuidadosamente escavado em mais 20 cm. O fundo da vala será então preenchido com uma camada de brita n.º 4 e n.º 2, em sua extensão em planta, numa espessura de 0,10, e em seguida será lançada uma camada de concreto simples de 0,10 m de espessura a qual será convenientemente nivelada para recebimento de aduela de fundo ou da laje de concreto arm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trutura da câmara será executada de acordo com 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execução das formas devem-se prever gabaritos (de madeira, isopor, pedaços de tubos, etc.) com diâmetro superior e nas posições convenientes, correspondentes às dos tubos que se ligarão à estrutura da câma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a estrutura obedecerá o disposto na NB-1 da ABN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se-á ter a atenção voltada para uma vibração adequada, de forma a se obter um concreto compacto impermeável e desprovido de falhas. O traço empregado, bem como aditivos, pela EMPREITEIRA, será conforme especificações próp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a estrutura da câmara ser feita de anéis pré-moldados, os mesmos serão assentados a partir de aduela de fundo, preenchendo-se as juntas com argamassa de cimento e areia (1:3), bem plástica. Deverá ser mantida, rigorosamente, a verticalidade dos anéis assent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néis ou aduela de fundo rompidas para receber tubulações, terão sua armadura recomposta e reforçada em torno do tubo, com ferros de mesmo diâmetro, soldados com superposição. O vão será internamente preenchido com argamassa de cimento e areia 1: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tingida a altura preestabelecida para o balão, será assentada laje de transição com argamassa de cimento e areia 1:3, devendo-se respaldar internamente a junta com um cordão de 10 cm de argamassa à 4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 localização da abertura de ø 0,60 m, deverão ser evitadas as posições de tubos afluentes ao PV, principalmente quando estes não se encontrarem próximos ao fundo. Como regra geral, a posição mais conveniente é a que corresponde ao tubo efluente do P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 tampão será assentado com a base do caixilho diretamente sobre a laje excêntrica, ou anel pré-moldado, sendo geralmente necessário executar algun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justes (cordão de argamassa de cimento e areia ou ainda uma fiada de tijolo de barro), a fim de nivelar o tampão com o greide da ru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e pronta a estrutura da câmara, serão executadas as canaletas de fundo do PV, com o auxílio de gabaritos obedecendo a conformação indicada no projeto, para cada P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cluída a confecção dessas formas, será lançado concreto magro formando a banqueta lateral até a altura correspondente a 3/4 do diâmetro da tubulação do PV. Deverá existir uma inclinação de 10% no sentido da canaleta principal e deixar a superfície lisa com colher de pedreir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5    Caixas de pass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fundo da vala será convenientemente apiloado, sendo então executada base de concreto simples na espessura de 0,10 m, perfeitamente desempe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laterais deverão ser em alvenaria de tijolo maciço dobrado (e=10 cm), formando fieiras perfeitamente alinhadas e aprumadas, sem coincidência de juntas verticais, assentes com argamassa mista (cimento, celão e areia no traço 1:2:4), chapiscadas interna e externamente com argamassa de cimento e areia no traço 1:3, e revestidas internamente com argamassa de cimento e areia no traço 1:4.</w:t>
      </w:r>
    </w:p>
    <w:p>
      <w:pPr>
        <w:pStyle w:val="TextBody"/>
        <w:spacing w:lineRule="auto" w:line="480" w:before="0" w:after="0"/>
        <w:jc w:val="both"/>
        <w:rPr/>
      </w:pPr>
      <w:r>
        <w:rPr>
          <w:rFonts w:eastAsia="Arial" w:cs="Arial" w:ascii="Arial" w:hAnsi="Arial"/>
        </w:rPr>
        <w:t xml:space="preserve">           </w:t>
      </w:r>
      <w:r>
        <w:rPr>
          <w:rFonts w:cs="Arial" w:ascii="Arial" w:hAnsi="Arial"/>
        </w:rPr>
        <w:t xml:space="preserve">A tampa será em concreto estrutural com fck </w:t>
      </w:r>
      <w:r>
        <w:rPr>
          <w:rFonts w:eastAsia="Symbol" w:cs="Symbol" w:ascii="Symbol" w:hAnsi="Symbol"/>
        </w:rPr>
        <w:t></w:t>
      </w:r>
      <w:r>
        <w:rPr>
          <w:rFonts w:cs="Arial" w:ascii="Arial" w:hAnsi="Arial"/>
        </w:rPr>
        <w:t xml:space="preserve"> 150 kg/cm2, nas dimensões constantes nos detalh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No caso de caixas feitas com anéis pré-moldados, os mesmos deverão ser assentados à partir da aduela de fundo, rejuntados com argamassa de cimento 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areia (1:3), bem plástica, mantendo-se, rigorosamente, a verticalidade dos anéis assentad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6    Caixas de insp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sas caixas protegem os bocais de inspeção implantados nas linhas permitindo o acesso ao interior da tubulação, especialmente durante as operações de reparo de revestimentos internos, e são assim constituídas:</w:t>
      </w:r>
    </w:p>
    <w:p>
      <w:pPr>
        <w:pStyle w:val="TextBody"/>
        <w:numPr>
          <w:ilvl w:val="0"/>
          <w:numId w:val="120"/>
        </w:numPr>
        <w:tabs>
          <w:tab w:val="clear" w:pos="708"/>
          <w:tab w:val="left" w:pos="1211" w:leader="none"/>
        </w:tabs>
        <w:spacing w:lineRule="auto" w:line="480" w:before="0" w:after="0"/>
        <w:ind w:left="1208" w:hanging="357"/>
        <w:jc w:val="both"/>
        <w:rPr>
          <w:rFonts w:ascii="Arial" w:hAnsi="Arial" w:cs="Arial"/>
        </w:rPr>
      </w:pPr>
      <w:r>
        <w:rPr>
          <w:rFonts w:cs="Arial" w:ascii="Arial" w:hAnsi="Arial"/>
        </w:rPr>
        <w:t>O acesso à tubulação é feito através de um tê de redução soldado com flange DN 600 x 500 mm;</w:t>
      </w:r>
    </w:p>
    <w:p>
      <w:pPr>
        <w:pStyle w:val="TextBody"/>
        <w:numPr>
          <w:ilvl w:val="0"/>
          <w:numId w:val="4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Câmara de proteção em concreto armado, com visita através de tampa também em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as caixas devem ser executadas em concreto armado, estrutural (fck = 20 MPa), para atender a solicitações de car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edes e laje de fundo também devem ser executadas em concreto armado, de conformidade com 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água utilizada no amassamento do concreto, a areia, a brita e o cimento devem atender as prescrições das normas ABNT e ao disposto nos itens desta especific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7    Blocos de ancoragem e de trav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ancoragens serão realizadas nos seguintes pontos: conexões, terminais, trechos inclinados da linha sujeitos a deslizamentos e nos aparelh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 executar as ancoragens de acordo com os dimensionamentos e especificações fornecidos no projeto, devendo ser executadas em concreto armado. O concreto utilizado deve ter o consumo de cimento especificado n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blocos de ancoragem devem aderir às conexões. Deve-se executar uma pintura asfáltica na área de contato e posteriormente aplicar areia fina para melhorar a ligação com o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gistros devem estar apoiados em blocos de concreto simples para evitar tensões nos tubos, resultantes de manobras e do seu próprio peso.</w:t>
      </w:r>
    </w:p>
    <w:p>
      <w:pPr>
        <w:pStyle w:val="TextBody"/>
        <w:spacing w:lineRule="auto" w:line="480" w:before="0" w:after="0"/>
        <w:jc w:val="both"/>
        <w:rPr/>
      </w:pPr>
      <w:r>
        <w:rPr>
          <w:rFonts w:eastAsia="Arial" w:cs="Arial" w:ascii="Arial" w:hAnsi="Arial"/>
        </w:rPr>
        <w:t xml:space="preserve">           </w:t>
      </w:r>
      <w:r>
        <w:rPr>
          <w:rFonts w:cs="Arial" w:ascii="Arial" w:hAnsi="Arial"/>
        </w:rPr>
        <w:t>Os blocos de apoio devem ser em concreto simples (consumo mínimo de cimento 210 kg/m</w:t>
      </w:r>
      <w:r>
        <w:rPr>
          <w:rFonts w:cs="Arial" w:ascii="Arial" w:hAnsi="Arial"/>
          <w:vertAlign w:val="superscript"/>
        </w:rPr>
        <w:t>3</w:t>
      </w:r>
      <w:r>
        <w:rPr>
          <w:rFonts w:cs="Arial" w:ascii="Arial" w:hAnsi="Arial"/>
        </w:rPr>
        <w:t xml:space="preserve">), armado (fck </w:t>
      </w:r>
      <w:r>
        <w:rPr>
          <w:rFonts w:eastAsia="Symbol" w:cs="Symbol" w:ascii="Symbol" w:hAnsi="Symbol"/>
        </w:rPr>
        <w:t></w:t>
      </w:r>
      <w:r>
        <w:rPr>
          <w:rFonts w:cs="Arial" w:ascii="Arial" w:hAnsi="Arial"/>
        </w:rPr>
        <w:t xml:space="preserve"> 20 MPa) ou ciclópico (com 30% de pedra de mão), conforme o projeto, e devem ser concretados antes da instalação dos equipamentos, ocasião em que serão confirmadas as suas dimensõ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8    Caixas para medidor de vaz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executados em concreto armado sobre lastro de concreto de 5 cm de espess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ampas devem ser em concreto armado, providas de gancho para facilitar a remo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8.7.9    Travessias e cruzamentos</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7.9.1.   Travessias e trechos aére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travessias aéreas das tubulações sobre, rios, riachos, canais, etc., serão feitas sobre pilaretes de concreto ou outro método definido no proj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tubulações de ponta e bolsa, deverá existir um apoio atrás de cada bolsa do tubo, sendo este fixado por um colar feito de chapa metálica. Entre o colar e o tubo deverá haver uma proteção de borrac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cretagem dos blocos deve ser feita antes da colocação dos segmentos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fecção, transporte, lançamento e vibração do concreto, devem obedecer ao preceituado nas normas da ABNT e ao item 4 – “Estruturas de Concreto”, d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locação dos apoios, espaçamento, cotas, alinhamentos, etc., devem estar de acordo com os desenhos de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nício da montagem da tubulação, devem ser verificadas as cotas e alinhamentos dos apoios construí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içamento e colocação dos tubos nos apoios devem ser executados por métodos consagrados pela prática, que se adaptem às condições locais. Caberá à EMPREITEIRA, a escolha do equipamento auxiliar para transporte e manuseio, de acordo com suas possibilidades, desde que seja garantida segurança e perfeito acabamento da ob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çamento dos tubos, a FISCALIZAÇÃO/SUPERVISÃO deverá efetuar a verificação de possíveis defeitos nos mesmos, bem como no seu revestimento. Não poderão ser assentados tubos ou peças sem a devida autorização da FISCALIZAÇÃO/SUPERVISÃO.</w:t>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color w:val="000000"/>
        </w:rPr>
      </w:pPr>
      <w:r>
        <w:rPr>
          <w:rFonts w:cs="Arial" w:ascii="Arial" w:hAnsi="Arial"/>
          <w:b w:val="false"/>
          <w:color w:val="000000"/>
        </w:rPr>
      </w:r>
    </w:p>
    <w:p>
      <w:pPr>
        <w:pStyle w:val="Heading4"/>
        <w:keepNext w:val="false"/>
        <w:numPr>
          <w:ilvl w:val="0"/>
          <w:numId w:val="0"/>
        </w:numPr>
        <w:tabs>
          <w:tab w:val="left" w:pos="1276" w:leader="none"/>
          <w:tab w:val="left" w:pos="1440" w:leader="none"/>
        </w:tabs>
        <w:spacing w:lineRule="auto" w:line="480" w:before="0" w:after="0"/>
        <w:ind w:left="0" w:hanging="0"/>
        <w:jc w:val="both"/>
        <w:rPr>
          <w:rFonts w:ascii="Arial" w:hAnsi="Arial" w:cs="Arial"/>
          <w:b w:val="false"/>
          <w:b w:val="false"/>
        </w:rPr>
      </w:pPr>
      <w:r>
        <w:rPr>
          <w:rFonts w:cs="Arial" w:ascii="Arial" w:hAnsi="Arial"/>
          <w:b w:val="false"/>
        </w:rPr>
        <w:t>8.7.9.2.    Cruzamentos</w:t>
      </w:r>
    </w:p>
    <w:p>
      <w:pPr>
        <w:pStyle w:val="TextBody"/>
        <w:spacing w:lineRule="auto" w:line="480" w:before="0" w:after="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ruzamentos das tubulações com estradas, via férrea, oleodutos, gasodutos, cursos d’água, etc., devem ser executadas obedecendo às normas específicas das entidades permissionárias e demais órgãos eventualmente envolvidos, bem como obedecer, rigorosamente aos detalhes forneci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concreto dos envelopamentos deve estar de acordo com o item 4 – “Estruturas de Concreto”, destas especificações, e os serviços de escavação, reaterro e compactação devem obedecer ao prescrito nos itens 3.5 e 3.6.</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travessia deve ser executada em toda a extensão da faixa de domínio da permissionária, até as caixas terminais que ficarão distanciadas com um mínimo de 1,50 m do limite das referidas faix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gramação da obra deverá ser coordenada com os órgãos técnicos das permissioná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azer todos os desvios de trânsito e tomar todas as medidas de segurança necessárias durante a colocação da tubu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lquer pavimento cortado, retirado ou destruído deverá ser reconstruído nas mesmas dimensões e com material da mesma ou melhor qualidade do original. As recomposições de pavimentos devem obedece ao prescrito no item 8.7 destas especificaç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r>
        <w:br w:type="page"/>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9.     MONTAGEM DE EQUIPAMENTOS HIDRO-MECÂNICOS</w:t>
      </w:r>
    </w:p>
    <w:p>
      <w:pPr>
        <w:pStyle w:val="Heading3"/>
        <w:numPr>
          <w:ilvl w:val="0"/>
          <w:numId w:val="0"/>
        </w:numPr>
        <w:spacing w:lineRule="auto" w:line="480"/>
        <w:ind w:left="0" w:hanging="0"/>
        <w:rPr>
          <w:rFonts w:ascii="Arial" w:hAnsi="Arial" w:cs="Arial"/>
          <w:b w:val="false"/>
          <w:b w:val="false"/>
        </w:rPr>
      </w:pPr>
      <w:r>
        <w:rPr>
          <w:rFonts w:cs="Arial" w:ascii="Arial" w:hAnsi="Arial"/>
        </w:rPr>
        <w:t>9.1    Considerações gerais</w:t>
      </w:r>
    </w:p>
    <w:p>
      <w:pPr>
        <w:pStyle w:val="Heading1"/>
        <w:spacing w:lineRule="auto" w:line="480" w:before="0" w:after="0"/>
        <w:jc w:val="both"/>
        <w:rPr>
          <w:rFonts w:ascii="Arial" w:hAnsi="Arial" w:cs="Arial"/>
          <w:b w:val="false"/>
          <w:b w:val="false"/>
          <w:sz w:val="24"/>
          <w:szCs w:val="24"/>
        </w:rPr>
      </w:pPr>
      <w:r>
        <w:rPr>
          <w:rFonts w:cs="Arial"/>
          <w:b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ceto quando disposto de outra forma nestas especificações, a montagem de equipamentos mecânicos deverá obedecer às exigências aqui estabeleci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geral, o equipamento mecânico provido pelo FORNECEDOR normalmente é montado na fábrica a fim de se verificarem os encaixes; de se marcar as peças para facilitar a montagem em campo; de testá-lo, quando apropriado, para verificar se todas as partes funcionam adequadamente; e de desmontá-lo, se necessário, para transporte. O equipamento fornecido poderá estar sem pintura, pintado com tinta de base, completamente pintado, galvanizado ou revestido, conforme necessário; a limpeza, a pintura ou o revestimento, os reparos à pintura, a galvanização ou os revestimentos deverão ser executados pela MONTADORA, de acordo com o determinado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coordenará a instalação e os testes com a EMPREITEIRA, os Fornecedores dos equipamentos e a FISCALIZAÇÃO/SUPERVISÃO. A MONTADORA deverá submeter à aprovação do CODEVASF, um cronograma de instalação e testes, o qual será baseado no cronograma de construção das obras civis e nas datas de entrega dos equipamentos, providos pela EMPREITEIRA e pelos Fornecedores, respectiv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lém das exigências constantes desta especificação, deverão ser seguidas as recomendações do Fornecedor referentes a transporte, manuseio, montagem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ou instalação dos equipamentos. Um representante do Fornecedor poderá estar na obra, de modo a prover assistência técnica relativa às recomendações do Fornecedor.</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9.2     Manuseio dos equipamento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s operações de carga, transporte, descarga e manuseio dos equipamentos deverão ser tomadas precauções para evitar movimentos bruscos e impactos desnecessários ou outro tratamento que possa danificar 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Toda operação que envolva o manuseio de equipamentos, deve ser efetuada com os cuidados necessários, utilizando-se meios mecânicos e evitando-se choques ou rolamento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FISCALIZAÇÃO/SUPERVISÃO poderá impugnar quaisquer equipamentos que, a seu critério, forem inadequados às condições de operação. Somente em casos especiais podem ser usados pórticos com talhas, paus de carga, tripés e outros acessórios deslocáveis manual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manuseio é necessário observar os pontos mais sensíveis das peças, tais como os volantes, peças móveis e superfícies usinadas, evitando-se manuseá-las por estas par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eve-se evitar o contato direto de cabos de aço, cordas, garras ou correntes com o equipamento a ser manuseado e sempre utilizar manilhas, pinos, flanges falsos ou faixas flexíveis, para se conseguir uma boa suspensão para manuseio e transporte. Os veículos transportadores não deverão ter quaisquer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saliências que possam danificar o equipamento e devem ser dotados de apoios laterais adequados. O equipamento deverá ser preso ao veículo durante o transpor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omente os instrumentos e equipamentos leves podem prescindir de recursos mecânicos para manuseio. Deve-se evitar arrastar, rolar ou deslizar peças sobre o terreno ou sobre dispositivos não apropriados para tais oper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quipamentos e instrumentos devem ser estocados sempre de forma que a superfície de apoio seja a maior possível e coincidente à parte de maior resistência mecânica às deform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artes não revestidas dos equipamentos não devem entrar em contato com o solo, recomendando-se a construção de berços e outros dispositivos apropriados. Cuidados especiais devem ser tomados para manter a integridade dos revestimentos, pinturas e elementos não metálicos das peças, sempre em consonância com as recomendações do fabricante, e com efetiva proteção contra as intempéri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quando o equipamento chegar da área de armazenagem, o local não estiver pronto para sua instalação, a EMPREITEIRA deverá prover armazenamento apropriado ou outros meios de proteção do equipamento no local da obra, de acordo com as diretrizes da FISCALIZAÇÃO/SUPERVISÃO, sem qualquer ônus adicional para a CODEVASF.</w:t>
      </w:r>
      <w:r>
        <w:br w:type="page"/>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9.3     Reparos a material danificad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Materiais danificados ou defeituosos não deverão ser instal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forem constatados defeitos, erros ou imprecisões nos materiais entregues à MONTADORA, o CODEVASF decidirá se os mesmos deverão ser devolvidos ao FORNECEDOR para correção, ou se os defeitos, erros ou imprecisões deverão ser corrigidos em campo pela MONTADORA. A MONTADORA deverá executar o reparo dos danos resultantes das suas operações e a correção dos defeitos, erros ou imprecisões menos significativos nos materiais recebidos, sem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reparo de danos que não forem da responsabilidade da MONTADORA e a correção de defeitos, erros e imprecisões, além daqueles que normalmente podem ocorrer em materiais comerciais similares, regularmente vendidos e fabricados, só poderão ser executados quando e como determinado pela CODEVASF. A MONTADORA deverá receber um ajuste correto por este trabalh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pintadas, galvanizadas ou revestidas, danificadas ou com defeitos, deverão ser limpas e reparadas ao nível das superfícies não danificada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9.4     Sold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será responsável pela qualidades das soldas. Os soldadores e os processos deverão ser qualificados de acordo com a norma MB-</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262, “Qualificação dos Processos de Soldagem, Soldadores e de Operadores” e/ou com a seção IX da Norma ASME, ou com normas de entidades semelhan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xceto quando autorizado ou especificado de outro modo, as soldas deverão ser executadas pelo método de arco elétr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a serem soldadas deverão estar isentas de ferrugem, graxa, tinta ou de qualquer outra matéria estranh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os deverão ser selecionados de acordo com sua corrente, materiais e características de soldagem, e devem ser armazenados adequad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oldas não deverão ser executadas em superfícies úmidas ou durante períodos de ventos fortes, exceto quando o soldador e as peças a serem soldadas estiverem adequadamente protegidos.</w:t>
      </w:r>
    </w:p>
    <w:p>
      <w:pPr>
        <w:pStyle w:val="TextBody"/>
        <w:spacing w:lineRule="auto" w:line="480" w:before="0" w:after="0"/>
        <w:ind w:firstLine="708"/>
        <w:jc w:val="both"/>
        <w:rPr>
          <w:rFonts w:ascii="Arial" w:hAnsi="Arial" w:cs="Arial"/>
        </w:rPr>
      </w:pPr>
      <w:r>
        <w:rPr>
          <w:rFonts w:cs="Arial" w:ascii="Arial" w:hAnsi="Arial"/>
        </w:rPr>
        <w:t xml:space="preserve">As partes soldadas deverão estar isentas de defeitos, como inclusões, ranhuras, dobras, etc., e deverão ter espessura uniforme, sem rebaixamentos, escória, porosidade, falhas na raiz, defeitos de liga e rachaduras. </w:t>
      </w:r>
    </w:p>
    <w:p>
      <w:pPr>
        <w:pStyle w:val="TextBody"/>
        <w:spacing w:lineRule="auto" w:line="480" w:before="0" w:after="0"/>
        <w:ind w:firstLine="708"/>
        <w:jc w:val="both"/>
        <w:rPr>
          <w:rFonts w:ascii="Arial" w:hAnsi="Arial" w:cs="Arial"/>
        </w:rPr>
      </w:pPr>
      <w:r>
        <w:rPr>
          <w:rFonts w:cs="Arial" w:ascii="Arial" w:hAnsi="Arial"/>
        </w:rPr>
        <w:t>As soldas defeituosas deverão ser reparadas mediante a remoção das mesmas até o metal são, seguida de nova soldagem, conforme especificado originalmente.</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9.5     Conjuntos motor-bomba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9.5.1    Considerações ger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será responsável pela montagem e alinhamento corretos de todas as peças dos conjuntos motor-bombas, cujos serviços deverão ser supervisionados pelo fabricante d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 o conjunto for danificado durante a instalação, a MONTADORA, às suas expensas, deverá reparar o dano ou substituir a peça ou unidade, a critério da CODEVASF.</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9.5.2    Insta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início da montagem, deve ser executado o controle geométrico das locações das fundações, caixas, elementos inseridos no concreto, chumbadores, etc., relativos às estruturas e equipamentos, estabelecendo-se os respectivos pontos de referência de nível e de eixo, baseados nos marcos topográf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artir desses eixos e níveis, devem ser verificadas as elevações das fundações, locação e alinhamento dos chumbadores e, em seguida, as bases devem ser preparadas para assentamento dos calços metálicos para nivelamento d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mo regra geral, os calços devem ser colocados em ambos os lados dos chumbadores e dimensionados para suportarem toda a carga e evitar deformações da base do equipamento, quando as porcas dos chumbadores estiverem apert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É necessário que o calço fique perfeitamente horizontal e para isto devem ser utilizados níveis óticos e níveis planos de bolha para se obter a devida prec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o assentamento da base do equipamento, deve-se remover da superfície da fundação e da própria base, todo vestígio de óleo, graxa, poeira,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pois de descida a base, esta deve se apoiar em todos os calços, de maneira que o peso se distribua corretamente sobre todos eles. Em seguida, deve-se determinar a linha de centro com a utilização de fio harmôn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m seguida, a descarga da bomba deverá ser alinhada e conectada com a tubulação de descarga, com nivelamento e alinhamento finais da base da bomba. As conexões e as faces dos flanges deverão ser limpas cuidadosamente, retirando-se qualquer poeira ou rebarba, antes da conexão, de modo a assegurar-lhes um ajustamento apertado e um alinhamento fiel. As superfícies acabadas das juntas flangeadas deverão ser revestidas com produto para juntas apropriado, antes de parafusada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pós o nivelamento e alinhamento finais, a base da bomba deverá ser ancorada, apertando-se uniformemente as porcas superiores nos parafusos de ancoragem embutidos. Deverão ser tomadas precauções para não se apertarem demasiado as porcas superiores, a ponto de deformar as arruelas de chumbo que estão por baixo da base da bomb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Se as peças não se adaptarem, por falta de alinhamento ou nivelamento, deve ser feita, cuidadosamente, a sua ajustagem, mediante corte e desbaste em tubos ou outras peças especiais. Não é permitido a ajustagem por acréscim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elementos metálicos (“bacalhaus”), ou por desbaste em superfícies usinadas, salvo expressa autorização da FISCALIZAÇÃO/SUPERVISÃO. Em qualquer caso, a ajustagem deve reproduzir as características originais da peça, conforme sua especificação de fabric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unidade estiver na sua posição final, as caixas dos chumbadores deverão ser preenchidas com argamassa. Após sua cura, as porcas superiores dos para fusos de ancoragem embutidos deverão ser apertadas firmemente, preferencialmente com o uso de torquímetro. Ao apertar os chumbadores, deve ser verificado se o alinhamento e o nivelamento estão sendo mantidos dentro do especificado. O eixo do motor deverá ser girado manualmente, de modo a assegurar a rotação livr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coplamento entre duas máquinas é o complemento de sua ajustagem. Portanto, devem ser obedecidas as instruções contidas noas manuais de montagem no que tange a folgas permissíveis entre os acoplamentos, bem como as tolerâncias entre o alinhamento das máquinas (tolerância axial) e a tolerância de desnivelamento (tolerância radi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verificações de acoplamentos e partes móveis rotativas devem ser feitas com relógios comparadores e, em casos especiais, devem ser usadas réguas de precisão e apalpadores de folg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lusão da ajustagem deve-se conectar à máquina, os seus acessórios complementares, fazendo-se as conexões elétricas, quando então deverá ser verificada a direção correta da rotação do motor.</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9.5.3    Assistência mecânica e test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dos equipamentos, cada unidade deverá receber assistência mecânica e ser testada. Essa assistência deverá incluir limpeza de todas as peças, enchimento com óleo, lubrificação, ajuste e qualquer outro trabalho ou material necessário para preparar o equipamento para sua operação. Os mancais e outras peças de acionamento deverão ser lubrificadas adequadamente e as caixas de engrenagens enchidas com óleo de engrenagem apropriado. Quando determinado pela CODEVASF, a MONTADORA deverá lavar os rolamentos, reservatórios, tanques de óleo e caixas de engrenagens com querosene, antes de engraxar ou encher com óleo. Esses materiais, óleo, graxa, querosene, etc., exceto quando especificado de outra forma, deverão ser fornecidos pela MONTADO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desaguar, varrer e lavar toda a área do poço de sucção das bombas, antes de dar a partida inicial da unidade, a fim de assegurar a remoção de qualquer detrito ou refugo acumulado da obra. Qualquer dano ocasionado às bombas ou a outro equipamento, durante o início das operações, devido a corpos estranhos deixados nas áreas do poço de sucção ou tubulações, deverá ser corrigido pela EMPREITEIRA, sem qualquer ônus para 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testes elétricos e as verificações necessárias deverão ser coordenados com a montadora do equipamento elétrico. Antes de ligar os motores das bombas à rede elétrica, a MONTADORA deverá testar o controle da estação de bombeamento, seu monitoramento e os circuitos de proteção, de modo a assegurar que as características elétricas de cada unidade de equipament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mecânico funcionem adequadamente antes da realização dos testes operacionais. Este procedimento de verificação elétrica completa deverá obedecer a um plano de testes, detalhado por fase, a ser preparado pela MONTADORA e submetido à aprovação do CODEVASF, antecipadamente. A MONTADORA também deverá verificar o isolamento do motor. Se o motor falhar no teste, deverá ser corrigido de acordo com as recomendações do fabricante e sujeito à aprovação da CODEVASF.</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xecução dessas verificações não eximirá a MONTADORA da sua responsabilidade de colocar o em funcionamen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assistência mecânica, o conjunto deverá ser submetido a um teste operacional sob carga, durante um período de, pelo menos, oito horas, ou conforme determinado pela CODEVASF. Os testes deverão ser realizados sob a supervisão do FORNECEDOR do conjunto motor-bomba. Durante os testes, o funcionamento do conjunto deverá ser observado cuidadosamente, devendo ser registrados dados referentes a ruído, vibração e temperatura dos mancais. Após o teste de cada unidade de equipamento, mas antes da sua aceitação, a MONTADORA deverá verificar novamente o alinhamento e os ajustes das partes móveis e o aperto das conexões parafusadas, a fim de se assegurar que a unidade está em plenas condições de funcion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lusão dos testes e a aceitação do trabalho, deverão ser desmontados e retiradas as fiações elétricas temporárias, bem como equipamentos e materiais que não façam parte da obr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MONTADORA deverá devolver ao CODEVASF qualquer equipamento não utilizado. Cobrar-se-á posteriormente, da MONTADORA, qualquer equipamento perdido ou danificado sem possibilidade de reparo, após sua remoção da área inicial de armazenamento, assim como qualquer equipamento ou material que não tenha sido utilizado nos serviços e não tenha sido devolvido. </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9.6        Válvula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Todas as válvulas deverão ser inspecionadas na área de armazenamento, para se verificar se sofreram danos durante o transporte e o armazenamento. Deverá ser verificado o atendimento às especificações referentes a direções das aberturas, tamanho e forma da porca de operação, número de voltas e tipo das conexões das extremidades.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válvulas de gaveta deverão ser inspecionados os anéis de bronze da gaveta  e  os  anéis  do  corpo,  a  fim  de  se  detectar  qualquer dano ocasionado durante o transporte, ou riscos nas superfícies de assen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inspeção deverá detectar hastes empenadas, rodas de manobra quebradas, peças rachadas, falta de peças ou acessórios e qualquer outra evidência de manuseio indevido durante o transporte ou de deterioração durante a armazen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ada válvula deverá ser submetida a um ciclo completo de abertura e fechamento, a fim de se testar se funciona adequadamente. No local da obra e imediatamente antes da instalação, cada válvula deverá ser mais uma vez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inspecionada visualmente, e qualquer matéria estranha no seu interior, removida. As tubulações adjacentes também deverão ser inspecionadas e limp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nuais de instrução fornecidos pelo fabricante deverão ser examinados atenciosamente antes da instalação das válvulas, que devem ser instaladas de acordo com essas instruções. O representante do fornecedor poderá estar presente ao local da obra para providenciar assistência técnica em relação à instalação, ajuste o operação inicial das válvulas com atuadores elétr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gem das válvulas deve ser precedida de verificação do posicionamento correto dos flanges, de tal maneira que o plano da face do flange fixo esteja, forçosamente, perpendicular ao eixo da tubulação. O plano vertical, que contiver o eixo do tubo, deve passar pelo meio da distância que separa os dois furos superiores. Esta condição pode ser verificada com adequado nível de bolha de ar, aplicado nos dois furos superi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válvulas deverão ser instaladas na posição fechada e assentadas em apoios adequados, a fim de evitar solicitação excessiva da conexão com a tubulação. O sistema de tubulação deverá ser sustentado e alinhado de modo a minimizar a curvatura da conexão da válvula. As válvulas não deverão ser utilizadas como “macaco”, para puxar os tubos para alinh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e antes da pressurização da linha, deverão ser verificados todos os dispositivos de travamento sob pressão, de modo a assegurar aperto adequado e evitar vazamentos. Além disso, deverá ser verificado o aperto de todas as aberturas roscadas ou tampadas, de acesso ao interior da válvul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válvulas de assentamento ajustável deverão ser instaladas de modo que o lado do ajuste de assentamento da válvula possa ser de fácil acesso e os ajustes executados durante sua oper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válvulas borboletas tipo “Wafer”, o disco da válvula deverá ser concentricamente centrado entre os contraflanges. Os discos das válvulas, quando abertos, não deverão ter contatos com as paredes do tub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das válvulas, a localização, tamanho, marca, tipo, data de instalação, número de giros para abertura/fechamento, direção da abertura/fechamento, se aplicáveis, e demais informações relativas às válvulas, deverão ser registradas e enviadas à CODEVASF.</w:t>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9.7     Comporta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deverá instalar o montante, a comporta, o mecanismo acionador, a haste, as guias de haste e os acessórios, de acordo com os desenhos do projeto e com 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evitar-se o empenamento da armadura da comporta e manter-se tolerâncias entre as faces de assentamento. As comportas, os montantes, as hastes e os acionadores deverão estar a prumo, calçados e alinhados acurad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furos roscados dos montantes deverão ser tapados, como prote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Durante a construção, as superfícies dos montantes e da comporta deverão ser cobertas, ou de outra forma protegidas contra derramamento de concreto, tinta, óleo ou detritos. Qualquer dano ao montante ou à comporta, decorrente d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manuseio, deverá ser corrigido antes da instalação, da entrada em operação e do teste da compor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ontantes deverão ser posicionados com precisão e sustentados, a fim de se evitar seu deslocamento durante as operações de concretagem em torno da comporta. Para evitar distorções, os montantes deverá ser cuidadosamente apontalados horizontal e verticalmente. O concreto deverá ser lançado cuidadosamente, de modo a garantir uma boa aderência com o montante, sem espaços vazios. Deverá ser introduzida argamassa dentro dos respiradouros os quais serão fornecidos para descarga do ar captado durante as operações de concret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instalação, o ajuste e a lubrificação adequada dos conjuntos completos de comportas de acionamento manual, cada comporta deverá ser operada durante três ciclos completos. Em seguida deverá ser feito o teste de vazamento. As cargas de assentamento e desassentamento deverão ser medidas a partir da superfície superior da água até o centro da comport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9.8    Grade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superfícies dos assentos e das guias das grades a serem embutidos no concreto deverão ser limpas cuidadosamente logo após a concretage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assentos e as guias deverão ser posicionados segundo as tolerâncias indicadas nos desenhos das instalações pertinentes e, depois, embutidos no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assentos e as guias deverão ser fixados firmemente, de modo a impedir qualquer movimento durante o lançamento do concreto.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locação da grade nas ranhuras, as superfícies de assentamento laterais deverão estar num plano comum e apoiar-se uniformemente sobre as barras de assento. Os assentos inferiores deverão estar nivelados em ambas as direções.</w:t>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9.9     Equipamentos de elevaçã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ontes rolantes, talhas ou monovias que se fizerem necessárias, deverão ser instaladas obedecendo-se, rigorosamente, as recomendações do forneced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ONTADORA deverá fornecer pesos de prova que, combinados, alcance 100% e 12% da capacidade nominal do equipamento de manuseio. A MONTADORA deverá desligar o dispositivo de limitação de cargas que acompanha as pontes rolantes elétricas e depois testar o equipamento de manuseio, mediante o içamento, arriamento e o transporte do peso de prova de 120% em toda a extensão de todos os movimentos, exceto quando limitado pelo tamanho do peso de prova. A MONTADORA deverá demonstrar que os freios e interruptores de fim de curso funcionam adequadamente e estão corretamente ajustados. Depois, a MONTADORA deverá reativar o dispositivo de limitação de cargas, nos modelos que o possuam, e demonstrar que o dispositivo impede o içamento do peso de teste de 120%, mas permite o manuseio do peso de 100%, em toda a extensão de todos os movimentos.</w:t>
      </w:r>
    </w:p>
    <w:p>
      <w:pPr>
        <w:pStyle w:val="Heading3"/>
        <w:numPr>
          <w:ilvl w:val="0"/>
          <w:numId w:val="0"/>
        </w:numPr>
        <w:spacing w:lineRule="auto" w:line="480"/>
        <w:ind w:left="0" w:hanging="0"/>
        <w:rPr>
          <w:rFonts w:ascii="Arial" w:hAnsi="Arial" w:cs="Arial"/>
          <w:bCs/>
          <w:i/>
          <w:i/>
          <w:iCs/>
        </w:rPr>
      </w:pPr>
      <w:r>
        <w:rPr>
          <w:rFonts w:cs="Arial" w:ascii="Arial" w:hAnsi="Arial"/>
          <w:bCs/>
          <w:i/>
          <w:iCs/>
        </w:rPr>
      </w:r>
    </w:p>
    <w:p>
      <w:pPr>
        <w:pStyle w:val="Heading3"/>
        <w:numPr>
          <w:ilvl w:val="0"/>
          <w:numId w:val="0"/>
        </w:numPr>
        <w:spacing w:lineRule="auto" w:line="480"/>
        <w:ind w:left="0" w:hanging="0"/>
        <w:rPr>
          <w:rFonts w:ascii="Arial" w:hAnsi="Arial" w:cs="Arial"/>
        </w:rPr>
      </w:pPr>
      <w:r>
        <w:rPr>
          <w:rFonts w:cs="Arial" w:ascii="Arial" w:hAnsi="Arial"/>
        </w:rPr>
        <w:t>9.10     Miscelânea</w:t>
      </w:r>
    </w:p>
    <w:p>
      <w:pPr>
        <w:pStyle w:val="Heading3"/>
        <w:numPr>
          <w:ilvl w:val="0"/>
          <w:numId w:val="0"/>
        </w:numPr>
        <w:spacing w:lineRule="auto" w:line="480"/>
        <w:ind w:left="1620" w:hanging="360"/>
        <w:rPr>
          <w:rFonts w:ascii="Arial" w:hAnsi="Arial" w:cs="Arial"/>
          <w:b w:val="false"/>
          <w:b w:val="false"/>
        </w:rPr>
      </w:pPr>
      <w:r>
        <w:rPr>
          <w:rFonts w:cs="Arial" w:ascii="Arial" w:hAnsi="Arial"/>
          <w:b w:val="false"/>
        </w:rPr>
        <w:t>a)</w:t>
        <w:tab/>
        <w:t>Generalidades</w:t>
      </w:r>
    </w:p>
    <w:p>
      <w:pPr>
        <w:pStyle w:val="TextBody"/>
        <w:spacing w:lineRule="auto" w:line="480" w:before="0" w:after="0"/>
        <w:ind w:left="1276" w:hanging="0"/>
        <w:jc w:val="both"/>
        <w:rPr>
          <w:rFonts w:ascii="Arial" w:hAnsi="Arial" w:cs="Arial"/>
        </w:rPr>
      </w:pPr>
      <w:r>
        <w:rPr>
          <w:rFonts w:cs="Arial" w:ascii="Arial" w:hAnsi="Arial"/>
        </w:rPr>
        <w:t>Entende-se como sendo todas as peças de instalação permanente que não possam ser identificadas como tubos, equipamentos ou peças especiais e que não tenham sido descritas nos itens correspondentes destas especificações, tais como: escadas e guarda-corpos metálicos, tampa metálicas, grades, suportes, cestos, etc.</w:t>
      </w:r>
    </w:p>
    <w:p>
      <w:pPr>
        <w:pStyle w:val="Heading3"/>
        <w:numPr>
          <w:ilvl w:val="0"/>
          <w:numId w:val="0"/>
        </w:numPr>
        <w:spacing w:lineRule="auto" w:line="480"/>
        <w:ind w:left="1620" w:hanging="360"/>
        <w:rPr>
          <w:rFonts w:ascii="Arial" w:hAnsi="Arial" w:cs="Arial"/>
          <w:b w:val="false"/>
          <w:b w:val="false"/>
        </w:rPr>
      </w:pPr>
      <w:r>
        <w:rPr>
          <w:rFonts w:cs="Arial" w:ascii="Arial" w:hAnsi="Arial"/>
          <w:b w:val="false"/>
        </w:rPr>
        <w:t>b)</w:t>
        <w:tab/>
        <w:t>Suportes</w:t>
      </w:r>
    </w:p>
    <w:p>
      <w:pPr>
        <w:pStyle w:val="TextBody"/>
        <w:spacing w:lineRule="auto" w:line="480" w:before="0" w:after="0"/>
        <w:ind w:left="1276" w:hanging="0"/>
        <w:jc w:val="both"/>
        <w:rPr>
          <w:rFonts w:ascii="Arial" w:hAnsi="Arial" w:cs="Arial"/>
        </w:rPr>
      </w:pPr>
      <w:r>
        <w:rPr>
          <w:rFonts w:cs="Arial" w:ascii="Arial" w:hAnsi="Arial"/>
        </w:rPr>
        <w:t>Toda tubulação deve ser suportada, ancorada e escorada perfeitamente de acordo com o projeto.</w:t>
      </w:r>
    </w:p>
    <w:p>
      <w:pPr>
        <w:pStyle w:val="TextBody"/>
        <w:spacing w:lineRule="auto" w:line="480" w:before="0" w:after="0"/>
        <w:ind w:left="1276" w:hanging="0"/>
        <w:jc w:val="both"/>
        <w:rPr>
          <w:rFonts w:ascii="Arial" w:hAnsi="Arial" w:cs="Arial"/>
        </w:rPr>
      </w:pPr>
      <w:r>
        <w:rPr>
          <w:rFonts w:cs="Arial" w:ascii="Arial" w:hAnsi="Arial"/>
        </w:rPr>
        <w:t>Durante a montagem, suportes provisórios devem ser previstos pela EMPREITEIRA, de modo que a linha não sofra tensões exageradas nem que esforços apreciáveis sejam transmitidos aos equipamentos, mesmo por pouco tempo.</w:t>
      </w:r>
    </w:p>
    <w:p>
      <w:pPr>
        <w:pStyle w:val="TextBody"/>
        <w:spacing w:lineRule="auto" w:line="480" w:before="0" w:after="0"/>
        <w:ind w:left="1276" w:hanging="0"/>
        <w:jc w:val="both"/>
        <w:rPr>
          <w:rFonts w:ascii="Arial" w:hAnsi="Arial" w:cs="Arial"/>
        </w:rPr>
      </w:pPr>
      <w:r>
        <w:rPr>
          <w:rFonts w:cs="Arial" w:ascii="Arial" w:hAnsi="Arial"/>
        </w:rPr>
        <w:t>As linhas cujos vãos dos suportes e/ou cujos suportes não foram projetados para suportarem o teste hidrostático e a lavagem com água, devem ter suportes adicionais provisórios. Estes suportes devem ser construídos e montados pela EMPREITEIRA.</w:t>
      </w:r>
    </w:p>
    <w:p>
      <w:pPr>
        <w:pStyle w:val="TextBody"/>
        <w:spacing w:lineRule="auto" w:line="480" w:before="0" w:after="0"/>
        <w:ind w:left="1276" w:hanging="0"/>
        <w:jc w:val="both"/>
        <w:rPr>
          <w:rFonts w:ascii="Arial" w:hAnsi="Arial" w:cs="Arial"/>
        </w:rPr>
      </w:pPr>
      <w:r>
        <w:rPr>
          <w:rFonts w:cs="Arial" w:ascii="Arial" w:hAnsi="Arial"/>
        </w:rPr>
        <w:t>As ancoragens só devem ser feitas após a montagem total da linha.</w:t>
      </w:r>
    </w:p>
    <w:p>
      <w:pPr>
        <w:pStyle w:val="TextBody"/>
        <w:spacing w:lineRule="auto" w:line="480" w:before="0" w:after="0"/>
        <w:ind w:left="1276" w:hanging="0"/>
        <w:jc w:val="both"/>
        <w:rPr>
          <w:rFonts w:ascii="Arial" w:hAnsi="Arial" w:cs="Arial"/>
        </w:rPr>
      </w:pPr>
      <w:r>
        <w:rPr>
          <w:rFonts w:cs="Arial" w:ascii="Arial" w:hAnsi="Arial"/>
        </w:rPr>
        <w:t>Somente será aceito soldagem dos suportes nos equipamentos e nos outros tubos (inclusive os provisórios) quando indicados no projeto ou permitido pela FISCALIZAÇÃO/SUPERVISÃO.</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Os suportes devem ser locados com tolerância de mais ou menos 1 cm na direção perpendicular ao tubo e mais ou menos 5 cm na direção longitudinal, salvo indicação em contrário.</w:t>
      </w:r>
    </w:p>
    <w:p>
      <w:pPr>
        <w:pStyle w:val="TextBody"/>
        <w:spacing w:lineRule="auto" w:line="480" w:before="0" w:after="0"/>
        <w:ind w:left="1276" w:hanging="0"/>
        <w:jc w:val="both"/>
        <w:rPr>
          <w:rFonts w:ascii="Arial" w:hAnsi="Arial" w:cs="Arial"/>
        </w:rPr>
      </w:pPr>
      <w:r>
        <w:rPr>
          <w:rFonts w:cs="Arial" w:ascii="Arial" w:hAnsi="Arial"/>
        </w:rPr>
        <w:t>As superfícies de contato entre tubos e suportes devem ser pintadas antes da colocação da linha.</w:t>
      </w:r>
    </w:p>
    <w:p>
      <w:pPr>
        <w:pStyle w:val="TextBody"/>
        <w:spacing w:lineRule="auto" w:line="480" w:before="0" w:after="0"/>
        <w:ind w:left="1276" w:hanging="0"/>
        <w:jc w:val="both"/>
        <w:rPr>
          <w:rFonts w:ascii="Arial" w:hAnsi="Arial" w:cs="Arial"/>
        </w:rPr>
      </w:pPr>
      <w:r>
        <w:rPr>
          <w:rFonts w:cs="Arial" w:ascii="Arial" w:hAnsi="Arial"/>
        </w:rPr>
        <w:t>As linhas somente poderão ser testadas após a colocação de todos os suportes, guias, ancoragens e batentes.</w:t>
      </w:r>
    </w:p>
    <w:p>
      <w:pPr>
        <w:pStyle w:val="Heading3"/>
        <w:numPr>
          <w:ilvl w:val="0"/>
          <w:numId w:val="0"/>
        </w:numPr>
        <w:spacing w:lineRule="auto" w:line="480"/>
        <w:ind w:left="1620" w:hanging="360"/>
        <w:rPr>
          <w:rFonts w:ascii="Arial" w:hAnsi="Arial" w:cs="Arial"/>
          <w:b w:val="false"/>
          <w:b w:val="false"/>
        </w:rPr>
      </w:pPr>
      <w:r>
        <w:rPr>
          <w:rFonts w:cs="Arial" w:ascii="Arial" w:hAnsi="Arial"/>
          <w:b w:val="false"/>
        </w:rPr>
        <w:t>c)</w:t>
        <w:tab/>
        <w:t>Tampões de ferro fundido</w:t>
      </w:r>
    </w:p>
    <w:p>
      <w:pPr>
        <w:pStyle w:val="TextBody"/>
        <w:spacing w:lineRule="auto" w:line="480" w:before="0" w:after="0"/>
        <w:ind w:left="1276" w:hanging="0"/>
        <w:jc w:val="both"/>
        <w:rPr>
          <w:rFonts w:ascii="Arial" w:hAnsi="Arial" w:cs="Arial"/>
        </w:rPr>
      </w:pPr>
      <w:r>
        <w:rPr>
          <w:rFonts w:cs="Arial" w:ascii="Arial" w:hAnsi="Arial"/>
        </w:rPr>
        <w:t>A instalação dos tampões é simples complementação da construção dos abrigos subterrâneos, e devem ser considerados incluídos na execução das obras civis, com o acabamento e posicionamento indicados no projeto.</w:t>
      </w:r>
    </w:p>
    <w:p>
      <w:pPr>
        <w:pStyle w:val="TextBody"/>
        <w:spacing w:lineRule="auto" w:line="480" w:before="0" w:after="0"/>
        <w:ind w:left="1276" w:hanging="0"/>
        <w:jc w:val="both"/>
        <w:rPr>
          <w:rFonts w:ascii="Arial" w:hAnsi="Arial" w:cs="Arial"/>
        </w:rPr>
      </w:pPr>
      <w:r>
        <w:rPr>
          <w:rFonts w:cs="Arial" w:ascii="Arial" w:hAnsi="Arial"/>
        </w:rPr>
        <w:t>Os tampões e respectivos complementos devem ser perfeitamente ajustados às paredes dos abrigos, e nivelados em relação ao leito da rua.</w:t>
      </w:r>
    </w:p>
    <w:p>
      <w:pPr>
        <w:pStyle w:val="Heading3"/>
        <w:numPr>
          <w:ilvl w:val="0"/>
          <w:numId w:val="0"/>
        </w:numPr>
        <w:spacing w:lineRule="auto" w:line="480"/>
        <w:ind w:left="0" w:hanging="0"/>
        <w:rPr>
          <w:rFonts w:ascii="Arial" w:hAnsi="Arial" w:cs="Arial"/>
        </w:rPr>
      </w:pPr>
      <w:r>
        <w:rPr>
          <w:rFonts w:cs="Arial" w:ascii="Arial" w:hAnsi="Arial"/>
        </w:rPr>
      </w:r>
      <w:r>
        <w:br w:type="page"/>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0.</w:t>
        <w:tab/>
        <w:t xml:space="preserve">MONTAGENS E ESPECIFICAÇÃO DOS EQUIPAMENTOS E   </w:t>
      </w:r>
    </w:p>
    <w:p>
      <w:pPr>
        <w:pStyle w:val="Heading3"/>
        <w:numPr>
          <w:ilvl w:val="0"/>
          <w:numId w:val="0"/>
        </w:numPr>
        <w:spacing w:lineRule="auto" w:line="480"/>
        <w:ind w:left="0" w:hanging="0"/>
        <w:rPr>
          <w:rFonts w:ascii="Arial" w:hAnsi="Arial" w:cs="Arial"/>
        </w:rPr>
      </w:pPr>
      <w:r>
        <w:rPr>
          <w:rFonts w:eastAsia="Arial" w:cs="Arial" w:ascii="Arial" w:hAnsi="Arial"/>
        </w:rPr>
        <w:t xml:space="preserve">                 </w:t>
      </w:r>
      <w:r>
        <w:rPr>
          <w:rFonts w:cs="Arial" w:ascii="Arial" w:hAnsi="Arial"/>
        </w:rPr>
        <w:t>MATERIAIS ELÉTRICOS</w:t>
      </w:r>
    </w:p>
    <w:p>
      <w:pPr>
        <w:pStyle w:val="Heading3"/>
        <w:numPr>
          <w:ilvl w:val="0"/>
          <w:numId w:val="0"/>
        </w:numPr>
        <w:spacing w:lineRule="auto" w:line="480"/>
        <w:ind w:left="0" w:hanging="0"/>
        <w:rPr>
          <w:rFonts w:ascii="Arial" w:hAnsi="Arial" w:cs="Arial"/>
        </w:rPr>
      </w:pPr>
      <w:r>
        <w:rPr>
          <w:rFonts w:cs="Arial" w:ascii="Arial" w:hAnsi="Arial"/>
        </w:rPr>
        <w:t>10.1     Generalidades</w:t>
      </w:r>
    </w:p>
    <w:p>
      <w:pPr>
        <w:pStyle w:val="Heading1"/>
        <w:spacing w:lineRule="auto" w:line="480" w:before="0" w:after="0"/>
        <w:jc w:val="both"/>
        <w:rPr>
          <w:rFonts w:ascii="Arial" w:hAnsi="Arial" w:cs="Arial"/>
          <w:b w:val="false"/>
          <w:b w:val="false"/>
          <w:caps/>
          <w:kern w:val="0"/>
          <w:sz w:val="24"/>
          <w:szCs w:val="24"/>
        </w:rPr>
      </w:pPr>
      <w:r>
        <w:rPr>
          <w:rFonts w:cs="Arial"/>
          <w:b w:val="false"/>
          <w:caps/>
          <w:kern w:val="0"/>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objetivo destas especificações é estabelecer os requisitos mínimos de qualidade para a montagem de materiais e equipamentos elétricos, e deverão ser complementadas pelas recomendações das normas da ABNT, NEC e da concessionária de energia elétrica loc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10.2    Eletrodu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1</w:t>
        <w:tab/>
        <w:t>Eletrodutos rígidos de PV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do tipo pesado, fabricado conforme NBR6150, tendo a superfície interna completamente lisa, sem rebarbas, livre de substâncias abrasiv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deverão ser sujeitos a deformações no decorrer do tempo devido à ação do calor ou da umidade, suportando sem alteração as temperaturas máximas previstas para os cabos em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mendas nos eletrodutos deverão ser feitas com luvas rosqueáveis. Obrigatoriamente deverão ser usadas buchas e arruelas apropriadas nas emendas com as caixas estampadas. Não será permitido o uso de col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urvas em eletrodutos de diâmetro inferior a 1” poderão ser fabricadas na obra, tomando-se o cuidado de evitar enrugamentos, amassaduras ou avaria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No caso de diâmetros superiores deverão ser utilizadas curvas pré-fabricadas com raio de curvatura no mínimo 6 vezes o diâmetro do eletrodu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as as curvas deverão se pré-fabricadas e observados os raios mínimos de curva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o, os eletrodutos poderão ser cortados com serra, sendo as roscas feitas com cossinetes. Após as execuções das roscas, as extremidades deverão ser escariadas para eliminação de rebarbas. Não será permitido o uso de material fibroso (cânhamo, estopo, etc.,) para obter estanqueidade nas jun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deverão ser instalados de modo a não formar cotovelos onde possa acumular água, devendo apresentar uma ligeira e contínua declividade (0,5%) em direção às caixas, nos trechos horizont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embutidos, quando saírem das paredes ou lajes, deverão ser rosqueados no mínimo a 15 cm da superfície, de modo a permitir eventual futuro corte ou rosque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aparentes deverão ser suportados por braçadeiras espaçadas de, no máximo, 2 m. Em todos os pontos de derivação deverão ser empregados conduletes de alumínio fundi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a a passagem de arame guia nos eletrodutos, na fase de seu assent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urante a concretagem e enquanto houver construção, deverão ser vedadas as extremidades livres da tubulação, por meio de vedadores adequados, para evitar a penetração de corpos estranhos, água ou umidade.</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2    Eletrodutos rígidos de aço galvaniz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istribuição externa aparente de energia será feita com eletroduto rígido de aço galvaniz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rocedimentos para instalação externa aparente dos eletrodutos de aço galvanizado são os mesmos descritos em parágrafos anteriores a respeito da instalação de eletrodutos rígidos de PVC.</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3</w:t>
        <w:tab/>
        <w:t>Eletrodutos flexíve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metálicos e só poderão ser utilizados onde indicado no projeto para a conexão de equipamentos sujeitos à vibração.</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0.2.4</w:t>
        <w:tab/>
        <w:t>Eletrodutos subterrâne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distribuição externa subterrânea de energia será feita com duto corrugado flexível, fabricado em polietileno de alta densidade, desenvolvido helicoidalmente no sentido do eixo longitudinal.</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subterrâneos deverão ser assentados com envoltória de concr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ão indicado no projeto, deverá ser feita uma declividade entre caixas de passagem de, no mínimo, 0,5%.</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colocada, no fundo da valeta, uma camada de concreto simples com 5 cm de espessura, uniformemente distribuí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om o intuito de se evitar travamento do cabo no interior do duto, não é aconselhável a realização de curvas e de contra-curvas ao longo da linha, tanto na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horizontal quanto na vertical. Quando necessário, o raio de curvatura mínimo da rede de eletrodutos subterrâneos deverá ser o raio mínimo permitido para o cabo de maior bitola a ser instalado na rede, obedecendo-se o raio mínimo de curvatura dos eletrodutos, que é de cinco vezes o diâmetro nominal dos mesm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letrodutos de reserva deverão, após sua limpeza, ser vedados nas entradas e saídas das caixas com tampões adequa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necessária a realização de uma emenda entre dutos flexíveis, esta deve ser realizada em traçados retilíneos da linha, com o uso de conexões rosqueáveis próprias, bem como fitas de vedação e proteção da emenda. Quando a emenda for entre duto flexível e eletroduto rígido, deverá ser usada uma conexão própria para tal conexão entre materiais diferentes, bem como o auxílio das fitas de vedação e proteção, conforme especificação do manual d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cabamento da conexão entre o duto flexível e a parede de concreto da caixa de passagem deverá ser realizado com o uso de terminais adequados, que são os tampões citados no parágrafo anterior cortados de maneira a permitir a passagem dos cabos.</w:t>
      </w:r>
    </w:p>
    <w:p>
      <w:pPr>
        <w:pStyle w:val="TextBody"/>
        <w:spacing w:lineRule="auto" w:line="480" w:before="0" w:after="0"/>
        <w:jc w:val="both"/>
        <w:rPr/>
      </w:pPr>
      <w:r>
        <w:rPr>
          <w:rFonts w:eastAsia="Arial" w:cs="Arial" w:ascii="Arial" w:hAnsi="Arial"/>
        </w:rPr>
        <w:t xml:space="preserve">           </w:t>
      </w:r>
      <w:r>
        <w:rPr>
          <w:rFonts w:cs="Arial" w:ascii="Arial" w:hAnsi="Arial"/>
        </w:rPr>
        <w:t>O concreto a ser empregado no envelopamento deverá ter um fck &gt; 150 kg/cm</w:t>
      </w:r>
      <w:r>
        <w:rPr>
          <w:rFonts w:cs="Arial" w:ascii="Arial" w:hAnsi="Arial"/>
          <w:vertAlign w:val="superscript"/>
        </w:rPr>
        <w:t>2</w:t>
      </w:r>
      <w:r>
        <w:rPr>
          <w:rFonts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dimensões dos envelopes deverão ser determinadas de acordo com as seguintes recomendações:</w:t>
      </w:r>
    </w:p>
    <w:p>
      <w:pPr>
        <w:pStyle w:val="TextBody"/>
        <w:numPr>
          <w:ilvl w:val="0"/>
          <w:numId w:val="119"/>
        </w:numPr>
        <w:tabs>
          <w:tab w:val="clear" w:pos="708"/>
        </w:tabs>
        <w:spacing w:lineRule="auto" w:line="480" w:before="0" w:after="0"/>
        <w:ind w:left="1134" w:hanging="283"/>
        <w:jc w:val="both"/>
        <w:rPr>
          <w:rFonts w:ascii="Arial" w:hAnsi="Arial" w:cs="Arial"/>
        </w:rPr>
      </w:pPr>
      <w:r>
        <w:rPr>
          <w:rFonts w:cs="Arial" w:ascii="Arial" w:hAnsi="Arial"/>
        </w:rPr>
        <w:t>A distância mínima entre faces externas dos eletrodutos deverá ser de 5 cm;</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numPr>
          <w:ilvl w:val="0"/>
          <w:numId w:val="119"/>
        </w:numPr>
        <w:tabs>
          <w:tab w:val="clear" w:pos="708"/>
        </w:tabs>
        <w:spacing w:lineRule="auto" w:line="480" w:before="0" w:after="0"/>
        <w:ind w:left="1134" w:hanging="283"/>
        <w:jc w:val="both"/>
        <w:rPr>
          <w:rFonts w:ascii="Arial" w:hAnsi="Arial" w:cs="Arial"/>
        </w:rPr>
      </w:pPr>
      <w:r>
        <w:rPr>
          <w:rFonts w:cs="Arial" w:ascii="Arial" w:hAnsi="Arial"/>
        </w:rPr>
        <w:t>A distância mínima da face externa de um eletroduto à face do envelope será de 7,5 cm nas laterais e 10 cm na parte inferior e superi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construídas caixas de alvenaria nos locais e do modo indicado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errenos secos, o fundo da caixa deverá ser executado com lastro de 10 a 15 cm de brita no 2, socada. No caso de ser atingido o lençol freático, as caixas deverão ser herméticas, com fundo e paredes revestidas e impermeabilizad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Heading3"/>
        <w:numPr>
          <w:ilvl w:val="0"/>
          <w:numId w:val="0"/>
        </w:numPr>
        <w:spacing w:lineRule="auto" w:line="480"/>
        <w:ind w:left="0" w:hanging="0"/>
        <w:rPr>
          <w:rFonts w:ascii="Arial" w:hAnsi="Arial" w:cs="Arial"/>
        </w:rPr>
      </w:pPr>
      <w:r>
        <w:rPr>
          <w:rFonts w:cs="Arial" w:ascii="Arial" w:hAnsi="Arial"/>
        </w:rPr>
        <w:t xml:space="preserve">10.3 </w:t>
        <w:tab/>
        <w:t>Caixas de derivaç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caixas de derivação de uso aparente deverão ser do tipo condulete, com acabamento em epóxi-poliéster de cor cinza, com rosca padrão “BSP”, fabricadas em liga de alumínio silício injetado de alta resistência mecânica e à corrosão, em conformidade com a ISO 228-1 e a ISO 228-2. A fixação deverá se realizar com parafusos em aço zincado bicromatizados. Apresentará junta de vedação pré-moldada flexível, entradas rosqueadas e calibradas para garantir perfeito alinhamento e conexão mecânica com os eletrodutos, tampas intercambiáveis com diversos modelos de tomadas e equipamentos elétricos.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t>10.4     Condutores elétricos</w:t>
      </w:r>
    </w:p>
    <w:p>
      <w:pPr>
        <w:pStyle w:val="Normal"/>
        <w:spacing w:lineRule="auto" w:line="480"/>
        <w:jc w:val="both"/>
        <w:rPr>
          <w:rFonts w:ascii="Arial" w:hAnsi="Arial" w:cs="Arial"/>
          <w:spacing w:val="20"/>
        </w:rPr>
      </w:pPr>
      <w:r>
        <w:rPr>
          <w:rFonts w:cs="Arial" w:ascii="Arial" w:hAnsi="Arial"/>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com isolação termoplástica máxima de 750V serão empregados em circuitos de tomadas de serviço e iluminação de ambientes fechados. Estes cabos deverão apresentar temperaturas máximas suportáveis de 70ºC em serviço contínuo, 100ºC em sobrecarga e 160ºC em curto-circuito. Serão compostos de um condutor de fios de cobre nu, têmpera mole, de forma redonda compacta e encordoamento classe 2, e uma isolação que consistirá de uma camada interna de PVC ST1 antinflam I (composto termoplástico de PVC se chumbo) cor branca até a seção nominal de 6mm2; e de uma camada externa de PVC ST1 antinflam II (composto termoplástico de PVC se chumbo) em cores, extradeslizante. Tais cabos deverão se encontrar em conformidade com as normas NBR 6148, NBR 6880, NBR 6245 e NBR 681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Para circuitos de distribuição, linhas subterrâneas, alimentação de motores, tomadas especiais, quadros de distribuição e iluminação externa, serão utilizados cabos com isolação termoplástica ente 0,6kV a 1,0kV. Tais cabos deverão apresentar temperaturas máximas suportáveis de 70ºC em serviço contínuo, 100ºC em sobrecarga e 160ºC em curto-circuito. Serão compostos de um condutor de fios de cobre nu, têmpera mole, de forma redonda normal, compacta ou setorial, encordoamento classe 2. Ao redor, uma isolação que consistirá de uma camada interna de composto termoplástico de PVC se chumbo antichama; de um enchimento  de composto termoplástico de PVC se chumbo, para o caso de cabos multipolares; e de uma camada externa de composto termoplástico de PVC s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chumbo antichama. Tais cabos deverão se encontrar em conformidade com as normas NBR 7288, NBR 6880, NBR 6245 e NBR 6812.</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 cobre nu serão utilizados nas malhas de aterramento. Deverão ser usados cabos fabricados segundo a norma NBR 6524, compostos por fios de cobre meio duros ou duros, dispostos em coroas concêntricas, sendo a última coroa aplicada à esquerda. A temperatura máxima do condutor em regime permanente de funcionamento deverá ser de 80º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ntes da passagem dos condutores, toda tubulação deverá ser limpa por meio de buchas de estopa e deverá estar completamente sec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verão ser desenrolados e cortados nos lances necessários, determinando-se seus comprimentos por uma medida real do trajeto e não por escala no desenho. O transporte dos lances e sua colocação deverão ser feitos sem arrastar os cabos, para não danificar sua capa protetora, devendo ser observados os raios mínimos de curvatura permitid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cabos deverão ser identificados em cada extremidade, sendo que os marcadores dos condutores deverão ser construídos de material resistente, de tipo braçadeira, com dimensões adequadas ao diâmetro do conduto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verão ter suas pontas vedadas para protegê-los contra umidade, durante a armazenagem e instal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todos os pontos de ligação, deverão ser deixados os cabos com comprimento suficiente para permitir as emendas que forem necessár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tores com isolação termoplástica para 1.000 V não devem ser curvados com raio inferior a 8 vezes seu diâmetro externo.</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dutores deverão ser instalados quando a rede de eletrodutos estiver completa e concluídos todos os serviços de construção que os possa danificar.</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ão será permitida a emenda de condutores no interior dos eletrodutos, sob hipótese algum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cada circuito elétrico deverá ser lançado o cabo de aterramento, isolado, com bitola compatível com as correntes de curto circuito previstas.</w:t>
      </w:r>
    </w:p>
    <w:p>
      <w:pPr>
        <w:pStyle w:val="TextBody"/>
        <w:spacing w:lineRule="auto" w:line="480" w:before="0" w:after="0"/>
        <w:jc w:val="both"/>
        <w:rPr/>
      </w:pPr>
      <w:r>
        <w:rPr>
          <w:rFonts w:eastAsia="Arial" w:cs="Arial" w:ascii="Arial" w:hAnsi="Arial"/>
        </w:rPr>
        <w:t xml:space="preserve">           </w:t>
      </w:r>
      <w:r>
        <w:rPr>
          <w:rFonts w:cs="Arial" w:ascii="Arial" w:hAnsi="Arial"/>
        </w:rPr>
        <w:t>O puxamento dos cabos poderá ser manual ou mecânico, obedecendo às recomendações do fabricante. No puxamento manual, feito em trechos curtos, a tração manual média deverá ser de 15 a 20 kg/pessoa; no puxamento mecânico, usado em trechos longos, a tensão máxima permissível será de 4kg/mm</w:t>
      </w:r>
      <w:r>
        <w:rPr>
          <w:rFonts w:cs="Arial" w:ascii="Arial" w:hAnsi="Arial"/>
          <w:vertAlign w:val="superscript"/>
        </w:rPr>
        <w:t>2</w:t>
      </w:r>
      <w:r>
        <w:rPr>
          <w:rFonts w:cs="Arial" w:ascii="Arial" w:hAnsi="Arial"/>
        </w:rPr>
        <w:t>.</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emendas dos condutores não poderá ser utilizada solda.</w:t>
      </w:r>
    </w:p>
    <w:p>
      <w:pPr>
        <w:pStyle w:val="TextBody"/>
        <w:spacing w:lineRule="auto" w:line="480" w:before="0" w:after="0"/>
        <w:jc w:val="both"/>
        <w:rPr/>
      </w:pPr>
      <w:r>
        <w:rPr>
          <w:rFonts w:eastAsia="Arial" w:cs="Arial" w:ascii="Arial" w:hAnsi="Arial"/>
        </w:rPr>
        <w:t xml:space="preserve">           </w:t>
      </w:r>
      <w:r>
        <w:rPr>
          <w:rFonts w:cs="Arial" w:ascii="Arial" w:hAnsi="Arial"/>
        </w:rPr>
        <w:t>Deverão ser feitas com conectores de pressão. No caso de fios sólidos, até 4 mm</w:t>
      </w:r>
      <w:r>
        <w:rPr>
          <w:rFonts w:cs="Arial" w:ascii="Arial" w:hAnsi="Arial"/>
          <w:vertAlign w:val="superscript"/>
        </w:rPr>
        <w:t>2</w:t>
      </w:r>
      <w:r>
        <w:rPr>
          <w:rFonts w:cs="Arial" w:ascii="Arial" w:hAnsi="Arial"/>
        </w:rPr>
        <w:t>, poderá ser utilizado o processo de torção de condut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onectores de pressão utilizados devem preencher os seguintes requisitos:</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Ampla superfície de contato entre condutor e conector;</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Capacidade de manter a pressão de contato permanente;</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Alta resistência mecânica;</w:t>
      </w:r>
    </w:p>
    <w:p>
      <w:pPr>
        <w:pStyle w:val="TextBody"/>
        <w:numPr>
          <w:ilvl w:val="0"/>
          <w:numId w:val="13"/>
        </w:numPr>
        <w:tabs>
          <w:tab w:val="clear" w:pos="708"/>
        </w:tabs>
        <w:spacing w:lineRule="auto" w:line="480" w:before="0" w:after="0"/>
        <w:ind w:left="1134" w:hanging="283"/>
        <w:jc w:val="both"/>
        <w:rPr>
          <w:rFonts w:ascii="Arial" w:hAnsi="Arial" w:cs="Arial"/>
        </w:rPr>
      </w:pPr>
      <w:r>
        <w:rPr>
          <w:rFonts w:cs="Arial" w:ascii="Arial" w:hAnsi="Arial"/>
        </w:rPr>
        <w:t>Metais compatíveis de modo a não provocar reação de par galvân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emendas em condutores isolados deverão ser recobertas por isolação equivalente àquela do próprio condutor. Deverão ser limpas com solvente adequado e somente após sua secagem é que deverá ser aplicada a isol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Para condutores com isolação termoplástica, deverão ser aplicadas camadas de fita adesiva termoplástica, com espessura de 2 vezes a do isolamento original.</w:t>
      </w:r>
    </w:p>
    <w:p>
      <w:pPr>
        <w:pStyle w:val="TextBody"/>
        <w:spacing w:lineRule="auto" w:line="480" w:before="0" w:after="0"/>
        <w:jc w:val="both"/>
        <w:rPr/>
      </w:pPr>
      <w:r>
        <w:rPr>
          <w:rFonts w:eastAsia="Arial" w:cs="Arial" w:ascii="Arial" w:hAnsi="Arial"/>
        </w:rPr>
        <w:t xml:space="preserve">           </w:t>
      </w:r>
      <w:r>
        <w:rPr>
          <w:rFonts w:cs="Arial" w:ascii="Arial" w:hAnsi="Arial"/>
        </w:rPr>
        <w:t>A terminação dos condutores de baixa tensão deverá ser feita com terminais de pressão, com exceção dos de 6 mm</w:t>
      </w:r>
      <w:r>
        <w:rPr>
          <w:rFonts w:cs="Arial" w:ascii="Arial" w:hAnsi="Arial"/>
          <w:vertAlign w:val="superscript"/>
        </w:rPr>
        <w:t>2</w:t>
      </w:r>
      <w:r>
        <w:rPr>
          <w:rFonts w:cs="Arial" w:ascii="Arial" w:hAnsi="Arial"/>
        </w:rPr>
        <w:t xml:space="preserve"> e menores, cujas pontas poderão ser conectadas diretamente ao equip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erminal deverá ser colocado de modo a não deixar nu nenhum trecho do condutor. Se esse resultado não for alcançado, a falha deverá ser completada com fita isolante.</w:t>
      </w:r>
    </w:p>
    <w:p>
      <w:pPr>
        <w:pStyle w:val="Normal"/>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0.5</w:t>
        <w:tab/>
        <w:t>Iluminação</w:t>
      </w:r>
    </w:p>
    <w:p>
      <w:pPr>
        <w:pStyle w:val="Normal"/>
        <w:spacing w:lineRule="auto" w:line="480"/>
        <w:ind w:left="851" w:hanging="851"/>
        <w:jc w:val="both"/>
        <w:rPr>
          <w:rFonts w:ascii="Arial" w:hAnsi="Arial" w:cs="Arial"/>
          <w:spacing w:val="20"/>
        </w:rPr>
      </w:pPr>
      <w:r>
        <w:rPr>
          <w:rFonts w:cs="Arial" w:ascii="Arial" w:hAnsi="Arial"/>
          <w:spacing w:val="20"/>
        </w:rPr>
        <w:t>10.5.1</w:t>
        <w:tab/>
        <w:t>Áreas aber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uminárias devem possuir corpo aberto de alumínio estampado anodizado internamente e externamente, pescoço em alumínio fundido com encaixe para braço de bronze fosforoso, braço reto diâmetro externo de 1" e comprimento 1,50m acoplado a um poste duplo T 9m/200mm, com 1,5m de engastamento – segundo a NBR 8451; para uso de uma lâmpada vapor de sódio 125W ou 250W, 220V, 60Hz com parafuso e porca adequados para fix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reatores devem ser de uso externo, alto fator de potência, núcleo de aço silício com baixa perda magnética, fio de cobre eletrolítico classe H para 180°C, impregnado com resina de poliéster, chapa de aço zincado a fogo tratado contra corrosão, acabamento em pintura de alta resistência térmica, para uma lâmpada vapor de sódio de  125W ou 250W. 220V, 60Hz com parafuso e porca adequados para fixaç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ada luminária ou conjunto de luminárias instalado em um poste será comandado por relé fotoelétrico 1800VA, 220V, corpo de polipropileno de boa rigidez dielétrica, tampa de polipropileno estabilizado contra radiações ultravioletas, resistente às intempéries, choques térmicos e mecânicos, pára-raios interno, protetor contra surtos de tensão, com parafuso e porca adequados para fixação.</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spacing w:val="20"/>
        </w:rPr>
      </w:pPr>
      <w:r>
        <w:rPr>
          <w:rFonts w:cs="Arial" w:ascii="Arial" w:hAnsi="Arial"/>
          <w:spacing w:val="20"/>
        </w:rPr>
        <w:t>10.5.2</w:t>
        <w:tab/>
        <w:t>Áreas fechadas</w:t>
      </w:r>
    </w:p>
    <w:p>
      <w:pPr>
        <w:pStyle w:val="TextBodyIndent"/>
        <w:spacing w:lineRule="auto" w:line="480" w:before="0" w:after="0"/>
        <w:ind w:left="0" w:hanging="0"/>
        <w:rPr>
          <w:rFonts w:ascii="Arial" w:hAnsi="Arial" w:cs="Arial"/>
          <w:spacing w:val="20"/>
        </w:rPr>
      </w:pPr>
      <w:r>
        <w:rPr>
          <w:rFonts w:eastAsia="Arial" w:cs="Arial" w:ascii="Arial" w:hAnsi="Arial"/>
          <w:spacing w:val="20"/>
        </w:rPr>
        <w:t xml:space="preserve">           </w:t>
      </w:r>
      <w:r>
        <w:rPr>
          <w:rFonts w:cs="Arial" w:ascii="Arial" w:hAnsi="Arial"/>
          <w:spacing w:val="20"/>
        </w:rPr>
        <w:t>Devem ser usadas luminárias de três tipos:</w:t>
      </w:r>
    </w:p>
    <w:p>
      <w:pPr>
        <w:pStyle w:val="TextBodyIndent"/>
        <w:numPr>
          <w:ilvl w:val="0"/>
          <w:numId w:val="55"/>
        </w:numPr>
        <w:spacing w:lineRule="auto" w:line="480" w:before="0" w:after="0"/>
        <w:rPr>
          <w:rFonts w:ascii="Arial" w:hAnsi="Arial" w:cs="Arial"/>
          <w:spacing w:val="20"/>
        </w:rPr>
      </w:pPr>
      <w:r>
        <w:rPr>
          <w:rFonts w:cs="Arial" w:ascii="Arial" w:hAnsi="Arial"/>
          <w:spacing w:val="20"/>
        </w:rPr>
        <w:t>Corpo de alumínio fundido pintura eletrostática poliéster, com grade e globo alcalino de proteção com junta vedadora de material resistente a calor,  à prova de gases, vapores e pós, para 1 lâmpada fluorescente compacta eletrônica de potência máxima de 23W, 220V</w:t>
      </w:r>
    </w:p>
    <w:p>
      <w:pPr>
        <w:pStyle w:val="TextBodyIndent"/>
        <w:numPr>
          <w:ilvl w:val="0"/>
          <w:numId w:val="55"/>
        </w:numPr>
        <w:spacing w:lineRule="auto" w:line="480" w:before="0" w:after="0"/>
        <w:rPr>
          <w:rFonts w:ascii="Arial" w:hAnsi="Arial" w:cs="Arial"/>
          <w:spacing w:val="20"/>
        </w:rPr>
      </w:pPr>
      <w:r>
        <w:rPr>
          <w:rFonts w:cs="Arial" w:ascii="Arial" w:hAnsi="Arial"/>
          <w:spacing w:val="20"/>
        </w:rPr>
        <w:t>De sobrepor, grau de proteção IP65, corpo em chapa de aço  tratada e pintura eletrostática branca, refletor de alumínio anodizado brilhante de alto  pureza, " à prova de gases, vapores e pós", com 1, 2 ou 4 lâmpadas fluorescentes 16W ou 32W e reator de alto fator de potência alojado na cabeceira.</w:t>
      </w:r>
    </w:p>
    <w:p>
      <w:pPr>
        <w:pStyle w:val="TextBodyIndent"/>
        <w:numPr>
          <w:ilvl w:val="0"/>
          <w:numId w:val="55"/>
        </w:numPr>
        <w:spacing w:lineRule="auto" w:line="480" w:before="0" w:after="0"/>
        <w:rPr>
          <w:rFonts w:ascii="Arial" w:hAnsi="Arial" w:cs="Arial"/>
          <w:spacing w:val="20"/>
        </w:rPr>
      </w:pPr>
      <w:r>
        <w:rPr>
          <w:rFonts w:cs="Arial" w:ascii="Arial" w:hAnsi="Arial"/>
          <w:spacing w:val="20"/>
        </w:rPr>
        <w:t xml:space="preserve">Luminária para iluminação industrial interna, para lâmpada de vapor de sódio de 250 W; com reator de alto fator de potência; alojamento em liga de alumínio injetado pintado </w:t>
      </w:r>
    </w:p>
    <w:p>
      <w:pPr>
        <w:pStyle w:val="TextBodyIndent"/>
        <w:spacing w:lineRule="auto" w:line="480" w:before="0" w:after="0"/>
        <w:ind w:left="851" w:hanging="0"/>
        <w:rPr>
          <w:rFonts w:ascii="Arial" w:hAnsi="Arial" w:cs="Arial"/>
          <w:spacing w:val="20"/>
        </w:rPr>
      </w:pPr>
      <w:r>
        <w:rPr>
          <w:rFonts w:cs="Arial" w:ascii="Arial" w:hAnsi="Arial"/>
          <w:spacing w:val="20"/>
        </w:rPr>
      </w:r>
    </w:p>
    <w:p>
      <w:pPr>
        <w:pStyle w:val="TextBodyIndent"/>
        <w:numPr>
          <w:ilvl w:val="0"/>
          <w:numId w:val="55"/>
        </w:numPr>
        <w:spacing w:lineRule="auto" w:line="480" w:before="0" w:after="0"/>
        <w:rPr/>
      </w:pPr>
      <w:r>
        <w:rPr>
          <w:rFonts w:cs="Arial" w:ascii="Arial" w:hAnsi="Arial"/>
          <w:spacing w:val="20"/>
        </w:rPr>
        <w:t>eletrostaticamente em tinta epóxi na cor preta, ajustável e com gancho para sustentação; refletores em alumínio de alto grau de pureza, polido e anodizado; porta-lâmpada tipo E-40, de porcelana reforçada, rosca em liga de latão niquelado, mola estabilizadora em aço inoxidável e antivibratória; fiação em cabo de seção transversal de 1,5 mm</w:t>
      </w:r>
      <w:r>
        <w:rPr>
          <w:rFonts w:cs="Arial" w:ascii="Arial" w:hAnsi="Arial"/>
          <w:spacing w:val="20"/>
          <w:vertAlign w:val="superscript"/>
        </w:rPr>
        <w:t>2</w:t>
      </w:r>
      <w:r>
        <w:rPr>
          <w:rFonts w:cs="Arial" w:ascii="Arial" w:hAnsi="Arial"/>
          <w:spacing w:val="20"/>
        </w:rPr>
        <w:t>, com isolamento em PVC 105ºC, 750V; grau de proteção IP65.</w:t>
      </w:r>
    </w:p>
    <w:p>
      <w:pPr>
        <w:pStyle w:val="TextBodyIndent"/>
        <w:spacing w:lineRule="auto" w:line="480" w:before="0" w:after="0"/>
        <w:rPr>
          <w:rFonts w:ascii="Arial" w:hAnsi="Arial" w:cs="Arial"/>
          <w:spacing w:val="20"/>
        </w:rPr>
      </w:pPr>
      <w:r>
        <w:rPr>
          <w:rFonts w:cs="Arial" w:ascii="Arial" w:hAnsi="Arial"/>
          <w:spacing w:val="20"/>
        </w:rPr>
      </w:r>
    </w:p>
    <w:p>
      <w:pPr>
        <w:pStyle w:val="Normal"/>
        <w:spacing w:lineRule="auto" w:line="480"/>
        <w:ind w:left="851" w:hanging="851"/>
        <w:jc w:val="both"/>
        <w:rPr>
          <w:rFonts w:ascii="Arial" w:hAnsi="Arial" w:cs="Arial"/>
          <w:b/>
          <w:b/>
          <w:spacing w:val="20"/>
        </w:rPr>
      </w:pPr>
      <w:r>
        <w:rPr>
          <w:rFonts w:cs="Arial" w:ascii="Arial" w:hAnsi="Arial"/>
          <w:b/>
          <w:spacing w:val="20"/>
        </w:rPr>
        <w:t>10.6</w:t>
        <w:tab/>
        <w:t>Disjuntores</w:t>
      </w:r>
    </w:p>
    <w:p>
      <w:pPr>
        <w:pStyle w:val="TextBodyIndent"/>
        <w:spacing w:lineRule="auto" w:line="480" w:before="0" w:after="0"/>
        <w:ind w:left="0" w:hanging="0"/>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disjuntores de baixa tensão deverão ser do tipo termomagnético, padrão NEMA, fabricados em caixa moldada, para circuitos de tensões nominais até 380 V - corrente alternada (entre fases), corrente nominal até 100 A, de capacidade de curto-circuito nominal de até 10kA (simétrica e eficaz) e freqüência nominal 60 Hz, para proteção contra sobrecargas e curto-circuito nos condutores dos quadros de distribuição terminais. No caso dos quadros gerais de distribuição em baixa tensão, onde haverá disjuntores utilizados para a operação de comutação entre transformadores, serão utilizados disjuntores para circuitos de tensões nominais até 600 V – corrente alternada (entre fases), corrente nominal de até 1600 A, de capacidade de curto-circuito máxima de 65 kA (simétrica e eficaz).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sjuntores devem ser projetados para serem manuseados por pessoas também não qualificadas e para não sofrerem manutenção, sendo fixados em placa de montagem com parafusos.</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b/>
          <w:b/>
          <w:spacing w:val="20"/>
        </w:rPr>
      </w:pPr>
      <w:r>
        <w:rPr>
          <w:rFonts w:cs="Arial" w:ascii="Arial" w:hAnsi="Arial"/>
          <w:b/>
          <w:spacing w:val="20"/>
        </w:rPr>
        <w:t>10.7</w:t>
        <w:tab/>
        <w:t>Medição de energia em média tensão (primária)</w:t>
      </w:r>
    </w:p>
    <w:p>
      <w:pPr>
        <w:pStyle w:val="Normal"/>
        <w:spacing w:lineRule="auto" w:line="480"/>
        <w:jc w:val="both"/>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Para fornecimentos de energia cujas demandas forem iguais ou superiores à 150kVA, a medição de energia é realizada no primário dos transformadores da subestação, média tensão (13,8 kV). Para que essa medição seja corretamente feita, é necessária a instalação de transformadores de corrente e de potencial: </w:t>
      </w:r>
    </w:p>
    <w:p>
      <w:pPr>
        <w:pStyle w:val="TextBody"/>
        <w:spacing w:lineRule="auto" w:line="480" w:before="0" w:after="0"/>
        <w:ind w:left="1276" w:hanging="425"/>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a)</w:t>
        <w:tab/>
        <w:t xml:space="preserve">Transformadores de Corrente </w:t>
      </w:r>
    </w:p>
    <w:p>
      <w:pPr>
        <w:pStyle w:val="TextBody"/>
        <w:spacing w:lineRule="auto" w:line="480" w:before="0" w:after="0"/>
        <w:ind w:left="1276" w:hanging="0"/>
        <w:jc w:val="both"/>
        <w:rPr>
          <w:rFonts w:ascii="Arial" w:hAnsi="Arial" w:cs="Arial"/>
        </w:rPr>
      </w:pPr>
      <w:r>
        <w:rPr>
          <w:rFonts w:cs="Arial" w:ascii="Arial" w:hAnsi="Arial"/>
        </w:rPr>
        <w:t>Deverão ser utilizados para proteção dos equipamentos e para medição do consumo de energia nas subestações transformadores de corrente (um por fase por medição ou proteção) de média tensão – Classe 15 kV / 7,2 kV, encapsulados em epóxi, com corrente de primário variando entre 5 A e 600 A e relação de transformação de corrente entre 5/5 A e 150/5 A, dependendo da carga da subestação; corrente de secundário nominal de 5 A, tensão de funcionamento máxima de 15 kV, tensão máxima suportável de 34 kV; fator térmico 1,2.</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ind w:left="1276" w:hanging="425"/>
        <w:jc w:val="both"/>
        <w:rPr>
          <w:rFonts w:ascii="Arial" w:hAnsi="Arial" w:cs="Arial"/>
        </w:rPr>
      </w:pPr>
      <w:r>
        <w:rPr>
          <w:rFonts w:cs="Arial" w:ascii="Arial" w:hAnsi="Arial"/>
        </w:rPr>
        <w:t>b)</w:t>
        <w:tab/>
        <w:t>Transformadores de potencial</w:t>
      </w:r>
    </w:p>
    <w:p>
      <w:pPr>
        <w:pStyle w:val="TextBody"/>
        <w:spacing w:lineRule="auto" w:line="480" w:before="0" w:after="0"/>
        <w:ind w:left="1276" w:hanging="0"/>
        <w:jc w:val="both"/>
        <w:rPr>
          <w:rFonts w:ascii="Arial" w:hAnsi="Arial" w:cs="Arial"/>
        </w:rPr>
      </w:pPr>
      <w:r>
        <w:rPr>
          <w:rFonts w:cs="Arial" w:ascii="Arial" w:hAnsi="Arial"/>
        </w:rPr>
      </w:r>
    </w:p>
    <w:p>
      <w:pPr>
        <w:pStyle w:val="TextBody"/>
        <w:spacing w:lineRule="auto" w:line="480" w:before="0" w:after="0"/>
        <w:ind w:left="1276" w:hanging="0"/>
        <w:jc w:val="both"/>
        <w:rPr>
          <w:rFonts w:ascii="Arial" w:hAnsi="Arial" w:cs="Arial"/>
        </w:rPr>
      </w:pPr>
      <w:r>
        <w:rPr>
          <w:rFonts w:cs="Arial" w:ascii="Arial" w:hAnsi="Arial"/>
        </w:rPr>
        <w:t>Deverão ser utilizados três transformadores de potencial para a medição do consumo de energia em subestações de média tensão. Tais transformadores de potencial indutivo de média tensão – Classe 15 kV / 7,2 kV; encapsulados em resina epóxi; de potência térmica de 500 VA; tensão máxima de 15 kV; deverão estar em conformidade com as normas técnicas vigentes.</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b/>
          <w:b/>
          <w:spacing w:val="20"/>
        </w:rPr>
      </w:pPr>
      <w:r>
        <w:rPr>
          <w:rFonts w:cs="Arial" w:ascii="Arial" w:hAnsi="Arial"/>
          <w:b/>
          <w:spacing w:val="20"/>
        </w:rPr>
        <w:t>10.8</w:t>
        <w:tab/>
        <w:t xml:space="preserve">Quadros de distribuição </w:t>
      </w:r>
    </w:p>
    <w:p>
      <w:pPr>
        <w:pStyle w:val="TextBody"/>
        <w:spacing w:lineRule="auto" w:line="480" w:before="0" w:after="0"/>
        <w:jc w:val="both"/>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Serão utilizados quadros de distribuição de circuitos de sobrepor de 1 ou duas fileiras de tamanho compatível ao de 12 disjuntores monofásicos padrão DIN, fabricados em material termoplástico resistente a impactos, radiações ultravioleta e agentes atmosféricos; com temperatura de utilização de –25 a 60ºC; grau de proteção IP65; na cor cinza.</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851"/>
        <w:jc w:val="both"/>
        <w:rPr>
          <w:rFonts w:ascii="Arial" w:hAnsi="Arial" w:cs="Arial"/>
          <w:b/>
          <w:b/>
          <w:spacing w:val="20"/>
        </w:rPr>
      </w:pPr>
      <w:r>
        <w:rPr>
          <w:rFonts w:cs="Arial" w:ascii="Arial" w:hAnsi="Arial"/>
          <w:b/>
          <w:spacing w:val="20"/>
        </w:rPr>
        <w:t>10.9</w:t>
        <w:tab/>
        <w:t>Pré-operação</w:t>
      </w:r>
    </w:p>
    <w:p>
      <w:pPr>
        <w:pStyle w:val="TextBody"/>
        <w:spacing w:lineRule="auto" w:line="480" w:before="0" w:after="0"/>
        <w:jc w:val="both"/>
        <w:rPr>
          <w:rFonts w:ascii="Arial" w:hAnsi="Arial" w:cs="Arial"/>
          <w:b/>
          <w:b/>
          <w:spacing w:val="20"/>
        </w:rPr>
      </w:pPr>
      <w:r>
        <w:rPr>
          <w:rFonts w:cs="Arial" w:ascii="Arial" w:hAnsi="Arial"/>
          <w:b/>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 fase se inicia após o término de todos os trabalhos de construção e montagem, inclusive pintura, e compreenderá as operações de limpeza, testes preliminares dos equipamentos, ajustes e verificação dos sistemas de proteção, calibração das seguranças e ajustes dos control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Essencialmente, a pré-operação destina-se à verificação e correção das montagens dos equipamentos, preparando-se para os testes de aceitaçã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ondição final desta fase será a unidade completamente acabada, limpa e em perfeitas condições para submeter-se aos testes de aceit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pré-operação, os operadores da CODEVASF somente acompanharão os trabalhos que serão desenvolvidos pela EMPREITEIRA e pelos técnicos dos fabricantes dos equipamentos.</w:t>
      </w:r>
    </w:p>
    <w:p>
      <w:pPr>
        <w:pStyle w:val="Normal"/>
        <w:spacing w:lineRule="auto" w:line="480"/>
        <w:ind w:left="-142" w:hanging="0"/>
        <w:jc w:val="both"/>
        <w:rPr>
          <w:rFonts w:ascii="Arial" w:hAnsi="Arial" w:cs="Arial"/>
        </w:rPr>
      </w:pPr>
      <w:r>
        <w:rPr>
          <w:rFonts w:cs="Arial" w:ascii="Arial" w:hAnsi="Arial"/>
        </w:rPr>
      </w:r>
    </w:p>
    <w:p>
      <w:pPr>
        <w:pStyle w:val="Normal"/>
        <w:spacing w:lineRule="auto" w:line="480"/>
        <w:ind w:left="-142" w:hanging="0"/>
        <w:jc w:val="both"/>
        <w:rPr>
          <w:rFonts w:ascii="Arial" w:hAnsi="Arial" w:cs="Arial"/>
          <w:b/>
          <w:b/>
          <w:spacing w:val="20"/>
        </w:rPr>
      </w:pPr>
      <w:r>
        <w:rPr>
          <w:rFonts w:cs="Arial" w:ascii="Arial" w:hAnsi="Arial"/>
          <w:b/>
          <w:spacing w:val="20"/>
        </w:rPr>
        <w:t>10.10     Testes de aceitação</w:t>
      </w:r>
    </w:p>
    <w:p>
      <w:pPr>
        <w:pStyle w:val="Normal"/>
        <w:spacing w:lineRule="auto" w:line="480"/>
        <w:ind w:left="851" w:hanging="993"/>
        <w:jc w:val="both"/>
        <w:rPr>
          <w:rFonts w:ascii="Arial" w:hAnsi="Arial" w:cs="Arial"/>
          <w:spacing w:val="20"/>
        </w:rPr>
      </w:pPr>
      <w:r>
        <w:rPr>
          <w:rFonts w:cs="Arial" w:ascii="Arial" w:hAnsi="Arial"/>
          <w:spacing w:val="20"/>
        </w:rPr>
        <w:t>10.10.1</w:t>
        <w:tab/>
        <w:t>Instalações de iluminação/tomada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r se as ligações, nas caixas de derivação e nos pontos de iluminação, foram executadas conforme as Normas e recomendações das especificaçõe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continuidade dos circuito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o isolamento das instalações por meio de “megger”;</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existência de eventuais pontos quentes nas caixas de conexões (derivação) quando a instalação entra em serviço.</w:t>
      </w:r>
    </w:p>
    <w:p>
      <w:pPr>
        <w:pStyle w:val="Normal"/>
        <w:spacing w:lineRule="auto" w:line="480"/>
        <w:jc w:val="both"/>
        <w:rPr>
          <w:rFonts w:ascii="Arial" w:hAnsi="Arial" w:cs="Arial"/>
          <w:spacing w:val="20"/>
        </w:rPr>
      </w:pPr>
      <w:r>
        <w:rPr>
          <w:rFonts w:cs="Arial" w:ascii="Arial" w:hAnsi="Arial"/>
          <w:spacing w:val="20"/>
        </w:rPr>
      </w:r>
    </w:p>
    <w:p>
      <w:pPr>
        <w:pStyle w:val="Normal"/>
        <w:spacing w:lineRule="auto" w:line="480"/>
        <w:ind w:left="851" w:hanging="993"/>
        <w:jc w:val="both"/>
        <w:rPr>
          <w:rFonts w:ascii="Arial" w:hAnsi="Arial" w:cs="Arial"/>
          <w:spacing w:val="20"/>
        </w:rPr>
      </w:pPr>
      <w:r>
        <w:rPr>
          <w:rFonts w:cs="Arial" w:ascii="Arial" w:hAnsi="Arial"/>
          <w:spacing w:val="20"/>
        </w:rPr>
        <w:t>10.10.2</w:t>
        <w:tab/>
        <w:t>Instalações de forç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objetivo desses testes é verificar a integridade física dos cabos e a correta execução dos terminais. Os testes serão executados após a fiação totalmente termin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cabos deverão ser desligados dos equipamentos correspondentes e seus terminais isolado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feita a verificação da resistência de isolamento por meio de medida feita entre fases e entre fases e terra (incluindo eletrodutos metálicos e carcaças). Este teste se destina a determinar a presença de pontos de fuga à terra ou de curtos-circuit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mínima resistência permissível da resistência de isolamento é de 1 megohm, medida com “megger” de 500 V. Para cabos de alta tensão, o valor mínimo permissível será de 1.000 Ohm por Volt, com “megger” de 5.000 V.</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á ser feita uma das seguintes prova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Teste de tensão aplicada contínua:</w:t>
      </w:r>
    </w:p>
    <w:p>
      <w:pPr>
        <w:pStyle w:val="TextBody"/>
        <w:spacing w:lineRule="auto" w:line="480" w:before="0" w:after="0"/>
        <w:ind w:left="1134" w:hanging="0"/>
        <w:jc w:val="both"/>
        <w:rPr>
          <w:rFonts w:ascii="Arial" w:hAnsi="Arial" w:cs="Arial"/>
        </w:rPr>
      </w:pPr>
      <w:r>
        <w:rPr>
          <w:rFonts w:cs="Arial" w:ascii="Arial" w:hAnsi="Arial"/>
        </w:rPr>
        <w:t>A tensão de prova será de 3 a 5 vezes a tensão nominal de isolamento entre um condutor isolado e terra (valor eficaz), na freqüência industrial. Antes de se aplicar a tensão, o cabo deverá ser testado com megômetro. A tensão deve ser aplicada por 15 minutos, ligando o polo positivo do aparelho à terra e o negativo ao condutor a ser testado. Após a prova, o condutor deverá ser descarregado através de um seccionador para aterrar.</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Teste de tensão aplicada alternada:</w:t>
      </w:r>
    </w:p>
    <w:p>
      <w:pPr>
        <w:pStyle w:val="TextBody"/>
        <w:spacing w:lineRule="auto" w:line="480" w:before="0" w:after="0"/>
        <w:ind w:left="1134" w:hanging="0"/>
        <w:jc w:val="both"/>
        <w:rPr>
          <w:rFonts w:ascii="Arial" w:hAnsi="Arial" w:cs="Arial"/>
        </w:rPr>
      </w:pPr>
      <w:r>
        <w:rPr>
          <w:rFonts w:cs="Arial" w:ascii="Arial" w:hAnsi="Arial"/>
        </w:rPr>
        <w:t xml:space="preserve">A tensão de prova deverá ser 2 vezes a tensão nominal. Esta tensão deverá ser aplicada durante 5 minutos entre cada condutor e terra.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estes acima descritos deverão ser feitos na presença da FISCALIZAÇÃO, com todas as precauções de segurança:</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viso ao pessoal;</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Cerca nas áreas de teste;</w:t>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fastamento de pessoal alheio aos test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3</w:t>
        <w:tab/>
        <w:t>Motor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otores terão seu sentido de rotação verificado, medidas as correntes, observando-se que as correntes nominais não sejam ultrapassadas e que as fases estejam equilibradas. Deverão ser medidos os isolamentos dos motore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4</w:t>
        <w:tab/>
        <w:t>Circuitos de controle e comand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correta continuidade;</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s conexões com blocos terminais, fusíveis, chaves de comando, botoeiras, lâmpadas, etc.;</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Comprovação do correto intertravamento entre os diversos equipamentos, conforme projet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atuação da proteção de sobrecorrente;</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Verificação da identificação das chaves e demais equipament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5</w:t>
        <w:tab/>
        <w:t>Transformadores de corrente</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Teste de relação e de polaridade.</w:t>
      </w:r>
    </w:p>
    <w:p>
      <w:pPr>
        <w:pStyle w:val="Normal"/>
        <w:spacing w:lineRule="auto" w:line="480"/>
        <w:jc w:val="both"/>
        <w:rPr>
          <w:rFonts w:ascii="Arial" w:hAnsi="Arial" w:cs="Arial"/>
        </w:rPr>
      </w:pPr>
      <w:r>
        <w:rPr>
          <w:rFonts w:cs="Arial" w:ascii="Arial" w:hAnsi="Arial"/>
        </w:rPr>
      </w:r>
    </w:p>
    <w:p>
      <w:pPr>
        <w:pStyle w:val="Normal"/>
        <w:spacing w:lineRule="auto" w:line="480"/>
        <w:ind w:left="-142" w:hanging="0"/>
        <w:jc w:val="both"/>
        <w:rPr>
          <w:rFonts w:ascii="Arial" w:hAnsi="Arial" w:cs="Arial"/>
          <w:spacing w:val="20"/>
        </w:rPr>
      </w:pPr>
      <w:r>
        <w:rPr>
          <w:rFonts w:cs="Arial" w:ascii="Arial" w:hAnsi="Arial"/>
          <w:spacing w:val="20"/>
        </w:rPr>
        <w:t>10.10.6    Disjuntore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bertura e fechamento em posição de operaç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r>
    </w:p>
    <w:p>
      <w:pPr>
        <w:pStyle w:val="TextBody"/>
        <w:spacing w:lineRule="auto" w:line="480" w:before="0" w:after="0"/>
        <w:ind w:left="851" w:hanging="0"/>
        <w:jc w:val="both"/>
        <w:rPr>
          <w:rFonts w:ascii="Arial" w:hAnsi="Arial" w:cs="Arial"/>
        </w:rPr>
      </w:pPr>
      <w:r>
        <w:rPr>
          <w:rFonts w:cs="Arial" w:ascii="Arial" w:hAnsi="Arial"/>
        </w:rPr>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os contatos quanto à pressão, superfície de contato, isolamento entre os pólos de uma mesma fase e entre fase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a câmara de extinção de arc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Medição de resistência de contat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os dispositivos principais de fechamento e abertura.</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Normal"/>
        <w:spacing w:lineRule="auto" w:line="480"/>
        <w:ind w:left="851" w:hanging="993"/>
        <w:jc w:val="both"/>
        <w:rPr>
          <w:rFonts w:ascii="Arial" w:hAnsi="Arial" w:cs="Arial"/>
          <w:spacing w:val="20"/>
        </w:rPr>
      </w:pPr>
      <w:r>
        <w:rPr>
          <w:rFonts w:cs="Arial" w:ascii="Arial" w:hAnsi="Arial"/>
          <w:spacing w:val="20"/>
        </w:rPr>
        <w:t>10.10.7</w:t>
        <w:tab/>
        <w:t>Contatores de baixa tens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Abertura e fechamento em posição de operaç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as câmaras em extinção de arc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os contatos principais, quanto à boa superfície de contato, pressão, conservação e isolamento elétrico entre contatos e terra;</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Exame da capacidade dos relês térmicos, fusíveis ou disjuntores quanto aos equipamentos protegidos.</w:t>
      </w:r>
    </w:p>
    <w:p>
      <w:pPr>
        <w:pStyle w:val="TextBody"/>
        <w:spacing w:lineRule="auto" w:line="480" w:before="0" w:after="0"/>
        <w:jc w:val="both"/>
        <w:rPr>
          <w:rFonts w:ascii="Arial" w:hAnsi="Arial" w:cs="Arial"/>
        </w:rPr>
      </w:pPr>
      <w:r>
        <w:rPr>
          <w:rFonts w:cs="Arial" w:ascii="Arial" w:hAnsi="Arial"/>
        </w:rPr>
      </w:r>
    </w:p>
    <w:p>
      <w:pPr>
        <w:pStyle w:val="Normal"/>
        <w:spacing w:lineRule="auto" w:line="480"/>
        <w:ind w:left="851" w:hanging="993"/>
        <w:jc w:val="both"/>
        <w:rPr>
          <w:rFonts w:ascii="Arial" w:hAnsi="Arial" w:cs="Arial"/>
          <w:spacing w:val="20"/>
        </w:rPr>
      </w:pPr>
      <w:r>
        <w:rPr>
          <w:rFonts w:cs="Arial" w:ascii="Arial" w:hAnsi="Arial"/>
          <w:spacing w:val="20"/>
        </w:rPr>
        <w:t>10.10.8</w:t>
        <w:tab/>
        <w:t>Barramentos de baixa tensão</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nspeção das conexões e estado dos isoladores, conexões entre barras;</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Medição do isolamento entre fases e fases à terra;</w:t>
      </w:r>
    </w:p>
    <w:p>
      <w:pPr>
        <w:pStyle w:val="TextBody"/>
        <w:numPr>
          <w:ilvl w:val="0"/>
          <w:numId w:val="22"/>
        </w:numPr>
        <w:tabs>
          <w:tab w:val="clear" w:pos="708"/>
        </w:tabs>
        <w:spacing w:lineRule="auto" w:line="480" w:before="0" w:after="0"/>
        <w:ind w:left="1134" w:hanging="283"/>
        <w:jc w:val="both"/>
        <w:rPr>
          <w:rFonts w:ascii="Arial" w:hAnsi="Arial" w:cs="Arial"/>
        </w:rPr>
      </w:pPr>
      <w:r>
        <w:rPr>
          <w:rFonts w:cs="Arial" w:ascii="Arial" w:hAnsi="Arial"/>
        </w:rPr>
        <w:t>Identificação das fases nas conexõe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1.     PAVIMENTAÇÃO</w:t>
      </w:r>
    </w:p>
    <w:p>
      <w:pPr>
        <w:pStyle w:val="Heading3"/>
        <w:numPr>
          <w:ilvl w:val="0"/>
          <w:numId w:val="0"/>
        </w:numPr>
        <w:spacing w:lineRule="auto" w:line="480"/>
        <w:ind w:left="0" w:hanging="0"/>
        <w:rPr>
          <w:rFonts w:ascii="Arial" w:hAnsi="Arial" w:cs="Arial"/>
        </w:rPr>
      </w:pPr>
      <w:r>
        <w:rPr>
          <w:rFonts w:cs="Arial" w:ascii="Arial" w:hAnsi="Arial"/>
        </w:rPr>
        <w:t>11.1    Passeios</w:t>
      </w:r>
    </w:p>
    <w:p>
      <w:pPr>
        <w:pStyle w:val="Heading1"/>
        <w:spacing w:lineRule="auto" w:line="480" w:before="0" w:after="0"/>
        <w:jc w:val="both"/>
        <w:rPr>
          <w:rFonts w:ascii="Arial" w:hAnsi="Arial" w:cs="Arial"/>
          <w:sz w:val="24"/>
          <w:szCs w:val="24"/>
        </w:rPr>
      </w:pPr>
      <w:r>
        <w:rPr>
          <w:rFonts w:cs="Arial"/>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proceder inicialmente à delimitações e nivelamento da área a ser pavimentada, observando cotas e detalhes do projet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1.1    Cimen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amada que servirá de base ao pavimento deverá ser convenientemente apiloada com soquetes manuais.</w:t>
      </w:r>
    </w:p>
    <w:p>
      <w:pPr>
        <w:pStyle w:val="TextBody"/>
        <w:spacing w:lineRule="auto" w:line="480" w:before="0" w:after="0"/>
        <w:jc w:val="both"/>
        <w:rPr/>
      </w:pPr>
      <w:r>
        <w:rPr>
          <w:rFonts w:eastAsia="Arial" w:cs="Arial" w:ascii="Arial" w:hAnsi="Arial"/>
        </w:rPr>
        <w:t xml:space="preserve">           </w:t>
      </w:r>
      <w:r>
        <w:rPr>
          <w:rFonts w:cs="Arial" w:ascii="Arial" w:hAnsi="Arial"/>
        </w:rPr>
        <w:t>Sobre a base compactada, deverá ser lançado e cuidadosamente espalhado, concreto simples (consumo de cimento de 210 Kg/m</w:t>
      </w:r>
      <w:r>
        <w:rPr>
          <w:rFonts w:cs="Arial" w:ascii="Arial" w:hAnsi="Arial"/>
          <w:vertAlign w:val="superscript"/>
        </w:rPr>
        <w:t>3</w:t>
      </w:r>
      <w:r>
        <w:rPr>
          <w:rFonts w:cs="Arial" w:ascii="Arial" w:hAnsi="Arial"/>
        </w:rPr>
        <w:t>) com espessura mínima de 5 cm, com acabamento desempenado de 2,0 cm de espessura em argamassa de cimento e areia grossa peneirada no traço 1:3.</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1.2    Ladrilh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obedecer as características dos materiais existentes, de forma a se reconstituir as condições iniciai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ssentamento deverá ser feito com argamassa de cimento e areia (1:3) sobre camada de concreto simples com consumo de 210 kg de cimento/m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 camada de concreto simples, tanto no passeio cimentado como no passeio com ladrilho, serão executadas juntas de dilatação de 5 mm a cada 2 m de exten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os passeios cimentados, essa junta deverá se estender até a argamassa de cimento e areia do revestimento.</w:t>
      </w:r>
    </w:p>
    <w:p>
      <w:pPr>
        <w:pStyle w:val="Heading3"/>
        <w:numPr>
          <w:ilvl w:val="0"/>
          <w:numId w:val="0"/>
        </w:numPr>
        <w:spacing w:lineRule="auto" w:line="480"/>
        <w:ind w:left="0" w:hanging="0"/>
        <w:rPr>
          <w:rFonts w:ascii="Arial" w:hAnsi="Arial" w:cs="Arial"/>
        </w:rPr>
      </w:pPr>
      <w:r>
        <w:rPr>
          <w:rFonts w:cs="Arial" w:ascii="Arial" w:hAnsi="Arial"/>
        </w:rPr>
        <w:t>11.2    Meio-fio (Guias)</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eios-fios devem ser em concreto pré-moldado, com dimensões mínimas de 30 cm de altura e 12 cm de largura, assentados sobre a mesma base compactada do pavimento, e o rejuntamento deve ser feito com argamassa de cimento e areia grossa no traço 1:4.</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alinhamento deve ser mantido como indicado no projeto, não se aceitando os serviços que porventura apresentem irregularidades quanto a alinhamento e cot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caso de pavimentos asfálticos, os meios-fios deverão ser executados após a conclusão do pavimento. No caso de pavimentos com paralelepípedos, devem ser executados previamente, delimitando a plataforma da via a ser implant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garantir maior resistência dos meios-fios a impactos laterais, quando estes não forem contidos por canteiros ou passeios, deverão ser aplicadas escoras de concreto magro, espaçadas de 2,0 m, constituídas de cubos de 25 cm de aresta.</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1.3    Asfalt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1    Sub-Base de solo estabilizado granulometric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materiais a serem empregados em sub-bases devem apresentar um índice Califórnia igual ou superior a 20% e expansão máxima de 1%, determinados segundo o método DNER-ME 49-64 e com a energia de compactação correspondente ao método DNER-ME 48-64.</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índice de grupo deverá ser igual a zero.</w:t>
      </w:r>
    </w:p>
    <w:p>
      <w:pPr>
        <w:pStyle w:val="Heading3"/>
        <w:numPr>
          <w:ilvl w:val="0"/>
          <w:numId w:val="0"/>
        </w:numPr>
        <w:spacing w:lineRule="auto" w:line="480"/>
        <w:ind w:left="0" w:hanging="0"/>
        <w:rPr>
          <w:rFonts w:ascii="Arial" w:hAnsi="Arial" w:cs="Arial"/>
          <w:b w:val="false"/>
          <w:b w:val="false"/>
          <w:sz w:val="20"/>
          <w:szCs w:val="20"/>
        </w:rPr>
      </w:pPr>
      <w:r>
        <w:rPr>
          <w:rFonts w:cs="Arial" w:ascii="Arial" w:hAnsi="Arial"/>
          <w:b w:val="false"/>
          <w:sz w:val="20"/>
          <w:szCs w:val="20"/>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2     Base de solo estabilizado granulometricam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base será executada com materiais que preencham os seguintes requisitos:</w:t>
      </w:r>
    </w:p>
    <w:p>
      <w:pPr>
        <w:pStyle w:val="TextBody"/>
        <w:numPr>
          <w:ilvl w:val="0"/>
          <w:numId w:val="32"/>
        </w:numPr>
        <w:tabs>
          <w:tab w:val="clear" w:pos="708"/>
          <w:tab w:val="left" w:pos="1134" w:leader="none"/>
        </w:tabs>
        <w:spacing w:lineRule="auto" w:line="480" w:before="0" w:after="0"/>
        <w:ind w:left="1134" w:hanging="283"/>
        <w:jc w:val="both"/>
        <w:rPr/>
      </w:pPr>
      <w:r>
        <w:rPr/>
        <w:t>Deverão possuir composição granulométrica enquadrada em uma das faixas do quadro a seguir:</w:t>
      </w:r>
    </w:p>
    <w:tbl>
      <w:tblPr>
        <w:tblW w:w="7056" w:type="dxa"/>
        <w:jc w:val="left"/>
        <w:tblInd w:w="1615" w:type="dxa"/>
        <w:tblLayout w:type="fixed"/>
        <w:tblCellMar>
          <w:top w:w="0" w:type="dxa"/>
          <w:left w:w="70" w:type="dxa"/>
          <w:bottom w:w="0" w:type="dxa"/>
          <w:right w:w="70" w:type="dxa"/>
        </w:tblCellMar>
      </w:tblPr>
      <w:tblGrid>
        <w:gridCol w:w="1650"/>
        <w:gridCol w:w="1150"/>
        <w:gridCol w:w="1134"/>
        <w:gridCol w:w="992"/>
        <w:gridCol w:w="1065"/>
        <w:gridCol w:w="1065"/>
      </w:tblGrid>
      <w:tr>
        <w:trPr/>
        <w:tc>
          <w:tcPr>
            <w:tcW w:w="1650" w:type="dxa"/>
            <w:vMerge w:val="restart"/>
            <w:tcBorders>
              <w:top w:val="single" w:sz="4" w:space="0" w:color="000000"/>
              <w:left w:val="single" w:sz="4" w:space="0" w:color="000000"/>
              <w:bottom w:val="single" w:sz="6"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PENEIRAS</w:t>
            </w:r>
          </w:p>
        </w:tc>
        <w:tc>
          <w:tcPr>
            <w:tcW w:w="1150" w:type="dxa"/>
            <w:vMerge w:val="restart"/>
            <w:tcBorders>
              <w:top w:val="single" w:sz="4" w:space="0" w:color="000000"/>
              <w:bottom w:val="single" w:sz="6" w:space="0" w:color="008000"/>
            </w:tcBorders>
            <w:shd w:fill="CCFFCC" w:val="clear"/>
            <w:vAlign w:val="center"/>
          </w:tcPr>
          <w:p>
            <w:pPr>
              <w:pStyle w:val="Normal"/>
              <w:spacing w:lineRule="auto" w:line="480"/>
              <w:ind w:left="-52" w:right="-55" w:hanging="0"/>
              <w:jc w:val="both"/>
              <w:rPr>
                <w:rFonts w:ascii="Arial" w:hAnsi="Arial" w:cs="Arial"/>
                <w:spacing w:val="20"/>
              </w:rPr>
            </w:pPr>
            <w:r>
              <w:rPr>
                <w:rFonts w:cs="Arial" w:ascii="Arial" w:hAnsi="Arial"/>
                <w:spacing w:val="20"/>
              </w:rPr>
              <w:t>Mm</w:t>
            </w:r>
          </w:p>
        </w:tc>
        <w:tc>
          <w:tcPr>
            <w:tcW w:w="4256" w:type="dxa"/>
            <w:gridSpan w:val="4"/>
            <w:tcBorders>
              <w:top w:val="single" w:sz="4" w:space="0" w:color="000000"/>
              <w:bottom w:val="single" w:sz="6" w:space="0" w:color="008000"/>
              <w:right w:val="single" w:sz="4" w:space="0" w:color="000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FAIXA</w:t>
            </w:r>
          </w:p>
        </w:tc>
      </w:tr>
      <w:tr>
        <w:trPr/>
        <w:tc>
          <w:tcPr>
            <w:tcW w:w="1650" w:type="dxa"/>
            <w:vMerge w:val="continue"/>
            <w:tcBorders>
              <w:top w:val="single" w:sz="4" w:space="0" w:color="000000"/>
              <w:left w:val="single" w:sz="4" w:space="0" w:color="000000"/>
              <w:bottom w:val="single" w:sz="6" w:space="0" w:color="008000"/>
            </w:tcBorders>
            <w:shd w:fill="CCFFCC" w:val="clear"/>
            <w:vAlign w:val="center"/>
          </w:tcPr>
          <w:p>
            <w:pPr>
              <w:pStyle w:val="Normal"/>
              <w:snapToGrid w:val="false"/>
              <w:spacing w:lineRule="auto" w:line="480"/>
              <w:jc w:val="both"/>
              <w:rPr>
                <w:rFonts w:ascii="Arial" w:hAnsi="Arial" w:cs="Arial"/>
                <w:spacing w:val="20"/>
              </w:rPr>
            </w:pPr>
            <w:r>
              <w:rPr>
                <w:rFonts w:cs="Arial" w:ascii="Arial" w:hAnsi="Arial"/>
                <w:spacing w:val="20"/>
              </w:rPr>
            </w:r>
          </w:p>
        </w:tc>
        <w:tc>
          <w:tcPr>
            <w:tcW w:w="1150" w:type="dxa"/>
            <w:vMerge w:val="continue"/>
            <w:tcBorders>
              <w:top w:val="single" w:sz="4" w:space="0" w:color="000000"/>
              <w:bottom w:val="single" w:sz="6" w:space="0" w:color="008000"/>
            </w:tcBorders>
            <w:shd w:fill="CCFFCC" w:val="clear"/>
            <w:vAlign w:val="center"/>
          </w:tcPr>
          <w:p>
            <w:pPr>
              <w:pStyle w:val="Normal"/>
              <w:snapToGrid w:val="false"/>
              <w:spacing w:lineRule="auto" w:line="480"/>
              <w:jc w:val="both"/>
              <w:rPr>
                <w:rFonts w:ascii="Arial" w:hAnsi="Arial" w:cs="Arial"/>
                <w:spacing w:val="20"/>
              </w:rPr>
            </w:pPr>
            <w:r>
              <w:rPr>
                <w:rFonts w:cs="Arial" w:ascii="Arial" w:hAnsi="Arial"/>
                <w:spacing w:val="20"/>
              </w:rPr>
            </w:r>
          </w:p>
        </w:tc>
        <w:tc>
          <w:tcPr>
            <w:tcW w:w="1134" w:type="dxa"/>
            <w:tcBorders>
              <w:bottom w:val="single" w:sz="12"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A</w:t>
            </w:r>
          </w:p>
        </w:tc>
        <w:tc>
          <w:tcPr>
            <w:tcW w:w="992" w:type="dxa"/>
            <w:tcBorders>
              <w:bottom w:val="single" w:sz="12"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B</w:t>
            </w:r>
          </w:p>
        </w:tc>
        <w:tc>
          <w:tcPr>
            <w:tcW w:w="1065" w:type="dxa"/>
            <w:tcBorders>
              <w:bottom w:val="single" w:sz="12" w:space="0" w:color="008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C</w:t>
            </w:r>
          </w:p>
        </w:tc>
        <w:tc>
          <w:tcPr>
            <w:tcW w:w="1065" w:type="dxa"/>
            <w:tcBorders>
              <w:bottom w:val="single" w:sz="12" w:space="0" w:color="008000"/>
              <w:right w:val="single" w:sz="4" w:space="0" w:color="000000"/>
            </w:tcBorders>
            <w:shd w:fill="CCFFCC" w:val="clear"/>
            <w:vAlign w:val="center"/>
          </w:tcPr>
          <w:p>
            <w:pPr>
              <w:pStyle w:val="Normal"/>
              <w:spacing w:lineRule="auto" w:line="480"/>
              <w:jc w:val="both"/>
              <w:rPr>
                <w:rFonts w:ascii="Arial" w:hAnsi="Arial" w:cs="Arial"/>
                <w:spacing w:val="20"/>
              </w:rPr>
            </w:pPr>
            <w:r>
              <w:rPr>
                <w:rFonts w:cs="Arial" w:ascii="Arial" w:hAnsi="Arial"/>
                <w:spacing w:val="20"/>
              </w:rPr>
              <w:t>D</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2”</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50,8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100</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100</w:t>
            </w:r>
          </w:p>
        </w:tc>
        <w:tc>
          <w:tcPr>
            <w:tcW w:w="1065" w:type="dxa"/>
            <w:tcBorders/>
            <w:vAlign w:val="center"/>
          </w:tcPr>
          <w:p>
            <w:pPr>
              <w:pStyle w:val="Normal"/>
              <w:spacing w:lineRule="auto" w:line="480"/>
              <w:jc w:val="both"/>
              <w:rPr>
                <w:rFonts w:ascii="Arial" w:hAnsi="Arial" w:cs="Arial"/>
                <w:spacing w:val="20"/>
              </w:rPr>
            </w:pPr>
            <w:r>
              <w:rPr>
                <w:rFonts w:cs="Arial" w:ascii="Arial" w:hAnsi="Arial"/>
                <w:spacing w:val="20"/>
              </w:rPr>
              <w:t>-</w:t>
            </w:r>
          </w:p>
        </w:tc>
        <w:tc>
          <w:tcPr>
            <w:tcW w:w="1065" w:type="dxa"/>
            <w:tcBorders>
              <w:right w:val="single" w:sz="4" w:space="0" w:color="000000"/>
            </w:tcBorders>
            <w:vAlign w:val="center"/>
          </w:tcPr>
          <w:p>
            <w:pPr>
              <w:pStyle w:val="Normal"/>
              <w:spacing w:lineRule="auto" w:line="480"/>
              <w:jc w:val="both"/>
              <w:rPr>
                <w:rFonts w:ascii="Arial" w:hAnsi="Arial" w:cs="Arial"/>
                <w:spacing w:val="20"/>
              </w:rPr>
            </w:pPr>
            <w:r>
              <w:rPr>
                <w:rFonts w:cs="Arial" w:ascii="Arial" w:hAnsi="Arial"/>
                <w:spacing w:val="20"/>
              </w:rPr>
              <w:t>-</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1”</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25,4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75-90</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100</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100</w:t>
            </w:r>
          </w:p>
        </w:tc>
      </w:tr>
      <w:tr>
        <w:trPr/>
        <w:tc>
          <w:tcPr>
            <w:tcW w:w="1650" w:type="dxa"/>
            <w:tcBorders>
              <w:left w:val="single" w:sz="4" w:space="0" w:color="000000"/>
            </w:tcBorders>
            <w:vAlign w:val="center"/>
          </w:tcPr>
          <w:p>
            <w:pPr>
              <w:pStyle w:val="Normal"/>
              <w:spacing w:lineRule="auto" w:line="480"/>
              <w:ind w:right="337" w:hanging="0"/>
              <w:jc w:val="both"/>
              <w:rPr>
                <w:rFonts w:ascii="Arial" w:hAnsi="Arial" w:cs="Arial"/>
                <w:spacing w:val="20"/>
              </w:rPr>
            </w:pPr>
            <w:r>
              <w:rPr>
                <w:rFonts w:cs="Arial" w:ascii="Arial" w:hAnsi="Arial"/>
                <w:spacing w:val="20"/>
              </w:rPr>
              <w:t>3/8”</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9,5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30-65</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40-75</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50-85</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60-100</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4</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4,8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25-55</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30-60</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35-65</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50-85</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10</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2,00</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15-40</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20-45</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25-50</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40-70</w:t>
            </w:r>
          </w:p>
        </w:tc>
      </w:tr>
      <w:tr>
        <w:trPr/>
        <w:tc>
          <w:tcPr>
            <w:tcW w:w="1650" w:type="dxa"/>
            <w:tcBorders>
              <w:left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40</w:t>
            </w:r>
          </w:p>
        </w:tc>
        <w:tc>
          <w:tcPr>
            <w:tcW w:w="1150" w:type="dxa"/>
            <w:tcBorders/>
            <w:vAlign w:val="center"/>
          </w:tcPr>
          <w:p>
            <w:pPr>
              <w:pStyle w:val="Normal"/>
              <w:spacing w:lineRule="auto" w:line="480"/>
              <w:ind w:right="150" w:hanging="0"/>
              <w:jc w:val="both"/>
              <w:rPr>
                <w:rFonts w:ascii="Arial" w:hAnsi="Arial" w:cs="Arial"/>
                <w:spacing w:val="20"/>
              </w:rPr>
            </w:pPr>
            <w:r>
              <w:rPr>
                <w:rFonts w:cs="Arial" w:ascii="Arial" w:hAnsi="Arial"/>
                <w:spacing w:val="20"/>
              </w:rPr>
              <w:t>0,42</w:t>
            </w:r>
          </w:p>
        </w:tc>
        <w:tc>
          <w:tcPr>
            <w:tcW w:w="1134" w:type="dxa"/>
            <w:tcBorders/>
            <w:vAlign w:val="center"/>
          </w:tcPr>
          <w:p>
            <w:pPr>
              <w:pStyle w:val="Normal"/>
              <w:spacing w:lineRule="auto" w:line="480"/>
              <w:ind w:right="88" w:hanging="0"/>
              <w:jc w:val="both"/>
              <w:rPr>
                <w:rFonts w:ascii="Arial" w:hAnsi="Arial" w:cs="Arial"/>
                <w:spacing w:val="20"/>
              </w:rPr>
            </w:pPr>
            <w:r>
              <w:rPr>
                <w:rFonts w:cs="Arial" w:ascii="Arial" w:hAnsi="Arial"/>
                <w:spacing w:val="20"/>
              </w:rPr>
              <w:t>8-20</w:t>
            </w:r>
          </w:p>
        </w:tc>
        <w:tc>
          <w:tcPr>
            <w:tcW w:w="992" w:type="dxa"/>
            <w:tcBorders/>
            <w:vAlign w:val="center"/>
          </w:tcPr>
          <w:p>
            <w:pPr>
              <w:pStyle w:val="Normal"/>
              <w:spacing w:lineRule="auto" w:line="480"/>
              <w:ind w:right="72" w:hanging="0"/>
              <w:jc w:val="both"/>
              <w:rPr>
                <w:rFonts w:ascii="Arial" w:hAnsi="Arial" w:cs="Arial"/>
                <w:spacing w:val="20"/>
              </w:rPr>
            </w:pPr>
            <w:r>
              <w:rPr>
                <w:rFonts w:cs="Arial" w:ascii="Arial" w:hAnsi="Arial"/>
                <w:spacing w:val="20"/>
              </w:rPr>
              <w:t>15-30</w:t>
            </w:r>
          </w:p>
        </w:tc>
        <w:tc>
          <w:tcPr>
            <w:tcW w:w="1065" w:type="dxa"/>
            <w:tcBorders/>
            <w:vAlign w:val="center"/>
          </w:tcPr>
          <w:p>
            <w:pPr>
              <w:pStyle w:val="Normal"/>
              <w:spacing w:lineRule="auto" w:line="480"/>
              <w:ind w:right="104" w:hanging="0"/>
              <w:jc w:val="both"/>
              <w:rPr>
                <w:rFonts w:ascii="Arial" w:hAnsi="Arial" w:cs="Arial"/>
                <w:spacing w:val="20"/>
              </w:rPr>
            </w:pPr>
            <w:r>
              <w:rPr>
                <w:rFonts w:cs="Arial" w:ascii="Arial" w:hAnsi="Arial"/>
                <w:spacing w:val="20"/>
              </w:rPr>
              <w:t>15-30</w:t>
            </w:r>
          </w:p>
        </w:tc>
        <w:tc>
          <w:tcPr>
            <w:tcW w:w="1065" w:type="dxa"/>
            <w:tcBorders>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25-45</w:t>
            </w:r>
          </w:p>
        </w:tc>
      </w:tr>
      <w:tr>
        <w:trPr/>
        <w:tc>
          <w:tcPr>
            <w:tcW w:w="1650" w:type="dxa"/>
            <w:tcBorders>
              <w:left w:val="single" w:sz="4" w:space="0" w:color="000000"/>
              <w:bottom w:val="single" w:sz="4" w:space="0" w:color="000000"/>
            </w:tcBorders>
            <w:vAlign w:val="center"/>
          </w:tcPr>
          <w:p>
            <w:pPr>
              <w:pStyle w:val="Normal"/>
              <w:spacing w:lineRule="auto" w:line="480"/>
              <w:ind w:right="322" w:hanging="0"/>
              <w:jc w:val="both"/>
              <w:rPr>
                <w:rFonts w:ascii="Arial" w:hAnsi="Arial" w:cs="Arial"/>
                <w:spacing w:val="20"/>
              </w:rPr>
            </w:pPr>
            <w:r>
              <w:rPr>
                <w:rFonts w:cs="Arial" w:ascii="Arial" w:hAnsi="Arial"/>
                <w:spacing w:val="20"/>
              </w:rPr>
              <w:t>N. 200</w:t>
            </w:r>
          </w:p>
        </w:tc>
        <w:tc>
          <w:tcPr>
            <w:tcW w:w="1150" w:type="dxa"/>
            <w:tcBorders>
              <w:bottom w:val="single" w:sz="4" w:space="0" w:color="000000"/>
            </w:tcBorders>
            <w:vAlign w:val="center"/>
          </w:tcPr>
          <w:p>
            <w:pPr>
              <w:pStyle w:val="Normal"/>
              <w:spacing w:lineRule="auto" w:line="480"/>
              <w:ind w:right="150" w:hanging="0"/>
              <w:jc w:val="both"/>
              <w:rPr>
                <w:rFonts w:ascii="Arial" w:hAnsi="Arial" w:cs="Arial"/>
                <w:spacing w:val="20"/>
              </w:rPr>
            </w:pPr>
            <w:r>
              <w:rPr>
                <w:rFonts w:cs="Arial" w:ascii="Arial" w:hAnsi="Arial"/>
                <w:spacing w:val="20"/>
              </w:rPr>
              <w:t>0,074</w:t>
            </w:r>
          </w:p>
        </w:tc>
        <w:tc>
          <w:tcPr>
            <w:tcW w:w="1134" w:type="dxa"/>
            <w:tcBorders>
              <w:bottom w:val="single" w:sz="4" w:space="0" w:color="000000"/>
            </w:tcBorders>
            <w:vAlign w:val="center"/>
          </w:tcPr>
          <w:p>
            <w:pPr>
              <w:pStyle w:val="Normal"/>
              <w:spacing w:lineRule="auto" w:line="480"/>
              <w:ind w:right="88" w:hanging="0"/>
              <w:jc w:val="both"/>
              <w:rPr>
                <w:rFonts w:ascii="Arial" w:hAnsi="Arial" w:cs="Arial"/>
                <w:spacing w:val="20"/>
              </w:rPr>
            </w:pPr>
            <w:r>
              <w:rPr>
                <w:rFonts w:cs="Arial" w:ascii="Arial" w:hAnsi="Arial"/>
                <w:spacing w:val="20"/>
              </w:rPr>
              <w:t>2-8</w:t>
            </w:r>
          </w:p>
        </w:tc>
        <w:tc>
          <w:tcPr>
            <w:tcW w:w="992" w:type="dxa"/>
            <w:tcBorders>
              <w:bottom w:val="single" w:sz="4" w:space="0" w:color="000000"/>
            </w:tcBorders>
            <w:vAlign w:val="center"/>
          </w:tcPr>
          <w:p>
            <w:pPr>
              <w:pStyle w:val="Normal"/>
              <w:spacing w:lineRule="auto" w:line="480"/>
              <w:ind w:right="72" w:hanging="0"/>
              <w:jc w:val="both"/>
              <w:rPr>
                <w:rFonts w:ascii="Arial" w:hAnsi="Arial" w:cs="Arial"/>
                <w:spacing w:val="20"/>
              </w:rPr>
            </w:pPr>
            <w:r>
              <w:rPr>
                <w:rFonts w:cs="Arial" w:ascii="Arial" w:hAnsi="Arial"/>
                <w:spacing w:val="20"/>
              </w:rPr>
              <w:t>05-15</w:t>
            </w:r>
          </w:p>
        </w:tc>
        <w:tc>
          <w:tcPr>
            <w:tcW w:w="1065" w:type="dxa"/>
            <w:tcBorders>
              <w:bottom w:val="single" w:sz="4" w:space="0" w:color="000000"/>
            </w:tcBorders>
            <w:vAlign w:val="center"/>
          </w:tcPr>
          <w:p>
            <w:pPr>
              <w:pStyle w:val="Normal"/>
              <w:spacing w:lineRule="auto" w:line="480"/>
              <w:ind w:right="104" w:hanging="0"/>
              <w:jc w:val="both"/>
              <w:rPr>
                <w:rFonts w:ascii="Arial" w:hAnsi="Arial" w:cs="Arial"/>
                <w:spacing w:val="20"/>
              </w:rPr>
            </w:pPr>
            <w:r>
              <w:rPr>
                <w:rFonts w:cs="Arial" w:ascii="Arial" w:hAnsi="Arial"/>
                <w:spacing w:val="20"/>
              </w:rPr>
              <w:t>05-15</w:t>
            </w:r>
          </w:p>
        </w:tc>
        <w:tc>
          <w:tcPr>
            <w:tcW w:w="1065" w:type="dxa"/>
            <w:tcBorders>
              <w:bottom w:val="single" w:sz="4" w:space="0" w:color="000000"/>
              <w:right w:val="single" w:sz="4" w:space="0" w:color="000000"/>
            </w:tcBorders>
            <w:vAlign w:val="center"/>
          </w:tcPr>
          <w:p>
            <w:pPr>
              <w:pStyle w:val="Normal"/>
              <w:spacing w:lineRule="auto" w:line="480"/>
              <w:ind w:right="70" w:hanging="0"/>
              <w:jc w:val="both"/>
              <w:rPr>
                <w:rFonts w:ascii="Arial" w:hAnsi="Arial" w:cs="Arial"/>
                <w:spacing w:val="20"/>
              </w:rPr>
            </w:pPr>
            <w:r>
              <w:rPr>
                <w:rFonts w:cs="Arial" w:ascii="Arial" w:hAnsi="Arial"/>
                <w:spacing w:val="20"/>
              </w:rPr>
              <w:t>5-20</w:t>
            </w:r>
          </w:p>
        </w:tc>
      </w:tr>
    </w:tbl>
    <w:p>
      <w:pPr>
        <w:pStyle w:val="Normal"/>
        <w:tabs>
          <w:tab w:val="clear" w:pos="708"/>
          <w:tab w:val="left" w:pos="1276" w:leader="none"/>
        </w:tabs>
        <w:spacing w:lineRule="auto" w:line="480"/>
        <w:ind w:left="1985" w:right="-660" w:hanging="425"/>
        <w:jc w:val="both"/>
        <w:rPr>
          <w:rFonts w:ascii="Arial" w:hAnsi="Arial" w:cs="Arial"/>
          <w:spacing w:val="20"/>
        </w:rPr>
      </w:pPr>
      <w:r>
        <w:rPr>
          <w:rFonts w:cs="Arial" w:ascii="Arial" w:hAnsi="Arial"/>
          <w:spacing w:val="20"/>
        </w:rPr>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A fração que passa na peneira n. 40 deverá apresentar limite de liquidez inferior ou igual a 25% e índice de plasticidade inferior ou igual a 6%. Quando estes limites forem ultrapassados, o equivalente de areia deverá ser maior que 30%;</w:t>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A porcentagem do material que passa na peneira n. 200 não deve ultrapassar 2/3 da porcentagem que passa na peneira n. 40;</w:t>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Índice de suporte Califórnia não deverá ser inferior a 60% e a expansão máxima será de 0,5% com a energia Próctor intermediário;</w:t>
      </w:r>
    </w:p>
    <w:p>
      <w:pPr>
        <w:pStyle w:val="TextBody"/>
        <w:numPr>
          <w:ilvl w:val="0"/>
          <w:numId w:val="77"/>
        </w:numPr>
        <w:tabs>
          <w:tab w:val="clear" w:pos="708"/>
          <w:tab w:val="left" w:pos="1134" w:leader="none"/>
        </w:tabs>
        <w:spacing w:lineRule="auto" w:line="480" w:before="0" w:after="0"/>
        <w:ind w:left="1134" w:hanging="283"/>
        <w:jc w:val="both"/>
        <w:rPr>
          <w:rFonts w:ascii="Arial" w:hAnsi="Arial" w:cs="Arial"/>
        </w:rPr>
      </w:pPr>
      <w:r>
        <w:rPr>
          <w:rFonts w:cs="Arial" w:ascii="Arial" w:hAnsi="Arial"/>
        </w:rPr>
        <w:t>Agregado retido na peneira n. 10 deve ser constituído de partículas duras e duráveis, isentas de fragmentos moles, alongados ou achatados, isentos de matéria vegetal ou outra  substância prejudicial.</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3    Imprim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siste a imprimação na aplicação de uma camada de material betuminoso sobre a superfície de uma base concluída, antes da execução de um revestimento betuminoso qualquer, objetivand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umentar a coesão da superfície da base, pela penetração do material betuminoso empregad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Promover condições de aderência entre a base e o revestiment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Impermeabilizar 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ateriais devem satisfazer às especificações aprovadas pelo DNER.</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asfalto diluído, tipo CM-30, CM-70 e CM-250, ou de outro tipo desde que aprovado pela FISCALIZAÇÃO/SUPERVI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scolha do material betuminoso adequado deverá ser feita em função da textura do material d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taxa de aplicação é aquela que pode ser absorvida pela base em 24 horas, devendo ser determinada experimentalmente, no canteiro da obra. A taxa de aplicação varia de 0,8 a 1,6 l/m2, conforme o tipo e textura da base e do material betuminoso escolhido.</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1.3.4    Concreto betuminoso usinado a qu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Concreto Betuminoso é o revestimento flexível resultante da mistura quente de agregado mineral graduado, material de enchimento (“filler”) e material betuminoso, espalhada e comprimida a que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Todos os materiais devem satisfazer às especificações aprovadas pelo DNER.</w:t>
      </w:r>
    </w:p>
    <w:p>
      <w:pPr>
        <w:pStyle w:val="Heading3"/>
        <w:numPr>
          <w:ilvl w:val="0"/>
          <w:numId w:val="0"/>
        </w:numPr>
        <w:spacing w:lineRule="auto" w:line="480"/>
        <w:ind w:left="0" w:hanging="0"/>
        <w:rPr>
          <w:rFonts w:ascii="Arial" w:hAnsi="Arial" w:cs="Arial"/>
          <w:b w:val="false"/>
          <w:b w:val="false"/>
          <w:spacing w:val="20"/>
        </w:rPr>
      </w:pPr>
      <w:r>
        <w:rPr>
          <w:rFonts w:cs="Arial" w:ascii="Arial" w:hAnsi="Arial"/>
          <w:b w:val="false"/>
          <w:spacing w:val="20"/>
        </w:rPr>
      </w:r>
    </w:p>
    <w:p>
      <w:pPr>
        <w:pStyle w:val="Heading3"/>
        <w:numPr>
          <w:ilvl w:val="0"/>
          <w:numId w:val="0"/>
        </w:numPr>
        <w:spacing w:lineRule="auto" w:line="480"/>
        <w:ind w:left="0" w:hanging="0"/>
        <w:rPr>
          <w:rFonts w:ascii="Arial" w:hAnsi="Arial" w:cs="Arial"/>
        </w:rPr>
      </w:pPr>
      <w:r>
        <w:rPr>
          <w:rFonts w:cs="Arial" w:ascii="Arial" w:hAnsi="Arial"/>
        </w:rPr>
        <w:t>11.4    Pavimentação em paralelepípedos</w:t>
      </w:r>
    </w:p>
    <w:p>
      <w:pPr>
        <w:pStyle w:val="Normal"/>
        <w:spacing w:lineRule="auto" w:line="480"/>
        <w:ind w:right="-329" w:hanging="0"/>
        <w:jc w:val="both"/>
        <w:rPr>
          <w:rFonts w:ascii="Arial" w:hAnsi="Arial" w:cs="Arial"/>
          <w:spacing w:val="20"/>
        </w:rPr>
      </w:pPr>
      <w:r>
        <w:rPr>
          <w:rFonts w:cs="Arial" w:ascii="Arial" w:hAnsi="Arial"/>
          <w:spacing w:val="20"/>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Os paralelepípedos devem ser de pedra granítica com arestas vivas e de formas regulares, atendendo aos requisitos da EM-8 da ABNT.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quantidade de unidades utilizada por metro quadrado deve ser igual ou inferior a 40. </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avimentação deve ser executada nos locais indicados nos desenhos do projeto, obedecendo a orientação da FISCALIZAÇÃO/SUPERVISÃO, e conforme o seguinte roteiro:</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Execução de camada de 15 cm com material de base estabilizada granulometricamente através de compactação mecânica à 100% do Próctor Normal;</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Lançamento e espalhamento de camada de areia com 0,08 m de espessura;</w:t>
      </w:r>
    </w:p>
    <w:p>
      <w:pPr>
        <w:pStyle w:val="TextBody"/>
        <w:numPr>
          <w:ilvl w:val="0"/>
          <w:numId w:val="77"/>
        </w:numPr>
        <w:tabs>
          <w:tab w:val="clear" w:pos="708"/>
          <w:tab w:val="left" w:pos="1211" w:leader="none"/>
        </w:tabs>
        <w:spacing w:lineRule="auto" w:line="480" w:before="0" w:after="0"/>
        <w:ind w:left="1208" w:hanging="357"/>
        <w:jc w:val="both"/>
        <w:rPr>
          <w:rFonts w:ascii="Arial" w:hAnsi="Arial" w:cs="Arial"/>
        </w:rPr>
      </w:pPr>
      <w:r>
        <w:rPr>
          <w:rFonts w:cs="Arial" w:ascii="Arial" w:hAnsi="Arial"/>
        </w:rPr>
        <w:t>Assentamento dos paralelepípedos com juntas alternadas em relação às fiadas vizinhas, rejuntados com argamassa de cimento e areia no traço 1: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se ter cuidado para manter o encaixe perfeito de uma pedra com a outra, evitando-se o excesso de argamassa de rejuntamento sobre as pedras, bem como com a declividade para o escoamento de águas pluvi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r>
    </w:p>
    <w:p>
      <w:pPr>
        <w:pStyle w:val="Heading3"/>
        <w:numPr>
          <w:ilvl w:val="0"/>
          <w:numId w:val="0"/>
        </w:numPr>
        <w:spacing w:lineRule="auto" w:line="480"/>
        <w:ind w:left="0" w:hanging="0"/>
        <w:rPr>
          <w:rFonts w:ascii="Arial" w:hAnsi="Arial" w:cs="Arial"/>
        </w:rPr>
      </w:pPr>
      <w:r>
        <w:rPr>
          <w:rFonts w:cs="Arial" w:ascii="Arial" w:hAnsi="Arial"/>
        </w:rPr>
        <w:t>12.     URBANIZAÇÃO E PAISAGISMO</w:t>
      </w:r>
    </w:p>
    <w:p>
      <w:pPr>
        <w:pStyle w:val="Heading3"/>
        <w:numPr>
          <w:ilvl w:val="0"/>
          <w:numId w:val="0"/>
        </w:numPr>
        <w:spacing w:lineRule="auto" w:line="480"/>
        <w:ind w:left="0" w:hanging="0"/>
        <w:rPr>
          <w:rFonts w:ascii="Arial" w:hAnsi="Arial" w:cs="Arial"/>
        </w:rPr>
      </w:pPr>
      <w:r>
        <w:rPr>
          <w:rFonts w:cs="Arial" w:ascii="Arial" w:hAnsi="Arial"/>
        </w:rPr>
        <w:t>12.1    Proteção com enrocamento</w:t>
      </w:r>
    </w:p>
    <w:p>
      <w:pPr>
        <w:pStyle w:val="Heading2"/>
        <w:spacing w:lineRule="auto" w:line="480" w:before="0" w:after="0"/>
        <w:jc w:val="both"/>
        <w:rPr>
          <w:rFonts w:ascii="Arial" w:hAnsi="Arial" w:cs="Arial"/>
          <w:b w:val="false"/>
          <w:b w:val="false"/>
          <w:i w:val="false"/>
          <w:i w:val="false"/>
          <w:sz w:val="24"/>
          <w:szCs w:val="24"/>
        </w:rPr>
      </w:pPr>
      <w:r>
        <w:rPr>
          <w:rFonts w:cs="Arial"/>
          <w:b w:val="false"/>
          <w:i w:val="false"/>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deverá fornecer, transportar e colocar as pedras nas áreas indicadas no projeto, para preservar a estabilidade das superfícies, dos taludes, etc., e para proteção contra a erosão. As pedras serão colocadas no local determinado e, conforme as indicações nos desenhos ou da FISCALIZAÇÃO/SUPERVISÃO, serão compactadas, em camadas, pelo tráfego de veículos sobre o enrocamento. As pedras serão arrumadas de modo a assegurar a estabilidade do material, a fim de que não haja deslizamentos e/ou vazios demasiadamente grandes dentro do enroc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ipo, a capacidade e a quantidade de equipamento a ser utilizado dependerão do tipo de enrocamento. A EMPREITEIRA deverá submeter à aprovação da FISCALIZAÇÃO/SUPERVISÃO a relação de equipamento a ser empregado em cada tipo de serviç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enrocamento deverá obedecer às especificações do projeto e/ou desenhos relativos à sua espessura, e as dimensões máxima e mínima da pedra a ser empregada no enroc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utilizada em obras de enrocamento deverá ser dura, densa e resistente à água e à intempérie. Se necessário, a FISCALIZAÇÃO/SUPERVISÃO fornecerá especificações relativas à densidade específica, ao peso e a outras característic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será colocada sobre uma camada de material de filtro de transição granulométrica, conforme indicado nas especificaçõe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isquer vazios no enrocamento deverão ser preenchidos com lascas de pedras, pedras e/ou cascalho, quando especificado nos desenhos ou indicado pela FISCALIZAÇÃO/SUPERVISÃO. Os tipos e as quantidades de material necessários ao preenchimento dos vazios serão indicados e aprovados pela FISCALIZAÇÃO/SUPERVISÃO.</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rPr>
      </w:pPr>
      <w:r>
        <w:rPr>
          <w:rFonts w:cs="Arial" w:ascii="Arial" w:hAnsi="Arial"/>
        </w:rPr>
        <w:t>12.2    Plantio de grama em placa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áreas a serem gramadas, após a retirada dos detritos de construção, terão seu solo completamente revolvido, por processos manuais ou mecânicos, numa profundidade de 20 cm até obter-se superfície de granulação uniform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o terreno dispuser de camada superficial constituída de terra vegetal de boa qualidade, nas áreas sujeitas a movimento de terra (corte ou aterro), recomenda-se a prévia remoção daquela camada, com espessura de 30 cm, aproximadamente, a qual será depositada em locais convenientemente situados, para posterior utiliz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tio de grama será feito por placas quadradas ou retangulares, justapostas. A grama usada será, de preferência, tipo “Batatais” folha lisa, ou outra existente na regi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placas serão aplicadas no terreno, justapostas, sendo, em seguida, comprimidas por zonas, após o que serão recobertas por camada de terra vegetal adubada, e, finalmente, procedida uma farta irrigaç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imeira poda poderá ser feita com alfange, não sendo permitido o emprego de processos mecân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serviços de plantio das diversas espécies vegetais deverão contar com a integral responsabilidade e manutenção por parte da EMPREITEIRA durante 60 (sessenta) dias, no mínimo, após sua conclusão.</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3    Proteção vegetal de talude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roteção vegetal consiste na utilização de vegetais diversos com o objetivo de preservar as áreas de solos expostos (taludes, áreas de empréstimos, banquetas, descidas d’água, sarjetas, etc.) dando-lhes condições de resistência à eros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iversos serviços relativos à execução da proteção vegetal deverão ser programados e realizados levando-se em conta a ocorrência de depósitos de materiais (terra vegetal e argila), a existência de fonte de água, os projetos de drenagem e controle de erosão e os projetos urbanísticos (arboriz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 eficiência e economia do processo de proteção vegetal proposto, será função da consideração dos elementos acima citados, sendo altamente conveniente o conhecimento prévio da existência de especificações locais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regionais) de gramíneas ou outra vegetação rasteira de denso e contínuo enraiza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xecução dos serviços deverá obedecer às seguintes etapas prévias:</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Revolvimento e/ou escarificação do solo;</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Nivelamento do terreno no greide ou seção transversal;</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Drenagem da área;</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Camada de terra vegetal;</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Tratamento do solo contra pragas e doenças;</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Incorporação de adubação química e orgânica;</w:t>
      </w:r>
    </w:p>
    <w:p>
      <w:pPr>
        <w:pStyle w:val="TextBody"/>
        <w:numPr>
          <w:ilvl w:val="0"/>
          <w:numId w:val="106"/>
        </w:numPr>
        <w:tabs>
          <w:tab w:val="clear" w:pos="708"/>
          <w:tab w:val="left" w:pos="1211" w:leader="none"/>
        </w:tabs>
        <w:spacing w:lineRule="auto" w:line="480" w:before="0" w:after="0"/>
        <w:ind w:left="1211" w:hanging="360"/>
        <w:jc w:val="both"/>
        <w:rPr>
          <w:rFonts w:ascii="Arial" w:hAnsi="Arial" w:cs="Arial"/>
        </w:rPr>
      </w:pPr>
      <w:r>
        <w:rPr>
          <w:rFonts w:cs="Arial" w:ascii="Arial" w:hAnsi="Arial"/>
        </w:rPr>
        <w:t>Adição de calcário (de preferência dolomít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serão transportadas em placas de aproximadamente 0,20 x 0,20m com espessura compatível com o comprimento das raízes do espécime indicado no projeto.  De um modo geral esta espessura é de 0,10 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rão ser utilizadas leivas de gramíneas de porte baixo, de sistema radicular profundo e abundante, comprovadamente testadas, podadas rente ao solo antes da extração, de preferência nativa da regiã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deverão ter dimensões uniformes, quer sejam extraídas por processo manual ou mecânic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serão carregadas até 12:00 horas de seu corte, não podendo ultrapassar 24 horas a não ser que permaneçam não empilhadas e reg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ntre a descarga e o plantio não deverão transcorrer mais que 12 horas.</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leivas serão justapostas entre si, de modo a não deixar vãos e claros, sobre o terreno preparado e previamente liberado pela FISCALIZAÇÃO/SUPERVISÃO para o planti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as áreas inclinadas, as leivas serão sustentadas por estacas de madeira, após cobertura com uma camada de terra para preenchimento dos vazios, devidamente compactada com soquete de madeira ou fer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irrigação ou rega deverá ser feita com equipamento adequado para alcançar grandes alturas, não se admitindo adoção de métodos impróprios que possam comprometer a estabilidade dos maciços, processando-se à medida que as leivas forem implantadas.</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4    Cercas de arame farpad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novas cercas a serem implantadas devem ter estacas vibradas de concreto armado tipo “T” com ponta oblíqua com seção de 8 cm x 10 cm e com 2,80 m de comprimento total, a cada 2,00 m e estacas de escora nas mudanças de direção, pontos terminais e a cada 24 metros nos trechos em linha ret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abertas cavas de 30 cm x 30 cm x 90 cm (comprimento x largura x altura) que, depois da colocação das estacas, devem ser preenchidas com concreto simples, com 210 Kg/cm3.</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acas devem ser enterradas cerca de 80 cm e colocadas rigorosamente a prumo, alinhadas e niveladas antes de serem calçadas com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s trechos retos devem ser empregadas estacas para carga de 50 Kg e, nos cantos e portões, estacas para 100 Kg, de acordo com o fabricant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estacas que funcionarão como esticadores, devem ser escoradas antes da colocação dos f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cerca deve ter 12 fios de arame farpado marca Motto ou similar, e todos devem estar igualmente tracionados, sendo amarrados as suas extremidades. A amarração dos fios deverá ser efetuada mediante braçadeiras de arame liso de aço zincado.</w:t>
      </w:r>
    </w:p>
    <w:p>
      <w:pPr>
        <w:pStyle w:val="Heading3"/>
        <w:numPr>
          <w:ilvl w:val="0"/>
          <w:numId w:val="0"/>
        </w:numPr>
        <w:spacing w:lineRule="auto" w:line="480"/>
        <w:ind w:left="0" w:hanging="0"/>
        <w:rPr>
          <w:rFonts w:ascii="Arial" w:hAnsi="Arial" w:cs="Arial"/>
        </w:rPr>
      </w:pPr>
      <w:r>
        <w:rPr>
          <w:rFonts w:cs="Arial" w:ascii="Arial" w:hAnsi="Arial"/>
        </w:rPr>
        <w:t>12.5     Muros</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1    Pedra argamass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fundações do muro, devem ser executadas em alvenaria de pedra argamass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lvenaria de pedra deve ser levantada em terreno previamente apiloado, plano, horizontal e isento de detritos orgânicos, etc.</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pedra para alvenaria deverá ser dura, compacta e de textura homogênea, isenta de crosta decomposta, devendo emitir um sol claro ao choque do martelo, sem lascar ou esmagar com a pancada, não podendo ser empregado material já usado. As pedras devem ter dimensões compatíveis com a espessura da alvenaria, desbastadas e cortadas a martelo, e deverão ser assentadas em argamassa (o bastante para que esta quando comprimida, reflua pelos lados) sendo calçadas com lascas de pedra dura. As pedras deverão ser fartamente molhadas antes de serem assentadas.</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edras deverão ser assentadas por camadas respaldadas horizontalmente, havendo o necessário travamento ou amarração entre as pedras de cada fiada, por meio de calços de comprimento igual à espessura da alvenaria, sempre que possível. </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lvenaria deverá formar um maciço sem vazios ou interstíci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lvenaria de fundação, é preciso que a cava corresponda à largura da alvenaria e não sendo possível, deve-se limitar a alvenaria por meio de duas mestras (tábuas) fortemente escoradas, ou por meio de fios de arame esticados e com o auxílio do fio prum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caso de alvenaria de elevação, é conveniente fazer duas mestras de madeira, colocá-las nas extremidades e, por meio de linhas deslocáveis, proceder à elevação da alvenar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e ligação deverá ser de cimento e areia, no traço 1:4.</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2    Tijolos Cerâmi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ter as dimensões correntes do mercado, serem fabricados à máquina, cozidos e recozidos, leves, duros, sonoros, não vitrificados, isentos de fendas ou falhas, de faces planas, arestas vivas, e de massa isenta de núcleos. A carga de ruptura à compressão deve ser de 40 kg/cm² no mínimo. A porosidade deverá ser de, no máximo, 20%. Devem ser utilizados tijolos de uma só característica e origem. Todos os tijolos devem obedecer às prescrições das normas NBR-7170, NBR-5711, NBR-6460, NBR-8041.</w:t>
      </w:r>
    </w:p>
    <w:p>
      <w:pPr>
        <w:pStyle w:val="TextBody"/>
        <w:spacing w:lineRule="auto" w:line="480" w:before="0" w:after="0"/>
        <w:jc w:val="both"/>
        <w:rPr>
          <w:rFonts w:ascii="Arial" w:hAnsi="Arial" w:eastAsia="Arial" w:cs="Arial"/>
        </w:rPr>
      </w:pPr>
      <w:r>
        <w:rPr>
          <w:rFonts w:eastAsia="Arial" w:cs="Arial" w:ascii="Arial" w:hAnsi="Arial"/>
        </w:rPr>
        <w:t xml:space="preserv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tijolos devem ser molhados antes do seu emprego e assentes com argamassa de cimento e areia, no traço 1:5, formando fiadas perfeitamente niveladas, aprumadas e alinh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colocada entre duas fiadas deve ter espessura suficiente para que os tijolos, sendo comprimidos contra ela, possam apresentar as faces distantes entre 5 e 10 m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rebarbas de ambas as faces das paredes devem ser raspadas com o cutelo da colher, à medida que forem completadas as fiadas. As argamassas caídas devem ser recolhidas e feita a limpeza do local e não podem ser reaproveitad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No respaldo das alvenarias não encunhadas, à exemplo dos muros, devem ser executadas cintas em concreto armado, amarradas em pilaretes, também em concreto armado, distantes no máximo     2,00 m um do ou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paredes deverão ser perfeitamente alinhadas e aprumadas, tanto nos paramentos verticais quanto nos cantos. A verificação deverá ser periódica, durante o levantamento, com comprovação após sua conclusão. Para tal, deverá ser utilizada uma régua de metal ou madeira, posicionando-a em diversos pontos da parede. Não serão admitidas distorções superiores a 0,5 cm. </w:t>
      </w:r>
    </w:p>
    <w:p>
      <w:pPr>
        <w:pStyle w:val="Heading3"/>
        <w:numPr>
          <w:ilvl w:val="0"/>
          <w:numId w:val="0"/>
        </w:numPr>
        <w:spacing w:lineRule="auto" w:line="480"/>
        <w:ind w:left="0" w:hanging="0"/>
        <w:rPr>
          <w:rFonts w:ascii="Arial" w:hAnsi="Arial" w:cs="Arial"/>
          <w:b w:val="false"/>
          <w:b w:val="false"/>
        </w:rPr>
      </w:pPr>
      <w:r>
        <w:rPr>
          <w:rFonts w:cs="Arial" w:ascii="Arial" w:hAnsi="Arial"/>
          <w:b w:val="false"/>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3    Chapis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As superfícies pouco rugosas como concretos de colunas, vigas e alvenarias de tijolos deverão ser preliminarmente revestidas com a aplicação vigorosa de uma camada contínua de argamassa forte de cimento e areia no traço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1:3 denominada chapisco, sobre toda a área da base que se pretende revestir. A areia utilizada deverá ser de granulometria méd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rodutos adesivos poderão ser adicionados à argamassa de chapisco, para melhorar as condições de aderência, desde que compatíveis com o cimento empregado e com o material da base.</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aplicação do chapisco, a base deverá estar limpa, livre de pó, graxas, óleos, material solto ou quaisquer produtos que venham a prejudicar a aderênci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odem ser empregados, na limpeza, processos mecânicos (escova de aço, lixamento ou jateamento de areia), sendo a remoção da poeira feita através de ar comprimido ou lavagem com água, em segui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Quando a base apresentar elevada absorção, deverá ser pré-molhada suficientemente.</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4    Emboços / reboco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rocedimento de execução deverá obedecer ao previsto na NBR-7200 e as recomendações constantes n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efeito destas especificações, os emboços e os rebocos serão considerados como uma camada única de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base a receber o emboço / reboco deverá estar regularizada e os serviços só deverão ser iniciados depois de obedecidos os seguintes prazos:</w:t>
      </w:r>
    </w:p>
    <w:p>
      <w:pPr>
        <w:pStyle w:val="TextBody"/>
        <w:numPr>
          <w:ilvl w:val="0"/>
          <w:numId w:val="5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24 horas  após a aplicação do chapisco;</w:t>
      </w:r>
    </w:p>
    <w:p>
      <w:pPr>
        <w:pStyle w:val="TextBody"/>
        <w:numPr>
          <w:ilvl w:val="0"/>
          <w:numId w:val="59"/>
        </w:numPr>
        <w:tabs>
          <w:tab w:val="clear" w:pos="708"/>
          <w:tab w:val="left" w:pos="1211" w:leader="none"/>
        </w:tabs>
        <w:spacing w:lineRule="auto" w:line="480" w:before="0" w:after="0"/>
        <w:ind w:left="1211" w:hanging="360"/>
        <w:jc w:val="both"/>
        <w:rPr>
          <w:rFonts w:ascii="Arial" w:hAnsi="Arial" w:cs="Arial"/>
        </w:rPr>
      </w:pPr>
      <w:r>
        <w:rPr>
          <w:rFonts w:cs="Arial" w:ascii="Arial" w:hAnsi="Arial"/>
        </w:rPr>
        <w:t>4 dias de idade das estruturas de concreto, das alvenarias cerâmicas e de blocos de concret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plano de revestimento será determinado através de pontos de referências dispostos de forma tal que a distância entre eles seja compatível com o tamanho da desempenadeira, geralmente régua de alumínio, a ser utilizada. Nesses pontos, deverão ser fixados cacos, planos de material cerâmico ou taliscas de madeira usando-se, para tanto, argamassa idêntica à que será empregada no revestimen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Uma vez definido o plano de revestimento, deverá ser feito o preenchimento das faixas entre as taliscas, empregando-se argamassa, que será sarrafeada, em seguida, constituindo as “guias” ou “mestr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superfície deverá ser molhada e, a seguir, deverá ser aplicada a argamassa de emboço por forte compressão (chapar), com auxílio da colher de pedreiro ou através de processo mecânico, até o preenchimento da área desejad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stando a área preenchida por argamassa, deverá ser feita a retirada do excesso e a regularização da superfície, pela passagem da desempenadeira ou régu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Em seguida, as depressões deverão ser preenchidas mediante novos lançamentos de argamassa, nos pontos necessários, repetindo-se a operação até se conseguir uma superfície cheia e homogêne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argamassa do emboço/ reboco deverá ter o traço de 1:4:2, cimento, areia e arenoso, na espessura de 2,0 cm; nos pontos em que a irregularidade da alvenaria exigir emboço com espessura superior a 2,0 cm, deverá ser adicionado cimento à argamassa, conforme orientação da FISCALIZAÇÃO/SUPERVISÃO.</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emboços/ rebocos só serão executados depois da colocação dos peitoris e marcos das portas e antes da colocação de alisares e rodapés.</w:t>
      </w:r>
    </w:p>
    <w:p>
      <w:pPr>
        <w:pStyle w:val="Heading3"/>
        <w:numPr>
          <w:ilvl w:val="0"/>
          <w:numId w:val="0"/>
        </w:numPr>
        <w:spacing w:lineRule="auto" w:line="480"/>
        <w:ind w:left="0" w:hanging="0"/>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b w:val="false"/>
          <w:b w:val="false"/>
        </w:rPr>
      </w:pPr>
      <w:r>
        <w:rPr>
          <w:rFonts w:cs="Arial" w:ascii="Arial" w:hAnsi="Arial"/>
          <w:b w:val="false"/>
        </w:rPr>
        <w:t>12.5.5    Pintura</w:t>
      </w:r>
    </w:p>
    <w:p>
      <w:pPr>
        <w:pStyle w:val="TextBody"/>
        <w:spacing w:lineRule="auto" w:line="480" w:before="0" w:after="0"/>
        <w:jc w:val="both"/>
        <w:rPr>
          <w:rFonts w:ascii="Arial" w:hAnsi="Arial" w:cs="Arial"/>
          <w:b/>
          <w:b/>
        </w:rPr>
      </w:pPr>
      <w:r>
        <w:rPr>
          <w:rFonts w:cs="Arial" w:ascii="Arial" w:hAnsi="Arial"/>
          <w:b/>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muro deverá receber pintura com tinta à base de água hidracor ou similar.</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6    Portões</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ortões devem ter a armação em tubo de ferro galvanizado de 1 ¼” de diâ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divisórias devem ser de tubo com diâmetro de 1”, e os tirantes com tubos de ½” de diâmetr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colunas para suporte dos portões devem ser de concreto armado de 15 cm x 15 cm com armação longitudinal de 4 ø 3/8” e estribos de ø 3/16” cada 20 cm.</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portões devem ser do tipo padronizado pela CODEVASF, inclusive com logotipo feito em uma chapa de aço com 3/16” de espessura, conforme indicado no projeto.</w:t>
      </w:r>
    </w:p>
    <w:p>
      <w:pPr>
        <w:pStyle w:val="Heading3"/>
        <w:numPr>
          <w:ilvl w:val="0"/>
          <w:numId w:val="0"/>
        </w:numPr>
        <w:spacing w:lineRule="auto" w:line="480"/>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hanging="0"/>
        <w:rPr>
          <w:rFonts w:ascii="Arial" w:hAnsi="Arial" w:cs="Arial"/>
        </w:rPr>
      </w:pPr>
      <w:r>
        <w:rPr>
          <w:rFonts w:cs="Arial" w:ascii="Arial" w:hAnsi="Arial"/>
        </w:rPr>
        <w:t>12.7    Revestimento com brita</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pPr>
      <w:r>
        <w:rPr>
          <w:rFonts w:eastAsia="Arial" w:cs="Arial" w:ascii="Arial" w:hAnsi="Arial"/>
        </w:rPr>
        <w:t xml:space="preserve">          </w:t>
      </w:r>
      <w:r>
        <w:rPr>
          <w:rFonts w:cs="Arial" w:ascii="Arial" w:hAnsi="Arial"/>
        </w:rPr>
        <w:t>Nas áreas externas das edificações indicadas nos desenhos de projeto, deverá ser espalhada uma camada de brita n</w:t>
      </w:r>
      <w:r>
        <w:rPr>
          <w:rFonts w:cs="Arial" w:ascii="Arial" w:hAnsi="Arial"/>
          <w:u w:val="single"/>
          <w:vertAlign w:val="superscript"/>
        </w:rPr>
        <w:t>o</w:t>
      </w:r>
      <w:r>
        <w:rPr>
          <w:rFonts w:cs="Arial" w:ascii="Arial" w:hAnsi="Arial"/>
        </w:rPr>
        <w:t xml:space="preserve"> 2, com espessura entre 5 e 10 cm, e devidamente compactada.</w:t>
      </w:r>
    </w:p>
    <w:p>
      <w:pPr>
        <w:pStyle w:val="Heading3"/>
        <w:numPr>
          <w:ilvl w:val="0"/>
          <w:numId w:val="0"/>
        </w:numPr>
        <w:spacing w:lineRule="auto" w:line="480"/>
        <w:ind w:left="0" w:hanging="0"/>
        <w:rPr>
          <w:rFonts w:ascii="Arial" w:hAnsi="Arial" w:cs="Arial"/>
          <w:b w:val="false"/>
          <w:b w:val="false"/>
          <w:bCs/>
          <w:iCs/>
        </w:rPr>
      </w:pPr>
      <w:r>
        <w:rPr>
          <w:rFonts w:cs="Arial" w:ascii="Arial" w:hAnsi="Arial"/>
          <w:b w:val="false"/>
          <w:bCs/>
          <w:iCs/>
        </w:rPr>
      </w:r>
    </w:p>
    <w:p>
      <w:pPr>
        <w:pStyle w:val="Heading3"/>
        <w:numPr>
          <w:ilvl w:val="0"/>
          <w:numId w:val="0"/>
        </w:numPr>
        <w:spacing w:lineRule="auto" w:line="480"/>
        <w:ind w:left="0" w:hanging="0"/>
        <w:rPr>
          <w:rFonts w:ascii="Arial" w:hAnsi="Arial" w:cs="Arial"/>
        </w:rPr>
      </w:pPr>
      <w:r>
        <w:rPr>
          <w:rFonts w:cs="Arial" w:ascii="Arial" w:hAnsi="Arial"/>
        </w:rPr>
        <w:t>12.8    Paisagismo</w:t>
      </w:r>
    </w:p>
    <w:p>
      <w:pPr>
        <w:pStyle w:val="Normal"/>
        <w:spacing w:lineRule="auto" w:line="48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 tratamento paisagístico das áreas deve ser feito através do plantio de grama nos jardins e taludes, e de árvores nos locais indicados n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Para o plantio de gramas, em mudas ou placas, deve-se obedecer as recomendações contidas nos itens 10.2 e 10.3 destas Especific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s mudas de árvores devem ser selecionadas, apresentando-se em bom estado, sem ferimentos, com desenvolvimento adequado ao plantio e com raízes em perfeito esta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m ser plantadas em covas com terra vegetal adubada, em cuja parte superior deve ser executado um “copo” acima do nível do terreno de, aproximadamente, 15 cm de altura.</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executado o tutoramento das mudas e, durante os três primeiros meses, as árvores devem ser irrigadas em dias alternados, mesmo se estiver chovend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ercas vivas devem ser executadas através do plantio de mudas de PANDAMUS SPP, com espaçamento regular de 0,50m, em covas de 0,30 m x 0,30 m x 0,30 m. O plantio das mudas deve ser por estacas com porte mínimo de </w:t>
      </w:r>
    </w:p>
    <w:p>
      <w:pPr>
        <w:pStyle w:val="TextBody"/>
        <w:spacing w:lineRule="auto" w:line="480" w:before="0" w:after="0"/>
        <w:jc w:val="both"/>
        <w:rPr>
          <w:rFonts w:ascii="Arial" w:hAnsi="Arial" w:cs="Arial"/>
        </w:rPr>
      </w:pPr>
      <w:r>
        <w:rPr>
          <w:rFonts w:cs="Arial" w:ascii="Arial" w:hAnsi="Arial"/>
        </w:rPr>
      </w:r>
    </w:p>
    <w:p>
      <w:pPr>
        <w:pStyle w:val="TextBody"/>
        <w:spacing w:lineRule="auto" w:line="480" w:before="0" w:after="0"/>
        <w:jc w:val="both"/>
        <w:rPr>
          <w:rFonts w:ascii="Arial" w:hAnsi="Arial" w:cs="Arial"/>
        </w:rPr>
      </w:pPr>
      <w:r>
        <w:rPr>
          <w:rFonts w:cs="Arial" w:ascii="Arial" w:hAnsi="Arial"/>
        </w:rPr>
        <w:t>0,50 m. As covas devem ser preenchidas com terra vegetal e adubo orgânico no traço de 4:1.</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Deve ser feito o coroamento das mudas recém plantadas até a pega, devendo, ainda, ser efetuada uma rega diária durante, aproximadamente, 60 dia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 EMPREITEIRA é responsável, no período de 3 meses a contar da data do recebimento da obra, pela sobrevivência da grama e das plantas, dentro do qual deve repor a grama nos locais onde não tenha vingado ou replantar as plantas que não apresentarem desenvolvimento satisfatório.</w:t>
      </w:r>
    </w:p>
    <w:p>
      <w:pPr>
        <w:pStyle w:val="TextBody"/>
        <w:spacing w:lineRule="auto" w:line="480" w:before="0" w:after="0"/>
        <w:jc w:val="both"/>
        <w:rPr>
          <w:rFonts w:ascii="Arial" w:hAnsi="Arial" w:cs="Arial"/>
        </w:rPr>
      </w:pPr>
      <w:r>
        <w:rPr>
          <w:rFonts w:cs="Arial" w:ascii="Arial" w:hAnsi="Arial"/>
        </w:rPr>
      </w:r>
    </w:p>
    <w:p>
      <w:pPr>
        <w:pStyle w:val="Heading3"/>
        <w:numPr>
          <w:ilvl w:val="0"/>
          <w:numId w:val="0"/>
        </w:numPr>
        <w:spacing w:lineRule="auto" w:line="480"/>
        <w:ind w:left="0" w:hanging="0"/>
        <w:rPr>
          <w:rFonts w:ascii="Arial" w:hAnsi="Arial" w:cs="Arial"/>
        </w:rPr>
      </w:pPr>
      <w:r>
        <w:rPr>
          <w:rFonts w:cs="Arial" w:ascii="Arial" w:hAnsi="Arial"/>
        </w:rPr>
        <w:t>13.</w:t>
        <w:tab/>
        <w:t>DESENHOS CONFORME CONSTRUÍDO</w:t>
      </w:r>
    </w:p>
    <w:p>
      <w:pPr>
        <w:pStyle w:val="Heading1"/>
        <w:spacing w:lineRule="auto" w:line="480" w:before="0" w:after="0"/>
        <w:jc w:val="both"/>
        <w:rPr>
          <w:rFonts w:ascii="Arial" w:hAnsi="Arial" w:cs="Arial"/>
          <w:sz w:val="24"/>
          <w:szCs w:val="24"/>
        </w:rPr>
      </w:pPr>
      <w:r>
        <w:rPr>
          <w:rFonts w:cs="Arial"/>
          <w:sz w:val="24"/>
          <w:szCs w:val="24"/>
        </w:rPr>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Após a conclusão dos serviços de construção, montagem e testes, deverão ser preparados desenhos “CONFORME CONSTRUÍDO” (“As Built”) de todas as instalações.</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Os desenhos “Conforme Construído” devem ser feitos, preferencialmente, à partir dos próprios originais do projeto.</w:t>
      </w:r>
    </w:p>
    <w:p>
      <w:pPr>
        <w:pStyle w:val="TextBody"/>
        <w:spacing w:lineRule="auto" w:line="480" w:before="0" w:after="0"/>
        <w:jc w:val="both"/>
        <w:rPr>
          <w:rFonts w:ascii="Arial" w:hAnsi="Arial" w:cs="Arial"/>
        </w:rPr>
      </w:pPr>
      <w:r>
        <w:rPr>
          <w:rFonts w:eastAsia="Arial" w:cs="Arial" w:ascii="Arial" w:hAnsi="Arial"/>
        </w:rPr>
        <w:t xml:space="preserve">           </w:t>
      </w:r>
      <w:r>
        <w:rPr>
          <w:rFonts w:cs="Arial" w:ascii="Arial" w:hAnsi="Arial"/>
        </w:rPr>
        <w:t xml:space="preserve">Caso seja necessário a execução de novos desenhos, esses deverão ser feitos em escala e com apresentação compatíveis com o projeto original. </w:t>
      </w:r>
    </w:p>
    <w:p>
      <w:pPr>
        <w:pStyle w:val="Normal"/>
        <w:spacing w:lineRule="auto" w:line="480"/>
        <w:jc w:val="both"/>
        <w:rPr>
          <w:rFonts w:ascii="Arial" w:hAnsi="Arial" w:cs="Arial"/>
        </w:rPr>
      </w:pPr>
      <w:r>
        <w:rPr>
          <w:rFonts w:cs="Arial" w:ascii="Arial" w:hAnsi="Arial"/>
        </w:rPr>
      </w:r>
    </w:p>
    <w:sectPr>
      <w:headerReference w:type="default" r:id="rId8"/>
      <w:footerReference w:type="default" r:id="rId9"/>
      <w:type w:val="nextPage"/>
      <w:pgSz w:w="12240" w:h="15840"/>
      <w:pgMar w:left="1701" w:right="1701" w:gutter="0" w:header="709" w:top="141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egrito">
    <w:charset w:val="00"/>
    <w:family w:val="swiss"/>
    <w:pitch w:val="default"/>
  </w:font>
  <w:font w:name="Garamond">
    <w:charset w:val="00"/>
    <w:family w:val="roman"/>
    <w:pitch w:val="variable"/>
  </w:font>
  <w:font w:name="Tahoma">
    <w:charset w:val="00"/>
    <w:family w:val="swiss"/>
    <w:pitch w:val="variable"/>
  </w:font>
  <w:font w:name="Palatino">
    <w:charset w:val="00"/>
    <w:family w:val="roman"/>
    <w:pitch w:val="variable"/>
  </w:font>
  <w:font w:name="Courier">
    <w:altName w:val="Courier New"/>
    <w:charset w:val="00"/>
    <w:family w:val="modern"/>
    <w:pitch w:val="default"/>
  </w:font>
  <w:font w:name="Arial Black">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r>
      <mc:AlternateContent>
        <mc:Choice Requires="wps">
          <w:drawing>
            <wp:anchor behindDoc="0" distT="0" distB="0" distL="114935" distR="114935" simplePos="0" locked="0" layoutInCell="0" allowOverlap="1" relativeHeight="580">
              <wp:simplePos x="0" y="0"/>
              <wp:positionH relativeFrom="column">
                <wp:posOffset>1524000</wp:posOffset>
              </wp:positionH>
              <wp:positionV relativeFrom="paragraph">
                <wp:posOffset>107315</wp:posOffset>
              </wp:positionV>
              <wp:extent cx="4095750" cy="523875"/>
              <wp:effectExtent l="0" t="0" r="0" b="0"/>
              <wp:wrapTopAndBottom/>
              <wp:docPr id="2"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17"/>
                            </w:numPr>
                            <w:spacing w:before="0" w:after="120"/>
                            <w:ind w:left="1440" w:hanging="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8.45pt;mso-position-vertical-relative:text;margin-left:120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17"/>
                      </w:numPr>
                      <w:spacing w:before="0" w:after="120"/>
                      <w:ind w:left="1440" w:hanging="0"/>
                      <w:rPr>
                        <w:sz w:val="18"/>
                      </w:rPr>
                    </w:pPr>
                    <w:r>
                      <w:rPr>
                        <w:sz w:val="18"/>
                      </w:rPr>
                    </w:r>
                  </w:p>
                </w:txbxContent>
              </v:textbox>
              <w10:wrap type="topAndBottom"/>
            </v:rect>
          </w:pict>
        </mc:Fallback>
      </mc:AlternateContent>
    </w:r>
  </w:p>
  <w:p>
    <w:pPr>
      <w:pStyle w:val="Header"/>
      <w:jc w:val="right"/>
      <w:rPr>
        <w:rStyle w:val="PageNumber"/>
        <w:lang w:val="en-US" w:eastAsia="en-US"/>
      </w:rPr>
    </w:pPr>
    <w: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6pt;width:126pt;height:25.25pt;mso-wrap-distance-left:9.05pt;mso-wrap-distance-right:9.05pt;mso-position-horizontal-relative:text;mso-position-vertical-relative:text" filled="f" o:ole="">
          <v:imagedata r:id="rId2" o:title=""/>
          <w10:wrap type="topAndBottom"/>
        </v:shape>
        <o:OLEObject Type="Embed" ProgID="" ShapeID="ole_rId1" DrawAspect="Content" ObjectID="_18416430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lowerRoman"/>
      <w:lvlText w:val="%1."/>
      <w:lvlJc w:val="left"/>
      <w:pPr>
        <w:tabs>
          <w:tab w:val="num" w:pos="720"/>
        </w:tabs>
        <w:ind w:left="567" w:hanging="567"/>
      </w:p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lowerLetter"/>
      <w:lvlText w:val="%1)"/>
      <w:lvlJc w:val="left"/>
      <w:pPr>
        <w:tabs>
          <w:tab w:val="num" w:pos="708"/>
        </w:tabs>
        <w:ind w:left="567" w:firstLine="113"/>
      </w:pPr>
    </w:lvl>
  </w:abstractNum>
  <w:abstractNum w:abstractNumId="19">
    <w:lvl w:ilvl="0">
      <w:start w:val="1"/>
      <w:numFmt w:val="lowerLetter"/>
      <w:lvlText w:val="%1)"/>
      <w:lvlJc w:val="left"/>
      <w:pPr>
        <w:tabs>
          <w:tab w:val="num" w:pos="1097"/>
        </w:tabs>
        <w:ind w:left="567" w:firstLine="170"/>
      </w:p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sz w:val="20"/>
      </w:rPr>
    </w:lvl>
  </w:abstractNum>
  <w:abstractNum w:abstractNumId="22">
    <w:lvl w:ilvl="0">
      <w:start w:val="1"/>
      <w:numFmt w:val="bullet"/>
      <w:lvlText w:val=""/>
      <w:lvlJc w:val="left"/>
      <w:pPr>
        <w:tabs>
          <w:tab w:val="num" w:pos="360"/>
        </w:tabs>
        <w:ind w:left="360" w:hanging="360"/>
      </w:pPr>
      <w:rPr>
        <w:rFonts w:ascii="Symbol" w:hAnsi="Symbol" w:cs="Symbol" w:hint="default"/>
        <w:sz w:val="20"/>
      </w:rPr>
    </w:lvl>
  </w:abstractNum>
  <w:abstractNum w:abstractNumId="23">
    <w:lvl w:ilvl="0">
      <w:start w:val="1"/>
      <w:numFmt w:val="bullet"/>
      <w:lvlText w:val=""/>
      <w:lvlJc w:val="left"/>
      <w:pPr>
        <w:tabs>
          <w:tab w:val="num" w:pos="1571"/>
        </w:tabs>
        <w:ind w:left="1571" w:hanging="360"/>
      </w:pPr>
      <w:rPr>
        <w:rFonts w:ascii="Symbol" w:hAnsi="Symbol" w:cs="Symbol" w:hint="default"/>
      </w:rPr>
    </w:lvl>
  </w:abstractNum>
  <w:abstractNum w:abstractNumId="24">
    <w:lvl w:ilvl="0">
      <w:start w:val="1"/>
      <w:numFmt w:val="lowerLetter"/>
      <w:lvlText w:val="%1)"/>
      <w:lvlJc w:val="left"/>
      <w:pPr>
        <w:tabs>
          <w:tab w:val="num" w:pos="1040"/>
        </w:tabs>
        <w:ind w:left="567" w:firstLine="113"/>
      </w:pPr>
    </w:lvl>
  </w:abstractNum>
  <w:abstractNum w:abstractNumId="25">
    <w:lvl w:ilvl="0">
      <w:start w:val="1"/>
      <w:numFmt w:val="bullet"/>
      <w:lvlText w:val=""/>
      <w:lvlJc w:val="left"/>
      <w:pPr>
        <w:tabs>
          <w:tab w:val="num" w:pos="360"/>
        </w:tabs>
        <w:ind w:left="360" w:hanging="360"/>
      </w:pPr>
      <w:rPr>
        <w:rFonts w:ascii="Symbol" w:hAnsi="Symbol" w:cs="Symbol" w:hint="default"/>
        <w:sz w:val="20"/>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0"/>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abstractNum>
  <w:abstractNum w:abstractNumId="33">
    <w:lvl w:ilvl="0">
      <w:start w:val="1"/>
      <w:numFmt w:val="bullet"/>
      <w:lvlText w:val=""/>
      <w:lvlJc w:val="left"/>
      <w:pPr>
        <w:tabs>
          <w:tab w:val="num" w:pos="360"/>
        </w:tabs>
        <w:ind w:left="360" w:hanging="360"/>
      </w:pPr>
      <w:rPr>
        <w:rFonts w:ascii="Symbol" w:hAnsi="Symbol" w:cs="Symbol" w:hint="default"/>
        <w:sz w:val="20"/>
      </w:rPr>
    </w:lvl>
  </w:abstractNum>
  <w:abstractNum w:abstractNumId="34">
    <w:lvl w:ilvl="0">
      <w:start w:val="1"/>
      <w:numFmt w:val="bullet"/>
      <w:lvlText w:val=""/>
      <w:lvlJc w:val="left"/>
      <w:pPr>
        <w:tabs>
          <w:tab w:val="num" w:pos="360"/>
        </w:tabs>
        <w:ind w:left="360" w:hanging="360"/>
      </w:pPr>
      <w:rPr>
        <w:rFonts w:ascii="Symbol" w:hAnsi="Symbol" w:cs="Symbol" w:hint="default"/>
        <w:sz w:val="20"/>
      </w:rPr>
    </w:lvl>
  </w:abstractNum>
  <w:abstractNum w:abstractNumId="35">
    <w:lvl w:ilvl="0">
      <w:start w:val="1"/>
      <w:numFmt w:val="bullet"/>
      <w:lvlText w:val=""/>
      <w:lvlJc w:val="left"/>
      <w:pPr>
        <w:tabs>
          <w:tab w:val="num" w:pos="360"/>
        </w:tabs>
        <w:ind w:left="360" w:hanging="360"/>
      </w:pPr>
      <w:rPr>
        <w:rFonts w:ascii="Symbol" w:hAnsi="Symbol" w:cs="Symbol" w:hint="default"/>
        <w:sz w:val="20"/>
      </w:rPr>
    </w:lvl>
  </w:abstractNum>
  <w:abstractNum w:abstractNumId="36">
    <w:lvl w:ilvl="0">
      <w:start w:val="1"/>
      <w:numFmt w:val="bullet"/>
      <w:lvlText w:val=""/>
      <w:lvlJc w:val="left"/>
      <w:pPr>
        <w:tabs>
          <w:tab w:val="num" w:pos="360"/>
        </w:tabs>
        <w:ind w:left="360" w:hanging="360"/>
      </w:pPr>
      <w:rPr>
        <w:rFonts w:ascii="Symbol" w:hAnsi="Symbol" w:cs="Symbol" w:hint="default"/>
        <w:sz w:val="20"/>
      </w:rPr>
    </w:lvl>
  </w:abstractNum>
  <w:abstractNum w:abstractNumId="37">
    <w:lvl w:ilvl="0">
      <w:start w:val="1"/>
      <w:numFmt w:val="bullet"/>
      <w:lvlText w:val=""/>
      <w:lvlJc w:val="left"/>
      <w:pPr>
        <w:tabs>
          <w:tab w:val="num" w:pos="360"/>
        </w:tabs>
        <w:ind w:left="360" w:hanging="360"/>
      </w:pPr>
      <w:rPr>
        <w:rFonts w:ascii="Symbol" w:hAnsi="Symbol" w:cs="Symbol" w:hint="default"/>
        <w:sz w:val="20"/>
      </w:rPr>
    </w:lvl>
  </w:abstractNum>
  <w:abstractNum w:abstractNumId="38">
    <w:lvl w:ilvl="0">
      <w:start w:val="1"/>
      <w:numFmt w:val="bullet"/>
      <w:lvlText w:val=""/>
      <w:lvlJc w:val="left"/>
      <w:pPr>
        <w:tabs>
          <w:tab w:val="num" w:pos="360"/>
        </w:tabs>
        <w:ind w:left="360" w:hanging="360"/>
      </w:pPr>
      <w:rPr>
        <w:rFonts w:ascii="Symbol" w:hAnsi="Symbol" w:cs="Symbol" w:hint="default"/>
        <w:sz w:val="20"/>
      </w:rPr>
    </w:lvl>
  </w:abstractNum>
  <w:abstractNum w:abstractNumId="39">
    <w:lvl w:ilvl="0">
      <w:start w:val="1"/>
      <w:numFmt w:val="bullet"/>
      <w:lvlText w:val=""/>
      <w:lvlJc w:val="left"/>
      <w:pPr>
        <w:tabs>
          <w:tab w:val="num" w:pos="360"/>
        </w:tabs>
        <w:ind w:left="360" w:hanging="360"/>
      </w:pPr>
      <w:rPr>
        <w:rFonts w:ascii="Symbol" w:hAnsi="Symbol" w:cs="Symbol"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2"/>
      <w:numFmt w:val="lowerLetter"/>
      <w:lvlText w:val="%1)"/>
      <w:lvlJc w:val="left"/>
      <w:pPr>
        <w:tabs>
          <w:tab w:val="num" w:pos="1040"/>
        </w:tabs>
        <w:ind w:left="567" w:firstLine="113"/>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sz w:val="20"/>
      </w:rPr>
    </w:lvl>
  </w:abstractNum>
  <w:abstractNum w:abstractNumId="46">
    <w:lvl w:ilvl="0">
      <w:start w:val="1"/>
      <w:numFmt w:val="bullet"/>
      <w:lvlText w:val=""/>
      <w:lvlJc w:val="left"/>
      <w:pPr>
        <w:tabs>
          <w:tab w:val="num" w:pos="360"/>
        </w:tabs>
        <w:ind w:left="360" w:hanging="360"/>
      </w:pPr>
      <w:rPr>
        <w:rFonts w:ascii="Symbol" w:hAnsi="Symbol" w:cs="Symbol" w:hint="default"/>
        <w:sz w:val="20"/>
      </w:rPr>
    </w:lvl>
  </w:abstractNum>
  <w:abstractNum w:abstractNumId="47">
    <w:lvl w:ilvl="0">
      <w:start w:val="1"/>
      <w:numFmt w:val="bullet"/>
      <w:lvlText w:val=""/>
      <w:lvlJc w:val="left"/>
      <w:pPr>
        <w:tabs>
          <w:tab w:val="num" w:pos="360"/>
        </w:tabs>
        <w:ind w:left="360" w:hanging="360"/>
      </w:pPr>
      <w:rPr>
        <w:rFonts w:ascii="Symbol" w:hAnsi="Symbol" w:cs="Symbol" w:hint="default"/>
        <w:sz w:val="20"/>
      </w:rPr>
    </w:lvl>
  </w:abstractNum>
  <w:abstractNum w:abstractNumId="48">
    <w:lvl w:ilvl="0">
      <w:start w:val="1"/>
      <w:numFmt w:val="lowerRoman"/>
      <w:lvlText w:val="%1."/>
      <w:lvlJc w:val="left"/>
      <w:pPr>
        <w:tabs>
          <w:tab w:val="num" w:pos="720"/>
        </w:tabs>
        <w:ind w:left="567" w:hanging="567"/>
      </w:pPr>
    </w:lvl>
  </w:abstractNum>
  <w:abstractNum w:abstractNumId="49">
    <w:lvl w:ilvl="0">
      <w:start w:val="1"/>
      <w:numFmt w:val="bullet"/>
      <w:lvlText w:val=""/>
      <w:lvlJc w:val="left"/>
      <w:pPr>
        <w:tabs>
          <w:tab w:val="num" w:pos="360"/>
        </w:tabs>
        <w:ind w:left="360" w:hanging="360"/>
      </w:pPr>
      <w:rPr>
        <w:rFonts w:ascii="Symbol" w:hAnsi="Symbol" w:cs="Symbol" w:hint="default"/>
        <w:sz w:val="20"/>
      </w:rPr>
    </w:lvl>
  </w:abstractNum>
  <w:abstractNum w:abstractNumId="50">
    <w:lvl w:ilvl="0">
      <w:start w:val="1"/>
      <w:numFmt w:val="bullet"/>
      <w:lvlText w:val=""/>
      <w:lvlJc w:val="left"/>
      <w:pPr>
        <w:tabs>
          <w:tab w:val="num" w:pos="360"/>
        </w:tabs>
        <w:ind w:left="360" w:hanging="360"/>
      </w:pPr>
      <w:rPr>
        <w:rFonts w:ascii="Symbol" w:hAnsi="Symbol" w:cs="Symbol" w:hint="default"/>
        <w:sz w:val="2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1040"/>
        </w:tabs>
        <w:ind w:left="567" w:firstLine="113"/>
      </w:pPr>
    </w:lvl>
  </w:abstractNum>
  <w:abstractNum w:abstractNumId="55">
    <w:lvl w:ilvl="0">
      <w:start w:val="1"/>
      <w:numFmt w:val="lowerLetter"/>
      <w:lvlText w:val="%1)"/>
      <w:lvlJc w:val="left"/>
      <w:pPr>
        <w:tabs>
          <w:tab w:val="num" w:pos="1211"/>
        </w:tabs>
        <w:ind w:left="1211" w:hanging="360"/>
      </w:pPr>
      <w:rPr/>
    </w:lvl>
  </w:abstractNum>
  <w:abstractNum w:abstractNumId="56">
    <w:lvl w:ilvl="0">
      <w:start w:val="1"/>
      <w:numFmt w:val="bullet"/>
      <w:lvlText w:val=""/>
      <w:lvlJc w:val="left"/>
      <w:pPr>
        <w:tabs>
          <w:tab w:val="num" w:pos="360"/>
        </w:tabs>
        <w:ind w:left="360" w:hanging="360"/>
      </w:pPr>
      <w:rPr>
        <w:rFonts w:ascii="Symbol" w:hAnsi="Symbol" w:cs="Symbol" w:hint="default"/>
        <w:sz w:val="20"/>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upperRoman"/>
      <w:lvlText w:val="%1."/>
      <w:lvlJc w:val="right"/>
      <w:pPr>
        <w:tabs>
          <w:tab w:val="num" w:pos="2304"/>
        </w:tabs>
        <w:ind w:left="2304" w:hanging="18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sz w:val="20"/>
      </w:rPr>
    </w:lvl>
  </w:abstractNum>
  <w:abstractNum w:abstractNumId="64">
    <w:lvl w:ilvl="0">
      <w:start w:val="2"/>
      <w:numFmt w:val="lowerLetter"/>
      <w:lvlText w:val="%1)"/>
      <w:lvlJc w:val="left"/>
      <w:pPr>
        <w:tabs>
          <w:tab w:val="num" w:pos="1040"/>
        </w:tabs>
        <w:ind w:left="567" w:firstLine="113"/>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sz w:val="20"/>
      </w:rPr>
    </w:lvl>
  </w:abstractNum>
  <w:abstractNum w:abstractNumId="70">
    <w:lvl w:ilvl="0">
      <w:start w:val="1"/>
      <w:numFmt w:val="bullet"/>
      <w:lvlText w:val=""/>
      <w:lvlJc w:val="left"/>
      <w:pPr>
        <w:tabs>
          <w:tab w:val="num" w:pos="360"/>
        </w:tabs>
        <w:ind w:left="360" w:hanging="360"/>
      </w:pPr>
      <w:rPr>
        <w:rFonts w:ascii="Symbol" w:hAnsi="Symbol" w:cs="Symbol" w:hint="default"/>
        <w:sz w:val="20"/>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1571"/>
        </w:tabs>
        <w:ind w:left="1571"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sz w:val="20"/>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1134"/>
        </w:tabs>
        <w:ind w:left="1134" w:hanging="425"/>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sz w:val="20"/>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sz w:val="20"/>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sz w:val="20"/>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sz w:val="20"/>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sz w:val="20"/>
      </w:rPr>
    </w:lvl>
  </w:abstractNum>
  <w:abstractNum w:abstractNumId="89">
    <w:lvl w:ilvl="0">
      <w:start w:val="1"/>
      <w:numFmt w:val="bullet"/>
      <w:lvlText w:val=""/>
      <w:lvlJc w:val="left"/>
      <w:pPr>
        <w:tabs>
          <w:tab w:val="num" w:pos="360"/>
        </w:tabs>
        <w:ind w:left="360" w:hanging="360"/>
      </w:pPr>
      <w:rPr>
        <w:rFonts w:ascii="Symbol" w:hAnsi="Symbol" w:cs="Symbol" w:hint="default"/>
        <w:sz w:val="20"/>
      </w:rPr>
    </w:lvl>
  </w:abstractNum>
  <w:abstractNum w:abstractNumId="90">
    <w:lvl w:ilvl="0">
      <w:start w:val="1"/>
      <w:numFmt w:val="bullet"/>
      <w:lvlText w:val=""/>
      <w:lvlJc w:val="left"/>
      <w:pPr>
        <w:tabs>
          <w:tab w:val="num" w:pos="360"/>
        </w:tabs>
        <w:ind w:left="360" w:hanging="360"/>
      </w:pPr>
      <w:rPr>
        <w:rFonts w:ascii="Symbol" w:hAnsi="Symbol" w:cs="Symbol" w:hint="default"/>
        <w:sz w:val="20"/>
      </w:rPr>
    </w:lvl>
  </w:abstractNum>
  <w:abstractNum w:abstractNumId="91">
    <w:lvl w:ilvl="0">
      <w:start w:val="1"/>
      <w:numFmt w:val="bullet"/>
      <w:lvlText w:val=""/>
      <w:lvlJc w:val="left"/>
      <w:pPr>
        <w:tabs>
          <w:tab w:val="num" w:pos="360"/>
        </w:tabs>
        <w:ind w:left="360" w:hanging="360"/>
      </w:pPr>
      <w:rPr>
        <w:rFonts w:ascii="Symbol" w:hAnsi="Symbol" w:cs="Symbol" w:hint="default"/>
        <w:sz w:val="20"/>
      </w:rPr>
    </w:lvl>
  </w:abstractNum>
  <w:abstractNum w:abstractNumId="92">
    <w:lvl w:ilvl="0">
      <w:start w:val="1"/>
      <w:numFmt w:val="bullet"/>
      <w:lvlText w:val=""/>
      <w:lvlJc w:val="left"/>
      <w:pPr>
        <w:tabs>
          <w:tab w:val="num" w:pos="360"/>
        </w:tabs>
        <w:ind w:left="360" w:hanging="360"/>
      </w:pPr>
      <w:rPr>
        <w:rFonts w:ascii="Symbol" w:hAnsi="Symbol" w:cs="Symbol" w:hint="default"/>
        <w:sz w:val="20"/>
      </w:rPr>
    </w:lvl>
  </w:abstractNum>
  <w:abstractNum w:abstractNumId="93">
    <w:lvl w:ilvl="0">
      <w:start w:val="1"/>
      <w:numFmt w:val="bullet"/>
      <w:lvlText w:val=""/>
      <w:lvlJc w:val="left"/>
      <w:pPr>
        <w:tabs>
          <w:tab w:val="num" w:pos="284"/>
        </w:tabs>
        <w:ind w:left="284" w:hanging="284"/>
      </w:pPr>
      <w:rPr>
        <w:rFonts w:ascii="Symbol" w:hAnsi="Symbol" w:cs="Symbol" w:hint="default"/>
        <w:sz w:val="18"/>
        <w:szCs w:val="18"/>
        <w:color w:val="000000"/>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sz w:val="20"/>
      </w:rPr>
    </w:lvl>
  </w:abstractNum>
  <w:abstractNum w:abstractNumId="96">
    <w:lvl w:ilvl="0">
      <w:start w:val="1"/>
      <w:numFmt w:val="bullet"/>
      <w:lvlText w:val=""/>
      <w:lvlJc w:val="left"/>
      <w:pPr>
        <w:tabs>
          <w:tab w:val="num" w:pos="360"/>
        </w:tabs>
        <w:ind w:left="360" w:hanging="360"/>
      </w:pPr>
      <w:rPr>
        <w:rFonts w:ascii="Symbol" w:hAnsi="Symbol" w:cs="Symbol" w:hint="default"/>
        <w:sz w:val="20"/>
      </w:rPr>
    </w:lvl>
  </w:abstractNum>
  <w:abstractNum w:abstractNumId="97">
    <w:lvl w:ilvl="0">
      <w:start w:val="1"/>
      <w:numFmt w:val="bullet"/>
      <w:lvlText w:val=""/>
      <w:lvlJc w:val="left"/>
      <w:pPr>
        <w:tabs>
          <w:tab w:val="num" w:pos="360"/>
        </w:tabs>
        <w:ind w:left="360" w:hanging="360"/>
      </w:pPr>
      <w:rPr>
        <w:rFonts w:ascii="Symbol" w:hAnsi="Symbol" w:cs="Symbol" w:hint="default"/>
        <w:sz w:val="20"/>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sz w:val="20"/>
      </w:rPr>
    </w:lvl>
  </w:abstractNum>
  <w:abstractNum w:abstractNumId="101">
    <w:lvl w:ilvl="0">
      <w:start w:val="2"/>
      <w:numFmt w:val="lowerLetter"/>
      <w:lvlText w:val="%1)"/>
      <w:lvlJc w:val="left"/>
      <w:pPr>
        <w:tabs>
          <w:tab w:val="num" w:pos="1040"/>
        </w:tabs>
        <w:ind w:left="567" w:firstLine="113"/>
      </w:pPr>
    </w:lvl>
  </w:abstractNum>
  <w:abstractNum w:abstractNumId="102">
    <w:lvl w:ilvl="0">
      <w:start w:val="1"/>
      <w:numFmt w:val="lowerLetter"/>
      <w:lvlText w:val="%1)"/>
      <w:lvlJc w:val="left"/>
      <w:pPr>
        <w:tabs>
          <w:tab w:val="num" w:pos="708"/>
        </w:tabs>
        <w:ind w:left="1134" w:hanging="1134"/>
      </w:p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sz w:val="20"/>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sz w:val="20"/>
      </w:rPr>
    </w:lvl>
  </w:abstractNum>
  <w:abstractNum w:abstractNumId="110">
    <w:lvl w:ilvl="0">
      <w:start w:val="2"/>
      <w:numFmt w:val="lowerRoman"/>
      <w:lvlText w:val="%1."/>
      <w:lvlJc w:val="left"/>
      <w:pPr>
        <w:tabs>
          <w:tab w:val="num" w:pos="720"/>
        </w:tabs>
        <w:ind w:left="567" w:hanging="567"/>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sz w:val="20"/>
      </w:rPr>
    </w:lvl>
  </w:abstractNum>
  <w:abstractNum w:abstractNumId="115">
    <w:lvl w:ilvl="0">
      <w:start w:val="1"/>
      <w:numFmt w:val="bullet"/>
      <w:lvlText w:val=""/>
      <w:lvlJc w:val="left"/>
      <w:pPr>
        <w:tabs>
          <w:tab w:val="num" w:pos="360"/>
        </w:tabs>
        <w:ind w:left="360" w:hanging="360"/>
      </w:pPr>
      <w:rPr>
        <w:rFonts w:ascii="Symbol" w:hAnsi="Symbol" w:cs="Symbol" w:hint="default"/>
        <w:sz w:val="20"/>
      </w:rPr>
    </w:lvl>
  </w:abstractNum>
  <w:abstractNum w:abstractNumId="11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sz w:val="20"/>
      </w:rPr>
    </w:lvl>
  </w:abstractNum>
  <w:abstractNum w:abstractNumId="119">
    <w:lvl w:ilvl="0">
      <w:start w:val="1"/>
      <w:numFmt w:val="bullet"/>
      <w:lvlText w:val=""/>
      <w:lvlJc w:val="left"/>
      <w:pPr>
        <w:tabs>
          <w:tab w:val="num" w:pos="360"/>
        </w:tabs>
        <w:ind w:left="360" w:hanging="360"/>
      </w:pPr>
      <w:rPr>
        <w:rFonts w:ascii="Symbol" w:hAnsi="Symbol" w:cs="Symbol" w:hint="default"/>
        <w:sz w:val="20"/>
      </w:rPr>
    </w:lvl>
  </w:abstractNum>
  <w:abstractNum w:abstractNumId="120">
    <w:lvl w:ilvl="0">
      <w:start w:val="1"/>
      <w:numFmt w:val="bullet"/>
      <w:lvlText w:val=""/>
      <w:lvlJc w:val="left"/>
      <w:pPr>
        <w:tabs>
          <w:tab w:val="num" w:pos="360"/>
        </w:tabs>
        <w:ind w:left="360" w:hanging="360"/>
      </w:pPr>
      <w:rPr>
        <w:rFonts w:ascii="Symbol" w:hAnsi="Symbol" w:cs="Symbol" w:hint="default"/>
        <w:sz w:val="20"/>
      </w:rPr>
    </w:lvl>
  </w:abstractNum>
  <w:abstractNum w:abstractNumId="121">
    <w:lvl w:ilvl="0">
      <w:start w:val="1"/>
      <w:numFmt w:val="bullet"/>
      <w:lvlText w:val=""/>
      <w:lvlJc w:val="left"/>
      <w:pPr>
        <w:tabs>
          <w:tab w:val="num" w:pos="1211"/>
        </w:tabs>
        <w:ind w:left="1191" w:hanging="34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sz w:val="20"/>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sz w:val="20"/>
      </w:rPr>
    </w:lvl>
  </w:abstractNum>
  <w:abstractNum w:abstractNumId="126">
    <w:lvl w:ilvl="0">
      <w:start w:val="1"/>
      <w:numFmt w:val="bullet"/>
      <w:lvlText w:val=""/>
      <w:lvlJc w:val="left"/>
      <w:pPr>
        <w:tabs>
          <w:tab w:val="num" w:pos="360"/>
        </w:tabs>
        <w:ind w:left="360" w:hanging="360"/>
      </w:pPr>
      <w:rPr>
        <w:rFonts w:ascii="Symbol" w:hAnsi="Symbol" w:cs="Symbol" w:hint="default"/>
        <w:sz w:val="20"/>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sz w:val="20"/>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low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8"/>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right" w:pos="7290" w:leader="none"/>
        <w:tab w:val="right" w:pos="8640" w:leader="none"/>
      </w:tabs>
      <w:spacing w:lineRule="auto" w:line="360" w:before="280" w:after="280"/>
      <w:jc w:val="right"/>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17"/>
      </w:numPr>
      <w:tabs>
        <w:tab w:val="clear" w:pos="708"/>
        <w:tab w:val="left" w:pos="1080" w:leader="none"/>
        <w:tab w:val="left" w:pos="1620" w:leader="none"/>
      </w:tabs>
      <w:ind w:left="1620" w:hanging="0"/>
      <w:jc w:val="both"/>
      <w:outlineLvl w:val="2"/>
    </w:pPr>
    <w:rPr>
      <w:rFonts w:ascii="Verdana" w:hAnsi="Verdana" w:cs="Arial"/>
      <w:b/>
    </w:rPr>
  </w:style>
  <w:style w:type="paragraph" w:styleId="Heading4">
    <w:name w:val="Heading 4"/>
    <w:basedOn w:val="Normal"/>
    <w:next w:val="Normal"/>
    <w:qFormat/>
    <w:pPr>
      <w:keepNext w:val="true"/>
      <w:numPr>
        <w:ilvl w:val="0"/>
        <w:numId w:val="117"/>
      </w:numPr>
      <w:tabs>
        <w:tab w:val="clear" w:pos="708"/>
        <w:tab w:val="left" w:pos="1440" w:leader="none"/>
      </w:tabs>
      <w:spacing w:before="0" w:after="120"/>
      <w:ind w:left="1440" w:hanging="0"/>
      <w:outlineLvl w:val="3"/>
    </w:pPr>
    <w:rPr>
      <w:rFonts w:ascii="Verdana" w:hAnsi="Verdana" w:cs="Arial"/>
      <w:b/>
      <w:color w:val="000000"/>
    </w:rPr>
  </w:style>
  <w:style w:type="paragraph" w:styleId="Heading5">
    <w:name w:val="Heading 5"/>
    <w:basedOn w:val="Normal"/>
    <w:next w:val="Normal"/>
    <w:qFormat/>
    <w:pPr>
      <w:keepNext w:val="true"/>
      <w:numPr>
        <w:ilvl w:val="0"/>
        <w:numId w:val="117"/>
      </w:numPr>
      <w:tabs>
        <w:tab w:val="clear" w:pos="708"/>
        <w:tab w:val="left" w:pos="1080" w:leader="none"/>
      </w:tabs>
      <w:spacing w:before="0" w:after="120"/>
      <w:ind w:left="1080" w:hanging="0"/>
      <w:outlineLvl w:val="4"/>
    </w:pPr>
    <w:rPr>
      <w:rFonts w:ascii="Verdana" w:hAnsi="Verdana" w:cs="Arial"/>
      <w:b/>
      <w:color w:val="000000"/>
    </w:rPr>
  </w:style>
  <w:style w:type="paragraph" w:styleId="Heading6">
    <w:name w:val="Heading 6"/>
    <w:basedOn w:val="Normal"/>
    <w:next w:val="Normal"/>
    <w:qFormat/>
    <w:pPr>
      <w:keepNext w:val="true"/>
      <w:numPr>
        <w:ilvl w:val="0"/>
        <w:numId w:val="60"/>
      </w:numPr>
      <w:tabs>
        <w:tab w:val="clear" w:pos="708"/>
        <w:tab w:val="left" w:pos="540" w:leader="none"/>
      </w:tabs>
      <w:spacing w:before="0" w:after="120"/>
      <w:ind w:hanging="1944"/>
      <w:jc w:val="both"/>
      <w:outlineLvl w:val="5"/>
    </w:pPr>
    <w:rPr>
      <w:rFonts w:ascii="Verdana" w:hAnsi="Verdana" w:cs="Arial"/>
      <w:b/>
    </w:rPr>
  </w:style>
  <w:style w:type="paragraph" w:styleId="Heading7">
    <w:name w:val="Heading 7"/>
    <w:basedOn w:val="Normal"/>
    <w:next w:val="Normal"/>
    <w:qFormat/>
    <w:pPr>
      <w:keepNext w:val="true"/>
      <w:numPr>
        <w:ilvl w:val="6"/>
        <w:numId w:val="1"/>
      </w:numPr>
      <w:spacing w:before="0" w:after="120"/>
      <w:ind w:left="720" w:hanging="0"/>
      <w:jc w:val="both"/>
      <w:outlineLvl w:val="6"/>
    </w:pPr>
    <w:rPr>
      <w:rFonts w:ascii="Verdana" w:hAnsi="Verdana" w:cs="Arial"/>
      <w:b/>
    </w:rPr>
  </w:style>
  <w:style w:type="paragraph" w:styleId="Heading8">
    <w:name w:val="Heading 8"/>
    <w:basedOn w:val="Normal"/>
    <w:next w:val="Normal"/>
    <w:qFormat/>
    <w:pPr>
      <w:widowControl w:val="false"/>
      <w:numPr>
        <w:ilvl w:val="7"/>
        <w:numId w:val="1"/>
      </w:numPr>
      <w:tabs>
        <w:tab w:val="clear" w:pos="708"/>
        <w:tab w:val="right" w:pos="7290" w:leader="none"/>
        <w:tab w:val="right" w:pos="8640" w:leader="none"/>
      </w:tabs>
      <w:spacing w:lineRule="auto" w:line="360" w:before="280" w:after="280"/>
      <w:jc w:val="right"/>
      <w:outlineLvl w:val="7"/>
    </w:pPr>
    <w:rPr>
      <w:bCs/>
      <w:i/>
      <w:iCs/>
    </w:rPr>
  </w:style>
  <w:style w:type="paragraph" w:styleId="Heading9">
    <w:name w:val="Heading 9"/>
    <w:basedOn w:val="Normal"/>
    <w:next w:val="Normal"/>
    <w:qFormat/>
    <w:pPr>
      <w:widowControl w:val="false"/>
      <w:numPr>
        <w:ilvl w:val="8"/>
        <w:numId w:val="1"/>
      </w:numPr>
      <w:tabs>
        <w:tab w:val="clear" w:pos="708"/>
        <w:tab w:val="right" w:pos="7290" w:leader="none"/>
        <w:tab w:val="right" w:pos="8640" w:leader="none"/>
      </w:tabs>
      <w:spacing w:lineRule="auto" w:line="360" w:before="280" w:after="280"/>
      <w:jc w:val="right"/>
      <w:outlineLvl w:val="8"/>
    </w:pPr>
    <w:rPr>
      <w:rFonts w:ascii="Arial" w:hAnsi="Arial" w:cs="Arial"/>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sz w:val="2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Wingdings" w:hAnsi="Wingdings" w:cs="Wingdings"/>
    </w:rPr>
  </w:style>
  <w:style w:type="character" w:styleId="WW8Num62z2">
    <w:name w:val="WW8Num62z2"/>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sz w:val="20"/>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sz w:val="20"/>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Symbol" w:hAnsi="Symbol" w:cs="Symbol"/>
      <w:sz w:val="20"/>
    </w:rPr>
  </w:style>
  <w:style w:type="character" w:styleId="WW8Num96z0">
    <w:name w:val="WW8Num96z0"/>
    <w:qFormat/>
    <w:rPr>
      <w:rFonts w:ascii="Symbol" w:hAnsi="Symbol" w:cs="Symbol"/>
      <w:color w:val="000000"/>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0"/>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rPr>
  </w:style>
  <w:style w:type="character" w:styleId="WW8Num112z0">
    <w:name w:val="WW8Num112z0"/>
    <w:qFormat/>
    <w:rPr>
      <w:rFonts w:ascii="Symbol" w:hAnsi="Symbol" w:cs="Symbol"/>
      <w:sz w:val="20"/>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20"/>
    </w:rPr>
  </w:style>
  <w:style w:type="character" w:styleId="WW8Num118z0">
    <w:name w:val="WW8Num118z0"/>
    <w:qFormat/>
    <w:rPr>
      <w:rFonts w:ascii="Symbol" w:hAnsi="Symbol" w:cs="Symbol"/>
      <w:sz w:val="20"/>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Symbol" w:hAnsi="Symbol" w:cs="Symbol"/>
      <w:sz w:val="20"/>
    </w:rPr>
  </w:style>
  <w:style w:type="character" w:styleId="WW8Num122z0">
    <w:name w:val="WW8Num122z0"/>
    <w:qFormat/>
    <w:rPr>
      <w:rFonts w:ascii="Symbol" w:hAnsi="Symbol" w:cs="Symbol"/>
      <w:sz w:val="20"/>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sz w:val="20"/>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mphasis">
    <w:name w:val="Emphasis"/>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FootnoteCharacters">
    <w:name w:val="Footnote Characters"/>
    <w:basedOn w:val="Fontepargpadro"/>
    <w:qFormat/>
    <w:rPr>
      <w:vertAlign w:val="superscript"/>
    </w:rPr>
  </w:style>
  <w:style w:type="character" w:styleId="Strong">
    <w:name w:val="Strong"/>
    <w:basedOn w:val="Fontepargpadro"/>
    <w:qFormat/>
    <w:rPr>
      <w:b/>
      <w:bCs/>
    </w:rPr>
  </w:style>
  <w:style w:type="character" w:styleId="Strong1">
    <w:name w:val="strong"/>
    <w:basedOn w:val="Fontepargpadro"/>
    <w:qFormat/>
    <w:rPr/>
  </w:style>
  <w:style w:type="character" w:styleId="Spelle">
    <w:name w:val="spelle"/>
    <w:basedOn w:val="Fontepargpadro"/>
    <w:qFormat/>
    <w:rPr/>
  </w:style>
  <w:style w:type="character" w:styleId="Grame">
    <w:name w:val="grame"/>
    <w:basedOn w:val="Fontepargpadro"/>
    <w:qFormat/>
    <w:rPr/>
  </w:style>
  <w:style w:type="character" w:styleId="Ttulo2Char">
    <w:name w:val="Título 2 Char"/>
    <w:basedOn w:val="Fontepargpadro"/>
    <w:qFormat/>
    <w:rPr>
      <w:rFonts w:ascii="Arial Negrito" w:hAnsi="Arial Negrito" w:cs="Arial Negrito"/>
      <w:b/>
      <w:spacing w:val="20"/>
      <w:sz w:val="22"/>
      <w:szCs w:val="22"/>
      <w:lang w:val="pt-BR" w:bidi="ar-SA"/>
    </w:rPr>
  </w:style>
  <w:style w:type="character" w:styleId="Ttulo3Char">
    <w:name w:val="Título 3 Char"/>
    <w:basedOn w:val="Fontepargpadro"/>
    <w:qFormat/>
    <w:rPr>
      <w:rFonts w:ascii="Arial" w:hAnsi="Arial" w:cs="Arial"/>
      <w:b/>
      <w:bCs/>
      <w:sz w:val="26"/>
      <w:szCs w:val="26"/>
      <w:lang w:val="pt-BR" w:bidi="ar-SA"/>
    </w:rPr>
  </w:style>
  <w:style w:type="character" w:styleId="Estilo1Char">
    <w:name w:val="Estilo1 Char"/>
    <w:basedOn w:val="Fontepargpadro"/>
    <w:qFormat/>
    <w:rPr>
      <w:rFonts w:ascii="Arial" w:hAnsi="Arial" w:cs="Arial"/>
      <w:spacing w:val="20"/>
      <w:sz w:val="22"/>
      <w:szCs w:val="22"/>
      <w:lang w:val="en-US" w:bidi="ar-SA"/>
    </w:rPr>
  </w:style>
  <w:style w:type="character" w:styleId="EstiloEstiloCorpodetextoAntes4ptDepoisde4ptEspaamChar">
    <w:name w:val="Estilo Estilo Corpo de texto + Antes:  4 pt Depois de:  4 pt Espaçam... Char"/>
    <w:basedOn w:val="Fontepargpadro"/>
    <w:qFormat/>
    <w:rPr>
      <w:rFonts w:ascii="Arial" w:hAnsi="Arial" w:cs="Arial"/>
      <w:b/>
      <w:bCs/>
      <w:color w:val="808080"/>
      <w:spacing w:val="20"/>
      <w:sz w:val="22"/>
      <w:szCs w:val="22"/>
      <w:lang w:val="pt-BR" w:bidi="ar-SA"/>
    </w:rPr>
  </w:style>
  <w:style w:type="character" w:styleId="Nfaseprincipal">
    <w:name w:val="Ênfase principal"/>
    <w:qFormat/>
    <w:rPr>
      <w:b/>
      <w:i/>
    </w:rPr>
  </w:style>
  <w:style w:type="character" w:styleId="Sobrescrito">
    <w:name w:val="Sobrescrito"/>
    <w:qFormat/>
    <w:rPr>
      <w:vertAlign w:val="superscript"/>
    </w:rPr>
  </w:style>
  <w:style w:type="character" w:styleId="Refdecomentrio">
    <w:name w:val="Ref. de comentário"/>
    <w:qFormat/>
    <w:rPr>
      <w:sz w:val="16"/>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tyle>
  <w:style w:type="paragraph" w:styleId="List">
    <w:name w:val="List"/>
    <w:basedOn w:val="Normal"/>
    <w:pPr>
      <w:widowControl w:val="false"/>
      <w:tabs>
        <w:tab w:val="clear" w:pos="708"/>
        <w:tab w:val="right" w:pos="7290" w:leader="none"/>
        <w:tab w:val="right" w:pos="8640" w:leader="none"/>
      </w:tabs>
      <w:spacing w:lineRule="auto" w:line="360" w:before="280" w:after="280"/>
      <w:ind w:left="283" w:hanging="283"/>
      <w:jc w:val="right"/>
    </w:pPr>
    <w:rPr>
      <w:rFonts w:ascii="Garamond" w:hAnsi="Garamond" w:cs="Arial"/>
      <w:b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Tahoma" w:hAnsi="Tahoma" w:cs="Tahoma"/>
      <w:sz w:val="52"/>
    </w:rPr>
  </w:style>
  <w:style w:type="paragraph" w:styleId="Corpodetexto3">
    <w:name w:val="Corpo de texto 3"/>
    <w:basedOn w:val="Normal"/>
    <w:qFormat/>
    <w:pPr>
      <w:jc w:val="both"/>
    </w:pPr>
    <w:rPr>
      <w:rFonts w:ascii="Verdana" w:hAnsi="Verdana" w:cs="Arial"/>
      <w:b/>
      <w:bCs/>
      <w:u w:val="single"/>
    </w:rPr>
  </w:style>
  <w:style w:type="paragraph" w:styleId="TextBodyIndent">
    <w:name w:val="Body Text Indent"/>
    <w:basedOn w:val="Normal"/>
    <w:pPr>
      <w:spacing w:before="0" w:after="120"/>
      <w:ind w:left="360" w:hanging="0"/>
      <w:jc w:val="both"/>
    </w:pPr>
    <w:rPr>
      <w:rFonts w:ascii="Tahoma" w:hAnsi="Tahoma" w:cs="Tahoma"/>
    </w:rPr>
  </w:style>
  <w:style w:type="paragraph" w:styleId="Recuodecorpodetexto2">
    <w:name w:val="Recuo de corpo de texto 2"/>
    <w:basedOn w:val="Normal"/>
    <w:qFormat/>
    <w:pPr>
      <w:spacing w:before="0" w:after="120"/>
      <w:ind w:left="1620" w:hanging="180"/>
      <w:jc w:val="both"/>
    </w:pPr>
    <w:rPr>
      <w:rFonts w:ascii="Tahoma" w:hAnsi="Tahoma" w:cs="Tahoma"/>
    </w:rPr>
  </w:style>
  <w:style w:type="paragraph" w:styleId="Recuodecorpodetexto3">
    <w:name w:val="Recuo de corpo de texto 3"/>
    <w:basedOn w:val="Normal"/>
    <w:qFormat/>
    <w:pPr>
      <w:tabs>
        <w:tab w:val="clear" w:pos="708"/>
        <w:tab w:val="left" w:pos="1620" w:leader="none"/>
      </w:tabs>
      <w:spacing w:before="0" w:after="120"/>
      <w:ind w:left="1620" w:hanging="180"/>
      <w:jc w:val="both"/>
    </w:pPr>
    <w:rPr>
      <w:rFonts w:ascii="Tahoma" w:hAnsi="Tahoma" w:cs="Tahom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Signature">
    <w:name w:val="Signature"/>
    <w:basedOn w:val="Normal"/>
    <w:pPr>
      <w:widowControl w:val="false"/>
      <w:tabs>
        <w:tab w:val="clear" w:pos="708"/>
        <w:tab w:val="right" w:pos="7290" w:leader="none"/>
        <w:tab w:val="right" w:pos="8640" w:leader="none"/>
      </w:tabs>
      <w:spacing w:lineRule="auto" w:line="360" w:before="280" w:after="280"/>
      <w:ind w:left="4252" w:hanging="0"/>
      <w:jc w:val="right"/>
    </w:pPr>
    <w:rPr>
      <w:rFonts w:ascii="Garamond" w:hAnsi="Garamond" w:cs="Arial"/>
      <w:bCs/>
    </w:rPr>
  </w:style>
  <w:style w:type="paragraph" w:styleId="Assinaturadecorreioeletrnico">
    <w:name w:val="Assinatura de correio eletrônico"/>
    <w:basedOn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abealhodamensagem">
    <w:name w:val="Cabeçalho da mensagem"/>
    <w:basedOn w:val="Normal"/>
    <w:qFormat/>
    <w:pPr>
      <w:widowControl w:val="false"/>
      <w:pBdr>
        <w:top w:val="single" w:sz="6" w:space="1" w:color="000000"/>
        <w:left w:val="single" w:sz="6" w:space="1" w:color="000000"/>
        <w:bottom w:val="single" w:sz="6" w:space="1" w:color="000000"/>
        <w:right w:val="single" w:sz="6" w:space="1" w:color="000000"/>
      </w:pBdr>
      <w:shd w:fill="CCCCCC" w:val="clear"/>
      <w:tabs>
        <w:tab w:val="clear" w:pos="708"/>
        <w:tab w:val="right" w:pos="7290" w:leader="none"/>
        <w:tab w:val="right" w:pos="8640" w:leader="none"/>
      </w:tabs>
      <w:spacing w:lineRule="auto" w:line="360" w:before="280" w:after="280"/>
      <w:ind w:left="1134" w:hanging="1134"/>
      <w:jc w:val="right"/>
    </w:pPr>
    <w:rPr>
      <w:rFonts w:ascii="Arial" w:hAnsi="Arial" w:cs="Arial"/>
      <w:bCs/>
    </w:rPr>
  </w:style>
  <w:style w:type="paragraph" w:styleId="Commarcadores">
    <w:name w:val="Com marcadores"/>
    <w:basedOn w:val="Normal"/>
    <w:qFormat/>
    <w:pPr>
      <w:widowControl w:val="false"/>
      <w:numPr>
        <w:ilvl w:val="0"/>
        <w:numId w:val="11"/>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2">
    <w:name w:val="Com marcadores 2"/>
    <w:basedOn w:val="Normal"/>
    <w:qFormat/>
    <w:pPr>
      <w:widowControl w:val="false"/>
      <w:numPr>
        <w:ilvl w:val="0"/>
        <w:numId w:val="9"/>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3">
    <w:name w:val="Com marcadores 3"/>
    <w:basedOn w:val="Normal"/>
    <w:qFormat/>
    <w:pPr>
      <w:widowControl w:val="false"/>
      <w:numPr>
        <w:ilvl w:val="0"/>
        <w:numId w:val="8"/>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4">
    <w:name w:val="Com marcadores 4"/>
    <w:basedOn w:val="Normal"/>
    <w:qFormat/>
    <w:pPr>
      <w:widowControl w:val="false"/>
      <w:numPr>
        <w:ilvl w:val="0"/>
        <w:numId w:val="7"/>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Commarcadores5">
    <w:name w:val="Com marcadores 5"/>
    <w:basedOn w:val="Normal"/>
    <w:qFormat/>
    <w:pPr>
      <w:widowControl w:val="false"/>
      <w:numPr>
        <w:ilvl w:val="0"/>
        <w:numId w:val="6"/>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Data">
    <w:name w:val="Data"/>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Addressee">
    <w:name w:val="Envelope Address"/>
    <w:basedOn w:val="Normal"/>
    <w:pPr>
      <w:widowControl w:val="false"/>
      <w:tabs>
        <w:tab w:val="clear" w:pos="708"/>
        <w:tab w:val="right" w:pos="7290" w:leader="none"/>
        <w:tab w:val="right" w:pos="8640" w:leader="none"/>
      </w:tabs>
      <w:spacing w:lineRule="auto" w:line="360" w:before="280" w:after="280"/>
      <w:ind w:left="2835" w:hanging="0"/>
      <w:jc w:val="right"/>
    </w:pPr>
    <w:rPr>
      <w:rFonts w:ascii="Arial" w:hAnsi="Arial" w:cs="Arial"/>
      <w:bCs/>
    </w:rPr>
  </w:style>
  <w:style w:type="paragraph" w:styleId="Encerramento">
    <w:name w:val="Encerramento"/>
    <w:basedOn w:val="Normal"/>
    <w:qFormat/>
    <w:pPr>
      <w:widowControl w:val="false"/>
      <w:tabs>
        <w:tab w:val="clear" w:pos="708"/>
        <w:tab w:val="right" w:pos="7290" w:leader="none"/>
        <w:tab w:val="right" w:pos="8640" w:leader="none"/>
      </w:tabs>
      <w:spacing w:lineRule="auto" w:line="360" w:before="280" w:after="280"/>
      <w:ind w:left="4252" w:hanging="0"/>
      <w:jc w:val="right"/>
    </w:pPr>
    <w:rPr>
      <w:rFonts w:ascii="Garamond" w:hAnsi="Garamond" w:cs="Arial"/>
      <w:bCs/>
    </w:rPr>
  </w:style>
  <w:style w:type="paragraph" w:styleId="EndereoHTML">
    <w:name w:val="Endereço HTML"/>
    <w:basedOn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i/>
      <w:iCs/>
    </w:rPr>
  </w:style>
  <w:style w:type="paragraph" w:styleId="Legenda">
    <w:name w:val="Legenda"/>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
      <w:bCs/>
      <w:sz w:val="20"/>
      <w:szCs w:val="20"/>
    </w:rPr>
  </w:style>
  <w:style w:type="paragraph" w:styleId="Lista2">
    <w:name w:val="Lista 2"/>
    <w:basedOn w:val="Normal"/>
    <w:qFormat/>
    <w:pPr>
      <w:widowControl w:val="false"/>
      <w:tabs>
        <w:tab w:val="clear" w:pos="708"/>
        <w:tab w:val="right" w:pos="7290" w:leader="none"/>
        <w:tab w:val="right" w:pos="8640" w:leader="none"/>
      </w:tabs>
      <w:spacing w:lineRule="auto" w:line="360" w:before="280" w:after="280"/>
      <w:ind w:left="566" w:hanging="283"/>
      <w:jc w:val="right"/>
    </w:pPr>
    <w:rPr>
      <w:rFonts w:ascii="Garamond" w:hAnsi="Garamond" w:cs="Arial"/>
      <w:bCs/>
    </w:rPr>
  </w:style>
  <w:style w:type="paragraph" w:styleId="Lista3">
    <w:name w:val="Lista 3"/>
    <w:basedOn w:val="Normal"/>
    <w:qFormat/>
    <w:pPr>
      <w:widowControl w:val="false"/>
      <w:tabs>
        <w:tab w:val="clear" w:pos="708"/>
        <w:tab w:val="right" w:pos="7290" w:leader="none"/>
        <w:tab w:val="right" w:pos="8640" w:leader="none"/>
      </w:tabs>
      <w:spacing w:lineRule="auto" w:line="360" w:before="280" w:after="280"/>
      <w:ind w:left="849" w:hanging="283"/>
      <w:jc w:val="right"/>
    </w:pPr>
    <w:rPr>
      <w:rFonts w:ascii="Garamond" w:hAnsi="Garamond" w:cs="Arial"/>
      <w:bCs/>
    </w:rPr>
  </w:style>
  <w:style w:type="paragraph" w:styleId="Lista4">
    <w:name w:val="Lista 4"/>
    <w:basedOn w:val="Normal"/>
    <w:qFormat/>
    <w:pPr>
      <w:widowControl w:val="false"/>
      <w:tabs>
        <w:tab w:val="clear" w:pos="708"/>
        <w:tab w:val="right" w:pos="7290" w:leader="none"/>
        <w:tab w:val="right" w:pos="8640" w:leader="none"/>
      </w:tabs>
      <w:spacing w:lineRule="auto" w:line="360" w:before="280" w:after="280"/>
      <w:ind w:left="1132" w:hanging="283"/>
      <w:jc w:val="right"/>
    </w:pPr>
    <w:rPr>
      <w:rFonts w:ascii="Garamond" w:hAnsi="Garamond" w:cs="Arial"/>
      <w:bCs/>
    </w:rPr>
  </w:style>
  <w:style w:type="paragraph" w:styleId="Lista5">
    <w:name w:val="Lista 5"/>
    <w:basedOn w:val="Normal"/>
    <w:qFormat/>
    <w:pPr>
      <w:widowControl w:val="false"/>
      <w:tabs>
        <w:tab w:val="clear" w:pos="708"/>
        <w:tab w:val="right" w:pos="7290" w:leader="none"/>
        <w:tab w:val="right" w:pos="8640" w:leader="none"/>
      </w:tabs>
      <w:spacing w:lineRule="auto" w:line="360" w:before="280" w:after="280"/>
      <w:ind w:left="1415" w:hanging="283"/>
      <w:jc w:val="right"/>
    </w:pPr>
    <w:rPr>
      <w:rFonts w:ascii="Garamond" w:hAnsi="Garamond" w:cs="Arial"/>
      <w:bCs/>
    </w:rPr>
  </w:style>
  <w:style w:type="paragraph" w:styleId="Listadecontinuao">
    <w:name w:val="Lista de continuação"/>
    <w:basedOn w:val="Normal"/>
    <w:qFormat/>
    <w:pPr>
      <w:widowControl w:val="false"/>
      <w:tabs>
        <w:tab w:val="clear" w:pos="708"/>
        <w:tab w:val="right" w:pos="7290" w:leader="none"/>
        <w:tab w:val="right" w:pos="8640" w:leader="none"/>
      </w:tabs>
      <w:spacing w:lineRule="auto" w:line="360" w:before="280" w:after="280"/>
      <w:ind w:left="283" w:hanging="0"/>
      <w:jc w:val="right"/>
    </w:pPr>
    <w:rPr>
      <w:rFonts w:ascii="Garamond" w:hAnsi="Garamond" w:cs="Arial"/>
      <w:bCs/>
    </w:rPr>
  </w:style>
  <w:style w:type="paragraph" w:styleId="Listadecontinuao2">
    <w:name w:val="Lista de continuação 2"/>
    <w:basedOn w:val="Normal"/>
    <w:qFormat/>
    <w:pPr>
      <w:widowControl w:val="false"/>
      <w:tabs>
        <w:tab w:val="clear" w:pos="708"/>
        <w:tab w:val="right" w:pos="7290" w:leader="none"/>
        <w:tab w:val="right" w:pos="8640" w:leader="none"/>
      </w:tabs>
      <w:spacing w:lineRule="auto" w:line="360" w:before="280" w:after="280"/>
      <w:ind w:left="566" w:hanging="0"/>
      <w:jc w:val="right"/>
    </w:pPr>
    <w:rPr>
      <w:rFonts w:ascii="Garamond" w:hAnsi="Garamond" w:cs="Arial"/>
      <w:bCs/>
    </w:rPr>
  </w:style>
  <w:style w:type="paragraph" w:styleId="Listadecontinuao3">
    <w:name w:val="Lista de continuação 3"/>
    <w:basedOn w:val="Normal"/>
    <w:qFormat/>
    <w:pPr>
      <w:widowControl w:val="false"/>
      <w:tabs>
        <w:tab w:val="clear" w:pos="708"/>
        <w:tab w:val="right" w:pos="7290" w:leader="none"/>
        <w:tab w:val="right" w:pos="8640" w:leader="none"/>
      </w:tabs>
      <w:spacing w:lineRule="auto" w:line="360" w:before="280" w:after="280"/>
      <w:ind w:left="849" w:hanging="0"/>
      <w:jc w:val="right"/>
    </w:pPr>
    <w:rPr>
      <w:rFonts w:ascii="Garamond" w:hAnsi="Garamond" w:cs="Arial"/>
      <w:bCs/>
    </w:rPr>
  </w:style>
  <w:style w:type="paragraph" w:styleId="Listadecontinuao4">
    <w:name w:val="Lista de continuação 4"/>
    <w:basedOn w:val="Normal"/>
    <w:qFormat/>
    <w:pPr>
      <w:widowControl w:val="false"/>
      <w:tabs>
        <w:tab w:val="clear" w:pos="708"/>
        <w:tab w:val="right" w:pos="7290" w:leader="none"/>
        <w:tab w:val="right" w:pos="8640" w:leader="none"/>
      </w:tabs>
      <w:spacing w:lineRule="auto" w:line="360" w:before="280" w:after="280"/>
      <w:ind w:left="1132" w:hanging="0"/>
      <w:jc w:val="right"/>
    </w:pPr>
    <w:rPr>
      <w:rFonts w:ascii="Garamond" w:hAnsi="Garamond" w:cs="Arial"/>
      <w:bCs/>
    </w:rPr>
  </w:style>
  <w:style w:type="paragraph" w:styleId="Listadecontinuao5">
    <w:name w:val="Lista de continuação 5"/>
    <w:basedOn w:val="Normal"/>
    <w:qFormat/>
    <w:pPr>
      <w:widowControl w:val="false"/>
      <w:tabs>
        <w:tab w:val="clear" w:pos="708"/>
        <w:tab w:val="right" w:pos="7290" w:leader="none"/>
        <w:tab w:val="right" w:pos="8640" w:leader="none"/>
      </w:tabs>
      <w:spacing w:lineRule="auto" w:line="360" w:before="280" w:after="280"/>
      <w:ind w:left="1415" w:hanging="0"/>
      <w:jc w:val="right"/>
    </w:pPr>
    <w:rPr>
      <w:rFonts w:ascii="Garamond" w:hAnsi="Garamond" w:cs="Arial"/>
      <w:bCs/>
    </w:rPr>
  </w:style>
  <w:style w:type="paragraph" w:styleId="NormalWeb">
    <w:name w:val="Normal (Web)"/>
    <w:basedOn w:val="Normal"/>
    <w:qFormat/>
    <w:pPr>
      <w:widowControl w:val="false"/>
      <w:tabs>
        <w:tab w:val="clear" w:pos="708"/>
        <w:tab w:val="right" w:pos="7290" w:leader="none"/>
        <w:tab w:val="right" w:pos="8640" w:leader="none"/>
      </w:tabs>
      <w:spacing w:lineRule="auto" w:line="360" w:before="280" w:after="280"/>
      <w:jc w:val="right"/>
    </w:pPr>
    <w:rPr>
      <w:bCs/>
    </w:rPr>
  </w:style>
  <w:style w:type="paragraph" w:styleId="Numerada">
    <w:name w:val="Numerada"/>
    <w:basedOn w:val="Normal"/>
    <w:qFormat/>
    <w:pPr>
      <w:widowControl w:val="false"/>
      <w:numPr>
        <w:ilvl w:val="0"/>
        <w:numId w:val="10"/>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2">
    <w:name w:val="Numerada 2"/>
    <w:basedOn w:val="Normal"/>
    <w:qFormat/>
    <w:pPr>
      <w:widowControl w:val="false"/>
      <w:numPr>
        <w:ilvl w:val="0"/>
        <w:numId w:val="5"/>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3">
    <w:name w:val="Numerada 3"/>
    <w:basedOn w:val="Normal"/>
    <w:qFormat/>
    <w:pPr>
      <w:widowControl w:val="false"/>
      <w:numPr>
        <w:ilvl w:val="0"/>
        <w:numId w:val="4"/>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4">
    <w:name w:val="Numerada 4"/>
    <w:basedOn w:val="Normal"/>
    <w:qFormat/>
    <w:pPr>
      <w:widowControl w:val="false"/>
      <w:numPr>
        <w:ilvl w:val="0"/>
        <w:numId w:val="3"/>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Numerada5">
    <w:name w:val="Numerada 5"/>
    <w:basedOn w:val="Normal"/>
    <w:qFormat/>
    <w:pPr>
      <w:widowControl w:val="false"/>
      <w:numPr>
        <w:ilvl w:val="0"/>
        <w:numId w:val="2"/>
      </w:numPr>
      <w:tabs>
        <w:tab w:val="clear" w:pos="708"/>
        <w:tab w:val="right" w:pos="7290" w:leader="none"/>
        <w:tab w:val="right" w:pos="8640" w:leader="none"/>
      </w:tabs>
      <w:spacing w:lineRule="auto" w:line="360" w:before="280" w:after="280"/>
      <w:jc w:val="right"/>
    </w:pPr>
    <w:rPr>
      <w:rFonts w:ascii="Garamond" w:hAnsi="Garamond" w:cs="Arial"/>
      <w:bCs/>
    </w:rPr>
  </w:style>
  <w:style w:type="paragraph" w:styleId="PrformataoHTML">
    <w:name w:val="Pré-formatação HTML"/>
    <w:basedOn w:val="Normal"/>
    <w:qFormat/>
    <w:pPr>
      <w:widowControl w:val="false"/>
      <w:tabs>
        <w:tab w:val="clear" w:pos="708"/>
        <w:tab w:val="right" w:pos="7290" w:leader="none"/>
        <w:tab w:val="right" w:pos="8640" w:leader="none"/>
      </w:tabs>
      <w:spacing w:lineRule="auto" w:line="360" w:before="280" w:after="280"/>
      <w:jc w:val="right"/>
    </w:pPr>
    <w:rPr>
      <w:rFonts w:ascii="Courier New" w:hAnsi="Courier New" w:cs="Courier New"/>
      <w:bCs/>
      <w:sz w:val="20"/>
      <w:szCs w:val="20"/>
    </w:rPr>
  </w:style>
  <w:style w:type="paragraph" w:styleId="Primeirorecuodecorpodetexto">
    <w:name w:val="Primeiro recuo de corpo de texto"/>
    <w:basedOn w:val="TextBody"/>
    <w:qFormat/>
    <w:pPr>
      <w:widowControl w:val="false"/>
      <w:tabs>
        <w:tab w:val="clear" w:pos="708"/>
        <w:tab w:val="right" w:pos="7290" w:leader="none"/>
        <w:tab w:val="right" w:pos="8640" w:leader="none"/>
      </w:tabs>
      <w:spacing w:lineRule="auto" w:line="360" w:before="280" w:after="280"/>
      <w:ind w:firstLine="210"/>
      <w:jc w:val="both"/>
    </w:pPr>
    <w:rPr>
      <w:rFonts w:ascii="Garamond" w:hAnsi="Garamond" w:cs="Arial"/>
      <w:bCs/>
    </w:rPr>
  </w:style>
  <w:style w:type="paragraph" w:styleId="Primeirorecuodecorpodetexto2">
    <w:name w:val="Primeiro recuo de corpo de texto 2"/>
    <w:basedOn w:val="TextBodyIndent"/>
    <w:qFormat/>
    <w:pPr>
      <w:widowControl w:val="false"/>
      <w:tabs>
        <w:tab w:val="clear" w:pos="708"/>
        <w:tab w:val="right" w:pos="7290" w:leader="none"/>
        <w:tab w:val="right" w:pos="8640" w:leader="none"/>
      </w:tabs>
      <w:spacing w:lineRule="auto" w:line="360" w:before="280" w:after="280"/>
      <w:ind w:left="283" w:firstLine="210"/>
      <w:jc w:val="right"/>
    </w:pPr>
    <w:rPr>
      <w:rFonts w:ascii="Garamond" w:hAnsi="Garamond" w:cs="Arial"/>
      <w:bCs/>
    </w:rPr>
  </w:style>
  <w:style w:type="paragraph" w:styleId="Recuonormal">
    <w:name w:val="Recuo normal"/>
    <w:basedOn w:val="Normal"/>
    <w:qFormat/>
    <w:pPr>
      <w:widowControl w:val="false"/>
      <w:tabs>
        <w:tab w:val="clear" w:pos="708"/>
        <w:tab w:val="right" w:pos="7290" w:leader="none"/>
        <w:tab w:val="right" w:pos="8640" w:leader="none"/>
      </w:tabs>
      <w:spacing w:lineRule="auto" w:line="360" w:before="280" w:after="280"/>
      <w:ind w:left="708" w:hanging="0"/>
      <w:jc w:val="right"/>
    </w:pPr>
    <w:rPr>
      <w:rFonts w:ascii="Garamond" w:hAnsi="Garamond" w:cs="Arial"/>
      <w:bCs/>
    </w:rPr>
  </w:style>
  <w:style w:type="paragraph" w:styleId="Sender">
    <w:name w:val="Envelope Return"/>
    <w:basedOn w:val="Normal"/>
    <w:pPr>
      <w:widowControl w:val="false"/>
      <w:tabs>
        <w:tab w:val="clear" w:pos="708"/>
        <w:tab w:val="right" w:pos="7290" w:leader="none"/>
        <w:tab w:val="right" w:pos="8640" w:leader="none"/>
      </w:tabs>
      <w:spacing w:lineRule="auto" w:line="360" w:before="280" w:after="280"/>
      <w:jc w:val="right"/>
    </w:pPr>
    <w:rPr>
      <w:rFonts w:ascii="Arial" w:hAnsi="Arial" w:cs="Arial"/>
      <w:bCs/>
      <w:sz w:val="20"/>
      <w:szCs w:val="20"/>
    </w:rPr>
  </w:style>
  <w:style w:type="paragraph" w:styleId="Saudao">
    <w:name w:val="Saudação"/>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Subtitle">
    <w:name w:val="Subtitle"/>
    <w:basedOn w:val="Normal"/>
    <w:next w:val="TextBody"/>
    <w:qFormat/>
    <w:pPr>
      <w:widowControl w:val="false"/>
      <w:tabs>
        <w:tab w:val="clear" w:pos="708"/>
        <w:tab w:val="right" w:pos="7290" w:leader="none"/>
        <w:tab w:val="right" w:pos="8640" w:leader="none"/>
      </w:tabs>
      <w:spacing w:lineRule="auto" w:line="360" w:before="280" w:after="280"/>
      <w:jc w:val="center"/>
      <w:outlineLvl w:val="1"/>
    </w:pPr>
    <w:rPr>
      <w:rFonts w:ascii="Arial" w:hAnsi="Arial" w:cs="Arial"/>
      <w:bCs/>
    </w:rPr>
  </w:style>
  <w:style w:type="paragraph" w:styleId="Textoembloco">
    <w:name w:val="Texto em bloco"/>
    <w:basedOn w:val="Normal"/>
    <w:qFormat/>
    <w:pPr>
      <w:widowControl w:val="false"/>
      <w:tabs>
        <w:tab w:val="clear" w:pos="708"/>
        <w:tab w:val="right" w:pos="7290" w:leader="none"/>
        <w:tab w:val="right" w:pos="8640" w:leader="none"/>
      </w:tabs>
      <w:spacing w:lineRule="auto" w:line="360" w:before="280" w:after="280"/>
      <w:ind w:left="1440" w:right="1440" w:hanging="0"/>
      <w:jc w:val="right"/>
    </w:pPr>
    <w:rPr>
      <w:rFonts w:ascii="Garamond" w:hAnsi="Garamond" w:cs="Arial"/>
      <w:bCs/>
    </w:rPr>
  </w:style>
  <w:style w:type="paragraph" w:styleId="Textosimples">
    <w:name w:val="Texto simples"/>
    <w:basedOn w:val="Normal"/>
    <w:qFormat/>
    <w:pPr>
      <w:widowControl w:val="false"/>
      <w:tabs>
        <w:tab w:val="clear" w:pos="708"/>
        <w:tab w:val="right" w:pos="7290" w:leader="none"/>
        <w:tab w:val="right" w:pos="8640" w:leader="none"/>
      </w:tabs>
      <w:spacing w:lineRule="auto" w:line="360" w:before="280" w:after="280"/>
      <w:jc w:val="right"/>
    </w:pPr>
    <w:rPr>
      <w:rFonts w:ascii="Courier New" w:hAnsi="Courier New" w:cs="Courier New"/>
      <w:bCs/>
      <w:sz w:val="20"/>
      <w:szCs w:val="20"/>
    </w:rPr>
  </w:style>
  <w:style w:type="paragraph" w:styleId="Ttulodanota">
    <w:name w:val="Título da nota"/>
    <w:basedOn w:val="Normal"/>
    <w:next w:val="Normal"/>
    <w:qFormat/>
    <w:pPr>
      <w:widowControl w:val="false"/>
      <w:tabs>
        <w:tab w:val="clear" w:pos="708"/>
        <w:tab w:val="right" w:pos="7290" w:leader="none"/>
        <w:tab w:val="right" w:pos="8640" w:leader="none"/>
      </w:tabs>
      <w:spacing w:lineRule="auto" w:line="360" w:before="280" w:after="280"/>
      <w:jc w:val="right"/>
    </w:pPr>
    <w:rPr>
      <w:rFonts w:ascii="Garamond" w:hAnsi="Garamond" w:cs="Arial"/>
      <w:bCs/>
    </w:rPr>
  </w:style>
  <w:style w:type="paragraph" w:styleId="BodyText31">
    <w:name w:val="Body Text 31"/>
    <w:basedOn w:val="Normal"/>
    <w:qFormat/>
    <w:pPr>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290" w:leader="none"/>
        <w:tab w:val="right" w:pos="7560" w:leader="none"/>
        <w:tab w:val="left" w:pos="7920" w:leader="none"/>
        <w:tab w:val="left" w:pos="8640" w:leader="none"/>
        <w:tab w:val="left" w:pos="9360" w:leader="none"/>
      </w:tabs>
      <w:spacing w:lineRule="auto" w:line="360" w:before="280" w:after="280"/>
      <w:ind w:hanging="0"/>
      <w:jc w:val="both"/>
    </w:pPr>
    <w:rPr>
      <w:rFonts w:ascii="Garamond" w:hAnsi="Garamond" w:cs="Arial"/>
      <w:b/>
      <w:bCs/>
      <w:caps/>
      <w:szCs w:val="20"/>
    </w:rPr>
  </w:style>
  <w:style w:type="paragraph" w:styleId="Contents1">
    <w:name w:val="TOC 1"/>
    <w:basedOn w:val="Normal"/>
    <w:next w:val="Normal"/>
    <w:pPr>
      <w:widowControl w:val="false"/>
      <w:spacing w:lineRule="auto" w:line="360" w:before="280" w:after="280"/>
      <w:jc w:val="right"/>
    </w:pPr>
    <w:rPr>
      <w:rFonts w:ascii="Garamond" w:hAnsi="Garamond" w:cs="Arial"/>
      <w:bCs/>
    </w:rPr>
  </w:style>
  <w:style w:type="paragraph" w:styleId="Footnote">
    <w:name w:val="Footnote Text"/>
    <w:basedOn w:val="Normal"/>
    <w:pPr>
      <w:spacing w:lineRule="auto" w:line="360"/>
      <w:ind w:firstLine="709"/>
      <w:jc w:val="both"/>
    </w:pPr>
    <w:rPr>
      <w:sz w:val="20"/>
      <w:szCs w:val="20"/>
    </w:rPr>
  </w:style>
  <w:style w:type="paragraph" w:styleId="Index1">
    <w:name w:val="Index 1"/>
    <w:basedOn w:val="Normal"/>
    <w:next w:val="Normal"/>
    <w:pPr>
      <w:widowControl w:val="false"/>
      <w:spacing w:lineRule="auto" w:line="360" w:before="280" w:after="280"/>
      <w:ind w:left="240" w:hanging="240"/>
      <w:jc w:val="right"/>
    </w:pPr>
    <w:rPr>
      <w:rFonts w:ascii="Garamond" w:hAnsi="Garamond" w:cs="Arial"/>
      <w:bCs/>
    </w:rPr>
  </w:style>
  <w:style w:type="paragraph" w:styleId="Estilo1">
    <w:name w:val="Estilo1"/>
    <w:basedOn w:val="TextBody"/>
    <w:qFormat/>
    <w:pPr>
      <w:widowControl w:val="false"/>
      <w:suppressAutoHyphens w:val="true"/>
      <w:spacing w:before="120" w:after="120"/>
      <w:jc w:val="both"/>
    </w:pPr>
    <w:rPr/>
  </w:style>
  <w:style w:type="paragraph" w:styleId="Ttulo10">
    <w:name w:val="Título 10"/>
    <w:basedOn w:val="Heading2"/>
    <w:qFormat/>
    <w:pPr>
      <w:keepLines/>
      <w:numPr>
        <w:ilvl w:val="0"/>
        <w:numId w:val="0"/>
      </w:numPr>
      <w:tabs>
        <w:tab w:val="clear" w:pos="7290"/>
        <w:tab w:val="clear" w:pos="8640"/>
        <w:tab w:val="left" w:pos="-1440" w:leader="none"/>
        <w:tab w:val="left" w:pos="-720" w:leader="none"/>
      </w:tabs>
      <w:suppressAutoHyphens w:val="true"/>
      <w:spacing w:lineRule="auto" w:line="240" w:before="0" w:after="0"/>
      <w:jc w:val="left"/>
      <w:outlineLvl w:val="9"/>
    </w:pPr>
    <w:rPr>
      <w:rFonts w:ascii="Times New Roman" w:hAnsi="Times New Roman" w:cs="Times New Roman"/>
      <w:b w:val="false"/>
      <w:bCs w:val="false"/>
      <w:i w:val="false"/>
      <w:iCs w:val="false"/>
      <w:sz w:val="24"/>
      <w:szCs w:val="24"/>
      <w:lang w:val="en-US"/>
    </w:rPr>
  </w:style>
  <w:style w:type="paragraph" w:styleId="Blockquote">
    <w:name w:val="Blockquote"/>
    <w:basedOn w:val="Normal"/>
    <w:qFormat/>
    <w:pPr>
      <w:spacing w:before="100" w:after="100"/>
      <w:ind w:left="360" w:right="360" w:hanging="0"/>
    </w:pPr>
    <w:rPr>
      <w:color w:val="000000"/>
      <w:szCs w:val="20"/>
    </w:rPr>
  </w:style>
  <w:style w:type="paragraph" w:styleId="Blockquote1">
    <w:name w:val="blockquote"/>
    <w:basedOn w:val="Normal"/>
    <w:qFormat/>
    <w:pPr>
      <w:spacing w:before="280" w:after="280"/>
    </w:pPr>
    <w:rPr/>
  </w:style>
  <w:style w:type="paragraph" w:styleId="Seta1">
    <w:name w:val="Seta_1"/>
    <w:basedOn w:val="Normal"/>
    <w:qFormat/>
    <w:pPr>
      <w:numPr>
        <w:ilvl w:val="0"/>
        <w:numId w:val="131"/>
      </w:numPr>
      <w:autoSpaceDE w:val="false"/>
      <w:spacing w:before="120" w:after="120"/>
      <w:ind w:left="283" w:hanging="283"/>
      <w:jc w:val="both"/>
    </w:pPr>
    <w:rPr/>
  </w:style>
  <w:style w:type="paragraph" w:styleId="SubTtulo">
    <w:name w:val="Sub-Título"/>
    <w:basedOn w:val="Normal"/>
    <w:qFormat/>
    <w:pPr>
      <w:autoSpaceDE w:val="false"/>
      <w:spacing w:before="240" w:after="120"/>
      <w:jc w:val="both"/>
    </w:pPr>
    <w:rPr>
      <w:rFonts w:ascii="Palatino" w:hAnsi="Palatino" w:cs="Palatino"/>
      <w:b/>
      <w:bCs/>
      <w:sz w:val="22"/>
      <w:szCs w:val="22"/>
    </w:rPr>
  </w:style>
  <w:style w:type="paragraph" w:styleId="DefinitionTerm">
    <w:name w:val="Definition Term"/>
    <w:basedOn w:val="Normal"/>
    <w:next w:val="Normal"/>
    <w:qFormat/>
    <w:pPr>
      <w:widowControl w:val="false"/>
    </w:pPr>
    <w:rPr>
      <w:szCs w:val="20"/>
    </w:rPr>
  </w:style>
  <w:style w:type="paragraph" w:styleId="BodyText3">
    <w:name w:val="Body Text 3"/>
    <w:basedOn w:val="Normal"/>
    <w:qFormat/>
    <w:pPr>
      <w:widowControl w:val="false"/>
    </w:pPr>
    <w:rPr>
      <w:szCs w:val="20"/>
    </w:rPr>
  </w:style>
  <w:style w:type="paragraph" w:styleId="BodyText2">
    <w:name w:val="Body Text 2"/>
    <w:basedOn w:val="Normal"/>
    <w:qFormat/>
    <w:pPr>
      <w:widowControl w:val="false"/>
    </w:pPr>
    <w:rPr>
      <w:b/>
      <w:szCs w:val="20"/>
    </w:rPr>
  </w:style>
  <w:style w:type="paragraph" w:styleId="Estruturadodocumento">
    <w:name w:val="Estrutura do documento"/>
    <w:basedOn w:val="Normal"/>
    <w:qFormat/>
    <w:pPr>
      <w:shd w:fill="000080" w:val="clear"/>
    </w:pPr>
    <w:rPr>
      <w:rFonts w:ascii="Tahoma" w:hAnsi="Tahoma" w:cs="Tahoma"/>
      <w:sz w:val="20"/>
      <w:szCs w:val="20"/>
    </w:rPr>
  </w:style>
  <w:style w:type="paragraph" w:styleId="Contents2">
    <w:name w:val="TOC 2"/>
    <w:basedOn w:val="Normal"/>
    <w:next w:val="Normal"/>
    <w:pPr>
      <w:ind w:left="198" w:hanging="0"/>
    </w:pPr>
    <w:rPr>
      <w:rFonts w:ascii="Arial" w:hAnsi="Arial" w:cs="Arial"/>
      <w:sz w:val="20"/>
      <w:szCs w:val="20"/>
    </w:rPr>
  </w:style>
  <w:style w:type="paragraph" w:styleId="Contents3">
    <w:name w:val="TOC 3"/>
    <w:basedOn w:val="Normal"/>
    <w:next w:val="Normal"/>
    <w:pPr>
      <w:ind w:left="403" w:hanging="0"/>
    </w:pPr>
    <w:rPr>
      <w:rFonts w:ascii="Arial" w:hAnsi="Arial" w:cs="Arial"/>
      <w:sz w:val="20"/>
      <w:szCs w:val="20"/>
    </w:rPr>
  </w:style>
  <w:style w:type="paragraph" w:styleId="Contents4">
    <w:name w:val="TOC 4"/>
    <w:basedOn w:val="Normal"/>
    <w:next w:val="Normal"/>
    <w:pPr>
      <w:ind w:left="600" w:hanging="0"/>
    </w:pPr>
    <w:rPr>
      <w:rFonts w:ascii="Arial" w:hAnsi="Arial" w:cs="Arial"/>
      <w:sz w:val="18"/>
      <w:szCs w:val="20"/>
      <w:lang w:val="en-US" w:eastAsia="en-US"/>
    </w:rPr>
  </w:style>
  <w:style w:type="paragraph" w:styleId="Contents5">
    <w:name w:val="TOC 5"/>
    <w:basedOn w:val="Normal"/>
    <w:next w:val="Normal"/>
    <w:pPr>
      <w:ind w:left="800" w:hanging="0"/>
    </w:pPr>
    <w:rPr>
      <w:sz w:val="18"/>
      <w:szCs w:val="20"/>
    </w:rPr>
  </w:style>
  <w:style w:type="paragraph" w:styleId="Contents6">
    <w:name w:val="TOC 6"/>
    <w:basedOn w:val="Normal"/>
    <w:next w:val="Normal"/>
    <w:pPr>
      <w:ind w:left="1000" w:hanging="0"/>
    </w:pPr>
    <w:rPr>
      <w:sz w:val="18"/>
      <w:szCs w:val="20"/>
    </w:rPr>
  </w:style>
  <w:style w:type="paragraph" w:styleId="Contents7">
    <w:name w:val="TOC 7"/>
    <w:basedOn w:val="Normal"/>
    <w:next w:val="Normal"/>
    <w:pPr>
      <w:ind w:left="1200" w:hanging="0"/>
    </w:pPr>
    <w:rPr>
      <w:sz w:val="18"/>
      <w:szCs w:val="20"/>
    </w:rPr>
  </w:style>
  <w:style w:type="paragraph" w:styleId="Contents8">
    <w:name w:val="TOC 8"/>
    <w:basedOn w:val="Normal"/>
    <w:next w:val="Normal"/>
    <w:pPr>
      <w:ind w:left="1400" w:hanging="0"/>
    </w:pPr>
    <w:rPr>
      <w:sz w:val="18"/>
      <w:szCs w:val="20"/>
    </w:rPr>
  </w:style>
  <w:style w:type="paragraph" w:styleId="Contents9">
    <w:name w:val="TOC 9"/>
    <w:basedOn w:val="Normal"/>
    <w:next w:val="Normal"/>
    <w:pPr>
      <w:ind w:left="1600" w:hanging="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Remissivo4">
    <w:name w:val="Remissivo 4"/>
    <w:basedOn w:val="Normal"/>
    <w:next w:val="Normal"/>
    <w:qFormat/>
    <w:pPr>
      <w:ind w:left="800" w:hanging="200"/>
    </w:pPr>
    <w:rPr>
      <w:sz w:val="18"/>
      <w:szCs w:val="20"/>
    </w:rPr>
  </w:style>
  <w:style w:type="paragraph" w:styleId="Remissivo5">
    <w:name w:val="Remissivo 5"/>
    <w:basedOn w:val="Normal"/>
    <w:next w:val="Normal"/>
    <w:qFormat/>
    <w:pPr>
      <w:ind w:left="1000" w:hanging="200"/>
    </w:pPr>
    <w:rPr>
      <w:sz w:val="18"/>
      <w:szCs w:val="20"/>
    </w:rPr>
  </w:style>
  <w:style w:type="paragraph" w:styleId="Remissivo6">
    <w:name w:val="Remissivo 6"/>
    <w:basedOn w:val="Normal"/>
    <w:next w:val="Normal"/>
    <w:qFormat/>
    <w:pPr>
      <w:ind w:left="1200" w:hanging="200"/>
    </w:pPr>
    <w:rPr>
      <w:sz w:val="18"/>
      <w:szCs w:val="20"/>
    </w:rPr>
  </w:style>
  <w:style w:type="paragraph" w:styleId="Remissivo7">
    <w:name w:val="Remissivo 7"/>
    <w:basedOn w:val="Normal"/>
    <w:next w:val="Normal"/>
    <w:qFormat/>
    <w:pPr>
      <w:ind w:left="1400" w:hanging="200"/>
    </w:pPr>
    <w:rPr>
      <w:sz w:val="18"/>
      <w:szCs w:val="20"/>
    </w:rPr>
  </w:style>
  <w:style w:type="paragraph" w:styleId="Remissivo8">
    <w:name w:val="Remissivo 8"/>
    <w:basedOn w:val="Normal"/>
    <w:next w:val="Normal"/>
    <w:qFormat/>
    <w:pPr>
      <w:ind w:left="1600" w:hanging="200"/>
    </w:pPr>
    <w:rPr>
      <w:sz w:val="18"/>
      <w:szCs w:val="20"/>
    </w:rPr>
  </w:style>
  <w:style w:type="paragraph" w:styleId="Remissivo9">
    <w:name w:val="Remissivo 9"/>
    <w:basedOn w:val="Normal"/>
    <w:next w:val="Normal"/>
    <w:qFormat/>
    <w:pPr>
      <w:ind w:left="1800" w:hanging="200"/>
    </w:pPr>
    <w:rPr>
      <w:sz w:val="18"/>
      <w:szCs w:val="20"/>
    </w:rPr>
  </w:style>
  <w:style w:type="paragraph" w:styleId="IndexHeading">
    <w:name w:val="Index Heading"/>
    <w:basedOn w:val="Normal"/>
    <w:next w:val="Index1"/>
    <w:pPr>
      <w:pBdr>
        <w:top w:val="single" w:sz="12" w:space="0" w:color="000000"/>
      </w:pBdr>
      <w:spacing w:before="360" w:after="240"/>
    </w:pPr>
    <w:rPr>
      <w:b/>
      <w:i/>
      <w:sz w:val="26"/>
      <w:szCs w:val="20"/>
    </w:rPr>
  </w:style>
  <w:style w:type="paragraph" w:styleId="EstiloTtulo210ptEspaamentoentrelinhassimples">
    <w:name w:val="Estilo Título 2 + 10 pt Espaçamento entre linhas:  simples"/>
    <w:basedOn w:val="Heading2"/>
    <w:qFormat/>
    <w:pPr>
      <w:widowControl/>
      <w:numPr>
        <w:ilvl w:val="0"/>
        <w:numId w:val="0"/>
      </w:numPr>
      <w:tabs>
        <w:tab w:val="clear" w:pos="7290"/>
        <w:tab w:val="clear" w:pos="8640"/>
        <w:tab w:val="left" w:pos="851" w:leader="none"/>
      </w:tabs>
      <w:spacing w:lineRule="auto" w:line="240" w:before="280" w:after="240"/>
      <w:jc w:val="left"/>
      <w:outlineLvl w:val="9"/>
    </w:pPr>
    <w:rPr>
      <w:rFonts w:cs="Times New Roman"/>
      <w:bCs w:val="false"/>
      <w:i w:val="false"/>
      <w:iCs w:val="false"/>
      <w:spacing w:val="20"/>
      <w:sz w:val="22"/>
      <w:szCs w:val="20"/>
    </w:rPr>
  </w:style>
  <w:style w:type="paragraph" w:styleId="TextoEnpro">
    <w:name w:val="TextoEnpro"/>
    <w:basedOn w:val="Textoembloco"/>
    <w:next w:val="Estilo1"/>
    <w:qFormat/>
    <w:pPr>
      <w:widowControl/>
      <w:tabs>
        <w:tab w:val="clear" w:pos="7290"/>
        <w:tab w:val="clear" w:pos="8640"/>
      </w:tabs>
      <w:spacing w:before="60" w:after="280"/>
      <w:ind w:left="851" w:right="0" w:hanging="0"/>
      <w:jc w:val="both"/>
    </w:pPr>
    <w:rPr>
      <w:rFonts w:ascii="Arial" w:hAnsi="Arial" w:cs="Times New Roman"/>
      <w:bCs w:val="false"/>
      <w:spacing w:val="20"/>
      <w:sz w:val="22"/>
      <w:szCs w:val="22"/>
    </w:rPr>
  </w:style>
  <w:style w:type="paragraph" w:styleId="Estilo2">
    <w:name w:val="Estilo2"/>
    <w:basedOn w:val="Estilo1"/>
    <w:next w:val="TextoEnpro"/>
    <w:qFormat/>
    <w:pPr>
      <w:widowControl/>
      <w:tabs>
        <w:tab w:val="clear" w:pos="708"/>
        <w:tab w:val="left" w:pos="360" w:leader="none"/>
      </w:tabs>
      <w:suppressAutoHyphens w:val="false"/>
      <w:spacing w:lineRule="auto" w:line="360" w:before="0" w:after="0"/>
      <w:ind w:left="360" w:hanging="360"/>
    </w:pPr>
    <w:rPr>
      <w:rFonts w:ascii="Arial" w:hAnsi="Arial" w:cs="Arial"/>
      <w:spacing w:val="20"/>
      <w:sz w:val="22"/>
      <w:szCs w:val="22"/>
      <w:lang w:val="en-US"/>
    </w:rPr>
  </w:style>
  <w:style w:type="paragraph" w:styleId="TituloGeral">
    <w:name w:val="TituloGeral"/>
    <w:basedOn w:val="Heading1"/>
    <w:qFormat/>
    <w:pPr>
      <w:numPr>
        <w:ilvl w:val="0"/>
        <w:numId w:val="121"/>
      </w:numPr>
      <w:tabs>
        <w:tab w:val="clear" w:pos="708"/>
        <w:tab w:val="left" w:pos="851" w:leader="none"/>
      </w:tabs>
      <w:spacing w:lineRule="auto" w:line="360" w:before="240" w:after="240"/>
      <w:ind w:left="0" w:hanging="0"/>
      <w:outlineLvl w:val="9"/>
    </w:pPr>
    <w:rPr>
      <w:rFonts w:ascii="Arial Negrito" w:hAnsi="Arial Negrito" w:cs="Arial Negrito"/>
      <w:caps/>
      <w:spacing w:val="20"/>
      <w:sz w:val="22"/>
      <w:szCs w:val="22"/>
    </w:rPr>
  </w:style>
  <w:style w:type="paragraph" w:styleId="EstiloEstiloCorpodetextoAntes4ptDepoisde4ptEspaam">
    <w:name w:val="Estilo Estilo Corpo de texto + Antes:  4 pt Depois de:  4 pt Espaçam..."/>
    <w:basedOn w:val="Normal"/>
    <w:qFormat/>
    <w:pPr>
      <w:spacing w:before="80" w:after="80"/>
      <w:ind w:left="851" w:hanging="0"/>
      <w:jc w:val="both"/>
    </w:pPr>
    <w:rPr>
      <w:rFonts w:ascii="Arial" w:hAnsi="Arial" w:cs="Arial"/>
      <w:b/>
      <w:bCs/>
      <w:color w:val="808080"/>
      <w:spacing w:val="20"/>
      <w:sz w:val="22"/>
      <w:szCs w:val="22"/>
    </w:rPr>
  </w:style>
  <w:style w:type="paragraph" w:styleId="TituloGeral1">
    <w:name w:val="Titulo Geral"/>
    <w:basedOn w:val="Heading5"/>
    <w:qFormat/>
    <w:pPr>
      <w:keepNext w:val="false"/>
      <w:numPr>
        <w:ilvl w:val="0"/>
        <w:numId w:val="0"/>
      </w:numPr>
      <w:tabs>
        <w:tab w:val="left" w:pos="851" w:leader="none"/>
        <w:tab w:val="left" w:pos="1080" w:leader="none"/>
      </w:tabs>
      <w:spacing w:lineRule="auto" w:line="360" w:before="120" w:after="240"/>
      <w:ind w:hanging="0"/>
    </w:pPr>
    <w:rPr>
      <w:rFonts w:ascii="Arial Negrito" w:hAnsi="Arial Negrito" w:cs="Times New Roman"/>
      <w:bCs/>
      <w:caps/>
      <w:color w:val="000000"/>
      <w:spacing w:val="20"/>
      <w:sz w:val="22"/>
      <w:szCs w:val="22"/>
    </w:rPr>
  </w:style>
  <w:style w:type="paragraph" w:styleId="EstiloCorpodetexto">
    <w:name w:val="Estilo Corpo de texto"/>
    <w:basedOn w:val="Normal"/>
    <w:qFormat/>
    <w:pPr>
      <w:widowControl w:val="false"/>
      <w:spacing w:lineRule="auto" w:line="360"/>
      <w:ind w:firstLine="708"/>
      <w:jc w:val="both"/>
    </w:pPr>
    <w:rPr>
      <w:rFonts w:ascii="Garamond" w:hAnsi="Garamond" w:cs="Arial"/>
      <w:bCs/>
    </w:rPr>
  </w:style>
  <w:style w:type="paragraph" w:styleId="EstiloTtulo2">
    <w:name w:val="Estilo Título 2"/>
    <w:basedOn w:val="Heading2"/>
    <w:qFormat/>
    <w:pPr>
      <w:widowControl/>
      <w:numPr>
        <w:ilvl w:val="0"/>
        <w:numId w:val="93"/>
      </w:numPr>
      <w:tabs>
        <w:tab w:val="clear" w:pos="7290"/>
        <w:tab w:val="clear" w:pos="8640"/>
        <w:tab w:val="left" w:pos="851" w:leader="none"/>
        <w:tab w:val="left" w:pos="1134" w:leader="none"/>
      </w:tabs>
      <w:spacing w:before="120" w:after="240"/>
      <w:ind w:left="0" w:hanging="0"/>
      <w:jc w:val="left"/>
      <w:outlineLvl w:val="9"/>
    </w:pPr>
    <w:rPr>
      <w:rFonts w:ascii="Arial Negrito" w:hAnsi="Arial Negrito" w:cs="Times New Roman"/>
      <w:bCs w:val="false"/>
      <w:i w:val="false"/>
      <w:spacing w:val="20"/>
      <w:sz w:val="22"/>
      <w:szCs w:val="22"/>
    </w:rPr>
  </w:style>
  <w:style w:type="paragraph" w:styleId="EstiloTtulo595ptNoExpandidoporCondensadoporEspa">
    <w:name w:val="Estilo Título 5 + 95 pt Não Expandido por / Condensado por  Espaç..."/>
    <w:basedOn w:val="Heading5"/>
    <w:qFormat/>
    <w:pPr>
      <w:keepNext w:val="false"/>
      <w:numPr>
        <w:ilvl w:val="0"/>
        <w:numId w:val="0"/>
      </w:numPr>
      <w:tabs>
        <w:tab w:val="left" w:pos="360" w:leader="none"/>
        <w:tab w:val="left" w:pos="851" w:leader="none"/>
        <w:tab w:val="left" w:pos="1080" w:leader="none"/>
      </w:tabs>
      <w:spacing w:lineRule="auto" w:line="360" w:before="120" w:after="120"/>
      <w:ind w:left="360" w:hanging="360"/>
    </w:pPr>
    <w:rPr>
      <w:rFonts w:ascii="Arial Negrito" w:hAnsi="Arial Negrito" w:cs="Times New Roman"/>
      <w:bCs/>
      <w:caps/>
      <w:color w:val="000000"/>
      <w:spacing w:val="20"/>
      <w:sz w:val="22"/>
      <w:szCs w:val="22"/>
    </w:rPr>
  </w:style>
  <w:style w:type="paragraph" w:styleId="Enprocorpotexto1">
    <w:name w:val="Enpro - corpo texto 1"/>
    <w:basedOn w:val="TextBody"/>
    <w:qFormat/>
    <w:pPr>
      <w:tabs>
        <w:tab w:val="clear" w:pos="708"/>
        <w:tab w:val="left" w:pos="284" w:leader="none"/>
      </w:tabs>
      <w:spacing w:lineRule="auto" w:line="360" w:before="120" w:after="120"/>
      <w:ind w:left="284" w:hanging="284"/>
      <w:jc w:val="both"/>
    </w:pPr>
    <w:rPr>
      <w:rFonts w:ascii="Arial" w:hAnsi="Arial" w:cs="Arial"/>
      <w:spacing w:val="20"/>
      <w:sz w:val="22"/>
      <w:szCs w:val="22"/>
    </w:rPr>
  </w:style>
  <w:style w:type="paragraph" w:styleId="Tabela">
    <w:name w:val="Tabela"/>
    <w:basedOn w:val="TextBody"/>
    <w:qFormat/>
    <w:pPr>
      <w:numPr>
        <w:ilvl w:val="0"/>
        <w:numId w:val="116"/>
      </w:numPr>
      <w:tabs>
        <w:tab w:val="clear" w:pos="708"/>
      </w:tabs>
      <w:spacing w:before="0" w:after="0"/>
      <w:ind w:left="0" w:hanging="0"/>
    </w:pPr>
    <w:rPr>
      <w:rFonts w:ascii="Arial" w:hAnsi="Arial" w:cs="Arial"/>
      <w:sz w:val="22"/>
      <w:szCs w:val="20"/>
    </w:rPr>
  </w:style>
  <w:style w:type="paragraph" w:styleId="Titulo1Enpro">
    <w:name w:val="Titulo 1 - Enpro"/>
    <w:basedOn w:val="Heading1"/>
    <w:qFormat/>
    <w:pPr>
      <w:numPr>
        <w:ilvl w:val="0"/>
        <w:numId w:val="0"/>
      </w:numPr>
      <w:tabs>
        <w:tab w:val="clear" w:pos="708"/>
        <w:tab w:val="left" w:pos="360" w:leader="none"/>
      </w:tabs>
      <w:spacing w:lineRule="auto" w:line="360" w:before="240" w:after="240"/>
      <w:ind w:left="360" w:hanging="360"/>
      <w:outlineLvl w:val="9"/>
    </w:pPr>
    <w:rPr>
      <w:rFonts w:ascii="Arial Negrito" w:hAnsi="Arial Negrito" w:cs="Arial Negrito"/>
      <w:caps/>
      <w:spacing w:val="20"/>
      <w:kern w:val="0"/>
      <w:sz w:val="22"/>
    </w:rPr>
  </w:style>
  <w:style w:type="paragraph" w:styleId="Titulo2Enpro">
    <w:name w:val="Titulo 2- Enpro"/>
    <w:basedOn w:val="Heading2"/>
    <w:qFormat/>
    <w:pPr>
      <w:widowControl/>
      <w:numPr>
        <w:ilvl w:val="0"/>
        <w:numId w:val="0"/>
      </w:numPr>
      <w:tabs>
        <w:tab w:val="clear" w:pos="7290"/>
        <w:tab w:val="clear" w:pos="8640"/>
        <w:tab w:val="left" w:pos="360" w:leader="none"/>
      </w:tabs>
      <w:spacing w:before="280" w:after="240"/>
      <w:ind w:left="360" w:hanging="360"/>
      <w:jc w:val="left"/>
      <w:outlineLvl w:val="9"/>
    </w:pPr>
    <w:rPr>
      <w:rFonts w:ascii="Arial Negrito" w:hAnsi="Arial Negrito" w:cs="Arial Negrito"/>
      <w:i w:val="false"/>
      <w:spacing w:val="20"/>
      <w:sz w:val="22"/>
    </w:rPr>
  </w:style>
  <w:style w:type="paragraph" w:styleId="Titulo3Enpro">
    <w:name w:val="Titulo 3 - Enpro"/>
    <w:basedOn w:val="Heading3"/>
    <w:qFormat/>
    <w:pPr>
      <w:numPr>
        <w:ilvl w:val="0"/>
        <w:numId w:val="0"/>
      </w:numPr>
      <w:tabs>
        <w:tab w:val="clear" w:pos="1620"/>
        <w:tab w:val="left" w:pos="360" w:leader="none"/>
        <w:tab w:val="left" w:pos="1080" w:leader="none"/>
      </w:tabs>
      <w:spacing w:lineRule="auto" w:line="360" w:before="240" w:after="120"/>
      <w:ind w:left="360" w:hanging="360"/>
      <w:jc w:val="left"/>
    </w:pPr>
    <w:rPr>
      <w:rFonts w:ascii="Arial Negrito" w:hAnsi="Arial Negrito" w:cs="Arial Negrito"/>
      <w:bCs/>
      <w:i/>
      <w:spacing w:val="20"/>
      <w:sz w:val="22"/>
      <w:szCs w:val="26"/>
    </w:rPr>
  </w:style>
  <w:style w:type="paragraph" w:styleId="Titulo4">
    <w:name w:val="Titulo 4"/>
    <w:basedOn w:val="Heading4"/>
    <w:next w:val="Normal"/>
    <w:qFormat/>
    <w:pPr>
      <w:numPr>
        <w:ilvl w:val="0"/>
        <w:numId w:val="0"/>
      </w:numPr>
      <w:spacing w:lineRule="auto" w:line="360" w:before="240" w:after="240"/>
      <w:ind w:left="1134" w:hanging="1134"/>
    </w:pPr>
    <w:rPr>
      <w:rFonts w:ascii="Arial Negrito" w:hAnsi="Arial Negrito" w:cs="Times New Roman"/>
      <w:color w:val="000000"/>
      <w:spacing w:val="20"/>
      <w:sz w:val="22"/>
      <w:szCs w:val="22"/>
    </w:rPr>
  </w:style>
  <w:style w:type="paragraph" w:styleId="EstiloArial11ptNegritoDepoisde0ptEspaamentoentreli">
    <w:name w:val="Estilo Arial 11 pt Negrito Depois de:  0 pt Espaçamento entre li..."/>
    <w:basedOn w:val="Normal"/>
    <w:qFormat/>
    <w:pPr>
      <w:spacing w:before="120" w:after="0"/>
      <w:jc w:val="both"/>
    </w:pPr>
    <w:rPr>
      <w:rFonts w:ascii="Arial" w:hAnsi="Arial" w:cs="Arial"/>
      <w:bCs/>
      <w:spacing w:val="20"/>
      <w:sz w:val="22"/>
      <w:szCs w:val="20"/>
    </w:rPr>
  </w:style>
  <w:style w:type="paragraph" w:styleId="Estilo3">
    <w:name w:val="Estilo3"/>
    <w:basedOn w:val="Normal"/>
    <w:qFormat/>
    <w:pPr>
      <w:keepNext w:val="true"/>
      <w:pBdr>
        <w:top w:val="single" w:sz="4" w:space="1" w:color="999999"/>
        <w:bottom w:val="single" w:sz="4" w:space="1" w:color="999999"/>
      </w:pBdr>
      <w:spacing w:before="0" w:after="120"/>
    </w:pPr>
    <w:rPr>
      <w:rFonts w:ascii="Arial" w:hAnsi="Arial" w:cs="Arial"/>
      <w:spacing w:val="20"/>
      <w:sz w:val="22"/>
      <w:szCs w:val="22"/>
    </w:rPr>
  </w:style>
  <w:style w:type="paragraph" w:styleId="WWCorpodetexto2">
    <w:name w:val="WW-Corpo de texto 2"/>
    <w:basedOn w:val="Normal"/>
    <w:qFormat/>
    <w:pPr>
      <w:widowControl w:val="false"/>
      <w:suppressAutoHyphens w:val="true"/>
      <w:jc w:val="both"/>
    </w:pPr>
    <w:rPr>
      <w:rFonts w:ascii="Arial" w:hAnsi="Arial" w:cs="Arial"/>
      <w:szCs w:val="20"/>
    </w:rPr>
  </w:style>
  <w:style w:type="paragraph" w:styleId="P8">
    <w:name w:val="p8"/>
    <w:basedOn w:val="Normal"/>
    <w:qFormat/>
    <w:pPr>
      <w:widowControl w:val="false"/>
      <w:tabs>
        <w:tab w:val="clear" w:pos="708"/>
        <w:tab w:val="left" w:pos="720" w:leader="none"/>
      </w:tabs>
      <w:spacing w:lineRule="atLeast" w:line="280"/>
      <w:ind w:left="720" w:hanging="720"/>
      <w:jc w:val="both"/>
    </w:pPr>
    <w:rPr>
      <w:szCs w:val="20"/>
    </w:rPr>
  </w:style>
  <w:style w:type="paragraph" w:styleId="P67">
    <w:name w:val="p67"/>
    <w:basedOn w:val="Normal"/>
    <w:qFormat/>
    <w:pPr>
      <w:widowControl w:val="false"/>
      <w:tabs>
        <w:tab w:val="clear" w:pos="708"/>
        <w:tab w:val="left" w:pos="700" w:leader="none"/>
      </w:tabs>
      <w:spacing w:lineRule="atLeast" w:line="280"/>
      <w:ind w:left="432" w:hanging="288"/>
      <w:jc w:val="both"/>
    </w:pPr>
    <w:rPr>
      <w:szCs w:val="20"/>
    </w:rPr>
  </w:style>
  <w:style w:type="paragraph" w:styleId="P39">
    <w:name w:val="p39"/>
    <w:basedOn w:val="Normal"/>
    <w:qFormat/>
    <w:pPr>
      <w:widowControl w:val="false"/>
      <w:tabs>
        <w:tab w:val="clear" w:pos="708"/>
        <w:tab w:val="left" w:pos="740" w:leader="none"/>
      </w:tabs>
      <w:spacing w:lineRule="atLeast" w:line="280"/>
      <w:ind w:left="720" w:hanging="720"/>
    </w:pPr>
    <w:rPr>
      <w:szCs w:val="20"/>
    </w:rPr>
  </w:style>
  <w:style w:type="paragraph" w:styleId="P41">
    <w:name w:val="p41"/>
    <w:basedOn w:val="Normal"/>
    <w:qFormat/>
    <w:pPr>
      <w:widowControl w:val="false"/>
      <w:spacing w:lineRule="atLeast" w:line="280"/>
      <w:ind w:left="1152" w:hanging="288"/>
    </w:pPr>
    <w:rPr>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Basedettulo">
    <w:name w:val="Base de título"/>
    <w:basedOn w:val="Normal"/>
    <w:next w:val="TextBody"/>
    <w:qFormat/>
    <w:pPr>
      <w:keepNext w:val="true"/>
      <w:keepLines/>
      <w:spacing w:lineRule="auto" w:line="360" w:before="240" w:after="120"/>
      <w:jc w:val="both"/>
    </w:pPr>
    <w:rPr>
      <w:rFonts w:ascii="Arial" w:hAnsi="Arial" w:cs="Arial"/>
      <w:b/>
      <w:kern w:val="2"/>
      <w:sz w:val="36"/>
      <w:szCs w:val="20"/>
    </w:rPr>
  </w:style>
  <w:style w:type="paragraph" w:styleId="Corpodetexto4">
    <w:name w:val="Corpo de texto 4"/>
    <w:basedOn w:val="TextBodyIndent"/>
    <w:qFormat/>
    <w:pPr>
      <w:spacing w:lineRule="auto" w:line="360" w:before="0" w:after="160"/>
    </w:pPr>
    <w:rPr>
      <w:rFonts w:ascii="Arial" w:hAnsi="Arial" w:cs="Times New Roman"/>
      <w:sz w:val="22"/>
      <w:szCs w:val="20"/>
    </w:rPr>
  </w:style>
  <w:style w:type="paragraph" w:styleId="Corpodetexto5">
    <w:name w:val="Corpo de texto 5"/>
    <w:basedOn w:val="TextBodyIndent"/>
    <w:qFormat/>
    <w:pPr>
      <w:spacing w:lineRule="auto" w:line="360" w:before="0" w:after="160"/>
    </w:pPr>
    <w:rPr>
      <w:rFonts w:ascii="Arial" w:hAnsi="Arial" w:cs="Times New Roman"/>
      <w:sz w:val="22"/>
      <w:szCs w:val="20"/>
    </w:rPr>
  </w:style>
  <w:style w:type="paragraph" w:styleId="Linhadeateno">
    <w:name w:val="Linha de atenção"/>
    <w:basedOn w:val="TextBody"/>
    <w:qFormat/>
    <w:pPr>
      <w:spacing w:lineRule="auto" w:line="360" w:before="0" w:after="160"/>
      <w:jc w:val="both"/>
    </w:pPr>
    <w:rPr>
      <w:rFonts w:ascii="Arial" w:hAnsi="Arial" w:cs="Arial"/>
      <w:b/>
      <w:i/>
      <w:sz w:val="22"/>
      <w:szCs w:val="20"/>
    </w:rPr>
  </w:style>
  <w:style w:type="paragraph" w:styleId="Citao">
    <w:name w:val="Citação"/>
    <w:basedOn w:val="TextBody"/>
    <w:qFormat/>
    <w:pPr>
      <w:keepLines/>
      <w:spacing w:lineRule="auto" w:line="360" w:before="0" w:after="160"/>
      <w:ind w:left="720" w:right="720" w:hanging="0"/>
      <w:jc w:val="both"/>
    </w:pPr>
    <w:rPr>
      <w:rFonts w:ascii="Arial" w:hAnsi="Arial" w:cs="Arial"/>
      <w:i/>
      <w:sz w:val="22"/>
      <w:szCs w:val="20"/>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0" w:after="240"/>
    </w:pPr>
    <w:rPr/>
  </w:style>
  <w:style w:type="paragraph" w:styleId="Mantercorpodotexto">
    <w:name w:val="Manter corpo do texto"/>
    <w:basedOn w:val="TextBody"/>
    <w:qFormat/>
    <w:pPr>
      <w:keepNext w:val="true"/>
      <w:spacing w:lineRule="auto" w:line="360" w:before="0" w:after="160"/>
      <w:jc w:val="both"/>
    </w:pPr>
    <w:rPr>
      <w:rFonts w:ascii="Arial" w:hAnsi="Arial" w:cs="Arial"/>
      <w:sz w:val="22"/>
      <w:szCs w:val="20"/>
    </w:rPr>
  </w:style>
  <w:style w:type="paragraph" w:styleId="Nomedocaptulo">
    <w:name w:val="Nome do capítulo"/>
    <w:basedOn w:val="Normal"/>
    <w:next w:val="Normal"/>
    <w:qFormat/>
    <w:pPr>
      <w:keepNext w:val="true"/>
      <w:spacing w:lineRule="auto" w:line="360" w:before="360" w:after="0"/>
      <w:jc w:val="center"/>
    </w:pPr>
    <w:rPr>
      <w:rFonts w:ascii="Arial" w:hAnsi="Arial" w:cs="Arial"/>
      <w:b/>
      <w:kern w:val="2"/>
      <w:szCs w:val="20"/>
      <w:u w:val="single"/>
    </w:rPr>
  </w:style>
  <w:style w:type="paragraph" w:styleId="Subttulodocaptulo">
    <w:name w:val="Subtítulo do capítulo"/>
    <w:basedOn w:val="Normal"/>
    <w:next w:val="TextBody"/>
    <w:qFormat/>
    <w:pPr>
      <w:keepNext w:val="true"/>
      <w:keepLines/>
      <w:spacing w:lineRule="auto" w:line="360" w:before="360" w:after="360"/>
      <w:jc w:val="center"/>
    </w:pPr>
    <w:rPr>
      <w:rFonts w:ascii="Arial" w:hAnsi="Arial" w:cs="Arial"/>
      <w:i/>
      <w:kern w:val="2"/>
      <w:sz w:val="28"/>
      <w:szCs w:val="20"/>
    </w:rPr>
  </w:style>
  <w:style w:type="paragraph" w:styleId="Ttulodocaptulo">
    <w:name w:val="Título do capítulo"/>
    <w:basedOn w:val="Normal"/>
    <w:next w:val="Subttulodocaptulo"/>
    <w:qFormat/>
    <w:pPr>
      <w:keepNext w:val="true"/>
      <w:keepLines/>
      <w:spacing w:lineRule="auto" w:line="360" w:before="600" w:after="0"/>
      <w:jc w:val="center"/>
    </w:pPr>
    <w:rPr>
      <w:rFonts w:ascii="Arial" w:hAnsi="Arial" w:cs="Arial"/>
      <w:b/>
      <w:kern w:val="2"/>
      <w:sz w:val="32"/>
      <w:szCs w:val="20"/>
    </w:rPr>
  </w:style>
  <w:style w:type="paragraph" w:styleId="Ttulododocumento">
    <w:name w:val="Título do documento"/>
    <w:basedOn w:val="Normal"/>
    <w:qFormat/>
    <w:pPr>
      <w:keepNext w:val="true"/>
      <w:spacing w:lineRule="auto" w:line="360" w:before="240" w:after="360"/>
      <w:jc w:val="both"/>
    </w:pPr>
    <w:rPr>
      <w:rFonts w:ascii="Arial" w:hAnsi="Arial" w:cs="Arial"/>
      <w:b/>
      <w:kern w:val="2"/>
      <w:sz w:val="36"/>
      <w:szCs w:val="20"/>
    </w:rPr>
  </w:style>
  <w:style w:type="paragraph" w:styleId="Endnote">
    <w:name w:val="Endnote Text"/>
    <w:basedOn w:val="Normal"/>
    <w:pPr>
      <w:tabs>
        <w:tab w:val="clear" w:pos="708"/>
        <w:tab w:val="left" w:pos="187" w:leader="none"/>
      </w:tabs>
      <w:spacing w:lineRule="exact" w:line="220" w:before="0" w:after="120"/>
      <w:ind w:left="187" w:hanging="187"/>
      <w:jc w:val="both"/>
    </w:pPr>
    <w:rPr>
      <w:rFonts w:ascii="Arial" w:hAnsi="Arial" w:cs="Arial"/>
      <w:sz w:val="18"/>
      <w:szCs w:val="20"/>
    </w:rPr>
  </w:style>
  <w:style w:type="paragraph" w:styleId="Rodappar">
    <w:name w:val="Rodapé par"/>
    <w:basedOn w:val="Footer"/>
    <w:qFormat/>
    <w:pPr>
      <w:keepLines/>
      <w:tabs>
        <w:tab w:val="clear" w:pos="4252"/>
        <w:tab w:val="clear" w:pos="8504"/>
        <w:tab w:val="center" w:pos="4320" w:leader="none"/>
        <w:tab w:val="right" w:pos="8640" w:leader="none"/>
      </w:tabs>
      <w:spacing w:lineRule="auto" w:line="360"/>
      <w:jc w:val="both"/>
    </w:pPr>
    <w:rPr>
      <w:rFonts w:ascii="Arial" w:hAnsi="Arial" w:cs="Arial"/>
      <w:sz w:val="22"/>
    </w:rPr>
  </w:style>
  <w:style w:type="paragraph" w:styleId="Primeirorodap">
    <w:name w:val="Primeiro rodapé"/>
    <w:basedOn w:val="Footer"/>
    <w:qFormat/>
    <w:pPr>
      <w:keepLines/>
      <w:tabs>
        <w:tab w:val="clear" w:pos="4252"/>
        <w:tab w:val="clear" w:pos="8504"/>
        <w:tab w:val="center" w:pos="4320" w:leader="none"/>
      </w:tabs>
      <w:spacing w:lineRule="auto" w:line="360"/>
      <w:jc w:val="center"/>
    </w:pPr>
    <w:rPr>
      <w:rFonts w:ascii="Arial" w:hAnsi="Arial" w:cs="Arial"/>
      <w:sz w:val="22"/>
    </w:rPr>
  </w:style>
  <w:style w:type="paragraph" w:styleId="Rodapmpar">
    <w:name w:val="Rodapé ímpar"/>
    <w:basedOn w:val="Footer"/>
    <w:qFormat/>
    <w:pPr>
      <w:keepLines/>
      <w:tabs>
        <w:tab w:val="clear" w:pos="4252"/>
        <w:tab w:val="clear" w:pos="8504"/>
        <w:tab w:val="right" w:pos="0" w:leader="none"/>
        <w:tab w:val="center" w:pos="4320" w:leader="none"/>
        <w:tab w:val="right" w:pos="8640" w:leader="none"/>
      </w:tabs>
      <w:spacing w:lineRule="auto" w:line="360"/>
      <w:jc w:val="right"/>
    </w:pPr>
    <w:rPr>
      <w:rFonts w:ascii="Arial" w:hAnsi="Arial" w:cs="Arial"/>
      <w:sz w:val="22"/>
    </w:rPr>
  </w:style>
  <w:style w:type="paragraph" w:styleId="Basenotaderodap">
    <w:name w:val="Base nota de rodapé"/>
    <w:basedOn w:val="Normal"/>
    <w:qFormat/>
    <w:pPr>
      <w:tabs>
        <w:tab w:val="clear" w:pos="708"/>
        <w:tab w:val="left" w:pos="187" w:leader="none"/>
      </w:tabs>
      <w:spacing w:lineRule="exact" w:line="220"/>
      <w:ind w:left="187" w:hanging="187"/>
      <w:jc w:val="both"/>
    </w:pPr>
    <w:rPr>
      <w:rFonts w:ascii="Arial" w:hAnsi="Arial" w:cs="Arial"/>
      <w:sz w:val="18"/>
      <w:szCs w:val="20"/>
    </w:rPr>
  </w:style>
  <w:style w:type="paragraph" w:styleId="Basedecabealho">
    <w:name w:val="Base de cabeçalho"/>
    <w:basedOn w:val="Normal"/>
    <w:qFormat/>
    <w:pPr>
      <w:keepLines/>
      <w:tabs>
        <w:tab w:val="clear" w:pos="708"/>
        <w:tab w:val="center" w:pos="4320" w:leader="none"/>
        <w:tab w:val="right" w:pos="8640" w:leader="none"/>
      </w:tabs>
      <w:spacing w:lineRule="auto" w:line="360"/>
      <w:jc w:val="both"/>
    </w:pPr>
    <w:rPr>
      <w:rFonts w:ascii="Arial" w:hAnsi="Arial" w:cs="Arial"/>
      <w:sz w:val="22"/>
      <w:szCs w:val="20"/>
    </w:rPr>
  </w:style>
  <w:style w:type="paragraph" w:styleId="Cabealhopar">
    <w:name w:val="Cabeçalho par"/>
    <w:basedOn w:val="Header"/>
    <w:qFormat/>
    <w:pPr>
      <w:keepLines/>
      <w:tabs>
        <w:tab w:val="clear" w:pos="4252"/>
        <w:tab w:val="clear" w:pos="8504"/>
        <w:tab w:val="center" w:pos="4320" w:leader="none"/>
        <w:tab w:val="right" w:pos="8640" w:leader="none"/>
      </w:tabs>
      <w:spacing w:lineRule="auto" w:line="360"/>
      <w:jc w:val="both"/>
    </w:pPr>
    <w:rPr>
      <w:rFonts w:ascii="Arial" w:hAnsi="Arial" w:cs="Arial"/>
      <w:sz w:val="22"/>
      <w:szCs w:val="20"/>
    </w:rPr>
  </w:style>
  <w:style w:type="paragraph" w:styleId="Cabealhoprimeirapg">
    <w:name w:val="Cabeçalho primeira pág."/>
    <w:basedOn w:val="Header"/>
    <w:qFormat/>
    <w:pPr>
      <w:keepLines/>
      <w:tabs>
        <w:tab w:val="clear" w:pos="4252"/>
        <w:tab w:val="clear" w:pos="8504"/>
        <w:tab w:val="center" w:pos="4320" w:leader="none"/>
      </w:tabs>
      <w:spacing w:lineRule="auto" w:line="360"/>
      <w:jc w:val="center"/>
    </w:pPr>
    <w:rPr>
      <w:rFonts w:ascii="Arial" w:hAnsi="Arial" w:cs="Arial"/>
      <w:sz w:val="22"/>
      <w:szCs w:val="20"/>
    </w:rPr>
  </w:style>
  <w:style w:type="paragraph" w:styleId="Cabealhompar">
    <w:name w:val="Cabeçalho ímpar"/>
    <w:basedOn w:val="Header"/>
    <w:qFormat/>
    <w:pPr>
      <w:keepLines/>
      <w:tabs>
        <w:tab w:val="clear" w:pos="4252"/>
        <w:tab w:val="clear" w:pos="8504"/>
        <w:tab w:val="right" w:pos="0" w:leader="none"/>
        <w:tab w:val="center" w:pos="4320" w:leader="none"/>
        <w:tab w:val="right" w:pos="8640" w:leader="none"/>
      </w:tabs>
      <w:spacing w:lineRule="auto" w:line="360"/>
      <w:jc w:val="right"/>
    </w:pPr>
    <w:rPr>
      <w:rFonts w:ascii="Arial" w:hAnsi="Arial" w:cs="Arial"/>
      <w:sz w:val="22"/>
      <w:szCs w:val="20"/>
    </w:rPr>
  </w:style>
  <w:style w:type="paragraph" w:styleId="Basendiceremissivo">
    <w:name w:val="Base índice remissivo"/>
    <w:basedOn w:val="Normal"/>
    <w:qFormat/>
    <w:pPr>
      <w:tabs>
        <w:tab w:val="clear" w:pos="708"/>
        <w:tab w:val="right" w:pos="3960" w:leader="dot"/>
      </w:tabs>
      <w:spacing w:lineRule="auto" w:line="360"/>
      <w:ind w:left="720" w:hanging="720"/>
      <w:jc w:val="both"/>
    </w:pPr>
    <w:rPr>
      <w:rFonts w:ascii="Arial" w:hAnsi="Arial" w:cs="Arial"/>
      <w:sz w:val="22"/>
      <w:szCs w:val="20"/>
    </w:rPr>
  </w:style>
  <w:style w:type="paragraph" w:styleId="Primeiralistacommarcadores">
    <w:name w:val="Primeira lista com marcadores"/>
    <w:basedOn w:val="Commarcadores"/>
    <w:next w:val="Commarcadores"/>
    <w:qFormat/>
    <w:pPr>
      <w:widowControl/>
      <w:numPr>
        <w:ilvl w:val="0"/>
        <w:numId w:val="0"/>
      </w:numPr>
      <w:tabs>
        <w:tab w:val="clear" w:pos="7290"/>
        <w:tab w:val="clear" w:pos="8640"/>
      </w:tabs>
      <w:spacing w:before="80" w:after="160"/>
      <w:ind w:left="720" w:hanging="360"/>
      <w:jc w:val="both"/>
    </w:pPr>
    <w:rPr>
      <w:rFonts w:ascii="Arial" w:hAnsi="Arial" w:cs="Times New Roman"/>
      <w:bCs w:val="false"/>
      <w:sz w:val="22"/>
      <w:szCs w:val="20"/>
    </w:rPr>
  </w:style>
  <w:style w:type="paragraph" w:styleId="Ltimalistacommarcadores">
    <w:name w:val="Última lista com marcadores"/>
    <w:basedOn w:val="Commarcadores"/>
    <w:next w:val="TextBody"/>
    <w:qFormat/>
    <w:pPr>
      <w:widowControl/>
      <w:numPr>
        <w:ilvl w:val="0"/>
        <w:numId w:val="0"/>
      </w:numPr>
      <w:tabs>
        <w:tab w:val="clear" w:pos="7290"/>
        <w:tab w:val="clear" w:pos="8640"/>
      </w:tabs>
      <w:spacing w:before="0" w:after="240"/>
      <w:ind w:left="720" w:hanging="360"/>
      <w:jc w:val="both"/>
    </w:pPr>
    <w:rPr>
      <w:rFonts w:ascii="Arial" w:hAnsi="Arial" w:cs="Times New Roman"/>
      <w:bCs w:val="false"/>
      <w:sz w:val="22"/>
      <w:szCs w:val="20"/>
    </w:rPr>
  </w:style>
  <w:style w:type="paragraph" w:styleId="Primeiralista">
    <w:name w:val="Primeira lista"/>
    <w:basedOn w:val="List"/>
    <w:next w:val="List"/>
    <w:qFormat/>
    <w:pPr>
      <w:widowControl/>
      <w:tabs>
        <w:tab w:val="clear" w:pos="7290"/>
        <w:tab w:val="clear" w:pos="8640"/>
        <w:tab w:val="left" w:pos="720" w:leader="none"/>
      </w:tabs>
      <w:spacing w:before="80" w:after="80"/>
      <w:ind w:left="720" w:hanging="360"/>
      <w:jc w:val="both"/>
    </w:pPr>
    <w:rPr>
      <w:rFonts w:ascii="Arial" w:hAnsi="Arial" w:cs="Times New Roman"/>
      <w:bCs w:val="false"/>
      <w:sz w:val="22"/>
      <w:szCs w:val="20"/>
    </w:rPr>
  </w:style>
  <w:style w:type="paragraph" w:styleId="Ltimalista">
    <w:name w:val="Última lista"/>
    <w:basedOn w:val="List"/>
    <w:next w:val="TextBody"/>
    <w:qFormat/>
    <w:pPr>
      <w:widowControl/>
      <w:tabs>
        <w:tab w:val="clear" w:pos="7290"/>
        <w:tab w:val="clear" w:pos="8640"/>
        <w:tab w:val="left" w:pos="720" w:leader="none"/>
      </w:tabs>
      <w:spacing w:before="0" w:after="240"/>
      <w:ind w:left="720" w:hanging="360"/>
      <w:jc w:val="both"/>
    </w:pPr>
    <w:rPr>
      <w:rFonts w:ascii="Arial" w:hAnsi="Arial" w:cs="Times New Roman"/>
      <w:bCs w:val="false"/>
      <w:sz w:val="22"/>
      <w:szCs w:val="20"/>
    </w:rPr>
  </w:style>
  <w:style w:type="paragraph" w:styleId="Primeiralistanumerada">
    <w:name w:val="Primeira lista numerada"/>
    <w:basedOn w:val="Numerada"/>
    <w:next w:val="Numerada"/>
    <w:qFormat/>
    <w:pPr>
      <w:widowControl/>
      <w:numPr>
        <w:ilvl w:val="0"/>
        <w:numId w:val="0"/>
      </w:numPr>
      <w:tabs>
        <w:tab w:val="clear" w:pos="7290"/>
        <w:tab w:val="clear" w:pos="8640"/>
      </w:tabs>
      <w:spacing w:before="80" w:after="160"/>
      <w:ind w:left="720" w:hanging="360"/>
      <w:jc w:val="both"/>
    </w:pPr>
    <w:rPr>
      <w:rFonts w:ascii="Arial" w:hAnsi="Arial" w:cs="Times New Roman"/>
      <w:bCs w:val="false"/>
      <w:sz w:val="22"/>
      <w:szCs w:val="20"/>
    </w:rPr>
  </w:style>
  <w:style w:type="paragraph" w:styleId="Ltimalistanumerada">
    <w:name w:val="Última lista numerada"/>
    <w:basedOn w:val="Numerada"/>
    <w:next w:val="TextBody"/>
    <w:qFormat/>
    <w:pPr>
      <w:widowControl/>
      <w:numPr>
        <w:ilvl w:val="0"/>
        <w:numId w:val="0"/>
      </w:numPr>
      <w:tabs>
        <w:tab w:val="clear" w:pos="7290"/>
        <w:tab w:val="clear" w:pos="8640"/>
      </w:tabs>
      <w:spacing w:before="0" w:after="240"/>
      <w:ind w:left="720" w:hanging="360"/>
      <w:jc w:val="both"/>
    </w:pPr>
    <w:rPr>
      <w:rFonts w:ascii="Arial" w:hAnsi="Arial" w:cs="Times New Roman"/>
      <w:bCs w:val="false"/>
      <w:sz w:val="22"/>
      <w:szCs w:val="20"/>
    </w:rPr>
  </w:style>
  <w:style w:type="paragraph" w:styleId="Nomedaparte">
    <w:name w:val="Nome da parte"/>
    <w:basedOn w:val="Basedettulo"/>
    <w:next w:val="Normal"/>
    <w:qFormat/>
    <w:pPr>
      <w:spacing w:before="600" w:after="160"/>
      <w:jc w:val="center"/>
    </w:pPr>
    <w:rPr>
      <w:b w:val="false"/>
      <w:sz w:val="24"/>
      <w:u w:val="single"/>
    </w:rPr>
  </w:style>
  <w:style w:type="paragraph" w:styleId="Subttulodaparte">
    <w:name w:val="Subtítulo da parte"/>
    <w:basedOn w:val="Normal"/>
    <w:next w:val="TextBody"/>
    <w:qFormat/>
    <w:pPr>
      <w:keepNext w:val="true"/>
      <w:spacing w:lineRule="auto" w:line="360" w:before="360" w:after="120"/>
      <w:jc w:val="center"/>
    </w:pPr>
    <w:rPr>
      <w:rFonts w:ascii="Arial" w:hAnsi="Arial" w:cs="Arial"/>
      <w:i/>
      <w:kern w:val="2"/>
      <w:sz w:val="32"/>
      <w:szCs w:val="20"/>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lineRule="auto" w:line="360" w:before="0" w:after="160"/>
      <w:jc w:val="both"/>
    </w:pPr>
    <w:rPr>
      <w:rFonts w:ascii="Arial" w:hAnsi="Arial" w:cs="Arial"/>
      <w:sz w:val="22"/>
      <w:szCs w:val="20"/>
    </w:rPr>
  </w:style>
  <w:style w:type="paragraph" w:styleId="Ttulodaseo">
    <w:name w:val="Título da seção"/>
    <w:basedOn w:val="Basedettulo"/>
    <w:qFormat/>
    <w:pPr>
      <w:spacing w:before="240" w:after="80"/>
    </w:pPr>
    <w:rPr>
      <w:sz w:val="28"/>
    </w:rPr>
  </w:style>
  <w:style w:type="paragraph" w:styleId="Nomedaseo">
    <w:name w:val="Nome da seção"/>
    <w:basedOn w:val="Basedettulo"/>
    <w:next w:val="TextBody"/>
    <w:qFormat/>
    <w:pPr>
      <w:spacing w:before="240" w:after="360"/>
      <w:jc w:val="center"/>
    </w:pPr>
    <w:rPr/>
  </w:style>
  <w:style w:type="paragraph" w:styleId="Linhadeassunto">
    <w:name w:val="Linha de assunto"/>
    <w:basedOn w:val="TextBody"/>
    <w:next w:val="TextBody"/>
    <w:qFormat/>
    <w:pPr>
      <w:spacing w:lineRule="auto" w:line="360" w:before="0" w:after="160"/>
      <w:jc w:val="both"/>
    </w:pPr>
    <w:rPr>
      <w:rFonts w:ascii="Arial" w:hAnsi="Arial" w:cs="Arial"/>
      <w:i/>
      <w:sz w:val="22"/>
      <w:szCs w:val="20"/>
      <w:u w:val="single"/>
    </w:rPr>
  </w:style>
  <w:style w:type="paragraph" w:styleId="Subttulodecapa">
    <w:name w:val="Subtítulo de capa"/>
    <w:basedOn w:val="Normal"/>
    <w:next w:val="TextBody"/>
    <w:qFormat/>
    <w:pPr>
      <w:keepNext w:val="true"/>
      <w:spacing w:lineRule="auto" w:line="360" w:before="240" w:after="160"/>
      <w:jc w:val="center"/>
    </w:pPr>
    <w:rPr>
      <w:rFonts w:ascii="Arial" w:hAnsi="Arial" w:cs="Arial"/>
      <w:i/>
      <w:kern w:val="2"/>
      <w:sz w:val="36"/>
      <w:szCs w:val="20"/>
    </w:rPr>
  </w:style>
  <w:style w:type="paragraph" w:styleId="Ttulodecapa">
    <w:name w:val="Título de capa"/>
    <w:basedOn w:val="Basedettulo"/>
    <w:next w:val="Subttulodecapa"/>
    <w:qFormat/>
    <w:pPr>
      <w:spacing w:before="720" w:after="160"/>
      <w:jc w:val="center"/>
    </w:pPr>
    <w:rPr>
      <w:sz w:val="48"/>
    </w:rPr>
  </w:style>
  <w:style w:type="paragraph" w:styleId="Basendiceanaltico">
    <w:name w:val="Base índice analítico"/>
    <w:basedOn w:val="Normal"/>
    <w:qFormat/>
    <w:pPr>
      <w:tabs>
        <w:tab w:val="clear" w:pos="708"/>
        <w:tab w:val="right" w:pos="8640" w:leader="dot"/>
      </w:tabs>
      <w:spacing w:lineRule="auto" w:line="360"/>
      <w:jc w:val="both"/>
    </w:pPr>
    <w:rPr>
      <w:rFonts w:ascii="Arial" w:hAnsi="Arial" w:cs="Arial"/>
      <w:sz w:val="22"/>
      <w:szCs w:val="20"/>
    </w:rPr>
  </w:style>
  <w:style w:type="paragraph" w:styleId="Normalpontual">
    <w:name w:val="Normal.pontual"/>
    <w:qFormat/>
    <w:pPr>
      <w:widowControl/>
      <w:bidi w:val="0"/>
      <w:spacing w:lineRule="auto" w:line="360"/>
      <w:jc w:val="both"/>
    </w:pPr>
    <w:rPr>
      <w:rFonts w:ascii="Arial" w:hAnsi="Arial" w:eastAsia="Times New Roman" w:cs="Arial"/>
      <w:color w:val="auto"/>
      <w:sz w:val="22"/>
      <w:szCs w:val="20"/>
      <w:lang w:val="pt-BR" w:bidi="ar-SA" w:eastAsia="zh-CN"/>
    </w:rPr>
  </w:style>
  <w:style w:type="paragraph" w:styleId="BodyText21">
    <w:name w:val="Body Text 21"/>
    <w:basedOn w:val="Normal"/>
    <w:qFormat/>
    <w:pPr>
      <w:jc w:val="both"/>
    </w:pPr>
    <w:rPr>
      <w:b/>
      <w:sz w:val="22"/>
      <w:szCs w:val="20"/>
    </w:rPr>
  </w:style>
  <w:style w:type="paragraph" w:styleId="Xl25">
    <w:name w:val="xl25"/>
    <w:basedOn w:val="Normal"/>
    <w:qFormat/>
    <w:pPr>
      <w:spacing w:before="280" w:after="280"/>
    </w:pPr>
    <w:rPr>
      <w:rFonts w:ascii="Arial" w:hAnsi="Arial" w:cs="Arial"/>
    </w:rPr>
  </w:style>
  <w:style w:type="paragraph" w:styleId="ListaG">
    <w:name w:val="ListaG"/>
    <w:basedOn w:val="Normal"/>
    <w:qFormat/>
    <w:pPr>
      <w:spacing w:before="0" w:after="120"/>
      <w:ind w:left="1723" w:hanging="283"/>
    </w:pPr>
    <w:rPr>
      <w:rFonts w:ascii="Arial" w:hAnsi="Arial" w:cs="Arial"/>
      <w:szCs w:val="20"/>
    </w:rPr>
  </w:style>
  <w:style w:type="paragraph" w:styleId="Pontual">
    <w:name w:val="pontual"/>
    <w:basedOn w:val="Normal"/>
    <w:qFormat/>
    <w:pPr>
      <w:spacing w:lineRule="auto" w:line="360"/>
      <w:jc w:val="both"/>
    </w:pPr>
    <w:rPr>
      <w:rFonts w:ascii="Arial" w:hAnsi="Arial" w:cs="Arial"/>
      <w:sz w:val="22"/>
      <w:szCs w:val="20"/>
    </w:rPr>
  </w:style>
  <w:style w:type="paragraph" w:styleId="Normaldes">
    <w:name w:val="normaldes"/>
    <w:basedOn w:val="Normal"/>
    <w:qFormat/>
    <w:pPr/>
    <w:rPr>
      <w:rFonts w:ascii="Arial" w:hAnsi="Arial" w:cs="Arial"/>
      <w:sz w:val="16"/>
      <w:szCs w:val="20"/>
    </w:rPr>
  </w:style>
  <w:style w:type="paragraph" w:styleId="PARA">
    <w:name w:val="PAR.A"/>
    <w:basedOn w:val="Normal"/>
    <w:qFormat/>
    <w:pPr/>
    <w:rPr>
      <w:b/>
      <w:sz w:val="20"/>
      <w:szCs w:val="20"/>
    </w:rPr>
  </w:style>
  <w:style w:type="paragraph" w:styleId="A">
    <w:name w:val="a"/>
    <w:basedOn w:val="Normal"/>
    <w:qFormat/>
    <w:pPr>
      <w:tabs>
        <w:tab w:val="clear" w:pos="708"/>
        <w:tab w:val="left" w:pos="1418" w:leader="none"/>
      </w:tabs>
    </w:pPr>
    <w:rPr>
      <w:b/>
      <w:szCs w:val="20"/>
    </w:rPr>
  </w:style>
  <w:style w:type="paragraph" w:styleId="PlainText">
    <w:name w:val="Plain Text"/>
    <w:basedOn w:val="Normal"/>
    <w:qFormat/>
    <w:pPr>
      <w:jc w:val="center"/>
    </w:pPr>
    <w:rPr>
      <w:rFonts w:ascii="Courier New" w:hAnsi="Courier New" w:cs="Courier New"/>
      <w:szCs w:val="20"/>
    </w:rPr>
  </w:style>
  <w:style w:type="paragraph" w:styleId="BodyTextIndent2">
    <w:name w:val="Body Text Indent 2"/>
    <w:basedOn w:val="Normal"/>
    <w:qFormat/>
    <w:pPr>
      <w:widowControl w:val="false"/>
      <w:ind w:left="1560" w:hanging="142"/>
      <w:jc w:val="both"/>
    </w:pPr>
    <w:rPr>
      <w:szCs w:val="20"/>
    </w:rPr>
  </w:style>
  <w:style w:type="paragraph" w:styleId="Alin1">
    <w:name w:val="alin1"/>
    <w:basedOn w:val="Normal"/>
    <w:qFormat/>
    <w:pPr>
      <w:jc w:val="center"/>
    </w:pPr>
    <w:rPr>
      <w:szCs w:val="20"/>
    </w:rPr>
  </w:style>
  <w:style w:type="paragraph" w:styleId="Invitacion">
    <w:name w:val="Invitacion"/>
    <w:basedOn w:val="Normal"/>
    <w:qFormat/>
    <w:pPr>
      <w:tabs>
        <w:tab w:val="clear" w:pos="708"/>
        <w:tab w:val="left" w:pos="-720" w:leader="none"/>
      </w:tabs>
      <w:suppressAutoHyphens w:val="true"/>
      <w:ind w:left="851" w:hanging="851"/>
      <w:jc w:val="both"/>
    </w:pPr>
    <w:rPr>
      <w:spacing w:val="-3"/>
      <w:szCs w:val="20"/>
    </w:rPr>
  </w:style>
  <w:style w:type="paragraph" w:styleId="Cndesp">
    <w:name w:val="cndesp"/>
    <w:basedOn w:val="Normal"/>
    <w:qFormat/>
    <w:pPr>
      <w:ind w:left="1843" w:hanging="1134"/>
      <w:jc w:val="both"/>
    </w:pPr>
    <w:rPr>
      <w:szCs w:val="20"/>
    </w:rPr>
  </w:style>
  <w:style w:type="paragraph" w:styleId="Aespecif">
    <w:name w:val="Aespecif"/>
    <w:basedOn w:val="Normal"/>
    <w:qFormat/>
    <w:pPr>
      <w:tabs>
        <w:tab w:val="clear" w:pos="708"/>
        <w:tab w:val="left" w:pos="360" w:leader="none"/>
      </w:tabs>
      <w:ind w:left="360" w:hanging="360"/>
      <w:jc w:val="both"/>
    </w:pPr>
    <w:rPr>
      <w:szCs w:val="20"/>
    </w:rPr>
  </w:style>
  <w:style w:type="paragraph" w:styleId="Aespec1">
    <w:name w:val="Aespec1"/>
    <w:basedOn w:val="Normal"/>
    <w:qFormat/>
    <w:pPr>
      <w:ind w:left="426" w:hanging="0"/>
      <w:jc w:val="both"/>
    </w:pPr>
    <w:rPr>
      <w:szCs w:val="20"/>
    </w:rPr>
  </w:style>
  <w:style w:type="paragraph" w:styleId="Alin4">
    <w:name w:val="Alin4"/>
    <w:basedOn w:val="Normal"/>
    <w:qFormat/>
    <w:pPr>
      <w:tabs>
        <w:tab w:val="clear" w:pos="708"/>
        <w:tab w:val="left" w:pos="1211" w:leader="none"/>
      </w:tabs>
      <w:ind w:left="1191" w:hanging="340"/>
      <w:jc w:val="center"/>
    </w:pPr>
    <w:rPr>
      <w:szCs w:val="20"/>
    </w:rPr>
  </w:style>
  <w:style w:type="paragraph" w:styleId="Normal14Neg">
    <w:name w:val="Normal 14 Neg"/>
    <w:basedOn w:val="Heading7"/>
    <w:qFormat/>
    <w:pPr>
      <w:numPr>
        <w:ilvl w:val="0"/>
        <w:numId w:val="0"/>
      </w:numPr>
      <w:spacing w:lineRule="auto" w:line="360" w:before="240" w:after="0"/>
      <w:ind w:left="181" w:right="-164" w:hanging="181"/>
      <w:outlineLvl w:val="9"/>
    </w:pPr>
    <w:rPr>
      <w:rFonts w:ascii="Times New Roman" w:hAnsi="Times New Roman" w:cs="Times New Roman"/>
      <w:caps/>
      <w:sz w:val="28"/>
    </w:rPr>
  </w:style>
  <w:style w:type="paragraph" w:styleId="PargrafoPadro">
    <w:name w:val="Parágrafo Padrão"/>
    <w:basedOn w:val="Normal"/>
    <w:qFormat/>
    <w:pPr>
      <w:spacing w:lineRule="atLeast" w:line="240" w:before="120" w:after="0"/>
      <w:jc w:val="both"/>
    </w:pPr>
    <w:rPr>
      <w:rFonts w:ascii="Arial" w:hAnsi="Arial" w:cs="Arial"/>
      <w:szCs w:val="20"/>
    </w:rPr>
  </w:style>
  <w:style w:type="paragraph" w:styleId="SAR3">
    <w:name w:val="SAR 3"/>
    <w:qFormat/>
    <w:pPr>
      <w:widowControl/>
      <w:tabs>
        <w:tab w:val="clear" w:pos="708"/>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Xl24">
    <w:name w:val="xl24"/>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26">
    <w:name w:val="xl26"/>
    <w:basedOn w:val="Normal"/>
    <w:qFormat/>
    <w:pPr>
      <w:spacing w:before="280" w:after="280"/>
    </w:pPr>
    <w:rPr>
      <w:rFonts w:ascii="Arial" w:hAnsi="Arial" w:cs="Arial"/>
      <w:sz w:val="18"/>
      <w:szCs w:val="18"/>
    </w:rPr>
  </w:style>
  <w:style w:type="paragraph" w:styleId="Xl27">
    <w:name w:val="xl27"/>
    <w:basedOn w:val="Normal"/>
    <w:qFormat/>
    <w:pPr>
      <w:pBdr>
        <w:right w:val="single" w:sz="4" w:space="0" w:color="000000"/>
      </w:pBdr>
      <w:spacing w:before="280" w:after="280"/>
    </w:pPr>
    <w:rPr>
      <w:rFonts w:ascii="Arial" w:hAnsi="Arial" w:cs="Arial"/>
      <w:sz w:val="18"/>
      <w:szCs w:val="18"/>
    </w:rPr>
  </w:style>
  <w:style w:type="paragraph" w:styleId="Xl28">
    <w:name w:val="xl28"/>
    <w:basedOn w:val="Normal"/>
    <w:qFormat/>
    <w:pPr>
      <w:pBdr>
        <w:left w:val="single" w:sz="4" w:space="0" w:color="000000"/>
        <w:right w:val="single" w:sz="4" w:space="0" w:color="000000"/>
      </w:pBdr>
      <w:spacing w:before="280" w:after="280"/>
      <w:jc w:val="right"/>
    </w:pPr>
    <w:rPr>
      <w:rFonts w:ascii="Arial" w:hAnsi="Arial" w:cs="Arial"/>
      <w:sz w:val="18"/>
      <w:szCs w:val="18"/>
    </w:rPr>
  </w:style>
  <w:style w:type="paragraph" w:styleId="Xl29">
    <w:name w:val="xl29"/>
    <w:basedOn w:val="Normal"/>
    <w:qFormat/>
    <w:pPr>
      <w:pBdr>
        <w:left w:val="single" w:sz="4" w:space="0" w:color="000000"/>
        <w:right w:val="single" w:sz="4" w:space="0" w:color="000000"/>
      </w:pBdr>
      <w:spacing w:before="280" w:after="280"/>
    </w:pPr>
    <w:rPr>
      <w:rFonts w:ascii="Arial" w:hAnsi="Arial" w:cs="Arial"/>
      <w:sz w:val="18"/>
      <w:szCs w:val="18"/>
    </w:rPr>
  </w:style>
  <w:style w:type="paragraph" w:styleId="Xl30">
    <w:name w:val="xl30"/>
    <w:basedOn w:val="Normal"/>
    <w:qFormat/>
    <w:pPr>
      <w:pBdr>
        <w:left w:val="single" w:sz="4" w:space="0" w:color="000000"/>
        <w:right w:val="single" w:sz="4" w:space="0" w:color="000000"/>
      </w:pBdr>
      <w:spacing w:before="280" w:after="280"/>
    </w:pPr>
    <w:rPr>
      <w:rFonts w:ascii="Arial" w:hAnsi="Arial" w:cs="Arial"/>
      <w:sz w:val="18"/>
      <w:szCs w:val="18"/>
    </w:rPr>
  </w:style>
  <w:style w:type="paragraph" w:styleId="Xl31">
    <w:name w:val="xl31"/>
    <w:basedOn w:val="Normal"/>
    <w:qFormat/>
    <w:pPr>
      <w:pBdr>
        <w:right w:val="single" w:sz="4" w:space="0" w:color="000000"/>
      </w:pBdr>
      <w:spacing w:before="280" w:after="280"/>
    </w:pPr>
    <w:rPr>
      <w:rFonts w:ascii="Arial" w:hAnsi="Arial" w:cs="Arial"/>
      <w:sz w:val="18"/>
      <w:szCs w:val="18"/>
    </w:rPr>
  </w:style>
  <w:style w:type="paragraph" w:styleId="Xl32">
    <w:name w:val="xl32"/>
    <w:basedOn w:val="Normal"/>
    <w:qFormat/>
    <w:pPr>
      <w:pBdr>
        <w:right w:val="single" w:sz="4" w:space="0" w:color="000000"/>
      </w:pBdr>
      <w:spacing w:before="280" w:after="280"/>
      <w:jc w:val="right"/>
    </w:pPr>
    <w:rPr>
      <w:rFonts w:ascii="Arial" w:hAnsi="Arial" w:cs="Arial"/>
      <w:sz w:val="18"/>
      <w:szCs w:val="18"/>
    </w:rPr>
  </w:style>
  <w:style w:type="paragraph" w:styleId="Normal2">
    <w:name w:val="Normal 2"/>
    <w:qFormat/>
    <w:pPr>
      <w:widowControl/>
      <w:bidi w:val="0"/>
      <w:spacing w:lineRule="exact" w:line="280" w:before="0" w:after="120"/>
      <w:ind w:left="1559" w:right="510" w:hanging="0"/>
      <w:jc w:val="both"/>
    </w:pPr>
    <w:rPr>
      <w:rFonts w:ascii="Arial" w:hAnsi="Arial" w:eastAsia="Times New Roman" w:cs="Arial"/>
      <w:color w:val="auto"/>
      <w:sz w:val="22"/>
      <w:szCs w:val="20"/>
      <w:lang w:val="pt-PT" w:bidi="ar-SA" w:eastAsia="zh-CN"/>
    </w:rPr>
  </w:style>
  <w:style w:type="paragraph" w:styleId="Normal3">
    <w:name w:val="Normal 3"/>
    <w:next w:val="Heading3"/>
    <w:qFormat/>
    <w:pPr>
      <w:widowControl/>
      <w:bidi w:val="0"/>
      <w:spacing w:lineRule="exact" w:line="280" w:before="0" w:after="120"/>
      <w:ind w:left="2552" w:right="510" w:hanging="0"/>
      <w:jc w:val="both"/>
    </w:pPr>
    <w:rPr>
      <w:rFonts w:ascii="Arial" w:hAnsi="Arial" w:eastAsia="Times New Roman" w:cs="Arial"/>
      <w:color w:val="auto"/>
      <w:sz w:val="22"/>
      <w:szCs w:val="20"/>
      <w:lang w:val="pt-PT" w:bidi="ar-SA" w:eastAsia="zh-CN"/>
    </w:rPr>
  </w:style>
  <w:style w:type="paragraph" w:styleId="Normal4">
    <w:name w:val="Normal 4"/>
    <w:basedOn w:val="Normal"/>
    <w:qFormat/>
    <w:pPr>
      <w:spacing w:before="0" w:after="120"/>
      <w:ind w:left="2977" w:right="510" w:hanging="0"/>
      <w:jc w:val="both"/>
    </w:pPr>
    <w:rPr>
      <w:rFonts w:ascii="Arial" w:hAnsi="Arial" w:cs="Arial"/>
      <w:sz w:val="22"/>
    </w:rPr>
  </w:style>
  <w:style w:type="paragraph" w:styleId="Paragrafo3">
    <w:name w:val="Paragrafo 3"/>
    <w:qFormat/>
    <w:pPr>
      <w:widowControl/>
      <w:bidi w:val="0"/>
      <w:spacing w:lineRule="exact" w:line="280" w:before="0" w:after="120"/>
      <w:ind w:left="2693" w:right="510" w:hanging="1134"/>
      <w:jc w:val="both"/>
    </w:pPr>
    <w:rPr>
      <w:rFonts w:ascii="Arial" w:hAnsi="Arial" w:eastAsia="Times New Roman" w:cs="Arial"/>
      <w:color w:val="auto"/>
      <w:sz w:val="22"/>
      <w:szCs w:val="20"/>
      <w:lang w:val="pt-BR" w:bidi="ar-SA" w:eastAsia="zh-CN"/>
    </w:rPr>
  </w:style>
  <w:style w:type="paragraph" w:styleId="Normal1">
    <w:name w:val="Normal 1"/>
    <w:next w:val="Heading1"/>
    <w:qFormat/>
    <w:pPr>
      <w:widowControl/>
      <w:bidi w:val="0"/>
      <w:spacing w:lineRule="exact" w:line="280"/>
      <w:ind w:left="851" w:right="510" w:hanging="0"/>
      <w:jc w:val="both"/>
    </w:pPr>
    <w:rPr>
      <w:rFonts w:ascii="Arial" w:hAnsi="Arial" w:eastAsia="Times New Roman" w:cs="Arial"/>
      <w:color w:val="auto"/>
      <w:sz w:val="22"/>
      <w:szCs w:val="20"/>
      <w:lang w:val="pt-PT" w:bidi="ar-SA" w:eastAsia="zh-CN"/>
    </w:rPr>
  </w:style>
  <w:style w:type="paragraph" w:styleId="Paragrafo4">
    <w:name w:val="Paragrafo 4"/>
    <w:qFormat/>
    <w:pPr>
      <w:widowControl/>
      <w:bidi w:val="0"/>
      <w:spacing w:before="0" w:after="120"/>
      <w:ind w:left="4253" w:right="510" w:hanging="1418"/>
      <w:jc w:val="both"/>
    </w:pPr>
    <w:rPr>
      <w:rFonts w:ascii="Courier" w:hAnsi="Courier" w:eastAsia="Times New Roman" w:cs="Courier"/>
      <w:color w:val="auto"/>
      <w:sz w:val="24"/>
      <w:szCs w:val="20"/>
      <w:lang w:val="pt-PT" w:bidi="ar-SA" w:eastAsia="zh-CN"/>
    </w:rPr>
  </w:style>
  <w:style w:type="paragraph" w:styleId="Topico1">
    <w:name w:val="topico 1"/>
    <w:basedOn w:val="Normal"/>
    <w:qFormat/>
    <w:pPr>
      <w:tabs>
        <w:tab w:val="clear" w:pos="708"/>
        <w:tab w:val="left" w:pos="2061" w:leader="none"/>
      </w:tabs>
      <w:spacing w:before="0" w:after="120"/>
      <w:ind w:left="2061" w:right="510" w:hanging="360"/>
      <w:jc w:val="both"/>
    </w:pPr>
    <w:rPr>
      <w:sz w:val="22"/>
    </w:rPr>
  </w:style>
  <w:style w:type="paragraph" w:styleId="Paragrafo2">
    <w:name w:val="Paragrafo 2"/>
    <w:basedOn w:val="Heading2"/>
    <w:qFormat/>
    <w:pPr>
      <w:widowControl/>
      <w:numPr>
        <w:ilvl w:val="0"/>
        <w:numId w:val="0"/>
      </w:numPr>
      <w:tabs>
        <w:tab w:val="clear" w:pos="7290"/>
        <w:tab w:val="clear" w:pos="8640"/>
        <w:tab w:val="left" w:pos="0" w:leader="none"/>
        <w:tab w:val="left" w:pos="709" w:leader="none"/>
      </w:tabs>
      <w:spacing w:lineRule="exact" w:line="300" w:before="0" w:after="120"/>
      <w:ind w:left="851" w:right="510" w:hanging="567"/>
      <w:jc w:val="both"/>
      <w:outlineLvl w:val="9"/>
    </w:pPr>
    <w:rPr>
      <w:rFonts w:ascii="Courier" w:hAnsi="Courier" w:cs="Times New Roman"/>
      <w:b w:val="false"/>
      <w:bCs w:val="false"/>
      <w:i w:val="false"/>
      <w:iCs w:val="false"/>
      <w:caps/>
      <w:sz w:val="24"/>
      <w:szCs w:val="20"/>
    </w:rPr>
  </w:style>
  <w:style w:type="paragraph" w:styleId="Tabela1">
    <w:name w:val="tabela1"/>
    <w:basedOn w:val="Normal"/>
    <w:qFormat/>
    <w:pPr/>
    <w:rPr>
      <w:rFonts w:ascii="Arial" w:hAnsi="Arial" w:cs="Arial"/>
      <w:b/>
      <w:caps/>
    </w:rPr>
  </w:style>
  <w:style w:type="paragraph" w:styleId="Topico2">
    <w:name w:val="topico 2"/>
    <w:basedOn w:val="Normal"/>
    <w:qFormat/>
    <w:pPr>
      <w:tabs>
        <w:tab w:val="clear" w:pos="708"/>
        <w:tab w:val="left" w:pos="1919" w:leader="none"/>
      </w:tabs>
      <w:spacing w:before="0" w:after="120"/>
      <w:ind w:left="1919" w:right="510" w:hanging="360"/>
      <w:jc w:val="both"/>
    </w:pPr>
    <w:rPr>
      <w:sz w:val="22"/>
    </w:rPr>
  </w:style>
  <w:style w:type="paragraph" w:styleId="Topico3">
    <w:name w:val="topico 3"/>
    <w:basedOn w:val="Paragrafo3"/>
    <w:qFormat/>
    <w:pPr>
      <w:ind w:left="0" w:right="510" w:hanging="0"/>
    </w:pPr>
    <w:rPr/>
  </w:style>
  <w:style w:type="paragraph" w:styleId="Topico4">
    <w:name w:val="topico 4"/>
    <w:basedOn w:val="Topico3"/>
    <w:qFormat/>
    <w:pPr>
      <w:ind w:left="4536" w:right="510" w:hanging="0"/>
    </w:pPr>
    <w:rPr/>
  </w:style>
  <w:style w:type="paragraph" w:styleId="ParagcLetra2">
    <w:name w:val="Parag. c/ Letra 2"/>
    <w:basedOn w:val="Numerada2"/>
    <w:qFormat/>
    <w:pPr>
      <w:widowControl/>
      <w:numPr>
        <w:ilvl w:val="0"/>
        <w:numId w:val="0"/>
      </w:numPr>
      <w:tabs>
        <w:tab w:val="clear" w:pos="7290"/>
        <w:tab w:val="clear" w:pos="8640"/>
        <w:tab w:val="left" w:pos="1984" w:leader="none"/>
      </w:tabs>
      <w:spacing w:lineRule="exact" w:line="280" w:before="0" w:after="120"/>
      <w:ind w:left="1984" w:right="505" w:hanging="425"/>
      <w:jc w:val="both"/>
    </w:pPr>
    <w:rPr>
      <w:rFonts w:ascii="Arial" w:hAnsi="Arial" w:cs="Arial"/>
      <w:bCs w:val="false"/>
      <w:sz w:val="22"/>
    </w:rPr>
  </w:style>
  <w:style w:type="paragraph" w:styleId="ParagcLetra3">
    <w:name w:val="Parag. c/ Letra 3"/>
    <w:basedOn w:val="Numerada3"/>
    <w:qFormat/>
    <w:pPr>
      <w:widowControl/>
      <w:numPr>
        <w:ilvl w:val="0"/>
        <w:numId w:val="0"/>
      </w:numPr>
      <w:tabs>
        <w:tab w:val="clear" w:pos="7290"/>
        <w:tab w:val="clear" w:pos="8640"/>
        <w:tab w:val="left" w:pos="2977" w:leader="none"/>
      </w:tabs>
      <w:spacing w:lineRule="exact" w:line="280" w:before="0" w:after="120"/>
      <w:ind w:left="2977" w:right="505" w:hanging="425"/>
      <w:jc w:val="both"/>
    </w:pPr>
    <w:rPr>
      <w:rFonts w:ascii="Arial" w:hAnsi="Arial" w:cs="Times New Roman"/>
      <w:bCs w:val="false"/>
      <w:sz w:val="22"/>
    </w:rPr>
  </w:style>
  <w:style w:type="paragraph" w:styleId="ParagcLetra1">
    <w:name w:val="Parag. c/ Letra 1"/>
    <w:basedOn w:val="Numerada"/>
    <w:qFormat/>
    <w:pPr>
      <w:widowControl/>
      <w:numPr>
        <w:ilvl w:val="0"/>
        <w:numId w:val="132"/>
      </w:numPr>
      <w:tabs>
        <w:tab w:val="clear" w:pos="7290"/>
        <w:tab w:val="clear" w:pos="8640"/>
      </w:tabs>
      <w:spacing w:lineRule="exact" w:line="280" w:before="0" w:after="120"/>
      <w:ind w:left="1276" w:right="505" w:hanging="425"/>
      <w:jc w:val="both"/>
    </w:pPr>
    <w:rPr>
      <w:rFonts w:ascii="Arial" w:hAnsi="Arial" w:cs="Times New Roman"/>
      <w:bCs w:val="false"/>
      <w:sz w:val="22"/>
    </w:rPr>
  </w:style>
  <w:style w:type="paragraph" w:styleId="Anexo">
    <w:name w:val="Anexo"/>
    <w:basedOn w:val="Numerada4"/>
    <w:next w:val="Normal1"/>
    <w:qFormat/>
    <w:pPr>
      <w:widowControl/>
      <w:numPr>
        <w:ilvl w:val="0"/>
        <w:numId w:val="0"/>
      </w:numPr>
      <w:tabs>
        <w:tab w:val="clear" w:pos="7290"/>
        <w:tab w:val="clear" w:pos="8640"/>
      </w:tabs>
      <w:spacing w:lineRule="exact" w:line="320" w:before="360" w:after="240"/>
      <w:ind w:left="1702" w:hanging="1418"/>
      <w:jc w:val="left"/>
    </w:pPr>
    <w:rPr>
      <w:rFonts w:ascii="Arial" w:hAnsi="Arial" w:cs="Times New Roman"/>
      <w:b/>
      <w:bCs w:val="false"/>
      <w:caps/>
      <w:sz w:val="26"/>
    </w:rPr>
  </w:style>
  <w:style w:type="paragraph" w:styleId="Medicao3">
    <w:name w:val="medicao 3"/>
    <w:basedOn w:val="ParagcLetra3"/>
    <w:next w:val="Normal"/>
    <w:qFormat/>
    <w:pPr/>
    <w:rPr/>
  </w:style>
  <w:style w:type="paragraph" w:styleId="Franklin">
    <w:name w:val="Franklin"/>
    <w:basedOn w:val="Normal"/>
    <w:qFormat/>
    <w:pPr>
      <w:ind w:left="284" w:right="567" w:hanging="0"/>
      <w:jc w:val="both"/>
    </w:pPr>
    <w:rPr/>
  </w:style>
  <w:style w:type="paragraph" w:styleId="Normal21">
    <w:name w:val=" Normal 2"/>
    <w:next w:val="Heading2"/>
    <w:qFormat/>
    <w:pPr>
      <w:widowControl/>
      <w:bidi w:val="0"/>
      <w:spacing w:before="0" w:after="120"/>
      <w:ind w:left="1701" w:right="510" w:hanging="0"/>
      <w:jc w:val="both"/>
    </w:pPr>
    <w:rPr>
      <w:rFonts w:ascii="Arial" w:hAnsi="Arial" w:eastAsia="Times New Roman" w:cs="Arial"/>
      <w:color w:val="auto"/>
      <w:sz w:val="24"/>
      <w:szCs w:val="20"/>
      <w:lang w:val="pt-PT" w:bidi="ar-SA" w:eastAsia="zh-CN"/>
    </w:rPr>
  </w:style>
  <w:style w:type="paragraph" w:styleId="Normal11">
    <w:name w:val=" Normal 1"/>
    <w:next w:val="Heading1"/>
    <w:qFormat/>
    <w:pPr>
      <w:widowControl/>
      <w:bidi w:val="0"/>
      <w:spacing w:before="0" w:after="120"/>
      <w:ind w:left="851" w:right="510" w:hanging="0"/>
      <w:jc w:val="both"/>
    </w:pPr>
    <w:rPr>
      <w:rFonts w:ascii="Courier" w:hAnsi="Courier" w:eastAsia="Times New Roman" w:cs="Courier"/>
      <w:color w:val="auto"/>
      <w:sz w:val="24"/>
      <w:szCs w:val="20"/>
      <w:lang w:val="pt-PT" w:bidi="ar-SA" w:eastAsia="zh-CN"/>
    </w:rPr>
  </w:style>
  <w:style w:type="paragraph" w:styleId="Times10">
    <w:name w:val="Times 10"/>
    <w:basedOn w:val="Normal"/>
    <w:qFormat/>
    <w:pPr>
      <w:ind w:left="426" w:right="465" w:firstLine="567"/>
    </w:pPr>
    <w:rPr/>
  </w:style>
  <w:style w:type="paragraph" w:styleId="Normal31">
    <w:name w:val=" Normal 3"/>
    <w:next w:val="Heading3"/>
    <w:qFormat/>
    <w:pPr>
      <w:widowControl/>
      <w:bidi w:val="0"/>
      <w:spacing w:before="0" w:after="120"/>
      <w:ind w:left="2835" w:right="510" w:hanging="0"/>
      <w:jc w:val="both"/>
    </w:pPr>
    <w:rPr>
      <w:rFonts w:ascii="Courier" w:hAnsi="Courier" w:eastAsia="Times New Roman" w:cs="Courier"/>
      <w:color w:val="auto"/>
      <w:sz w:val="24"/>
      <w:szCs w:val="20"/>
      <w:lang w:val="pt-PT" w:bidi="ar-SA" w:eastAsia="zh-CN"/>
    </w:rPr>
  </w:style>
  <w:style w:type="paragraph" w:styleId="Times8">
    <w:name w:val="Times 8"/>
    <w:basedOn w:val="Times10"/>
    <w:qFormat/>
    <w:pPr/>
    <w:rPr>
      <w:sz w:val="16"/>
    </w:rPr>
  </w:style>
  <w:style w:type="paragraph" w:styleId="PagRevisao">
    <w:name w:val="Pag.Revisao"/>
    <w:next w:val="TextBody"/>
    <w:qFormat/>
    <w:pPr>
      <w:widowControl/>
      <w:tabs>
        <w:tab w:val="clear" w:pos="708"/>
        <w:tab w:val="center" w:pos="3175" w:leader="none"/>
        <w:tab w:val="center" w:pos="5245" w:leader="none"/>
        <w:tab w:val="center" w:pos="6096" w:leader="none"/>
        <w:tab w:val="center" w:pos="7711" w:leader="none"/>
        <w:tab w:val="center" w:pos="9752" w:leader="none"/>
      </w:tabs>
      <w:bidi w:val="0"/>
      <w:spacing w:before="60" w:after="600"/>
      <w:ind w:left="142" w:hanging="0"/>
    </w:pPr>
    <w:rPr>
      <w:rFonts w:ascii="Arial" w:hAnsi="Arial" w:eastAsia="Times New Roman" w:cs="Arial"/>
      <w:color w:val="auto"/>
      <w:sz w:val="20"/>
      <w:szCs w:val="20"/>
      <w:lang w:val="pt-BR" w:eastAsia="en-US" w:bidi="ar-SA"/>
    </w:rPr>
  </w:style>
  <w:style w:type="paragraph" w:styleId="Contrato">
    <w:name w:val="contrato"/>
    <w:basedOn w:val="Normal"/>
    <w:qFormat/>
    <w:pPr>
      <w:jc w:val="center"/>
    </w:pPr>
    <w:rPr>
      <w:rFonts w:ascii="Arial" w:hAnsi="Arial" w:cs="Arial"/>
    </w:rPr>
  </w:style>
  <w:style w:type="paragraph" w:styleId="Bordatotal">
    <w:name w:val="Borda total"/>
    <w:basedOn w:val="Normal"/>
    <w:qFormat/>
    <w:pPr>
      <w:ind w:left="227" w:right="170" w:hanging="0"/>
    </w:pPr>
    <w:rPr>
      <w:rFonts w:ascii="Arial" w:hAnsi="Arial" w:cs="Arial"/>
    </w:rPr>
  </w:style>
  <w:style w:type="paragraph" w:styleId="Simbolo">
    <w:name w:val="Simbolo"/>
    <w:qFormat/>
    <w:pPr>
      <w:widowControl/>
      <w:bidi w:val="0"/>
      <w:ind w:left="120" w:hanging="0"/>
    </w:pPr>
    <w:rPr>
      <w:rFonts w:ascii="Arial" w:hAnsi="Arial" w:eastAsia="Times New Roman" w:cs="Arial"/>
      <w:color w:val="auto"/>
      <w:sz w:val="20"/>
      <w:szCs w:val="20"/>
      <w:lang w:val="pt-BR" w:eastAsia="en-US" w:bidi="ar-SA"/>
    </w:rPr>
  </w:style>
  <w:style w:type="paragraph" w:styleId="Pag1">
    <w:name w:val="Pag1"/>
    <w:basedOn w:val="Numerada"/>
    <w:qFormat/>
    <w:pPr>
      <w:widowControl/>
      <w:tabs>
        <w:tab w:val="clear" w:pos="7290"/>
        <w:tab w:val="clear" w:pos="8640"/>
      </w:tabs>
      <w:spacing w:lineRule="auto" w:line="240" w:before="0" w:after="0"/>
      <w:ind w:left="567" w:right="680" w:hanging="0"/>
      <w:jc w:val="left"/>
    </w:pPr>
    <w:rPr>
      <w:rFonts w:ascii="Times New Roman" w:hAnsi="Times New Roman" w:cs="Times New Roman"/>
      <w:bCs w:val="false"/>
      <w:sz w:val="20"/>
    </w:rPr>
  </w:style>
  <w:style w:type="paragraph" w:styleId="Cdigo">
    <w:name w:val="código"/>
    <w:basedOn w:val="Normal"/>
    <w:qFormat/>
    <w:pPr>
      <w:jc w:val="center"/>
    </w:pPr>
    <w:rPr/>
  </w:style>
  <w:style w:type="paragraph" w:styleId="Ttuloproced">
    <w:name w:val="título proced"/>
    <w:basedOn w:val="Normal"/>
    <w:qFormat/>
    <w:pPr>
      <w:jc w:val="center"/>
    </w:pPr>
    <w:rPr>
      <w:b/>
      <w:caps/>
      <w:kern w:val="2"/>
    </w:rPr>
  </w:style>
  <w:style w:type="paragraph" w:styleId="Numerada1">
    <w:name w:val="Numerada 1"/>
    <w:basedOn w:val="Normal"/>
    <w:qFormat/>
    <w:pPr>
      <w:ind w:left="1134" w:right="680" w:hanging="567"/>
    </w:pPr>
    <w:rPr/>
  </w:style>
  <w:style w:type="paragraph" w:styleId="Numerada6">
    <w:name w:val="Numerada 6"/>
    <w:basedOn w:val="Normal"/>
    <w:qFormat/>
    <w:pPr>
      <w:ind w:left="2552" w:right="680" w:hanging="1985"/>
    </w:pPr>
    <w:rPr/>
  </w:style>
  <w:style w:type="paragraph" w:styleId="Subnvel1Numerada3">
    <w:name w:val="Sub-nível1-Numerada 3"/>
    <w:basedOn w:val="Normal"/>
    <w:qFormat/>
    <w:pPr>
      <w:ind w:left="1985" w:right="680" w:hanging="284"/>
    </w:pPr>
    <w:rPr/>
  </w:style>
  <w:style w:type="paragraph" w:styleId="Subnvel2Numerada3">
    <w:name w:val="Sub-nível2-Numerada 3"/>
    <w:basedOn w:val="Subnvel1Numerada3"/>
    <w:qFormat/>
    <w:pPr>
      <w:ind w:left="2552" w:right="680" w:hanging="568"/>
    </w:pPr>
    <w:rPr/>
  </w:style>
  <w:style w:type="paragraph" w:styleId="Subnvel1doNvel2">
    <w:name w:val="Sub-nível 1 do Nível 2"/>
    <w:basedOn w:val="Normal"/>
    <w:qFormat/>
    <w:pPr>
      <w:ind w:left="1985" w:right="680" w:hanging="284"/>
    </w:pPr>
    <w:rPr/>
  </w:style>
  <w:style w:type="paragraph" w:styleId="Subnvel1doNvel3">
    <w:name w:val="Sub-nível 1 do Nível 3"/>
    <w:basedOn w:val="Normal"/>
    <w:qFormat/>
    <w:pPr>
      <w:ind w:left="2977" w:right="680" w:hanging="284"/>
    </w:pPr>
    <w:rPr/>
  </w:style>
  <w:style w:type="paragraph" w:styleId="Subnvel1doNvel4">
    <w:name w:val="Sub-nível 1 do Nível 4"/>
    <w:basedOn w:val="Normal"/>
    <w:qFormat/>
    <w:pPr>
      <w:ind w:left="4309" w:right="680" w:hanging="255"/>
    </w:pPr>
    <w:rPr/>
  </w:style>
  <w:style w:type="paragraph" w:styleId="Subnvel1doNvel5">
    <w:name w:val="Sub-nível 1 do Nível 5"/>
    <w:basedOn w:val="Normal"/>
    <w:qFormat/>
    <w:pPr>
      <w:ind w:left="5954" w:right="680" w:hanging="284"/>
    </w:pPr>
    <w:rPr/>
  </w:style>
  <w:style w:type="paragraph" w:styleId="Subnvel1doNvel1">
    <w:name w:val="Sub-nível 1 do Nível 1"/>
    <w:basedOn w:val="Normal"/>
    <w:qFormat/>
    <w:pPr>
      <w:ind w:left="1276" w:right="680" w:hanging="284"/>
    </w:pPr>
    <w:rPr/>
  </w:style>
  <w:style w:type="paragraph" w:styleId="Nvel3">
    <w:name w:val="Nível 3"/>
    <w:basedOn w:val="Normal"/>
    <w:qFormat/>
    <w:pPr>
      <w:ind w:left="2693" w:right="680" w:hanging="992"/>
    </w:pPr>
    <w:rPr/>
  </w:style>
  <w:style w:type="paragraph" w:styleId="Nvel2">
    <w:name w:val="Nível 2"/>
    <w:basedOn w:val="Normal"/>
    <w:qFormat/>
    <w:pPr>
      <w:ind w:left="1701" w:right="680" w:hanging="709"/>
    </w:pPr>
    <w:rPr/>
  </w:style>
  <w:style w:type="paragraph" w:styleId="Nvel1">
    <w:name w:val="Nível 1"/>
    <w:basedOn w:val="Normal"/>
    <w:qFormat/>
    <w:pPr>
      <w:ind w:left="992" w:right="680" w:hanging="425"/>
    </w:pPr>
    <w:rPr/>
  </w:style>
  <w:style w:type="paragraph" w:styleId="Nvel5">
    <w:name w:val="Nível 5"/>
    <w:basedOn w:val="Normal"/>
    <w:qFormat/>
    <w:pPr>
      <w:ind w:left="5642" w:right="680" w:hanging="1616"/>
    </w:pPr>
    <w:rPr/>
  </w:style>
  <w:style w:type="paragraph" w:styleId="Nvel4">
    <w:name w:val="Nível 4"/>
    <w:basedOn w:val="Normal"/>
    <w:qFormat/>
    <w:pPr>
      <w:ind w:left="4025" w:right="680" w:hanging="1332"/>
    </w:pPr>
    <w:rPr/>
  </w:style>
  <w:style w:type="paragraph" w:styleId="Subnvel1Numerada2">
    <w:name w:val="Sub-nível1-Numerada 2"/>
    <w:basedOn w:val="Normal"/>
    <w:qFormat/>
    <w:pPr>
      <w:ind w:left="1702" w:right="680" w:hanging="284"/>
    </w:pPr>
    <w:rPr/>
  </w:style>
  <w:style w:type="paragraph" w:styleId="Subnvel1Numerada1">
    <w:name w:val="Sub-nível1-Numerada 1"/>
    <w:basedOn w:val="Normal"/>
    <w:qFormat/>
    <w:pPr>
      <w:ind w:left="1418" w:right="680" w:hanging="284"/>
    </w:pPr>
    <w:rPr/>
  </w:style>
  <w:style w:type="paragraph" w:styleId="Subnvel1Numerada4">
    <w:name w:val="Sub-nível1-Numerada 4"/>
    <w:basedOn w:val="Normal"/>
    <w:qFormat/>
    <w:pPr>
      <w:ind w:left="2269" w:right="680" w:hanging="284"/>
    </w:pPr>
    <w:rPr/>
  </w:style>
  <w:style w:type="paragraph" w:styleId="Subnvel1Numerada5">
    <w:name w:val="Sub-nível1-Numerada 5"/>
    <w:basedOn w:val="Normal"/>
    <w:qFormat/>
    <w:pPr>
      <w:ind w:left="2552" w:right="680" w:hanging="284"/>
    </w:pPr>
    <w:rPr/>
  </w:style>
  <w:style w:type="paragraph" w:styleId="Subnvel1Numerada6">
    <w:name w:val="Sub-nível1-Numerada 6"/>
    <w:basedOn w:val="Normal"/>
    <w:qFormat/>
    <w:pPr>
      <w:ind w:left="2836" w:right="680" w:hanging="284"/>
    </w:pPr>
    <w:rPr/>
  </w:style>
  <w:style w:type="paragraph" w:styleId="Subnvel2Numerada1">
    <w:name w:val="Sub-nível2-Numerada 1"/>
    <w:basedOn w:val="Normal"/>
    <w:qFormat/>
    <w:pPr>
      <w:ind w:left="1985" w:right="680" w:hanging="567"/>
    </w:pPr>
    <w:rPr/>
  </w:style>
  <w:style w:type="paragraph" w:styleId="Subnvel2Numerada2">
    <w:name w:val="Sub-nível2-Numerada 2"/>
    <w:basedOn w:val="Subnvel1Numerada2"/>
    <w:qFormat/>
    <w:pPr>
      <w:ind w:left="2268" w:right="680" w:hanging="567"/>
    </w:pPr>
    <w:rPr/>
  </w:style>
  <w:style w:type="paragraph" w:styleId="Subnvel2Numerada4">
    <w:name w:val="Sub-nível2-Numerada 4"/>
    <w:basedOn w:val="Subnvel1Numerada4"/>
    <w:qFormat/>
    <w:pPr>
      <w:ind w:left="2552" w:right="680" w:hanging="284"/>
    </w:pPr>
    <w:rPr/>
  </w:style>
  <w:style w:type="paragraph" w:styleId="Subnvel2Numerada5">
    <w:name w:val="Sub-nível2-Numerada 5"/>
    <w:basedOn w:val="Subnvel1Numerada5"/>
    <w:qFormat/>
    <w:pPr>
      <w:ind w:left="3119" w:right="680" w:hanging="568"/>
    </w:pPr>
    <w:rPr/>
  </w:style>
  <w:style w:type="paragraph" w:styleId="Subnvel2Numerada6">
    <w:name w:val="Sub-nível2-Numerada 6"/>
    <w:basedOn w:val="Subnvel1Numerada6"/>
    <w:qFormat/>
    <w:pPr>
      <w:ind w:left="3402" w:right="680" w:hanging="566"/>
    </w:pPr>
    <w:rPr/>
  </w:style>
  <w:style w:type="paragraph" w:styleId="Titulo2">
    <w:name w:val="titulo 2"/>
    <w:basedOn w:val="Normal1"/>
    <w:qFormat/>
    <w:pPr/>
    <w:rPr>
      <w:lang w:val="pt-BR"/>
    </w:rPr>
  </w:style>
  <w:style w:type="paragraph" w:styleId="Topico2a">
    <w:name w:val="topico 2a"/>
    <w:basedOn w:val="Topico2"/>
    <w:qFormat/>
    <w:pPr>
      <w:tabs>
        <w:tab w:val="left" w:pos="1276" w:leader="none"/>
        <w:tab w:val="left" w:pos="1919" w:leader="none"/>
      </w:tabs>
      <w:ind w:left="1276" w:right="510" w:hanging="425"/>
    </w:pPr>
    <w:rPr>
      <w:color w:val="000000"/>
    </w:rPr>
  </w:style>
  <w:style w:type="paragraph" w:styleId="Topico2b">
    <w:name w:val="topico 2b"/>
    <w:basedOn w:val="Topico3"/>
    <w:qFormat/>
    <w:pPr>
      <w:ind w:left="2978" w:right="510" w:hanging="0"/>
    </w:pPr>
    <w:rPr/>
  </w:style>
  <w:style w:type="paragraph" w:styleId="CabealhoCabealho1">
    <w:name w:val="Cabeçalho.Cabeçalho 1"/>
    <w:basedOn w:val="Normal"/>
    <w:qFormat/>
    <w:pPr>
      <w:tabs>
        <w:tab w:val="clear" w:pos="708"/>
        <w:tab w:val="center" w:pos="4252" w:leader="none"/>
        <w:tab w:val="right" w:pos="8504" w:leader="none"/>
      </w:tabs>
    </w:pPr>
    <w:rPr>
      <w:sz w:val="20"/>
      <w:szCs w:val="20"/>
      <w:lang w:val="pt-PT"/>
    </w:rPr>
  </w:style>
  <w:style w:type="paragraph" w:styleId="Numeradaa">
    <w:name w:val="numerada a"/>
    <w:basedOn w:val="Normal2"/>
    <w:qFormat/>
    <w:pPr>
      <w:spacing w:before="0" w:after="0"/>
      <w:ind w:left="0" w:right="510" w:hanging="0"/>
    </w:pPr>
    <w:rPr/>
  </w:style>
  <w:style w:type="paragraph" w:styleId="Paragrafocletra2">
    <w:name w:val="paragrafo c/ letra 2"/>
    <w:basedOn w:val="Numeradaa"/>
    <w:qFormat/>
    <w:pPr>
      <w:tabs>
        <w:tab w:val="clear" w:pos="708"/>
        <w:tab w:val="left" w:pos="1919" w:leader="none"/>
      </w:tabs>
      <w:spacing w:before="120" w:after="80"/>
      <w:ind w:left="1919" w:right="510" w:hanging="360"/>
    </w:pPr>
    <w:rPr/>
  </w:style>
  <w:style w:type="paragraph" w:styleId="Paragrafocletra1">
    <w:name w:val="paragrafo c/ letra 1"/>
    <w:basedOn w:val="Paragrafocletra2"/>
    <w:qFormat/>
    <w:pPr>
      <w:tabs>
        <w:tab w:val="clear" w:pos="1919"/>
        <w:tab w:val="left" w:pos="1134" w:leader="none"/>
      </w:tabs>
      <w:ind w:left="1134" w:right="510" w:hanging="283"/>
    </w:pPr>
    <w:rPr/>
  </w:style>
  <w:style w:type="paragraph" w:styleId="RecuoDuplo">
    <w:name w:val="Recuo Duplo"/>
    <w:basedOn w:val="Normal"/>
    <w:qFormat/>
    <w:pPr>
      <w:ind w:left="2977" w:hanging="425"/>
    </w:pPr>
    <w:rPr/>
  </w:style>
  <w:style w:type="paragraph" w:styleId="RequoSimplecBullet">
    <w:name w:val="Requo Simple c/Bullet"/>
    <w:basedOn w:val="RecuoDuplo"/>
    <w:qFormat/>
    <w:pPr/>
    <w:rPr/>
  </w:style>
  <w:style w:type="paragraph" w:styleId="Consenso">
    <w:name w:val="consenso"/>
    <w:basedOn w:val="Normal"/>
    <w:qFormat/>
    <w:pPr>
      <w:spacing w:lineRule="auto" w:line="360"/>
      <w:jc w:val="both"/>
    </w:pPr>
    <w:rPr>
      <w:rFonts w:ascii="Arial" w:hAnsi="Arial" w:cs="Arial"/>
      <w:sz w:val="22"/>
      <w:szCs w:val="20"/>
    </w:rPr>
  </w:style>
  <w:style w:type="paragraph" w:styleId="Xl33">
    <w:name w:val="xl33"/>
    <w:basedOn w:val="Normal"/>
    <w:qFormat/>
    <w:pPr>
      <w:pBdr>
        <w:top w:val="single" w:sz="4" w:space="0" w:color="000000"/>
        <w:left w:val="single" w:sz="4" w:space="0" w:color="000000"/>
        <w:right w:val="single" w:sz="4" w:space="0" w:color="000000"/>
      </w:pBdr>
      <w:spacing w:lineRule="auto" w:line="360" w:before="280" w:after="280"/>
    </w:pPr>
    <w:rPr>
      <w:rFonts w:ascii="Arial" w:hAnsi="Arial" w:eastAsia="Arial Unicode MS" w:cs="Arial"/>
      <w:sz w:val="22"/>
      <w:szCs w:val="22"/>
    </w:rPr>
  </w:style>
  <w:style w:type="paragraph" w:styleId="Xl34">
    <w:name w:val="xl34"/>
    <w:basedOn w:val="Normal"/>
    <w:qFormat/>
    <w:pPr>
      <w:pBdr>
        <w:top w:val="single" w:sz="4" w:space="0" w:color="000000"/>
        <w:left w:val="single" w:sz="4"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35">
    <w:name w:val="xl35"/>
    <w:basedOn w:val="Normal"/>
    <w:qFormat/>
    <w:pPr>
      <w:pBdr>
        <w:top w:val="single" w:sz="4" w:space="0" w:color="000000"/>
        <w:left w:val="single" w:sz="4"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36">
    <w:name w:val="xl36"/>
    <w:basedOn w:val="Normal"/>
    <w:qFormat/>
    <w:pPr>
      <w:pBdr>
        <w:top w:val="single" w:sz="4" w:space="0" w:color="000000"/>
        <w:left w:val="single" w:sz="4" w:space="0" w:color="000000"/>
        <w:right w:val="single" w:sz="8" w:space="0" w:color="000000"/>
      </w:pBdr>
      <w:spacing w:lineRule="auto" w:line="360" w:before="280" w:after="280"/>
      <w:jc w:val="right"/>
    </w:pPr>
    <w:rPr>
      <w:rFonts w:ascii="Arial" w:hAnsi="Arial" w:eastAsia="Arial Unicode MS" w:cs="Arial"/>
      <w:sz w:val="22"/>
      <w:szCs w:val="22"/>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lineRule="auto" w:line="360" w:before="280" w:after="280"/>
      <w:jc w:val="right"/>
    </w:pPr>
    <w:rPr>
      <w:rFonts w:ascii="Arial" w:hAnsi="Arial" w:eastAsia="Arial Unicode MS" w:cs="Arial"/>
      <w:sz w:val="22"/>
      <w:szCs w:val="22"/>
    </w:rPr>
  </w:style>
  <w:style w:type="paragraph" w:styleId="Xl41">
    <w:name w:val="xl41"/>
    <w:basedOn w:val="Normal"/>
    <w:qFormat/>
    <w:pPr>
      <w:pBdr>
        <w:top w:val="single" w:sz="8"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43">
    <w:name w:val="xl43"/>
    <w:basedOn w:val="Normal"/>
    <w:qFormat/>
    <w:pPr>
      <w:pBdr>
        <w:top w:val="single" w:sz="8" w:space="0" w:color="000000"/>
        <w:left w:val="single" w:sz="4" w:space="0" w:color="000000"/>
        <w:bottom w:val="single" w:sz="8" w:space="0" w:color="000000"/>
        <w:right w:val="single" w:sz="4" w:space="0" w:color="000000"/>
      </w:pBdr>
      <w:spacing w:lineRule="auto" w:line="360" w:before="280" w:after="280"/>
    </w:pPr>
    <w:rPr>
      <w:rFonts w:ascii="Arial" w:hAnsi="Arial" w:eastAsia="Arial Unicode MS" w:cs="Arial"/>
      <w:sz w:val="22"/>
      <w:szCs w:val="22"/>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lineRule="auto" w:line="360" w:before="280" w:after="280"/>
      <w:jc w:val="right"/>
    </w:pPr>
    <w:rPr>
      <w:rFonts w:ascii="Arial" w:hAnsi="Arial" w:eastAsia="Arial Unicode MS" w:cs="Arial"/>
      <w:sz w:val="22"/>
      <w:szCs w:val="22"/>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360" w:before="280" w:after="280"/>
      <w:jc w:val="right"/>
    </w:pPr>
    <w:rPr>
      <w:rFonts w:ascii="Arial" w:hAnsi="Arial" w:eastAsia="Arial Unicode MS" w:cs="Arial"/>
      <w:sz w:val="22"/>
      <w:szCs w:val="22"/>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48">
    <w:name w:val="xl48"/>
    <w:basedOn w:val="Normal"/>
    <w:qFormat/>
    <w:pPr>
      <w:pBdr>
        <w:top w:val="single" w:sz="4" w:space="0" w:color="000000"/>
        <w:left w:val="single" w:sz="8" w:space="0" w:color="000000"/>
        <w:right w:val="single" w:sz="4" w:space="0" w:color="000000"/>
      </w:pBdr>
      <w:spacing w:lineRule="auto" w:line="360" w:before="280" w:after="280"/>
    </w:pPr>
    <w:rPr>
      <w:rFonts w:ascii="Arial" w:hAnsi="Arial" w:eastAsia="Arial Unicode MS" w:cs="Arial"/>
      <w:sz w:val="18"/>
      <w:szCs w:val="18"/>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lineRule="auto" w:line="360" w:before="280" w:after="280"/>
    </w:pPr>
    <w:rPr>
      <w:rFonts w:ascii="Arial" w:hAnsi="Arial" w:eastAsia="Arial Unicode MS" w:cs="Arial"/>
      <w:sz w:val="18"/>
      <w:szCs w:val="18"/>
    </w:rPr>
  </w:style>
  <w:style w:type="paragraph" w:styleId="Xl50">
    <w:name w:val="xl50"/>
    <w:basedOn w:val="Normal"/>
    <w:qFormat/>
    <w:pPr>
      <w:pBdr>
        <w:top w:val="single" w:sz="8" w:space="0" w:color="000000"/>
        <w:left w:val="single" w:sz="8" w:space="0" w:color="000000"/>
        <w:bottom w:val="single" w:sz="8" w:space="0" w:color="000000"/>
        <w:right w:val="single" w:sz="4" w:space="0" w:color="000000"/>
      </w:pBdr>
      <w:spacing w:lineRule="auto" w:line="360" w:before="280" w:after="280"/>
    </w:pPr>
    <w:rPr>
      <w:rFonts w:ascii="Arial" w:hAnsi="Arial" w:eastAsia="Arial Unicode MS" w:cs="Arial"/>
      <w:b/>
      <w:bCs/>
      <w:sz w:val="22"/>
      <w:szCs w:val="22"/>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lineRule="auto" w:line="360" w:before="280" w:after="280"/>
    </w:pPr>
    <w:rPr>
      <w:rFonts w:ascii="Arial" w:hAnsi="Arial" w:eastAsia="Arial Unicode MS" w:cs="Arial"/>
      <w:sz w:val="18"/>
      <w:szCs w:val="18"/>
    </w:rPr>
  </w:style>
  <w:style w:type="paragraph" w:styleId="Xl55">
    <w:name w:val="xl55"/>
    <w:basedOn w:val="Normal"/>
    <w:qFormat/>
    <w:pPr>
      <w:pBdr>
        <w:top w:val="single" w:sz="4" w:space="0" w:color="000000"/>
        <w:left w:val="single" w:sz="8" w:space="0" w:color="000000"/>
        <w:right w:val="single" w:sz="4" w:space="0" w:color="000000"/>
      </w:pBdr>
      <w:spacing w:lineRule="auto" w:line="360" w:before="280" w:after="280"/>
      <w:jc w:val="both"/>
      <w:textAlignment w:val="center"/>
    </w:pPr>
    <w:rPr>
      <w:rFonts w:ascii="Arial" w:hAnsi="Arial" w:eastAsia="Arial Unicode MS" w:cs="Arial"/>
      <w:b/>
      <w:bCs/>
      <w:sz w:val="22"/>
    </w:rPr>
  </w:style>
  <w:style w:type="paragraph" w:styleId="Xl56">
    <w:name w:val="xl56"/>
    <w:basedOn w:val="Normal"/>
    <w:qFormat/>
    <w:pPr>
      <w:pBdr>
        <w:left w:val="single" w:sz="8" w:space="0" w:color="000000"/>
        <w:bottom w:val="single" w:sz="8" w:space="0" w:color="000000"/>
        <w:right w:val="single" w:sz="4" w:space="0" w:color="000000"/>
      </w:pBdr>
      <w:spacing w:lineRule="auto" w:line="360" w:before="280" w:after="280"/>
      <w:jc w:val="both"/>
      <w:textAlignment w:val="center"/>
    </w:pPr>
    <w:rPr>
      <w:rFonts w:ascii="Arial" w:hAnsi="Arial" w:eastAsia="Arial Unicode MS" w:cs="Arial"/>
      <w:b/>
      <w:bCs/>
      <w:sz w:val="22"/>
    </w:rPr>
  </w:style>
  <w:style w:type="paragraph" w:styleId="Xl57">
    <w:name w:val="xl57"/>
    <w:basedOn w:val="Normal"/>
    <w:qFormat/>
    <w:pPr>
      <w:pBdr>
        <w:top w:val="single" w:sz="4" w:space="0" w:color="000000"/>
        <w:left w:val="single" w:sz="4"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58">
    <w:name w:val="xl58"/>
    <w:basedOn w:val="Normal"/>
    <w:qFormat/>
    <w:pPr>
      <w:pBdr>
        <w:left w:val="single" w:sz="4" w:space="0" w:color="000000"/>
        <w:bottom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59">
    <w:name w:val="xl59"/>
    <w:basedOn w:val="Normal"/>
    <w:qFormat/>
    <w:pPr>
      <w:spacing w:lineRule="auto" w:line="360" w:before="280" w:after="280"/>
      <w:jc w:val="both"/>
      <w:textAlignment w:val="center"/>
    </w:pPr>
    <w:rPr>
      <w:rFonts w:ascii="Arial" w:hAnsi="Arial" w:eastAsia="Arial Unicode MS" w:cs="Arial"/>
      <w:b/>
      <w:bCs/>
      <w:sz w:val="22"/>
    </w:rPr>
  </w:style>
  <w:style w:type="paragraph" w:styleId="Xl60">
    <w:name w:val="xl60"/>
    <w:basedOn w:val="Normal"/>
    <w:qFormat/>
    <w:pPr>
      <w:pBdr>
        <w:top w:val="single" w:sz="8" w:space="0" w:color="000000"/>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1">
    <w:name w:val="xl61"/>
    <w:basedOn w:val="Normal"/>
    <w:qFormat/>
    <w:pPr>
      <w:pBdr>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2">
    <w:name w:val="xl62"/>
    <w:basedOn w:val="Normal"/>
    <w:qFormat/>
    <w:pPr>
      <w:pBdr>
        <w:left w:val="single" w:sz="8" w:space="0" w:color="000000"/>
        <w:bottom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3">
    <w:name w:val="xl63"/>
    <w:basedOn w:val="Normal"/>
    <w:qFormat/>
    <w:pPr>
      <w:spacing w:lineRule="auto" w:line="360" w:before="280" w:after="280"/>
      <w:jc w:val="both"/>
    </w:pPr>
    <w:rPr>
      <w:rFonts w:ascii="Arial" w:hAnsi="Arial" w:eastAsia="Arial Unicode MS" w:cs="Arial"/>
      <w:b/>
      <w:bCs/>
      <w:sz w:val="22"/>
    </w:rPr>
  </w:style>
  <w:style w:type="paragraph" w:styleId="Xl64">
    <w:name w:val="xl64"/>
    <w:basedOn w:val="Normal"/>
    <w:qFormat/>
    <w:pPr>
      <w:pBdr>
        <w:top w:val="single" w:sz="8" w:space="0" w:color="000000"/>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5">
    <w:name w:val="xl65"/>
    <w:basedOn w:val="Normal"/>
    <w:qFormat/>
    <w:pPr>
      <w:pBdr>
        <w:left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6">
    <w:name w:val="xl66"/>
    <w:basedOn w:val="Normal"/>
    <w:qFormat/>
    <w:pPr>
      <w:pBdr>
        <w:left w:val="single" w:sz="8" w:space="0" w:color="000000"/>
        <w:bottom w:val="single" w:sz="8" w:space="0" w:color="000000"/>
        <w:right w:val="single" w:sz="8" w:space="0" w:color="000000"/>
      </w:pBdr>
      <w:spacing w:lineRule="auto" w:line="360" w:before="280" w:after="280"/>
      <w:jc w:val="both"/>
      <w:textAlignment w:val="center"/>
    </w:pPr>
    <w:rPr>
      <w:rFonts w:ascii="Arial" w:hAnsi="Arial" w:eastAsia="Arial Unicode MS" w:cs="Arial"/>
      <w:b/>
      <w:bCs/>
      <w:sz w:val="22"/>
    </w:rPr>
  </w:style>
  <w:style w:type="paragraph" w:styleId="Xl67">
    <w:name w:val="xl67"/>
    <w:basedOn w:val="Normal"/>
    <w:qFormat/>
    <w:pPr>
      <w:pBdr>
        <w:top w:val="single" w:sz="8" w:space="0" w:color="000000"/>
        <w:left w:val="single" w:sz="8" w:space="0" w:color="000000"/>
        <w:bottom w:val="single" w:sz="4" w:space="0" w:color="000000"/>
      </w:pBdr>
      <w:spacing w:lineRule="auto" w:line="360" w:before="280" w:after="280"/>
      <w:jc w:val="both"/>
    </w:pPr>
    <w:rPr>
      <w:rFonts w:ascii="Arial" w:hAnsi="Arial" w:eastAsia="Arial Unicode MS" w:cs="Arial"/>
      <w:b/>
      <w:bCs/>
      <w:sz w:val="22"/>
    </w:rPr>
  </w:style>
  <w:style w:type="paragraph" w:styleId="Xl68">
    <w:name w:val="xl68"/>
    <w:basedOn w:val="Normal"/>
    <w:qFormat/>
    <w:pPr>
      <w:pBdr>
        <w:top w:val="single" w:sz="8" w:space="0" w:color="000000"/>
        <w:bottom w:val="single" w:sz="4" w:space="0" w:color="000000"/>
      </w:pBdr>
      <w:spacing w:lineRule="auto" w:line="360" w:before="280" w:after="280"/>
      <w:jc w:val="both"/>
    </w:pPr>
    <w:rPr>
      <w:rFonts w:ascii="Arial" w:hAnsi="Arial" w:eastAsia="Arial Unicode MS" w:cs="Arial"/>
      <w:b/>
      <w:bCs/>
      <w:sz w:val="22"/>
    </w:rPr>
  </w:style>
  <w:style w:type="paragraph" w:styleId="Xl69">
    <w:name w:val="xl69"/>
    <w:basedOn w:val="Normal"/>
    <w:qFormat/>
    <w:pPr>
      <w:pBdr>
        <w:top w:val="single" w:sz="8" w:space="0" w:color="000000"/>
        <w:bottom w:val="single" w:sz="4" w:space="0" w:color="000000"/>
        <w:right w:val="single" w:sz="8" w:space="0" w:color="000000"/>
      </w:pBdr>
      <w:spacing w:lineRule="auto" w:line="360" w:before="280" w:after="280"/>
      <w:jc w:val="both"/>
    </w:pPr>
    <w:rPr>
      <w:rFonts w:ascii="Arial" w:hAnsi="Arial" w:eastAsia="Arial Unicode MS" w:cs="Arial"/>
      <w:b/>
      <w:bCs/>
      <w:sz w:val="22"/>
    </w:rPr>
  </w:style>
  <w:style w:type="paragraph" w:styleId="Font5">
    <w:name w:val="font5"/>
    <w:basedOn w:val="Normal"/>
    <w:qFormat/>
    <w:pPr>
      <w:spacing w:lineRule="auto" w:line="360" w:before="280" w:after="280"/>
    </w:pPr>
    <w:rPr>
      <w:rFonts w:ascii="Arial" w:hAnsi="Arial" w:eastAsia="Arial Unicode MS" w:cs="Arial"/>
      <w:sz w:val="20"/>
      <w:szCs w:val="20"/>
    </w:rPr>
  </w:style>
  <w:style w:type="paragraph" w:styleId="GEO">
    <w:name w:val="GEO"/>
    <w:basedOn w:val="Normal"/>
    <w:qFormat/>
    <w:pPr>
      <w:spacing w:lineRule="auto" w:line="360" w:before="240" w:after="0"/>
      <w:jc w:val="both"/>
    </w:pPr>
    <w:rPr>
      <w:rFonts w:ascii="Arial" w:hAnsi="Arial" w:cs="Arial"/>
      <w:spacing w:val="20"/>
      <w:sz w:val="22"/>
      <w:szCs w:val="20"/>
    </w:rPr>
  </w:style>
  <w:style w:type="paragraph" w:styleId="1">
    <w:name w:val="1"/>
    <w:basedOn w:val="Normal"/>
    <w:next w:val="Textosimples"/>
    <w:qFormat/>
    <w:pPr>
      <w:spacing w:lineRule="auto" w:line="360"/>
      <w:jc w:val="both"/>
    </w:pPr>
    <w:rPr>
      <w:rFonts w:ascii="Courier New" w:hAnsi="Courier New" w:cs="Courier New"/>
      <w:sz w:val="20"/>
      <w:szCs w:val="20"/>
    </w:rPr>
  </w:style>
  <w:style w:type="paragraph" w:styleId="PlainText1">
    <w:name w:val="Plain Text1"/>
    <w:basedOn w:val="Normal"/>
    <w:qFormat/>
    <w:pPr>
      <w:jc w:val="center"/>
    </w:pPr>
    <w:rPr>
      <w:rFonts w:ascii="Courier New" w:hAnsi="Courier New" w:cs="Courier New"/>
      <w:szCs w:val="20"/>
    </w:rPr>
  </w:style>
  <w:style w:type="paragraph" w:styleId="BodyTextIndent21">
    <w:name w:val="Body Text Indent 21"/>
    <w:basedOn w:val="Normal"/>
    <w:qFormat/>
    <w:pPr>
      <w:widowControl w:val="false"/>
      <w:ind w:left="1560" w:hanging="142"/>
      <w:jc w:val="both"/>
    </w:pPr>
    <w:rPr>
      <w:szCs w:val="20"/>
    </w:rPr>
  </w:style>
  <w:style w:type="paragraph" w:styleId="Estilo11">
    <w:name w:val="Estilo11"/>
    <w:basedOn w:val="Normal"/>
    <w:next w:val="Heading3"/>
    <w:qFormat/>
    <w:pPr>
      <w:spacing w:lineRule="auto" w:line="360"/>
    </w:pPr>
    <w:rPr>
      <w:rFonts w:ascii="Arial" w:hAnsi="Arial" w:cs="Arial"/>
      <w:sz w:val="22"/>
      <w:szCs w:val="20"/>
    </w:rPr>
  </w:style>
  <w:style w:type="paragraph" w:styleId="Textbody1">
    <w:name w:val="Text body"/>
    <w:basedOn w:val="Normal"/>
    <w:qFormat/>
    <w:pPr>
      <w:widowControl w:val="false"/>
      <w:suppressAutoHyphens w:val="true"/>
    </w:pPr>
    <w:rPr>
      <w:szCs w:val="20"/>
    </w:rPr>
  </w:style>
  <w:style w:type="paragraph" w:styleId="BodyText22">
    <w:name w:val="Body Text 22"/>
    <w:basedOn w:val="Normal"/>
    <w:qFormat/>
    <w:pPr>
      <w:widowControl w:val="false"/>
      <w:spacing w:lineRule="auto" w:line="360" w:before="240" w:after="0"/>
      <w:jc w:val="both"/>
    </w:pPr>
    <w:rPr>
      <w:szCs w:val="20"/>
    </w:rPr>
  </w:style>
  <w:style w:type="paragraph" w:styleId="PlainText2">
    <w:name w:val="Plain Text2"/>
    <w:basedOn w:val="Normal"/>
    <w:qFormat/>
    <w:pPr>
      <w:jc w:val="center"/>
    </w:pPr>
    <w:rPr>
      <w:rFonts w:ascii="Courier New" w:hAnsi="Courier New" w:cs="Courier New"/>
      <w:szCs w:val="20"/>
    </w:rPr>
  </w:style>
  <w:style w:type="paragraph" w:styleId="BodyTextIndent22">
    <w:name w:val="Body Text Indent 22"/>
    <w:basedOn w:val="Normal"/>
    <w:qFormat/>
    <w:pPr>
      <w:widowControl w:val="false"/>
      <w:ind w:left="1560" w:hanging="142"/>
      <w:jc w:val="both"/>
    </w:pPr>
    <w:rPr>
      <w:szCs w:val="20"/>
    </w:rPr>
  </w:style>
  <w:style w:type="paragraph" w:styleId="Textodecomentrio">
    <w:name w:val="Texto de comentário"/>
    <w:basedOn w:val="Normal"/>
    <w:qFormat/>
    <w:pPr>
      <w:tabs>
        <w:tab w:val="clear" w:pos="708"/>
        <w:tab w:val="left" w:pos="187" w:leader="none"/>
      </w:tabs>
      <w:spacing w:lineRule="exact" w:line="220" w:before="0" w:after="120"/>
      <w:ind w:left="187" w:hanging="187"/>
      <w:jc w:val="both"/>
    </w:pPr>
    <w:rPr>
      <w:rFonts w:ascii="Arial" w:hAnsi="Arial" w:cs="Arial"/>
      <w:sz w:val="22"/>
      <w:szCs w:val="20"/>
    </w:rPr>
  </w:style>
  <w:style w:type="paragraph" w:styleId="Textodemacro">
    <w:name w:val="Texto de macro"/>
    <w:basedOn w:val="TextBody"/>
    <w:qFormat/>
    <w:pPr>
      <w:spacing w:lineRule="auto" w:line="360"/>
      <w:jc w:val="both"/>
    </w:pPr>
    <w:rPr>
      <w:rFonts w:ascii="Courier New" w:hAnsi="Courier New" w:cs="Courier New"/>
      <w:sz w:val="22"/>
      <w:szCs w:val="20"/>
    </w:rPr>
  </w:style>
  <w:style w:type="paragraph" w:styleId="Ndicedeautoridades">
    <w:name w:val="Índice de autoridades "/>
    <w:basedOn w:val="Normal"/>
    <w:qFormat/>
    <w:pPr>
      <w:tabs>
        <w:tab w:val="clear" w:pos="708"/>
        <w:tab w:val="right" w:pos="8640" w:leader="dot"/>
      </w:tabs>
      <w:spacing w:lineRule="auto" w:line="360"/>
      <w:ind w:left="360" w:hanging="360"/>
      <w:jc w:val="both"/>
    </w:pPr>
    <w:rPr>
      <w:rFonts w:ascii="Arial" w:hAnsi="Arial" w:cs="Arial"/>
      <w:sz w:val="22"/>
      <w:szCs w:val="20"/>
    </w:rPr>
  </w:style>
  <w:style w:type="paragraph" w:styleId="Ndicedefiguras">
    <w:name w:val="Índice de figuras"/>
    <w:basedOn w:val="Normal"/>
    <w:qFormat/>
    <w:pPr>
      <w:tabs>
        <w:tab w:val="clear" w:pos="708"/>
        <w:tab w:val="right" w:pos="8640" w:leader="dot"/>
      </w:tabs>
      <w:spacing w:lineRule="auto" w:line="360"/>
      <w:ind w:left="720" w:hanging="720"/>
      <w:jc w:val="both"/>
    </w:pPr>
    <w:rPr>
      <w:rFonts w:ascii="Arial" w:hAnsi="Arial" w:cs="Arial"/>
      <w:sz w:val="22"/>
      <w:szCs w:val="20"/>
    </w:rPr>
  </w:style>
  <w:style w:type="paragraph" w:styleId="Ttulodenddeautoridades">
    <w:name w:val="Título de índ. de autoridades"/>
    <w:basedOn w:val="Ttulodaseo"/>
    <w:next w:val="Ndicedeautoridades"/>
    <w:qFormat/>
    <w:pPr/>
    <w:rPr/>
  </w:style>
  <w:style w:type="paragraph" w:styleId="TableHeader1">
    <w:name w:val="Table Header1"/>
    <w:basedOn w:val="Normal"/>
    <w:qFormat/>
    <w:pPr>
      <w:spacing w:lineRule="atLeast" w:line="240" w:before="60" w:after="60"/>
      <w:jc w:val="center"/>
    </w:pPr>
    <w:rPr>
      <w:rFonts w:ascii="Arial Black" w:hAnsi="Arial Black" w:cs="Arial Black"/>
      <w:color w:val="333333"/>
      <w:spacing w:val="-5"/>
      <w:sz w:val="20"/>
      <w:szCs w:val="20"/>
    </w:rPr>
  </w:style>
  <w:style w:type="paragraph" w:styleId="TableHeader2">
    <w:name w:val="Table Header2"/>
    <w:basedOn w:val="Normal"/>
    <w:qFormat/>
    <w:pPr>
      <w:spacing w:lineRule="atLeast" w:line="240"/>
      <w:jc w:val="center"/>
    </w:pPr>
    <w:rPr>
      <w:rFonts w:ascii="Arial Black" w:hAnsi="Arial Black" w:cs="Arial Black"/>
      <w:i/>
      <w:spacing w:val="-5"/>
      <w:sz w:val="20"/>
      <w:szCs w:val="20"/>
    </w:rPr>
  </w:style>
  <w:style w:type="paragraph" w:styleId="Textodetabela11">
    <w:name w:val="Texto de tabela 11"/>
    <w:basedOn w:val="Textoembloco"/>
    <w:qFormat/>
    <w:pPr>
      <w:widowControl/>
      <w:tabs>
        <w:tab w:val="clear" w:pos="7290"/>
        <w:tab w:val="clear" w:pos="8640"/>
      </w:tabs>
      <w:autoSpaceDE w:val="false"/>
      <w:spacing w:lineRule="auto" w:line="240" w:before="0" w:after="0"/>
      <w:ind w:left="0" w:right="0" w:hanging="0"/>
      <w:jc w:val="center"/>
    </w:pPr>
    <w:rPr>
      <w:rFonts w:ascii="Arial" w:hAnsi="Arial" w:cs="Arial"/>
      <w:bCs w:val="false"/>
      <w:color w:val="000000"/>
      <w:sz w:val="20"/>
      <w:szCs w:val="20"/>
    </w:rPr>
  </w:style>
  <w:style w:type="paragraph" w:styleId="Textodetabela3">
    <w:name w:val="Texto de tabela3"/>
    <w:basedOn w:val="Normal"/>
    <w:qFormat/>
    <w:pPr>
      <w:autoSpaceDE w:val="false"/>
    </w:pPr>
    <w:rPr>
      <w:rFonts w:ascii="Arial" w:hAnsi="Arial" w:cs="Arial"/>
      <w:color w:val="000000"/>
      <w:sz w:val="20"/>
      <w:szCs w:val="20"/>
    </w:rPr>
  </w:style>
  <w:style w:type="paragraph" w:styleId="Textodetabela5">
    <w:name w:val="Texto de tabela5"/>
    <w:basedOn w:val="Normal"/>
    <w:qFormat/>
    <w:pPr>
      <w:autoSpaceDE w:val="false"/>
      <w:jc w:val="right"/>
    </w:pPr>
    <w:rPr>
      <w:rFonts w:ascii="Arial" w:hAnsi="Arial" w:cs="Arial"/>
      <w:color w:val="000000"/>
      <w:sz w:val="20"/>
      <w:szCs w:val="20"/>
    </w:rPr>
  </w:style>
  <w:style w:type="paragraph" w:styleId="Figurascabealhos2">
    <w:name w:val="Figuras - cabeçalhos2"/>
    <w:basedOn w:val="Heading9"/>
    <w:qFormat/>
    <w:pPr>
      <w:keepNext w:val="true"/>
      <w:keepLines/>
      <w:widowControl/>
      <w:numPr>
        <w:ilvl w:val="0"/>
        <w:numId w:val="0"/>
      </w:numPr>
      <w:tabs>
        <w:tab w:val="clear" w:pos="7290"/>
        <w:tab w:val="clear" w:pos="8640"/>
      </w:tabs>
      <w:spacing w:lineRule="atLeast" w:line="240" w:before="60" w:after="120"/>
      <w:ind w:left="1134" w:hanging="0"/>
      <w:jc w:val="left"/>
      <w:outlineLvl w:val="9"/>
    </w:pPr>
    <w:rPr>
      <w:rFonts w:ascii="Arial Black" w:hAnsi="Arial Black" w:cs="Times New Roman"/>
      <w:bCs w:val="false"/>
      <w:kern w:val="2"/>
      <w:sz w:val="20"/>
      <w:szCs w:val="20"/>
    </w:rPr>
  </w:style>
  <w:style w:type="paragraph" w:styleId="Estilo2tit1">
    <w:name w:val="Estilo2 - tit. 1"/>
    <w:basedOn w:val="Heading"/>
    <w:qFormat/>
    <w:pPr>
      <w:keepNext w:val="true"/>
      <w:keepLines/>
      <w:tabs>
        <w:tab w:val="clear" w:pos="708"/>
        <w:tab w:val="left" w:pos="1134" w:leader="none"/>
      </w:tabs>
      <w:spacing w:lineRule="atLeast" w:line="320" w:before="0" w:after="240"/>
      <w:ind w:left="1134" w:hanging="1134"/>
      <w:jc w:val="left"/>
    </w:pPr>
    <w:rPr>
      <w:rFonts w:ascii="Arial Black" w:hAnsi="Arial Black" w:cs="Arial Black"/>
      <w:b w:val="false"/>
      <w:spacing w:val="-30"/>
      <w:kern w:val="2"/>
      <w:sz w:val="24"/>
      <w:u w:val="none"/>
      <w:lang w:val="pt-BR"/>
    </w:rPr>
  </w:style>
  <w:style w:type="paragraph" w:styleId="EstiloTit3Justificado1">
    <w:name w:val="Estilo Tit 3 + Justificado1"/>
    <w:basedOn w:val="Normal"/>
    <w:qFormat/>
    <w:pPr>
      <w:keepNext w:val="true"/>
      <w:keepLines/>
      <w:tabs>
        <w:tab w:val="clear" w:pos="708"/>
        <w:tab w:val="left" w:pos="284" w:leader="none"/>
        <w:tab w:val="left" w:pos="1134" w:leader="none"/>
      </w:tabs>
      <w:spacing w:lineRule="atLeast" w:line="240" w:before="120" w:after="240"/>
      <w:ind w:left="1134" w:hanging="1134"/>
      <w:jc w:val="both"/>
      <w:outlineLvl w:val="2"/>
    </w:pPr>
    <w:rPr>
      <w:rFonts w:ascii="Arial Black" w:hAnsi="Arial Black" w:cs="Arial Black"/>
      <w:bCs/>
      <w:spacing w:val="20"/>
      <w:kern w:val="2"/>
      <w:sz w:val="22"/>
      <w:szCs w:val="20"/>
    </w:rPr>
  </w:style>
  <w:style w:type="paragraph" w:styleId="TableHeader">
    <w:name w:val="Table Header"/>
    <w:basedOn w:val="Normal"/>
    <w:qFormat/>
    <w:pPr>
      <w:spacing w:lineRule="auto" w:line="360" w:before="60" w:after="60"/>
      <w:jc w:val="center"/>
    </w:pPr>
    <w:rPr>
      <w:rFonts w:ascii="Arial Black" w:hAnsi="Arial Black" w:cs="Arial Black"/>
      <w:sz w:val="22"/>
      <w:szCs w:val="20"/>
    </w:rPr>
  </w:style>
  <w:style w:type="paragraph" w:styleId="Textodetabela">
    <w:name w:val="Texto de tabela"/>
    <w:basedOn w:val="Normal"/>
    <w:qFormat/>
    <w:pPr>
      <w:autoSpaceDE w:val="false"/>
    </w:pPr>
    <w:rPr>
      <w:rFonts w:ascii="Arial" w:hAnsi="Arial" w:cs="Arial"/>
      <w:color w:val="000000"/>
      <w:sz w:val="20"/>
      <w:szCs w:val="20"/>
    </w:rPr>
  </w:style>
  <w:style w:type="paragraph" w:styleId="Textodetabela4">
    <w:name w:val="Texto de tabela 4"/>
    <w:basedOn w:val="Textodetabela"/>
    <w:qFormat/>
    <w:pPr>
      <w:jc w:val="right"/>
    </w:pPr>
    <w:rPr/>
  </w:style>
  <w:style w:type="paragraph" w:styleId="Textotabela5">
    <w:name w:val="Texto tabela 5"/>
    <w:basedOn w:val="Heading3"/>
    <w:qFormat/>
    <w:pPr>
      <w:keepLines/>
      <w:numPr>
        <w:ilvl w:val="0"/>
        <w:numId w:val="0"/>
      </w:numPr>
      <w:tabs>
        <w:tab w:val="clear" w:pos="1080"/>
        <w:tab w:val="clear" w:pos="1620"/>
      </w:tabs>
      <w:spacing w:before="120" w:after="120"/>
      <w:ind w:hanging="0"/>
      <w:jc w:val="left"/>
    </w:pPr>
    <w:rPr>
      <w:rFonts w:ascii="Arial Black" w:hAnsi="Arial Black" w:cs="Times New Roman"/>
      <w:b w:val="false"/>
      <w:spacing w:val="-4"/>
      <w:kern w:val="2"/>
      <w:sz w:val="20"/>
      <w:szCs w:val="20"/>
    </w:rPr>
  </w:style>
  <w:style w:type="paragraph" w:styleId="Textotabela6">
    <w:name w:val="Texto tabela 6"/>
    <w:basedOn w:val="Textotabela5"/>
    <w:qFormat/>
    <w:pPr>
      <w:jc w:val="right"/>
      <w:outlineLvl w:val="9"/>
    </w:pPr>
    <w:rPr>
      <w:sz w:val="24"/>
    </w:rPr>
  </w:style>
  <w:style w:type="paragraph" w:styleId="Estilo2tit2">
    <w:name w:val="Estilo2 - tit.2"/>
    <w:basedOn w:val="Normal"/>
    <w:qFormat/>
    <w:pPr>
      <w:tabs>
        <w:tab w:val="clear" w:pos="708"/>
        <w:tab w:val="left" w:pos="1134" w:leader="none"/>
      </w:tabs>
      <w:spacing w:lineRule="auto" w:line="360"/>
      <w:ind w:left="1134" w:hanging="1134"/>
      <w:jc w:val="both"/>
    </w:pPr>
    <w:rPr>
      <w:rFonts w:ascii="Arial" w:hAnsi="Arial" w:cs="Arial"/>
      <w:spacing w:val="-5"/>
      <w:sz w:val="22"/>
      <w:szCs w:val="20"/>
    </w:rPr>
  </w:style>
  <w:style w:type="paragraph" w:styleId="Commarcadores9">
    <w:name w:val="Com marcadores 9"/>
    <w:basedOn w:val="Normal"/>
    <w:qFormat/>
    <w:pPr>
      <w:tabs>
        <w:tab w:val="clear" w:pos="708"/>
        <w:tab w:val="left" w:pos="2041" w:leader="none"/>
      </w:tabs>
      <w:spacing w:lineRule="atLeast" w:line="240" w:before="0" w:after="240"/>
      <w:ind w:left="2041" w:hanging="340"/>
    </w:pPr>
    <w:rPr>
      <w:rFonts w:ascii="Arial" w:hAnsi="Arial" w:cs="Arial"/>
      <w:sz w:val="22"/>
      <w:szCs w:val="22"/>
      <w:lang w:val="en-US"/>
    </w:rPr>
  </w:style>
  <w:style w:type="paragraph" w:styleId="Commarcadores7">
    <w:name w:val="Com marcadores 7"/>
    <w:basedOn w:val="Normal"/>
    <w:qFormat/>
    <w:pPr>
      <w:tabs>
        <w:tab w:val="clear" w:pos="708"/>
        <w:tab w:val="left" w:pos="1474" w:leader="none"/>
        <w:tab w:val="left" w:pos="1985" w:leader="none"/>
      </w:tabs>
      <w:spacing w:lineRule="atLeast" w:line="240" w:before="0" w:after="240"/>
      <w:ind w:left="1474" w:hanging="340"/>
    </w:pPr>
    <w:rPr>
      <w:rFonts w:ascii="Arial Black" w:hAnsi="Arial Black" w:cs="Arial Black"/>
      <w:i/>
      <w:spacing w:val="-5"/>
      <w:sz w:val="22"/>
      <w:szCs w:val="22"/>
    </w:rPr>
  </w:style>
  <w:style w:type="paragraph" w:styleId="EstiloCorpodetexto2Depoisde6pt">
    <w:name w:val="Estilo Corpo de texto 2 + Depois de:  6 pt"/>
    <w:basedOn w:val="Corpodetexto2"/>
    <w:qFormat/>
    <w:pPr>
      <w:spacing w:lineRule="atLeast" w:line="240" w:before="0" w:after="240"/>
      <w:ind w:left="1418" w:hanging="0"/>
      <w:jc w:val="both"/>
    </w:pPr>
    <w:rPr>
      <w:rFonts w:ascii="Arial" w:hAnsi="Arial" w:cs="Times New Roman"/>
      <w:sz w:val="22"/>
      <w:szCs w:val="22"/>
    </w:rPr>
  </w:style>
  <w:style w:type="paragraph" w:styleId="TableHeader14">
    <w:name w:val="Table Header14"/>
    <w:basedOn w:val="Normal"/>
    <w:qFormat/>
    <w:pPr>
      <w:spacing w:before="60" w:after="60"/>
      <w:jc w:val="center"/>
    </w:pPr>
    <w:rPr>
      <w:rFonts w:ascii="Arial Black" w:hAnsi="Arial Black" w:cs="Arial Black"/>
      <w:sz w:val="20"/>
      <w:szCs w:val="20"/>
    </w:rPr>
  </w:style>
  <w:style w:type="paragraph" w:styleId="Textodetabela1">
    <w:name w:val="Texto de tabela1"/>
    <w:basedOn w:val="Normal"/>
    <w:qFormat/>
    <w:pPr>
      <w:autoSpaceDE w:val="false"/>
    </w:pPr>
    <w:rPr>
      <w:rFonts w:ascii="Arial" w:hAnsi="Arial" w:cs="Arial"/>
      <w:color w:val="000000"/>
      <w:sz w:val="20"/>
      <w:szCs w:val="20"/>
    </w:rPr>
  </w:style>
  <w:style w:type="paragraph" w:styleId="Textodetabela41">
    <w:name w:val="Texto de tabela 41"/>
    <w:basedOn w:val="Normal"/>
    <w:qFormat/>
    <w:pPr>
      <w:autoSpaceDE w:val="false"/>
      <w:jc w:val="right"/>
    </w:pPr>
    <w:rPr>
      <w:rFonts w:ascii="Arial" w:hAnsi="Arial" w:cs="Arial"/>
      <w:color w:val="000000"/>
      <w:sz w:val="20"/>
      <w:szCs w:val="20"/>
    </w:rPr>
  </w:style>
  <w:style w:type="paragraph" w:styleId="TableHeader15">
    <w:name w:val="Table Header15"/>
    <w:basedOn w:val="Normal"/>
    <w:qFormat/>
    <w:pPr>
      <w:spacing w:before="60" w:after="60"/>
      <w:jc w:val="center"/>
    </w:pPr>
    <w:rPr>
      <w:rFonts w:ascii="Arial Black" w:hAnsi="Arial Black" w:cs="Arial Black"/>
      <w:sz w:val="20"/>
      <w:szCs w:val="20"/>
    </w:rPr>
  </w:style>
  <w:style w:type="paragraph" w:styleId="Textodetabela2">
    <w:name w:val="Texto de tabela2"/>
    <w:basedOn w:val="Normal"/>
    <w:qFormat/>
    <w:pPr>
      <w:autoSpaceDE w:val="false"/>
    </w:pPr>
    <w:rPr>
      <w:rFonts w:ascii="Arial" w:hAnsi="Arial" w:cs="Arial"/>
      <w:color w:val="000000"/>
      <w:sz w:val="20"/>
      <w:szCs w:val="20"/>
    </w:rPr>
  </w:style>
  <w:style w:type="paragraph" w:styleId="Textodetabela42">
    <w:name w:val="Texto de tabela 42"/>
    <w:basedOn w:val="Textodetabela"/>
    <w:qFormat/>
    <w:pPr>
      <w:jc w:val="right"/>
    </w:pPr>
    <w:rPr/>
  </w:style>
  <w:style w:type="paragraph" w:styleId="TableHeader62">
    <w:name w:val="Table Header62"/>
    <w:basedOn w:val="Normal"/>
    <w:qFormat/>
    <w:pPr>
      <w:spacing w:lineRule="auto" w:line="360" w:before="60" w:after="60"/>
      <w:jc w:val="center"/>
    </w:pPr>
    <w:rPr>
      <w:rFonts w:ascii="Arial Black" w:hAnsi="Arial Black" w:cs="Arial Black"/>
      <w:sz w:val="22"/>
      <w:szCs w:val="20"/>
    </w:rPr>
  </w:style>
  <w:style w:type="paragraph" w:styleId="Commarcadores94">
    <w:name w:val="Com marcadores 94"/>
    <w:basedOn w:val="Normal"/>
    <w:qFormat/>
    <w:pPr>
      <w:tabs>
        <w:tab w:val="clear" w:pos="708"/>
        <w:tab w:val="left" w:pos="2041" w:leader="none"/>
      </w:tabs>
      <w:spacing w:lineRule="atLeast" w:line="240" w:before="0" w:after="240"/>
      <w:ind w:left="2041" w:hanging="340"/>
      <w:jc w:val="both"/>
    </w:pPr>
    <w:rPr>
      <w:rFonts w:ascii="Arial" w:hAnsi="Arial" w:cs="Arial"/>
      <w:i/>
      <w:sz w:val="22"/>
      <w:szCs w:val="22"/>
      <w:lang w:val="en-US"/>
    </w:rPr>
  </w:style>
  <w:style w:type="paragraph" w:styleId="Textodetabela46">
    <w:name w:val="Texto de tabela 46"/>
    <w:basedOn w:val="Normal"/>
    <w:qFormat/>
    <w:pPr>
      <w:autoSpaceDE w:val="false"/>
      <w:jc w:val="right"/>
    </w:pPr>
    <w:rPr>
      <w:rFonts w:ascii="Arial" w:hAnsi="Arial" w:cs="Arial"/>
      <w:color w:val="000000"/>
      <w:sz w:val="20"/>
      <w:szCs w:val="20"/>
    </w:rPr>
  </w:style>
  <w:style w:type="paragraph" w:styleId="Textodetabela24">
    <w:name w:val="Texto de tabela24"/>
    <w:basedOn w:val="Normal"/>
    <w:qFormat/>
    <w:pPr>
      <w:autoSpaceDE w:val="false"/>
    </w:pPr>
    <w:rPr>
      <w:rFonts w:ascii="Arial" w:hAnsi="Arial" w:cs="Arial"/>
      <w:color w:val="000000"/>
      <w:sz w:val="20"/>
      <w:szCs w:val="20"/>
    </w:rPr>
  </w:style>
  <w:style w:type="paragraph" w:styleId="TableHeader23">
    <w:name w:val="Table Header23"/>
    <w:basedOn w:val="Normal"/>
    <w:qFormat/>
    <w:pPr>
      <w:spacing w:lineRule="atLeast" w:line="240" w:before="60" w:after="60"/>
      <w:jc w:val="center"/>
    </w:pPr>
    <w:rPr>
      <w:rFonts w:ascii="Arial Black" w:hAnsi="Arial Black" w:cs="Arial Black"/>
      <w:spacing w:val="-4"/>
      <w:sz w:val="20"/>
      <w:szCs w:val="20"/>
    </w:rPr>
  </w:style>
  <w:style w:type="paragraph" w:styleId="TableHeader33">
    <w:name w:val="Table Header33"/>
    <w:basedOn w:val="Normal"/>
    <w:qFormat/>
    <w:pPr>
      <w:spacing w:lineRule="atLeast" w:line="240" w:before="60" w:after="60"/>
      <w:jc w:val="right"/>
    </w:pPr>
    <w:rPr>
      <w:rFonts w:ascii="Arial Black" w:hAnsi="Arial Black" w:cs="Arial Black"/>
      <w:spacing w:val="-4"/>
      <w:sz w:val="20"/>
      <w:szCs w:val="20"/>
    </w:rPr>
  </w:style>
  <w:style w:type="paragraph" w:styleId="Textodetabela31">
    <w:name w:val="Texto de tabela31"/>
    <w:basedOn w:val="Normal"/>
    <w:qFormat/>
    <w:pPr>
      <w:autoSpaceDE w:val="false"/>
      <w:jc w:val="right"/>
    </w:pPr>
    <w:rPr>
      <w:rFonts w:ascii="Arial" w:hAnsi="Arial" w:cs="Arial"/>
      <w:color w:val="000000"/>
      <w:sz w:val="20"/>
      <w:szCs w:val="20"/>
    </w:rPr>
  </w:style>
  <w:style w:type="paragraph" w:styleId="Commarcadores921">
    <w:name w:val="Com marcadores 921"/>
    <w:basedOn w:val="Normal"/>
    <w:qFormat/>
    <w:pPr>
      <w:tabs>
        <w:tab w:val="clear" w:pos="708"/>
        <w:tab w:val="left" w:pos="2041" w:leader="none"/>
      </w:tabs>
      <w:spacing w:lineRule="atLeast" w:line="240" w:before="0" w:after="240"/>
      <w:ind w:left="2041" w:hanging="340"/>
      <w:jc w:val="both"/>
    </w:pPr>
    <w:rPr>
      <w:rFonts w:ascii="Arial" w:hAnsi="Arial" w:cs="Arial"/>
      <w:sz w:val="22"/>
      <w:szCs w:val="22"/>
      <w:lang w:val="en-US"/>
    </w:rPr>
  </w:style>
  <w:style w:type="paragraph" w:styleId="TableHeader171">
    <w:name w:val="Table Header171"/>
    <w:basedOn w:val="Normal"/>
    <w:qFormat/>
    <w:pPr>
      <w:spacing w:lineRule="atLeast" w:line="240" w:before="60" w:after="60"/>
      <w:jc w:val="center"/>
    </w:pPr>
    <w:rPr>
      <w:rFonts w:ascii="Arial Black" w:hAnsi="Arial Black" w:cs="Arial Black"/>
      <w:color w:val="333333"/>
      <w:spacing w:val="-5"/>
      <w:sz w:val="20"/>
      <w:szCs w:val="20"/>
    </w:rPr>
  </w:style>
  <w:style w:type="paragraph" w:styleId="Textodetabela441">
    <w:name w:val="Texto de tabela 441"/>
    <w:basedOn w:val="Normal"/>
    <w:qFormat/>
    <w:pPr>
      <w:autoSpaceDE w:val="false"/>
      <w:jc w:val="right"/>
    </w:pPr>
    <w:rPr>
      <w:rFonts w:ascii="Arial" w:hAnsi="Arial" w:cs="Arial"/>
      <w:color w:val="000000"/>
      <w:sz w:val="20"/>
      <w:szCs w:val="20"/>
    </w:rPr>
  </w:style>
  <w:style w:type="paragraph" w:styleId="Textodetabela221">
    <w:name w:val="Texto de tabela221"/>
    <w:basedOn w:val="Normal"/>
    <w:qFormat/>
    <w:pPr>
      <w:autoSpaceDE w:val="false"/>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0:12:00Z</dcterms:created>
  <dc:creator>Servidor</dc:creator>
  <dc:description/>
  <dc:language>en-US</dc:language>
  <cp:lastModifiedBy>pedro.henrique</cp:lastModifiedBy>
  <cp:lastPrinted>2008-10-06T15:18:00Z</cp:lastPrinted>
  <dcterms:modified xsi:type="dcterms:W3CDTF">2009-06-03T15:19:00Z</dcterms:modified>
  <cp:revision>14</cp:revision>
  <dc:subject/>
  <dc:title>SISTEMA DE ABASTECIMENTO DE ÁGUA PARA OS POVOADOS DE LAGOA GRANDE, REMENDO, BOMBA, XINARÉ E CAJUEIRO, EM IGREJA NOVA/AL</dc:title>
</cp:coreProperties>
</file>