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502669584"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85632211"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73644094"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32005380"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1326208467"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829255989"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806283377"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2095740947"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514845684"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480035986"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1330288269"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771952139"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280955737"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587810329"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1287656401"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387267552"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1897001077"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199434875"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2042071463"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1266217415"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1777920850"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2011234761"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721137824"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167569852"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1089737950"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460391671"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1762336466"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599497004"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848432267"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262263753"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1791553339"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185262553"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867763758"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321987962"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06734594"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418821771"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