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ESPECIFICAÇÕES DE SERVIÇOS E MATERIAIS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9989272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9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