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720504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211216667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