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 A   -    ESPECIFICAÇÕES TÉCNICAS DE OBRAS E SERVIÇ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DISPOSIÇÕES GERAIS........................................................................................ 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1 – Escopo de definições.........................................................................................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2 – Relacionamento contratante/empreiteira...........................................................4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>1.3 – Segurança das obras.............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1 – Prevenção contra acidentes............................................................................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3.2 – Vigilância.........................................................................................................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.4 – Guarda e Manejo de Materiais.........................................................................10</w:t>
      </w:r>
    </w:p>
    <w:p>
      <w:pPr>
        <w:pStyle w:val="TextBody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SERVIÇOS PRELIMINARES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 – Considerações gerais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2 – Projetos...................................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3 – Mobilização e desmobilização..........................................................................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 – Canteiro de obras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1 – Projeto...........................................................................................................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2 – Localização e acesso................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4.3 – Placas de identificação da obra....................................................................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5 – Licenças e Multas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6 – Registro da obra no CREA e no INSS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 – Serviços de apoio técnico e topográfico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1 – Projetos.........................................................................................................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7.2 – Serviço de topografia...................................................................................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 – Trânsito, sinalização e proteção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1 – Trânsito........................................................................................................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2 – Sinalização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8.3 – Proteção.......................................................................................................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9 – Caminhos de serviço.......................................................................................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0 – Caracterização do subsolo............................................................................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 – Desmatamento, limpeza do terreno e demolições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1 – Desmatamento e limpeza do terreno.........................................................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1.2 – Demolições................................................................................................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2.12 – Cadastramento e remanejamento de interferências....................................23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3. MOVIMENTO DE TERRA.................................................................................. 2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3.1 – Considerações gerais.....................................................................................2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 – Classificação dos materiais de escavações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1 – Considerações gerais..................................................................................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2. – Material de primeira categoria....................................................................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3 – Materiais de segunda categoria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2.4 – Materiais de terceira categoria....................................................................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 – Definição de solos............................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1 – Materiais para aterro compactado..............................................................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2 – Materiais em contato com concreto............................................................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3. – Materiais para solo melhorado com cimento..........................................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3.4 – Materiais para reaterro de valas de tubulações e cavas para estruturas...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 – Utilização de explosivos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1 – Generalidades............................................................................................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4.2 – Depósito, manuseio e utilização de explosivos..........................................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 – Escavações............................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1 – Escavações para estruturas.......................................................................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2 – Escavações para edificações.....................................................................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3 – Escavações em empréstimos.....................................................................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4 – Escavações de valas em solos...................................................................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5.5 – Escavações de vala em rocha....................................................................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 – Aterros e reaterros.........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 – Construção de aterros................................................................................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1 – Aterros não-compactados.......................................................................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2 – Aterros compactados..............................................................................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1.3 – Controle geométrico...............................................................................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2 – Reaterros para estruturas.........................................................................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6.3 – Reaterro de valas......................................................................................5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7 – Carga, transporte e descarga......................................................................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3.8 – Contenções..................................................................................................6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4 – POÇOS PROFUNDOS .................................................................................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 – Método executivo................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1 – Desenvolvimento do poço......................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1.2 – Testes de bombeamento e recuperação.................................................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 – Critérios de controle...................................................................................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1 – Ensaios da qualidade da água extraída..................................................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2 – Apresentação do relatório final................................................................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4.2.3 – Relatório final ..........................................................................................7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5. ESTRUTURAS DE CONCRETO.................................................................... 76</w:t>
      </w:r>
    </w:p>
    <w:p>
      <w:pPr>
        <w:pStyle w:val="TextBody"/>
        <w:spacing w:lineRule="auto" w:line="480"/>
        <w:rPr/>
      </w:pPr>
      <w:r>
        <w:rPr>
          <w:rFonts w:cs="Arial"/>
          <w:szCs w:val="24"/>
        </w:rPr>
        <w:t xml:space="preserve">5.1 – Requisistos gerais.......................................................................................76 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 – Composição e dosagem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1 – Composição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2 – Dosagem..................................................................................................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.3 – Tipos de concreto.....................................................................................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 – Cimento........................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1 – Considerações gerais...............................................................................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2 – Embalagem e rotulagem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3 – Armazenamento.......................................................................................8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3.4 – Aceitação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 – Agregados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1 – Geral........................................................................................................8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2 – Areia........................................................................................................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4.3 – Agregrado graúdo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5 – Água............................................................................................................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 – Aditivos.........................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1 – Considerações gerais...............................................................................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2 – Plastificantes............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3 – Incorporadores de ar................................................................................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4 – Retardadores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6.5 – Aceleradores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 – Armaduras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1 – Geral.........................................................................................................8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2 – Recobrimentos.......................................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7.3 – Emendas, espaçamentos e ancoragens...................................................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8 – Formas e escoramento.................................................................................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9 – Amassamento.............................................................................................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0 – Transporte do concreto.............................................................................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1 – Lançamento..............................................................................................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2 – Adensamento............................................................................................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3 – Desforma................................................................................................10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4 – Cura........................................................................................................1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5 – Juntas de concretagem..........................................................................10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6 – Juntas de dilatação e vedação...............................................................1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7 – Aparelhos de apoio.................................................................................1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8 – Concreto armado aparente.....................................................................1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 – Acabamentos e reparos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1 – Considerações gerais...........................................................................1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 – Classes de acabamento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1 – Superfícies moldadas........................................................................11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2.2 – Superfícies não-moldadas.................................................................11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 – Reparos do concreto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1 – Generalidades....................................................................................1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2 – Reparos com enchimento seco........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3 – Reparos e reposições com concreto..................................................11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4 – Reparos e reposições com argamassa..................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5 – Reparos com sistemas ligantes de resina epóxica............................12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19.3.6 – Trincas ou fissuras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0 – Itens embutidos........................................................................................1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1 – Tolerâncias..............................................................................................1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 – Ensaios e controle de qualidade do concreto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1 – Corpos de prova..................................................................................12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2 – Controle de qualidade.............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3 – Ensaios especiais do concreto............................................................1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5.22.4 – Resultados dos ensaios.......................................................................13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6. EDIFICAÇÕES............................................................................................. 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1 – Locação....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2 – Fundações................................................................................................1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 – Alvenarias...................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1 – Pedra argamassada..............................................................................1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2 – Tijolos cerâmicos...................................................................................13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3 – Blocos de concreto (aparente)..............................................................13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3.4 – Elementos vazados (cobogós)..............................................................1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 – Revestimentos...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1 – Generalidades.......................................................................................1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2 – Chapiscos..............................................................................................1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3 – Emboços/rebocos..................................................................................14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4 – Azulejos e cerâmicas.............................................................................14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5 – Pisos cimentados...................................................................................1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6 – Pisos cerâmicos.....................................................................................14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7 – Pisos de alta resistência........................................................................14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4.8 – Rodapés, soleiras e peitoris...................................................................15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 – Cobertura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 – Materiais...........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1 – Madeiramento.....................................................................................1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2 – Telhas cerâmicas................................................................................15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3 – Telhas de cimento-amianto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1.4 – Chapas onduladas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5.2 – Execução...............................................................................................1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 – Esquadrias, ferragens e vidros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1 – Esquadrias de alumínio.........................................................................1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2 – Esquadrias de ferro................................................................................1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3 – Esquadrias de madeira..........................................................................1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4 – Ferragens...............................................................................................1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6.5 – Vidros.....................................................................................................1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 – Pinturas.................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1 – Condições gerais....................................................................................1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2 – Pintura impermeabilizante à base de silicone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3 – Pintura látex à base de PVA...................................................................1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4 – Pintura sintético/óleo...............................................................................16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7.5 – Pintura com tinta epóxi............................................................................1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 – Instalações hidráulico-sanitárias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1 – Generalidades..........................................................................................16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2 – Água fria...................................................................................................1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 – Esgoto sanitário.....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1 – Condições gerais...................................................................................1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2 – Ramais de descarga e esgoto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3 – Tubos de queda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4 – Ventilação..............................................................................................1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5 – Caixas de inspeção...............................................................................1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6 – Fossas sépticas.....................................................................................1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8.3.7 – Aparelhos e ferragens...........................................................................1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 – Instalações elétricas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1 – Condições gerais......................................................................................17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2 – Quadros.....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3 – Condutore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4 – Eletrodutos...............................................................................................17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5 – Caixas e condulentes...............................................................................18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6 – Enfiação...................................................................................................18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6.9.7 – Pára-raios................................................................................................182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7. IMPERMEABILIZAÇÕES.............................................................................. 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1 – Introdução..................................................................................................18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2 – Superfícies internas das estruturas em contato com a água....................18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3 – Superfícies externas de concreto em contato com o solo..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4 – Superfícies internas de concreto em contato com esgotos......................18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5 – Superfícies de lajes de coberturas de reservatórios................................18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7.6 – Fundações e alvenarias...........................................................................189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8. IMPLANTAÇÃO DAS TUBULAÇÕES........................................................ 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1 – Locação e Nivelamento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2 – Escavações..............................................................................................19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 – Escoramentos...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1 – Generalidades....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2 – Pontaleteamento...............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3 – Escoramento descontínuo....................................................................19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4 – Escoramento contínuo simples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5 – Escoramento contínuo especial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6 – Escoramento metálico...........................................................................19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3.7 – Retirada do escoramento......................................................................19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4 – Esgotamento e drenagem........................................................................19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 – Sondagens e fundações..........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1 – Sondagens complementares................................................................19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5.2 – Fundações............................................................................................19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 – Movimentação, assentamento, montagem e testes de tubos e conexões...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......................................................................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1 – Movimentação de tubos e conexões....................................................19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2 – Tubos e conexões com juntas elásticas...............................................19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 – Tubos e conexões com juntas rígidas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1 – Juntas soldadas.................................................................................20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2 – Juntas flangeadas..............................................................................20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3 – Juntas roscadas.................................................................................20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3.4 – Juntas mecânicas..............................................................................20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4 – Revestimento no campo.......................................................................20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5 – Inspeção e testes..................................................................................21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6 – Desinfecção das tubulações.................................................................21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7 – Reaterro de vals e retirada de escoramento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 – Remoção e recomposição de superfícies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1 – Generalidades....................................................................................21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6.8.2 – Remoção e recomposição de pavimentação existente......................21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 – Órgãos Acessórios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1 – Generalidades.......................................................................................21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2 – Caixas de proteção de ventosas...........................................................21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3 – Caixas de proteção das descargas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4 – Poços de visita......................................................................................21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5 – Caixas de passagem.............................................................................22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6 – Caixas de inspeção..............................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7 – Blocos de ancoragem e de travamento.................................................22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8 – Caixas para medidor de vazão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 – Travessias e cruzamentos......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1 – Travessias e trechos aéreos...............................................................22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8.7.9.2 – Cruzamentos.......................................................................................22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9. MONTAGEM DE EQUIPAMENTOS HIDRO-MECÂNICOS......................... 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 – Considerações gerais...............................................................................22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2 – Manuseio dos equipamentos....................................................................22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3 – Reparos a material danificado..................................................................22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4 – Soldas.......................................................................................................22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 – Conjunto Motor-Bombas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1 – Considerações gerais............................................................................23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2 – Instalação..............................................................................................23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5.3 – Assistência mecânica e testes..............................................................23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6 – Válvulas...................................................................................................23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7 – Comportas...............................................................................................23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8 – Grades.....................................................................................................239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9 – Equipamentos de elevação......................................................................24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9.10 – Miscelânea.............................................................................................240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10. MONTAGENS E ESPECIFICAÇÃO DOS EQUIPAMENTOS E MATERIAIS  </w:t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eastAsia="Arial" w:cs="Arial"/>
          <w:b/>
          <w:szCs w:val="24"/>
        </w:rPr>
        <w:t xml:space="preserve">      </w:t>
      </w:r>
      <w:r>
        <w:rPr>
          <w:rFonts w:cs="Arial"/>
          <w:b/>
          <w:szCs w:val="24"/>
        </w:rPr>
        <w:t>ELÉTRICOS.............................................................................................. 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 – Generalidades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 – Eletrodutos............................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1 – Eletrodutos rígidos de PVC.................................................................24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2 – Eletrodutos rígidos de aço galvanizado..............................................24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3 – Eletrodutos flexíveis........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2.4 – Eletrodutos subterrâneos....................................................................24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3 – Caixas de derivação.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4 – Condutores elétricos.............................................................................24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 – Iluminação........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1 – Áreas abertas...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5.2 – Áreas fechadas.................................................................................25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6 – Disjuntores...........................................................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7 – Medição de energia em tensão média (primária)................................25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8 – Quadros de distribuição......................................................................25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9 – Pré-Operação............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 – Testes de aceitação...........................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1 – Instalações de iluminação/tomadas..............................................25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2 – Instalações de força......................................................................25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3 – Motores.......................................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4 – Circuitos de controle e comando..................................................25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5 – Transformadores de corrente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6 – Disjuntores..........................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7 – Contatores de baixa tensão..........................................................25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0.10.8 – Barramentos de baixa tensão.......................................................258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1. PAVIMENTAÇÃO.................................................................................. 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 – Passeios...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1 – Cimentado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1.2 – Ladrilhos..........................................................................................26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2 – Meio-Fio (guias)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 – Asfalto...........................................................................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1 – Sub-base de solo estabilizado granulometricamente.....................26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2 – Base de solo estabilizado granulometricamente............................26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3 – Imprimação.....................................................................................26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3.4 – Concreto betuminoso usinado a quente.........................................26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1.4 – Pavimentação em paralelepípedos....................................................264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2. URBANIZAÇÃO E PAISAGISMO......................................................... 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1 – Proteção com enrocamento..............................................................26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2 – Plantio de gramas em placas............................................................267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3 – Proteção vegetal de taludes.............................................................268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4 – Cercas de arame farpado.................................................................270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 – Muros..........................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1 – Pedra argamassada.....................................................................271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2 – Tijolos cerâmicos..........................................................................272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3 – Chapiscos.....................................................................................273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4 – Emboços/rebocos.........................................................................274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5.5 – Pintura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6 – Portões.............................................................................................275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7 – Revestimento com britas..................................................................276</w:t>
      </w:r>
    </w:p>
    <w:p>
      <w:pPr>
        <w:pStyle w:val="TextBody"/>
        <w:spacing w:lineRule="auto" w:line="480"/>
        <w:rPr>
          <w:rFonts w:cs="Arial"/>
          <w:szCs w:val="24"/>
        </w:rPr>
      </w:pPr>
      <w:r>
        <w:rPr>
          <w:rFonts w:cs="Arial"/>
          <w:szCs w:val="24"/>
        </w:rPr>
        <w:t>12.8 – Paisagismo.......................................................................................276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spacing w:lineRule="auto" w:line="4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3. DESENHOS CONFORME CONSTRUÍDO.......................................... 278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TÉCNICAS DE OBRAS E SERVIÇ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5060" w:dyaOrig="46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9.5pt;height:39.85pt" filled="f" o:ole="">
          <v:imagedata r:id="rId2" o:title=""/>
        </v:shape>
        <o:OLEObject Type="Embed" ProgID="" ShapeID="ole_rId1" DrawAspect="Content" ObjectID="_2023125605" r:id="rId1"/>
      </w:object>
      <w:object w:dxaOrig="9646" w:dyaOrig="1934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18pt;margin-top:-4.95pt;width:137.55pt;height:27.6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69185779" r:id="rId3"/>
      </w:object>
    </w:r>
  </w:p>
  <w:p>
    <w:pPr>
      <w:pStyle w:val="Header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3:00Z</dcterms:created>
  <dc:creator>Intersan</dc:creator>
  <dc:description/>
  <cp:keywords/>
  <dc:language>en-US</dc:language>
  <cp:lastModifiedBy>WinXP</cp:lastModifiedBy>
  <cp:lastPrinted>2008-10-06T15:57:00Z</cp:lastPrinted>
  <dcterms:modified xsi:type="dcterms:W3CDTF">2009-04-23T13:29:00Z</dcterms:modified>
  <cp:revision>5</cp:revision>
  <dc:subject/>
  <dc:title/>
</cp:coreProperties>
</file>