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503243491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97638939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