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536024740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3263742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