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Pernambuco.</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Pernambuco.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1472479333"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1919059342"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1798708737"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cantSplit w:val="true"/>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cantSplit w:val="true"/>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cantSplit w:val="true"/>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cantSplit w:val="true"/>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cantSplit w:val="true"/>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cantSplit w:val="true"/>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cantSplit w:val="true"/>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cantSplit w:val="true"/>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cantSplit w:val="true"/>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1492036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rFonts w:ascii="Wingdings" w:hAnsi="Wingdings" w:cs="Wingdings"/>
    </w:rPr>
  </w:style>
  <w:style w:type="character" w:styleId="WW8Num59z2">
    <w:name w:val="WW8Num59z2"/>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color w:val="000000"/>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Email">
    <w:name w:val="Assinatura de Emai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emFormatao">
    <w:name w:val="Texto sem Formatação"/>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MapadoDocumento">
    <w:name w:val="Map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emFormatao"/>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ilustraes">
    <w:name w:val="Índice de ilustraçõe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icedeautoridades">
    <w:name w:val="Título de índice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07:00Z</dcterms:created>
  <dc:creator>Servidor</dc:creator>
  <dc:description/>
  <cp:keywords/>
  <dc:language>en-US</dc:language>
  <cp:lastModifiedBy>Elton.Silva</cp:lastModifiedBy>
  <cp:lastPrinted>2008-10-06T15:18:00Z</cp:lastPrinted>
  <dcterms:modified xsi:type="dcterms:W3CDTF">2009-10-21T21:07:00Z</dcterms:modified>
  <cp:revision>2</cp:revision>
  <dc:subject/>
  <dc:title>SISTEMA DE ABASTECIMENTO DE ÁGUA PARA OS POVOADOS DE LAGOA GRANDE, REMENDO, BOMBA, XINARÉ E CAJUEIRO, EM IGREJA NOVA/AL</dc:title>
</cp:coreProperties>
</file>