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504305" cy="7317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32" t="2181" r="-5" b="43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731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4" w:right="720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8:47:00Z</dcterms:created>
  <dc:creator>codevasf</dc:creator>
  <dc:description/>
  <cp:keywords/>
  <dc:language>en-US</dc:language>
  <cp:lastModifiedBy>GetulioV</cp:lastModifiedBy>
  <cp:lastPrinted>2007-09-18T17:38:00Z</cp:lastPrinted>
  <dcterms:modified xsi:type="dcterms:W3CDTF">2008-11-13T18:47:00Z</dcterms:modified>
  <cp:revision>2</cp:revision>
  <dc:subject/>
  <dc:title> </dc:title>
</cp:coreProperties>
</file>