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5.3- BLIBLIOGRAFIA CONSULTAD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ISSE, Miguel Mansur. (2000). </w:t>
      </w:r>
      <w:r>
        <w:rPr>
          <w:b/>
          <w:bCs/>
        </w:rPr>
        <w:t>Sistemas Econômicos de Tratamento de Esgotos Sanitários</w:t>
      </w:r>
      <w:r>
        <w:rPr/>
        <w:t>. ABES, 192 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EVEDO NETO, José Martiniano de, e outros.(1977). </w:t>
      </w:r>
      <w:r>
        <w:rPr>
          <w:b/>
          <w:bCs/>
        </w:rPr>
        <w:t>Sistema de Esgotos Sanitários</w:t>
      </w:r>
      <w:r>
        <w:rPr/>
        <w:t>. CETESB, 467 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EVEDO NETO, José Martiniano de. (1973). </w:t>
      </w:r>
      <w:r>
        <w:rPr>
          <w:b/>
          <w:bCs/>
        </w:rPr>
        <w:t>Manual de Hidráulica Vol 1 e 2</w:t>
      </w:r>
      <w:r>
        <w:rPr/>
        <w:t xml:space="preserve">. </w:t>
      </w:r>
      <w:r>
        <w:rPr>
          <w:lang w:val="en-US"/>
        </w:rPr>
        <w:t>EDGARD BLUCHER, 668 p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s-ES_tradnl"/>
        </w:rPr>
        <w:t xml:space="preserve">CRESPO, Patricio Gallegos. </w:t>
      </w:r>
      <w:r>
        <w:rPr/>
        <w:t xml:space="preserve">(1997). </w:t>
      </w:r>
      <w:r>
        <w:rPr>
          <w:b/>
          <w:bCs/>
        </w:rPr>
        <w:t>Sistemas de Esgoto</w:t>
      </w:r>
      <w:r>
        <w:rPr/>
        <w:t>. UFMG, 131 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s-ES_tradnl"/>
        </w:rPr>
        <w:t xml:space="preserve">CRESPO, Patricio Gallegos. </w:t>
      </w:r>
      <w:r>
        <w:rPr/>
        <w:t xml:space="preserve">(2003). </w:t>
      </w:r>
      <w:r>
        <w:rPr>
          <w:b/>
          <w:bCs/>
        </w:rPr>
        <w:t>Manual de Projeto de Estações de Tratamento de Esgotos</w:t>
      </w:r>
      <w:r>
        <w:rPr/>
        <w:t>. ABES, 332 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ELLNER, Erich. (1998). </w:t>
      </w:r>
      <w:r>
        <w:rPr>
          <w:b/>
          <w:bCs/>
        </w:rPr>
        <w:t>Lagoas de Estabilização, Projeto e Operação</w:t>
      </w:r>
      <w:r>
        <w:rPr/>
        <w:t>. ABES, 244 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LVA, Salomão Anselmo. (1979). </w:t>
      </w:r>
      <w:r>
        <w:rPr>
          <w:b/>
          <w:bCs/>
        </w:rPr>
        <w:t>Tratamentos Biológicos de Águas Residuárias – Lagoas de Estabilização</w:t>
      </w:r>
      <w:r>
        <w:rPr/>
        <w:t>. ABES, 140 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TSUTIYA, Milton Tomoyuki. </w:t>
      </w:r>
      <w:r>
        <w:rPr/>
        <w:t xml:space="preserve">(1999). </w:t>
      </w:r>
      <w:r>
        <w:rPr>
          <w:b/>
          <w:bCs/>
        </w:rPr>
        <w:t>Coleta e Transporte de Esgoto Sanitário</w:t>
      </w:r>
      <w:r>
        <w:rPr/>
        <w:t>. PUC, 548 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VON SPERLING, Marcos. </w:t>
      </w:r>
      <w:r>
        <w:rPr/>
        <w:t xml:space="preserve">(1996). </w:t>
      </w:r>
      <w:r>
        <w:rPr>
          <w:b/>
          <w:bCs/>
        </w:rPr>
        <w:t>Introdução à Qualidade das Águas e ao Tratamento de Esgotos</w:t>
      </w:r>
      <w:r>
        <w:rPr/>
        <w:t>. DESA-UFMG, 243 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VON SPERLING, Marcos. </w:t>
      </w:r>
      <w:r>
        <w:rPr/>
        <w:t xml:space="preserve">(1996). </w:t>
      </w:r>
      <w:r>
        <w:rPr>
          <w:b/>
          <w:bCs/>
        </w:rPr>
        <w:t>Lagoas de Estabilização</w:t>
      </w:r>
      <w:r>
        <w:rPr/>
        <w:t>. DESA-UFMG, 134 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ano Diretor Urbano do Município de Ex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13:57:00Z</dcterms:created>
  <dc:creator>User</dc:creator>
  <dc:description/>
  <cp:keywords/>
  <dc:language>en-US</dc:language>
  <cp:lastModifiedBy>Rubem</cp:lastModifiedBy>
  <cp:lastPrinted>2005-10-27T17:21:00Z</cp:lastPrinted>
  <dcterms:modified xsi:type="dcterms:W3CDTF">2008-11-18T14:34:00Z</dcterms:modified>
  <cp:revision>19</cp:revision>
  <dc:subject/>
  <dc:title/>
</cp:coreProperties>
</file>