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129413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>PREFEITURA MUNICIPAL DE EXU-P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drawing>
          <wp:inline distT="0" distB="0" distL="0" distR="0">
            <wp:extent cx="4795520" cy="3602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8"/>
        </w:rPr>
      </w:pPr>
      <w:r>
        <w:rPr>
          <w:sz w:val="48"/>
        </w:rPr>
        <w:t>SISTEMA DE ESGOTOS SANITÁRIOS</w:t>
      </w:r>
    </w:p>
    <w:p>
      <w:pPr>
        <w:pStyle w:val="Heading1"/>
        <w:rPr>
          <w:sz w:val="32"/>
        </w:rPr>
      </w:pPr>
      <w:r>
        <w:rPr>
          <w:sz w:val="32"/>
        </w:rPr>
        <w:t>PROJETO BÁSICO – SEDE URBAN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OMO I  - TEXTO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UTUBRO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5111750" cy="5715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1640" cy="5716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6pt;margin-top:8.45pt;width:402.45pt;height:44.95pt;mso-wrap-style:none;v-text-anchor:middle">
                <v:fill o:detectmouseclick="t" type="solid" color2="#151515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2438400" cy="360045"/>
                <wp:effectExtent l="0" t="61595" r="1028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2511" y="-3661"/>
                              </a:moveTo>
                              <a:lnTo>
                                <a:pt x="22511" y="-366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Companhia de Desenvolvimento do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Vales do São Francisco e do Paraí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34pt;margin-top:4.25pt;width:191.95pt;height:28.3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Companhia de Desenvolvimento do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Vales do São Francisco e do Paraí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</w:t>
      </w:r>
      <w:r>
        <w:rPr/>
        <w:object w:dxaOrig="10591" w:dyaOrig="21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55pt;height:35.65pt" filled="f" o:ole="">
            <v:imagedata r:id="rId5" o:title=""/>
          </v:shape>
          <o:OLEObject Type="Embed" ProgID="" ShapeID="ole_rId4" DrawAspect="Content" ObjectID="_784503313" r:id="rId4"/>
        </w:objec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1294130" cy="5797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>PREFEITURA MUNICIPAL DE EXU-P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drawing>
          <wp:inline distT="0" distB="0" distL="0" distR="0">
            <wp:extent cx="4795520" cy="36023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8"/>
        </w:rPr>
      </w:pPr>
      <w:r>
        <w:rPr>
          <w:sz w:val="48"/>
        </w:rPr>
        <w:t>SISTEMA DE ESGOTOS SANITÁRIOS</w:t>
      </w:r>
    </w:p>
    <w:p>
      <w:pPr>
        <w:pStyle w:val="Heading1"/>
        <w:rPr>
          <w:sz w:val="32"/>
        </w:rPr>
      </w:pPr>
      <w:r>
        <w:rPr>
          <w:sz w:val="32"/>
        </w:rPr>
        <w:t>PROJETO BÁSICO – SEDE URBAN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OMO II  - PEÇAS GRÁFICA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UTUBRO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5111750" cy="57150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1640" cy="5716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6pt;margin-top:8.45pt;width:402.45pt;height:44.95pt;mso-wrap-style:none;v-text-anchor:middle">
                <v:fill o:detectmouseclick="t" type="solid" color2="#151515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2438400" cy="360045"/>
                <wp:effectExtent l="0" t="61595" r="1028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2511" y="-3661"/>
                              </a:moveTo>
                              <a:lnTo>
                                <a:pt x="22511" y="-366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Companhia de Desenvolvimento do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Vales do São Francisco e do Paraí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.25pt;width:191.95pt;height:28.3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Companhia de Desenvolvimento do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Vales do São Francisco e do Paraí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</w:t>
      </w:r>
      <w:r>
        <w:rPr/>
        <w:object w:dxaOrig="10591" w:dyaOrig="21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.55pt;height:35.65pt" filled="f" o:ole="">
            <v:imagedata r:id="rId9" o:title=""/>
          </v:shape>
          <o:OLEObject Type="Embed" ProgID="" ShapeID="ole_rId8" DrawAspect="Content" ObjectID="_1733097857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1294130" cy="5797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</w:rPr>
      </w:pPr>
      <w:r>
        <w:rPr>
          <w:sz w:val="36"/>
        </w:rPr>
        <w:t>PREFEITURA MUNICIPAL DE EXU-P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drawing>
          <wp:inline distT="0" distB="0" distL="0" distR="0">
            <wp:extent cx="4795520" cy="36023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8"/>
        </w:rPr>
      </w:pPr>
      <w:r>
        <w:rPr>
          <w:sz w:val="48"/>
        </w:rPr>
        <w:t>SISTEMA DE ESGOTOS SANITÁRIOS</w:t>
      </w:r>
    </w:p>
    <w:p>
      <w:pPr>
        <w:pStyle w:val="Heading1"/>
        <w:rPr>
          <w:sz w:val="32"/>
        </w:rPr>
      </w:pPr>
      <w:r>
        <w:rPr>
          <w:sz w:val="32"/>
        </w:rPr>
        <w:t>PROJETO BÁSICO – SEDE URBAN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OMO III  - PEÇAS GRÁFICA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UTUBRO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315</wp:posOffset>
                </wp:positionV>
                <wp:extent cx="5111750" cy="57150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1640" cy="5716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6pt;margin-top:8.45pt;width:402.45pt;height:44.95pt;mso-wrap-style:none;v-text-anchor:middle">
                <v:fill o:detectmouseclick="t" type="solid" color2="#151515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2438400" cy="360045"/>
                <wp:effectExtent l="0" t="61595" r="1028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22511" y="-3661"/>
                              </a:moveTo>
                              <a:lnTo>
                                <a:pt x="22511" y="-366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Companhia de Desenvolvimento do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Vales do São Francisco e do Paraí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.25pt;width:191.95pt;height:28.3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Companhia de Desenvolvimento do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Vales do São Francisco e do Paraí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</w:t>
      </w:r>
      <w:r>
        <w:rPr/>
        <w:object w:dxaOrig="10591" w:dyaOrig="21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.55pt;height:35.65pt" filled="f" o:ole="">
            <v:imagedata r:id="rId13" o:title=""/>
          </v:shape>
          <o:OLEObject Type="Embed" ProgID="" ShapeID="ole_rId12" DrawAspect="Content" ObjectID="_1163486169" r:id="rId12"/>
        </w:object>
      </w:r>
    </w:p>
    <w:sectPr>
      <w:type w:val="nextPage"/>
      <w:pgSz w:w="11906" w:h="16838"/>
      <w:pgMar w:left="1418" w:right="1418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16:00Z</dcterms:created>
  <dc:creator>User</dc:creator>
  <dc:description/>
  <cp:keywords/>
  <dc:language>en-US</dc:language>
  <cp:lastModifiedBy>Rubem</cp:lastModifiedBy>
  <cp:lastPrinted>2007-01-31T16:00:00Z</cp:lastPrinted>
  <dcterms:modified xsi:type="dcterms:W3CDTF">2008-11-19T16:02:00Z</dcterms:modified>
  <cp:revision>4</cp:revision>
  <dc:subject/>
  <dc:title>Companhia de Desenvolvimento dos</dc:title>
</cp:coreProperties>
</file>