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TO DE ESGOTAMENTO SANITÁR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ª SUPERINTENDENCIA REGION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ª GRR – GERÊNCIA REGIONAL DE REVITALIZAÇÃO DA BACIA HIDROGRÁFICA</w:t>
      </w:r>
    </w:p>
    <w:p>
      <w:pPr>
        <w:pStyle w:val="Normal"/>
        <w:jc w:val="both"/>
        <w:rPr>
          <w:b/>
          <w:b/>
        </w:rPr>
      </w:pPr>
      <w:r>
        <w:rPr>
          <w:b/>
        </w:rPr>
        <w:t>USA – UNIDADE REGIONAL DE EMPREENDIMENTOS SÓCIO-AMBIENTAIS</w:t>
      </w:r>
    </w:p>
    <w:p>
      <w:pPr>
        <w:pStyle w:val="Normal"/>
        <w:jc w:val="both"/>
        <w:rPr/>
      </w:pPr>
      <w:r>
        <w:rPr>
          <w:b/>
        </w:rPr>
        <w:t>MUNICÍPIO: IGUARAKCY - PE  -  SISTEMA DE ESGOTAMENTO SANITÁR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CESSO : 59530.000778/2006-7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 VERIFICAÇÃ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JETO BÁSICO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COMPONENTES BÁSICOS DO PROJE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2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946"/>
        <w:gridCol w:w="6366"/>
        <w:gridCol w:w="6366"/>
        <w:gridCol w:w="6366"/>
      </w:tblGrid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ENDIDO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ÃO ATENDIDO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UNT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FASE 1  -  Estudos Básico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) Coleta de Dados (pluviometria, Recursos Hídricos, Insolação, ventos e evaporação)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, Item 1.1.1 – Coleta de dados; Fonte: Setor de Agrometereologia da Embrapa Semi-Árido – 2006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)Dados Gerais da localidade (localização, distâncias da capital, rodovias de acesso etc.)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 xml:space="preserve">OK, item 1.1.1 – Fonte: CONDEPE/FIDEM/IBGE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) Diagnóstico do sistema existente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 xml:space="preserve">Complementar a descrição do Memorial Descritivo do Sistema Existente, considerando sua utilização total e a interligação com o sistema proposto – item 1.1 RP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Ver correção no arquivo IGUARACY- rede existente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) Estudo da populaçã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Foram utilizados dados do censo demográfico do IBGE-2000,  item 1.1.1 – RP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) Estudo das contribuições de esgot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Ver memória de cálculo; não considerou as vazões de contribuição de infiltração e concentradas – item 4.0 – RP,  justificar.</w:t>
            </w:r>
            <w:r>
              <w:rPr>
                <w:b/>
                <w:color w:val="FF0000"/>
                <w:sz w:val="22"/>
                <w:szCs w:val="22"/>
              </w:rPr>
              <w:t xml:space="preserve"> Foi adicionado no dimensionamento de toda a rede a vazão de infiltração uma vez que está sempre deve ser considerada. Verificar planilhas de cálculo corrigidas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FASE – Estudos  de Concepção e Viabilidade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) Concepção de Alternativa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 xml:space="preserve">OK. Item 1.1.2 – As condições de relevo da área e a identificação de uma única bacia, condicionou a uma única solução que foi o sistema proposto. 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) Análise ambiental das alternativa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. Foi apresentado, no item 8.0, a Avaliação Ambiental , com a elaboração do RAP – Relatório Ambiental Preliminar.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3) Estimativa de custos das alternativas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; não necessário – item 2.1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) Comparação e seleção das alternativa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; Idem Item 2.1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5) Avaliação econômica e financeira da alternativa selecionada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;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 FASE  3  -  Estudos Topográficos, Geotécnicos e Geológico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) Estudo Topográfic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; enviar cópia das cadernetas de campo com o     levantamento topográfico das redes coletoras, coletor tronco, interceptor e emissário.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) Estudo Geotécnico e Geológic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As obras d’artes a serem executadas são de pequeno porte, portanto as sondagens à percussão podem ser substituídas pelos ensaios geotécnicos apresentados, item 1.2.3 – RP.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) FASE 4  -  Dimensionamento do projeto básic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) Dimensionamento hidráulico da rede coletora, coletor tronco, interceptores e emissário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 xml:space="preserve">a)O projetista só considerou a vazão média domestica,  não considerando as vazões de infiltração e concentradas, justificar. </w:t>
            </w:r>
            <w:r>
              <w:rPr>
                <w:b/>
                <w:color w:val="FF0000"/>
                <w:sz w:val="22"/>
                <w:szCs w:val="22"/>
              </w:rPr>
              <w:t>Verificar planilhas de cálculo corrigidas com o acréscimo das vazão de infiltração.</w:t>
            </w:r>
            <w:r>
              <w:rPr>
                <w:b/>
                <w:sz w:val="22"/>
                <w:szCs w:val="22"/>
              </w:rPr>
              <w:t xml:space="preserve"> b)Com a utilização do sistema existente, verificar as características hidráulicas do projeto, adotando o mesmo procedimento do cálculo do sistema proposto;</w:t>
            </w:r>
            <w:r>
              <w:rPr>
                <w:b/>
                <w:color w:val="FF0000"/>
                <w:sz w:val="22"/>
                <w:szCs w:val="22"/>
              </w:rPr>
              <w:t xml:space="preserve"> o traçado da rede coletora proposta foi realizado respeitando o tyraçado da rede existente,. Essa consideração está comentada no memorial descritivo da rede existente ( arquivo CALUMBI- rede existente)</w:t>
            </w:r>
            <w:r>
              <w:rPr>
                <w:b/>
                <w:sz w:val="22"/>
                <w:szCs w:val="22"/>
              </w:rPr>
              <w:t xml:space="preserve"> c)revisar nomeclatura trecho (Rede Coletora Existente – RCE) na planilha de dimensionamento da rede de saneamento básico;</w:t>
            </w:r>
            <w:r>
              <w:rPr>
                <w:b/>
                <w:color w:val="FF0000"/>
                <w:sz w:val="22"/>
                <w:szCs w:val="22"/>
              </w:rPr>
              <w:t xml:space="preserve"> Verificar planilhas de cálculo corrigida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) Dimensionamento da Estação de Tratamento de Esgoto (tipo de tratamento, eficiência do sistema – observar CONOMA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Faltou a indicação de eficiência do sistema, referente à remoção  da DBO e CF; </w:t>
            </w:r>
            <w:r>
              <w:rPr>
                <w:b/>
                <w:color w:val="FF0000"/>
                <w:sz w:val="22"/>
                <w:szCs w:val="22"/>
              </w:rPr>
              <w:t>Ver planilhas de cálculo corrigidas.</w:t>
            </w:r>
            <w:r>
              <w:rPr>
                <w:b/>
                <w:sz w:val="22"/>
                <w:szCs w:val="22"/>
              </w:rPr>
              <w:t xml:space="preserve"> b) acrescentar nos desenhos dos cortes e detalhes, todas as dimensões, inclusive o perfil longitudinal do terreno natural; </w:t>
            </w:r>
            <w:r>
              <w:rPr>
                <w:b/>
                <w:color w:val="0000FF"/>
                <w:sz w:val="22"/>
                <w:szCs w:val="22"/>
              </w:rPr>
              <w:t>Quando for realizada a revisão dos desenhos não esquecer de modificar a dimensão das lagoas conforme as novas vazões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) FASE 5  -  Orçament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) Memória de cálculo dos quantitativos físico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 xml:space="preserve"> a ) Apresentar Lista de Materiais a serem utilizados nas obras com respectivas quantidades; b) falta complementar a composição de custos; alguns itens da composição não constam da planilha, justificar. 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) Planilha orçamentária, com insumos e serviços do SINAPI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presentar planilha orçamentária, seguindo o modelo padrão da Codevasf, por obra componente do sistema, contendo item por item, todos os serviços que compõem cada fase da execução da obra, incluindo todos os custos referentes a serviços, materiais e equipamentos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) não foi considerado os valores de mão de obra e insumos do sistema de preço SINAPI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) Especificação técnica (materiais, serviços equipamento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>a) Só consta as especificações dos serviços; b)falta especificar os materiais e equipamentos a serem fornecidos, seguindo a seqüência utilizada na planilha orçamentária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) Cronograma físico-financeir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;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) FASE 6  -  Estudos Complementare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) Avaliação ambiental – EIA/RIMA ou Estudo Ambiental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, item 8.1 – Relatório Ambiental Preliminar – RAP;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) Estudo de Sustentabilidade Econômico-Financeira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 xml:space="preserve"> Revisar os valores da equipe de O&amp;M mensal – item 5.1 RP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) Manual de Operação e Manutençã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 xml:space="preserve">OK; item 8.3, sub-ítem 4 RAP – manual de operação da lagoa de estabilização, rede coletora, leite de secagem.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4) Estudo das áreas para desapropriação (localização e estimativa de custos)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>Foi feito o levantamento cadastral, para implantação da ETE, faltando a titularidade das áreas – item 5.4 RP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) FASE 7  -  PLANTA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) Planta semi-cadastral da área de intervenção (quadras, lot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as, curvas de nível de m/m, rede elétrica, coletores existentes, etc.)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ecisa ser mais detalhada, com legenda e identificação das quadras, ruas, inclusive interligação do SES  existente e o  proposto; b) padronizar “carimbo” em todos os desenhos, conforme NBR-5984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) Planta da cidade contendo as bacias e localização da ETE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 xml:space="preserve">a) Legendar a planta original e enviar arquivo magnético em CD, para anexar ao projeto, incluindo texto e planilhas e desenhos; b) algumas dimensões cotadas nos desenhos diferem da escala indicada.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) Planta detalhada de cada bacia, contendo a rede coletora, coletor tronco e interceptor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Não necessário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) Detalhamento dos PVs e caixas de passagem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a) Falta indicar nos desenhos as cotas referência das dimensões horizontal e de nível; b) falta detalhes construtivos  das valas das redes coletoras, seus órgãos acessórios, indicando largura, linha de escavação, profundidade e tipo de escoramento em função da profundidade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) Detalhamento dos emissários (planta e perfil) – caso do emissário de recalque, linha piezométrica; emissário final de efluente, constar coordenadas de disposição final, em UTM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>a) Emissário corresponde ao trecho do interceptor Leste (42 – entrada ETE) após última contribuição  dos interceptores; b) perfil não corresponde ao emissário indicado em planta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6) Projeto da Estação de Tratamento de Esgoto (detalhamentdso, arquitetura, situação, locação, mecânico, drenagem e secções transversais. 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a) Incluir  perfil do terreno natural nas secções transversais da ETE (cortes AA/BB), sub-ítem 4.2; b) cotar as dimensões horizontal/vertical das secções transversais; c) elaborar  planta (croqui) de situação, incluindo drenagem de proteção, urbanização cerca, portão, iluminação externa, etc); d) planta  de situação da disposição do efluente no corpo receptor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) FASE 8 -  Projeto Complementare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) Projeto de arborização das lagoa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>OK – item 8.3, sub-ítem 5 – RAP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) Fluxograma de funcionamento do sistema de esgotament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bs. </w:t>
            </w:r>
            <w:r>
              <w:rPr>
                <w:b/>
                <w:sz w:val="22"/>
                <w:szCs w:val="22"/>
                <w:lang w:val="en-US"/>
              </w:rPr>
              <w:t>OK. Item 8.3, sub-ítem 6 – RAP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) FASE 9  -  Documentaçã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) ARTs de projeto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, item 5.6 – RP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) Indicação de um engenheiro interlocutor do municípi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 –folha 199 do process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) Licença ambiental (LP, LI ou LO)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, protocolado na CPRH, sub-ítem 8.2 RAP;  a licitação depende da LP/LI; CPRH aguarda documento comprovando a titularidade da área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) Outorga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, corpo receptor estadual;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) Título de propriedade das áreas (ETE)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Área levantada, faltando aquisição e/ou desapropriação; a licitação depende da apresentação da titularidade, ítem 5 -  RP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) Memorial fotográfic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;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) FASE 10 – Apresentaçã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) Relatório final contendo todo o projeto, em três vias e CD ROM, contendo todo o projet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bs </w:t>
            </w:r>
            <w:r>
              <w:rPr>
                <w:b/>
                <w:sz w:val="22"/>
                <w:szCs w:val="22"/>
              </w:rPr>
              <w:t>O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2) Apresentação dos textos e desenhos conforme a NBRs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 xml:space="preserve"> Não está em conformidade com  a NBR;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) Encadernação e tipo de papel conforme TR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Não conformidade com TR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Petrolina-PE,      fevereiro de 2009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stino José Pereira Ne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écnico em Desenvolvimento Regional IV</w:t>
      </w:r>
    </w:p>
    <w:sectPr>
      <w:footerReference w:type="default" r:id="rId2"/>
      <w:type w:val="nextPage"/>
      <w:pgSz w:w="11906" w:h="16838"/>
      <w:pgMar w:left="144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Zero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4:37:00Z</dcterms:created>
  <dc:creator>justino.jose</dc:creator>
  <dc:description/>
  <cp:keywords/>
  <dc:language>en-US</dc:language>
  <cp:lastModifiedBy> </cp:lastModifiedBy>
  <dcterms:modified xsi:type="dcterms:W3CDTF">2009-03-29T14:37:00Z</dcterms:modified>
  <cp:revision>2</cp:revision>
  <dc:subject/>
  <dc:title>PROJETO DE ESGOTAMENTO SANITÁRIO</dc:title>
</cp:coreProperties>
</file>