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EMORIAL DESCRITIV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SERVIÇOS PRELIMINA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Locação das Re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Rede de Esgotos será locada, com o auxílio de teodolito e trena, de acordo com o definido no Proj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rão implantados piquetes ou marcações com tinta vermelha nas interseções e nas estacas intermediárias, cuja distância não poderá ser superior a 10 m entre s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Nivelamento das Re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s piquetes implantados ou os pontos marcados serão nivelados rigorosamente, de modo a orientar as profundidades das escavações definidas no Proj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Placa da Ob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placa da obra será construída de acordo com modelo fornecido pela Fiscalização, nas dimensões de 3,0 m por 2,0 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placa deverá ser afixada em local de ampla visibilidade, apoiada em estrutura de madeira compatível com o peso e dimensões da mes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REDE COLETORA E EMISSÁRIO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Escavação Manu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 valas serão escavadas manualmente, com o auxílio de pás e chibancas, de modo a se atingir as cotas do Projeto. A profundidade mínima de assentamento da tubulação no passeio será de 0,60 m e no leito das vias de 0,90 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Colchão de Are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pós a regularização do fundo das valas, cujas cotas serão conferidas por meio de nível de precisão, será executado um colchão de areia com espessura de 0,05 m, de modo a garantir as declividades projetadas, condição essencial para o bom funcionamento do sistem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Reaterro Compact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os casos em que o material apresentar qualidade satisfatória, o reaterro será executado com o próprio solo proveniente da escav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 camadas não poderão ultrapassar 0,20 m de espessura e se recomenda o uso de compactador mecânico tipo sap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Reaterro com material de jazid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ab/>
        <w:tab/>
        <w:t>Quando o material da escavação se mostrar inconveniente ou insuficiente, será utilizado material selecionado em jazida próxima do local da obra.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  <w:lang w:val="es-ES_tradnl"/>
        </w:rPr>
        <w:t>Tubo de PVC CR DN 150 mm</w:t>
      </w:r>
    </w:p>
    <w:p>
      <w:pPr>
        <w:pStyle w:val="Normal"/>
        <w:jc w:val="both"/>
        <w:rPr/>
      </w:pPr>
      <w:r>
        <w:rPr>
          <w:sz w:val="24"/>
          <w:lang w:val="es-ES_tradnl"/>
        </w:rPr>
        <w:tab/>
        <w:tab/>
      </w:r>
      <w:r>
        <w:rPr>
          <w:sz w:val="24"/>
        </w:rPr>
        <w:t>A rede coletora geral definida no Projeto utilizará tubos de esgoto em PVC rígido de diâmetro 150 mm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  <w:lang w:val="es-ES_tradnl"/>
        </w:rPr>
        <w:t>Tubo de PVC CR DN 200 mm</w:t>
      </w:r>
    </w:p>
    <w:p>
      <w:pPr>
        <w:pStyle w:val="Normal"/>
        <w:jc w:val="both"/>
        <w:rPr/>
      </w:pPr>
      <w:r>
        <w:rPr>
          <w:sz w:val="24"/>
          <w:lang w:val="es-ES_tradnl"/>
        </w:rPr>
        <w:tab/>
        <w:tab/>
      </w:r>
      <w:r>
        <w:rPr>
          <w:sz w:val="24"/>
        </w:rPr>
        <w:t>O Emissário definido no Projeto utilizará tubos de esgoto em PVC rígido de diâmetro 200 mm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Caixa Coletora Condomini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 caixas coletoras condominiais serão construídas em alvenaria singela, chapiscada e rebocada internamente, com dimensões 0,40 m X 0,40 m., com tampa de concreto prémold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 xml:space="preserve">Caixas de Inspeçã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 caixas de passagem, a serem construídas com dimensão interna 0,60 m X 0,60 m, serão em alvenaria dobrada rejuntada com argamassa de cimento e areia traço 1:3, chapiscada externa e internamente com argamassa traço 1:4, rebocada internamente com argamassa traço 1:5, e cobertas com tampas de concreto armado Fck 18 mP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Teste da Re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pois de concluída, a rede será submetida a testes visando detectar a possível ocorrência de infiltrações inconvenientes à saúde pública.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Cadastro da Re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A rede implantada deverá ser cadastrada através de um levantamento topográfico e do respectivo desenho “as build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  <w:u w:val="single"/>
        </w:rPr>
        <w:t>SISTEMA DE TRAT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b/>
          <w:b/>
          <w:sz w:val="24"/>
        </w:rPr>
      </w:pPr>
      <w:r>
        <w:rPr>
          <w:b/>
          <w:sz w:val="24"/>
        </w:rPr>
        <w:t>Lagoas de Estabiliza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rão construídas três Lagoas de Estabilização na sede municipal, com capacidade de armazenamento conforme quadro abaix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AGOAS FACULTATIV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76"/>
        <w:gridCol w:w="1991"/>
        <w:gridCol w:w="1689"/>
        <w:gridCol w:w="185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DAD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riment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rgur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tu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lume Úti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GUARAC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9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GOAS DE MATURAÇÃO (2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76"/>
        <w:gridCol w:w="1991"/>
        <w:gridCol w:w="1689"/>
        <w:gridCol w:w="185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DAD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riment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rgur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tu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lume Úti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GUARAC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4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erão utilizadas máquinas pesadas tipo trator D-6. As paredes terão compactação a cada 30 cm de altura. A base inferior do aterro de proteção lateral terá 4,0 m de largura, a base superior 1,0 m e altura de 1,0 m, conforme detalhes de projeto. As lagoas terão profundidade de 1,80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caixa de areia será construída em concreto, conforme detalhes de Projeto. O reforço de fundação será em areia, brita e concreto simples. As paredes laterais serão em concreto armado traço 1:2,5 ; 3,5. Terá grade de barra de 3/8” x 1 1/2”, stop-log e vertedor Parshall em fibra de vid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  <w:u w:val="single"/>
        </w:rPr>
        <w:t>LIGAÇÕES DOMICILIARE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Serão executadas com tubo de PVC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100 mm ligando as caixas das casas à rede coletora ger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4:21:00Z</dcterms:created>
  <dc:creator>MARCUS VINICIUS</dc:creator>
  <dc:description/>
  <dc:language>en-US</dc:language>
  <cp:lastModifiedBy>Edilmene.Silva</cp:lastModifiedBy>
  <dcterms:modified xsi:type="dcterms:W3CDTF">2009-08-13T17:31:00Z</dcterms:modified>
  <cp:revision>5</cp:revision>
  <dc:subject/>
  <dc:title>MEMORIAL DESCRITIVO</dc:title>
</cp:coreProperties>
</file>