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MORIAL DESCRITIV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</w:r>
      <w:r>
        <w:rPr>
          <w:b/>
          <w:u w:val="single"/>
        </w:rPr>
        <w:t>SERVIÇOS PRELIMINAR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u w:val="single"/>
        </w:rPr>
        <w:t>Locação das Redes</w:t>
      </w:r>
    </w:p>
    <w:p>
      <w:pPr>
        <w:pStyle w:val="Normal"/>
        <w:jc w:val="both"/>
        <w:rPr/>
      </w:pPr>
      <w:r>
        <w:rPr/>
        <w:tab/>
        <w:tab/>
        <w:t>A Rede de Esgotos será locada, com o auxílio de teodolito e trena, de acordo com o definido no Projet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Serão implantados piquetes ou marcações com tinta vermelha nas interseções e nas estacas intermediárias, cuja distância não poderá ser superior a 10 m entre si.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>Nivelamento das Redes</w:t>
      </w:r>
    </w:p>
    <w:p>
      <w:pPr>
        <w:pStyle w:val="Normal"/>
        <w:jc w:val="both"/>
        <w:rPr/>
      </w:pPr>
      <w:r>
        <w:rPr/>
        <w:tab/>
        <w:tab/>
        <w:t>Os piquetes implantados ou os pontos marcados serão nivelados rigorosamente, de modo a orientar as profundidades das escavações definidas no Projeto.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>Placa da Obra</w:t>
      </w:r>
    </w:p>
    <w:p>
      <w:pPr>
        <w:pStyle w:val="Normal"/>
        <w:jc w:val="both"/>
        <w:rPr/>
      </w:pPr>
      <w:r>
        <w:rPr/>
        <w:tab/>
        <w:tab/>
        <w:t>A placa da obra será construída de acordo com modelo fornecido pela Fiscalização, nas dimensões de 3,0 m por 2,0 m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A placa deverá ser afixada em local de ampla visibilidade, apoiada em estrutura de madeira compatível com o peso e dimensões da mesm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u w:val="single"/>
        </w:rPr>
      </w:pPr>
      <w:r>
        <w:rPr>
          <w:rFonts w:cs="Arial" w:ascii="Arial" w:hAnsi="Arial"/>
          <w:b/>
        </w:rPr>
        <w:tab/>
        <w:tab/>
      </w:r>
      <w:r>
        <w:rPr>
          <w:b/>
          <w:u w:val="single"/>
        </w:rPr>
        <w:t>REDE COLETORA E EMISSÁRIO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u w:val="single"/>
        </w:rPr>
        <w:t>Escavação Manual</w:t>
      </w:r>
    </w:p>
    <w:p>
      <w:pPr>
        <w:pStyle w:val="Normal"/>
        <w:jc w:val="both"/>
        <w:rPr/>
      </w:pPr>
      <w:r>
        <w:rPr/>
        <w:tab/>
        <w:tab/>
        <w:t>As valas serão escavadas manualmente, com o auxílio de pás e chibancas, de modo a se atingir as cotas do Projeto. A profundidade mínima de assentamento da tubulação no passeio será de 0,60 m e no leito das vias de 0,90 m.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>Colchão de Areia</w:t>
      </w:r>
    </w:p>
    <w:p>
      <w:pPr>
        <w:pStyle w:val="Normal"/>
        <w:jc w:val="both"/>
        <w:rPr/>
      </w:pPr>
      <w:r>
        <w:rPr/>
        <w:tab/>
        <w:tab/>
        <w:t>Após a regularização do fundo das valas, cujas cotas serão conferidas por meio de nível de precisão, será executado um colchão de areia com espessura de 0,05 m, de modo a garantir as declividades projetadas, condição essencial para o bom funcionamento do sistema.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>Reaterro Compactado</w:t>
      </w:r>
    </w:p>
    <w:p>
      <w:pPr>
        <w:pStyle w:val="Normal"/>
        <w:jc w:val="both"/>
        <w:rPr/>
      </w:pPr>
      <w:r>
        <w:rPr/>
        <w:tab/>
        <w:tab/>
        <w:t>Nos casos em que o material apresentar qualidade satisfatória, o reaterro será executado com o próprio solo proveniente da escavação.</w:t>
      </w:r>
    </w:p>
    <w:p>
      <w:pPr>
        <w:pStyle w:val="Normal"/>
        <w:jc w:val="both"/>
        <w:rPr/>
      </w:pPr>
      <w:r>
        <w:rPr/>
        <w:tab/>
        <w:tab/>
        <w:t>As camadas não poderão ultrapassar 0,20 m de espessura e se recomenda o uso de compactador mecânico tipo sapo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u w:val="single"/>
        </w:rPr>
        <w:t>Reaterro com material de jazida</w:t>
      </w:r>
    </w:p>
    <w:p>
      <w:pPr>
        <w:pStyle w:val="Normal"/>
        <w:jc w:val="both"/>
        <w:rPr>
          <w:b/>
          <w:b/>
          <w:u w:val="single"/>
        </w:rPr>
      </w:pPr>
      <w:r>
        <w:rPr/>
        <w:tab/>
        <w:tab/>
        <w:t>Quando o material da escavação se mostrar inconveniente ou insuficiente, será utilizado material selecionado em jazida próxima do local da obra.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  <w:lang w:val="es-ES_tradnl"/>
        </w:rPr>
        <w:t>Tubo de PVC CR DN 150 mm</w:t>
      </w:r>
    </w:p>
    <w:p>
      <w:pPr>
        <w:pStyle w:val="Normal"/>
        <w:jc w:val="both"/>
        <w:rPr/>
      </w:pPr>
      <w:r>
        <w:rPr>
          <w:lang w:val="es-ES_tradnl"/>
        </w:rPr>
        <w:tab/>
        <w:tab/>
      </w:r>
      <w:r>
        <w:rPr/>
        <w:t>A rede coletora geral definida no Projeto utilizará tubos de esgoto em PVC rígido de diâmetro 150 mm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  <w:lang w:val="es-ES_tradnl"/>
        </w:rPr>
        <w:t>Tubo de PVC CR DN 200 mm</w:t>
      </w:r>
    </w:p>
    <w:p>
      <w:pPr>
        <w:pStyle w:val="Normal"/>
        <w:jc w:val="both"/>
        <w:rPr/>
      </w:pPr>
      <w:r>
        <w:rPr>
          <w:lang w:val="es-ES_tradnl"/>
        </w:rPr>
        <w:tab/>
        <w:tab/>
      </w:r>
      <w:r>
        <w:rPr/>
        <w:t>O Emissário definido no Projeto utilizará tubos de esgoto em PVC rígido de diâmetro 200 mm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aixa Coletora Condominial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/>
        <w:t>As caixas coletoras condominiais serão construídas em alvenaria singela, chapiscada e rebocada internamente, com dimensões 0,40 m X 0,40 m., com tampa de concreto prémold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 xml:space="preserve">Caixas de Inspeção </w:t>
      </w:r>
    </w:p>
    <w:p>
      <w:pPr>
        <w:pStyle w:val="Normal"/>
        <w:jc w:val="both"/>
        <w:rPr/>
      </w:pPr>
      <w:r>
        <w:rPr/>
        <w:tab/>
        <w:tab/>
        <w:t>As caixas de passagem, a serem construídas com dimensão interna 0,60 m X 0,60 m, serão em alvenaria dobrada rejuntada com argamassa de cimento e areia traço 1:3, chapiscada externa e internamente com argamassa traço 1:4, rebocada internamente com argamassa traço 1:5, e cobertas com tampas de concreto armado Fck 18 mPa.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>Teste da Rede</w:t>
      </w:r>
    </w:p>
    <w:p>
      <w:pPr>
        <w:pStyle w:val="Normal"/>
        <w:jc w:val="both"/>
        <w:rPr/>
      </w:pPr>
      <w:r>
        <w:rPr/>
        <w:tab/>
        <w:tab/>
        <w:t>Depois de concluída, a rede será submetida a testes visando detectar a possível ocorrência de infiltrações inconvenientes à saúde pública.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>Cadastro da Rede</w:t>
      </w:r>
    </w:p>
    <w:p>
      <w:pPr>
        <w:pStyle w:val="Normal"/>
        <w:jc w:val="both"/>
        <w:rPr/>
      </w:pPr>
      <w:r>
        <w:rPr/>
        <w:tab/>
        <w:tab/>
        <w:t xml:space="preserve">A rede implantada deverá ser cadastrada através de um levantamento topográfico e do respectivo desenho “as built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u w:val="single"/>
        </w:rPr>
        <w:t>SISTEMA DE TRATAM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  <w:t>Lagoas de Estabilizaçã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Serão construídas três Lagoas de Estabilização na sede municipal, com capacidade de armazenamento conforme quadro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GOAS FACULTATIV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76"/>
        <w:gridCol w:w="1991"/>
        <w:gridCol w:w="1689"/>
        <w:gridCol w:w="185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DAD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rimento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rgur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tu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ume Úti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UMBI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1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GOAS DE MATURAÇÃO (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76"/>
        <w:gridCol w:w="1991"/>
        <w:gridCol w:w="1689"/>
        <w:gridCol w:w="185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DAD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rimento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rgur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tu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ume Úti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UMBI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95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/>
        <w:t>Serão utilizadas máquinas pesadas tipo trator D-6. As paredes terão compactação a cada 30 cm de altura. A base inferior do aterro de proteção lateral terá 4,0 m de largura, a base superior 1,0 m e altura de 1,0 m, conforme detalhes de projeto. As lagoas terão profundidade de 1,80 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 caixa de areia será construída em concreto, conforme detalhes de Projeto. O reforço de fundação será em areia, brita e concreto simples. As paredes laterais serão em concreto armado traço 1:2,5 ; 3,5. Terá grade de barra de 3/8” x 1 1/2”, stop-log e vertedor Parshall em fibra de vid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b/>
          <w:u w:val="single"/>
        </w:rPr>
        <w:t>LIGAÇÕES DOMICILIARE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/>
        <w:t xml:space="preserve">Serão executadas com tubo de PVC </w:t>
      </w:r>
      <w:r>
        <w:rPr>
          <w:rFonts w:eastAsia="Symbol" w:cs="Symbol" w:ascii="Symbol" w:hAnsi="Symbol"/>
        </w:rPr>
        <w:t></w:t>
      </w:r>
      <w:r>
        <w:rPr/>
        <w:t xml:space="preserve"> 100 mm ligando as caixas das casas à rede coletora gera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536" w:leader="none"/>
      </w:tabs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4:18:00Z</dcterms:created>
  <dc:creator>MARCUS VINICIUS</dc:creator>
  <dc:description/>
  <dc:language>en-US</dc:language>
  <cp:lastModifiedBy>Edilmene.Silva</cp:lastModifiedBy>
  <dcterms:modified xsi:type="dcterms:W3CDTF">2009-08-13T17:25:00Z</dcterms:modified>
  <cp:revision>7</cp:revision>
  <dc:subject/>
  <dc:title>MEMORIAL DESCRITIVO</dc:title>
</cp:coreProperties>
</file>