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MEMÓRIA DO PROJE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1 - INTRODU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O presente Projeto Técnico objetiva dotar a população da sede municipal de Iguaracy, em Pernambuco, de um completo sistema de esgotamento sanitá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 configuração urbano-topográfica, em todos os casos, nos conduz a uma solução usual, em que prevalece a proposta de execução da rede coletora, conduzindo os efluentes, sempre por gravidade, até o Sistema de Tratamento a ser construído no ponto mais baixo da bacia natural de drenag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Será adotada, para o tratamento dos esgotos a solução das Lagoas de Estabilização, com uma Lagoa Facultativa e duas Lagoas de Maturação, dimensionadas para atender toda a sede, inclusive com folga para as futuras expansões imobiliárias, por ser a que melhor se adapta às condições locais.</w:t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 - </w:t>
      </w:r>
      <w:r>
        <w:rPr>
          <w:sz w:val="24"/>
          <w:u w:val="single"/>
        </w:rPr>
        <w:t>REDE DE ESGOTO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 comunidade da sede do município, não dispõem de tratamento de esgotos, nem mesmo de rede coletora de esgotos completa. Os esgotos são despejados diretamente no campo, sendo origem de transtornos e doenç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Em alguns trechos os dejetos escoam pelas ruas, a céu aberto, provocando mau cheiro e contribuindo decisivamente para a grande incidência de doenças infecto-contagiosas entre a população local, principalmente nas crianç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 proposta do presente projeto é contemplar, os moradores da sede do município com um sistema de esgotos racional, que funcionará totalmente por gravidade, atendendo a população residente no loc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Os efluentes, recolhidos através de redes de tubos de PVC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150 mm, serão conduzidos, através de Coletores-Tronco, Interceptores e Emissários, até os Sistemas de Tratamento, cuja construção está considerada na presente intervenção, conforme detalhes do Projeto e orçamentos anex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/>
      </w:pPr>
      <w:r>
        <w:rPr/>
        <w:t xml:space="preserve">No dimensionamento de toda a rede coletora foi determinada uma contribuição com base no consumo médio de água de 100 l/hab.dia, acrescida de uma infiltração da ordem de 0,0005 L/s.m, de acordo com as recomendações da ABNT/NBR 9649/86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 –</w:t>
      </w:r>
      <w:r>
        <w:rPr>
          <w:sz w:val="24"/>
          <w:u w:val="single"/>
        </w:rPr>
        <w:t>INTERCEPTORES, COLETORES-TRONCO E EMISSÁRIOS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Conforme o caso, e de acordo com a planta específica de cada cidade, os efluentes serão conduzidos através de tubos de PVC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200 mm para o Sistema de Tratamento indic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4 - </w:t>
      </w:r>
      <w:r>
        <w:rPr>
          <w:sz w:val="24"/>
          <w:u w:val="single"/>
        </w:rPr>
        <w:t>SISTEMAS DE TRATAMENTO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Lagoas de Estabilizaçã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O Tratamento dos Esgotos de todas as sedes dos municípios serão processados por Lagoas de Estabilização do tipo Facultativa e de Maturação. A lagoa é na verdade um tanque artificial, projetado de modo a favorecer os fenômenos físicos, químicos e biológicos de autodepuração biológica e a oxidação bioquímica da matéria orgânica por microorganism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Sendo as condições ambientais favoráveis, como é o caso do Nordeste brasileiro, as Lagoas de Estabilização são reconhecidamente a solução mais adequada para o tratamento de esgotos em regiões na qual o solo não alcança altos preços, onde existe áreas disponíveis e há escassez de pessoal técnico qualificado para operação de sistemas. Além dos reduzidos custos de implantação e operação do sistema, este método apresenta uma redução de patogênicos muito grande em relação a outros métodos de tratamento biológico de esgot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o dimensionamento das lagoas utilizou-se o método de cálculo racional, com base na equação de degradação de 1ª ordem, com a verificação da carga superficial recomendada e parâmetros de projeto adequados às condições ambientais locais. Atenção especial será dada à forma geométrica e profundidade dos tanques, ação dos ventos e posição dos dispositivos de entrada e saída. As lagoas não trarão qualquer inconveniente, se forem corretamente operadas, integrando-se ao contexto urba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s lagoas terão efluentes compatíveis com a utilização programada, oferecendo sempre adequada segurança sanitária. Os efluentes prestam-se excelentemente para a vitalização do solo, tanto pela matéria orgânica, nutrientes e sais minerais, quanto pela própria água que chega a ser escassa na região, principalmente na época da estiag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s Lagoas de Maturação foram projetadas de modo a obedecer a distância de 50 m em relação ao curso d’água mais próxim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omo elementos favoráveis citam-se os fatos de que as lagoas estão situadas em cota bastante inferior a das residências, que o local no entorno das futuras lagoas já é naturalmente arborizado e que a direção do vento é favorável, no sentido de evitar que o cheiro característico deste tipo de tratamento seja sentido na área residenc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Não há nenhuma possibilidade de que os efluentes, após sofrerem o tratamento, venham a causar qualquer tipo de poluição em fontes de abastecimento d’água situadas a jusante. Está indicada a utilização dos efluentes como fonte de irrigação de lavouras para alimentação do gado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4:22:00Z</dcterms:created>
  <dc:creator>MARCUS VINICIUS</dc:creator>
  <dc:description/>
  <dc:language>en-US</dc:language>
  <cp:lastModifiedBy> </cp:lastModifiedBy>
  <dcterms:modified xsi:type="dcterms:W3CDTF">2009-08-13T17:28:00Z</dcterms:modified>
  <cp:revision>3</cp:revision>
  <dc:subject/>
  <dc:title>MEMÓRIA DO PROJETO</dc:title>
</cp:coreProperties>
</file>