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MEMÓRIA DO PROJ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 disposição final do efluente do Sistema de Esgotamento Sanitário da Sede Municipal de Calumbi será feita de acordo com o que preconiza a Resolução do CONAMA 020 – 86 para rios intermitent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O efluente oriundo da última Lagoa de Maturação será conduzido para as valas de irrigação definidas na planta do Projeto, servindo de meio líquido para a condução dos nutrientes da cultura forrageir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zão inicial máxima que chega à Lagoa Facultativa é reduzida pela evaporação, admitindo-se uma vazão de saída reduzida a 33% da inicial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59"/>
      </w:tblGrid>
      <w:tr>
        <w:trPr>
          <w:trHeight w:val="33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umbi</w:t>
            </w:r>
          </w:p>
        </w:tc>
      </w:tr>
      <w:tr>
        <w:trPr>
          <w:trHeight w:val="33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Inicia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5,76 l/s</w:t>
            </w:r>
          </w:p>
        </w:tc>
      </w:tr>
      <w:tr>
        <w:trPr>
          <w:trHeight w:val="36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Fina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1,9 l/s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A cultura recomendada é o Capim Elefante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s áreas irrigadas terão dimensões compatíveis com as vazões: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839"/>
      </w:tblGrid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umbi</w:t>
            </w:r>
          </w:p>
        </w:tc>
      </w:tr>
      <w:tr>
        <w:trPr>
          <w:trHeight w:val="26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iment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ur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(H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As valas terão espaçamento de 1,0 m entre si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O uso do efluente para irrigação de lavoura evita o lançamento direto no rio, preservado a qualidade do veio aqüífero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limites que devem ser atingidos no lançamento do efluente no riacho são de 200 coliformes fecais por 100 ml, visto que os mesmos são considerados Classe 1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58:00Z</dcterms:created>
  <dc:creator>MARCUS VINICIUS</dc:creator>
  <dc:description/>
  <cp:keywords/>
  <dc:language>en-US</dc:language>
  <cp:lastModifiedBy> </cp:lastModifiedBy>
  <dcterms:modified xsi:type="dcterms:W3CDTF">2009-03-28T13:58:00Z</dcterms:modified>
  <cp:revision>2</cp:revision>
  <dc:subject/>
  <dc:title>MEMÓRIA DO PROJETO</dc:title>
</cp:coreProperties>
</file>