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CALUMBI</w:t>
      </w:r>
    </w:p>
    <w:p>
      <w:pPr>
        <w:pStyle w:val="TextBodyIndent"/>
        <w:ind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A cidade de </w:t>
      </w:r>
      <w:r>
        <w:rPr>
          <w:rFonts w:cs="Arial" w:ascii="Arial" w:hAnsi="Arial"/>
          <w:b/>
        </w:rPr>
        <w:t xml:space="preserve">CALUMBI </w:t>
      </w:r>
      <w:r>
        <w:rPr>
          <w:rFonts w:cs="Arial" w:ascii="Arial" w:hAnsi="Arial"/>
        </w:rPr>
        <w:t>possui algumas ruas centrais com rede coletora, construída com tubos de concreto de 200 mm, distribuída conforme mostra a planta baixa do projeto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Recentemente foi implantada uma rede coletora com poços de visita redondos de 1,00m de diâmetro. O destino final escolhido foi uma fossa séptica, que está assinalada em plant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Não há nenhuma ETE (Estação de Tratamento de Esgotos) em Calumbí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/>
      </w:pPr>
      <w:r>
        <w:rPr/>
        <w:tab/>
      </w:r>
      <w:r>
        <w:rPr>
          <w:rFonts w:cs="Arial" w:ascii="Arial" w:hAnsi="Arial"/>
        </w:rPr>
        <w:t xml:space="preserve">Em diversos locais, o esgoto é despejado diretamente na rua ou no campo, inclusive sendo usado para “irrigação” de plantações de bananeiras e contribuindo com transtornos para a população, por conta do mau cheiro e da veiculação de doenças infecto-contagiosas.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color w:val="FF0000"/>
        </w:rPr>
        <w:t xml:space="preserve">Todo o sistema existente, destacado na planta do projeto da rede coletora, embora funcionando de forma precária, mesmo que tenha obedecido a um padrão razoável, próprio das construções de prefeitura, terá seu traçado considerado no dimensionamento da rede proposta. 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Nossa recomendação, entretanto, é no sentido de que por ocasião da implantação da obra, alguns segmentos de trechos iniciais possam ser analisados para eventual aproveitamento. </w:t>
      </w:r>
      <w:r>
        <w:rPr>
          <w:rFonts w:cs="Arial" w:ascii="Arial" w:hAnsi="Arial"/>
          <w:color w:val="FF0000"/>
        </w:rPr>
        <w:t xml:space="preserve">Durante a execução do sistema proposto a rede existente deverá passar por verificação </w:t>
      </w:r>
      <w:r>
        <w:rPr>
          <w:rFonts w:cs="Arial" w:ascii="Arial" w:hAnsi="Arial"/>
          <w:i/>
          <w:color w:val="FF0000"/>
        </w:rPr>
        <w:t xml:space="preserve">In loco </w:t>
      </w:r>
      <w:r>
        <w:rPr>
          <w:rFonts w:cs="Arial" w:ascii="Arial" w:hAnsi="Arial"/>
          <w:color w:val="FF0000"/>
        </w:rPr>
        <w:t>das condições reais da rede devendo no caso de sua recuperação ser respeitado o traçado e condições hidráulicas consideradas no projeto.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o se observa no Projeto, no cálculo hidráulico e nas planilhas do orçamento, todos os coletores-tronco, interceptores e trechos mais importantes da rede serão novos, pela necessidade de atendimento à Norma e às exigências da Comp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9:00Z</dcterms:created>
  <dc:creator>VINICIUS</dc:creator>
  <dc:description/>
  <cp:keywords/>
  <dc:language>en-US</dc:language>
  <cp:lastModifiedBy> </cp:lastModifiedBy>
  <cp:lastPrinted>2008-10-01T16:51:00Z</cp:lastPrinted>
  <dcterms:modified xsi:type="dcterms:W3CDTF">2009-03-28T14:29:00Z</dcterms:modified>
  <cp:revision>2</cp:revision>
  <dc:subject/>
  <dc:title>CALUMBI</dc:title>
</cp:coreProperties>
</file>