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Indent"/>
        <w:ind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color w:val="333333"/>
          <w:sz w:val="28"/>
          <w:szCs w:val="28"/>
        </w:rPr>
        <w:t>SANTA TEREZINHA</w:t>
      </w:r>
    </w:p>
    <w:p>
      <w:pPr>
        <w:pStyle w:val="TextBodyIndent"/>
        <w:ind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A cidade de </w:t>
      </w:r>
      <w:r>
        <w:rPr>
          <w:rFonts w:cs="Arial" w:ascii="Arial" w:hAnsi="Arial"/>
          <w:b/>
          <w:color w:val="333333"/>
        </w:rPr>
        <w:t>SANTA TEREZINH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m diversas ruas com rede coletora implantada, inclusive com poços de visita, formando um sistema de drenagem que mistura esgoto e águas pluviais, construído com tubos de concreto de 200 mm. Recentemente foram pavimentadas várias ruas e construídas redes coletoras com poços de visita quadrados, revestidos com argamassa e cobertos com tampa de concreto armado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Toda a área central da cidade é saneada, como mostra o mapa em anexo, porém existem contribuições pluviais conectadas que provocam freqüentes prejuízos à rede implantada, por não suportarem a vazão adicional da chuva. </w:t>
      </w:r>
    </w:p>
    <w:p>
      <w:pPr>
        <w:pStyle w:val="TextBodyInden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rPr/>
      </w:pPr>
      <w:r>
        <w:rPr>
          <w:rFonts w:cs="Arial" w:ascii="Arial" w:hAnsi="Arial"/>
        </w:rPr>
        <w:t>Como a rede coletora é descontínua, em diversos locais o esgoto é despejado diretamente na rua ou no campo, contribuindo para o aumento de doenças e transtornos para a população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O pequeno riacho que se inicia ao lado do Matadouro Público mistura água da chuva e dejetos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O loteamento denominado Bairro Novo, situado na entrada da cidade, não é saneado, com os esgotos correndo a céu aberto, causando transtornos para a população, por conta do mau cheiro e da veiculação de doenças infecto-contagiosas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</w:rPr>
        <w:t>Não há nenhuma ETE (Estação de Tratamento de Esgoto) em Santa Terezinha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Indent"/>
        <w:rPr/>
      </w:pPr>
      <w:r>
        <w:rPr>
          <w:rFonts w:cs="Arial" w:ascii="Arial" w:hAnsi="Arial"/>
          <w:color w:val="FF0000"/>
        </w:rPr>
        <w:t xml:space="preserve">O sistema existente, destacado na planta do projeto da rede coletora, embora funcionando de forma precária, mesmo que tenha obedecido a um padrão razoável, próprio das construções de prefeitura, terá seu traçado e caractaristicas consideradas no dimensionamento da rede proposta. 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>
          <w:rFonts w:cs="Arial" w:ascii="Arial" w:hAnsi="Arial"/>
          <w:color w:val="FF0000"/>
        </w:rPr>
        <w:t xml:space="preserve">Como se observa no Projeto, no cálculo hidráulico e nas planilhas do orçamento, todos os interceptores e trechos mais importantes da rede serão novos, pela necessidade de atendimento à Norma e às exigências da Compesa. Nossa recomendação, entretanto, é no sentido de que por ocasião da implantação da obra, alguns segmentos de trechos iniciais possam ser analisados para eventual aproveitamento, visto que o investimento público aplicado em saneamento em Santa Terezinha através das diversas administrações municipais foi considerável. Porém, as águas pluviais devem ser isoladas para não penetrarem na rede existente. É importante ressaltar que durante a execução do sistema proposto a rede existente deverá passar por verificação </w:t>
      </w:r>
      <w:r>
        <w:rPr>
          <w:rFonts w:cs="Arial" w:ascii="Arial" w:hAnsi="Arial"/>
          <w:i/>
          <w:color w:val="FF0000"/>
        </w:rPr>
        <w:t xml:space="preserve">In loco </w:t>
      </w:r>
      <w:r>
        <w:rPr>
          <w:rFonts w:cs="Arial" w:ascii="Arial" w:hAnsi="Arial"/>
          <w:color w:val="FF0000"/>
        </w:rPr>
        <w:t>das condições reais da rede devendo no caso de sua recuperação ser respeitado o traçado e condições hidráulicas consideradas no projeto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52:00Z</dcterms:created>
  <dc:creator>VINICIUS</dc:creator>
  <dc:description/>
  <cp:keywords/>
  <dc:language>en-US</dc:language>
  <cp:lastModifiedBy>Barbara</cp:lastModifiedBy>
  <cp:lastPrinted>2008-10-12T15:57:00Z</cp:lastPrinted>
  <dcterms:modified xsi:type="dcterms:W3CDTF">2009-04-02T15:23:00Z</dcterms:modified>
  <cp:revision>4</cp:revision>
  <dc:subject/>
  <dc:title>SANTA TERESINHA</dc:title>
</cp:coreProperties>
</file>