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IGUARACI</w:t>
      </w:r>
    </w:p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A cidade de </w:t>
      </w:r>
      <w:r>
        <w:rPr>
          <w:rFonts w:cs="Arial" w:ascii="Arial" w:hAnsi="Arial"/>
          <w:b/>
          <w:color w:val="333333"/>
        </w:rPr>
        <w:t>IGUARA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m diversas ruas com rede coletora implantada, inclusive com poços de visita, formando um sistema de drenagem que mistura esgoto e águas pluviais, construído com tubos de concreto de 200 mm ou manilhas de grês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Recentemente foram construídas redes com poços de visita quadrados, despejando diretamente no Riacho dos Macacos, através de terminais com alas em alvenaria revestida com argamassa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Em diversos locais o esgoto é despejado diretamente na rua ou no campo, causando transtornos para a população, por conta do mau cheiro e da veiculação de doenças infecto-contagiosas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O canal de drenagem existente mistura água da chuva e dejetos cloacais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ão há nenhuma Estação de Tratamento de Esgotos em Iguarac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Todo o sistema existente, destacado na planta do projeto da rede coletora, embora funcionando de forma precária, mesmo que tenha obedecido a um padrão razoável, próprio das construções de prefeitura, terá seu traçado considerado no dimensionamento da rede proposta. 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Nossa recomendação, entretanto, é no sentido de que por ocasião da implantação da obra, alguns segmentos de trechos iniciais possam ser analisados para eventual aproveitamento. </w:t>
      </w:r>
      <w:r>
        <w:rPr>
          <w:rFonts w:cs="Arial" w:ascii="Arial" w:hAnsi="Arial"/>
          <w:color w:val="FF0000"/>
        </w:rPr>
        <w:t xml:space="preserve">Durante a execução do sistema proposto a rede existente deverá passar por verificação </w:t>
      </w:r>
      <w:r>
        <w:rPr>
          <w:rFonts w:cs="Arial" w:ascii="Arial" w:hAnsi="Arial"/>
          <w:i/>
          <w:color w:val="FF0000"/>
        </w:rPr>
        <w:t xml:space="preserve">In loco </w:t>
      </w:r>
      <w:r>
        <w:rPr>
          <w:rFonts w:cs="Arial" w:ascii="Arial" w:hAnsi="Arial"/>
          <w:color w:val="FF0000"/>
        </w:rPr>
        <w:t>das condições reais da rede devendo no caso de sua recuperação ser respeitado o traçado e condições hidráulicas consideradas no projeto.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o se observa no Projeto, no cálculo hidráulico e nas planilhas do orçamento, todos os coletores-tronco, interceptores e trechos mais importantes da rede serão novos, pela necessidade de atendimento à Norma e às exigências da Compes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25:00Z</dcterms:created>
  <dc:creator>VINICIUS</dc:creator>
  <dc:description/>
  <cp:keywords/>
  <dc:language>en-US</dc:language>
  <cp:lastModifiedBy> </cp:lastModifiedBy>
  <cp:lastPrinted>2008-10-01T16:53:00Z</cp:lastPrinted>
  <dcterms:modified xsi:type="dcterms:W3CDTF">2009-03-29T14:25:00Z</dcterms:modified>
  <cp:revision>2</cp:revision>
  <dc:subject/>
  <dc:title>IGUARACI</dc:title>
</cp:coreProperties>
</file>