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DERAÇÕES INICIAIS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Este Manual refere-se às unidades do Sistema de Esgotamento Sanitário (SES) da cidade de Lapão, composto de Rede Coletora (tipo: Convencional ), Estações Elevatórias (EE´s), Emissários por Recalque e Estação de Tratamento de Esgoto (ETE)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Objetiva fornecer aos Operadores da Concessionária informações básicas, necessárias à otimização técnica do pessoal e ao estabelecimento de rotinas operacionais de trabalho, envolvendo diversos aspectos, nomeadamente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rPr/>
      </w:pPr>
      <w:r>
        <w:rPr/>
        <w:t>Procedimentos de Operação e Segurança no Trabalho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rPr/>
      </w:pPr>
      <w:r>
        <w:rPr/>
        <w:t>Dispositivos e Equipamento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rPr/>
      </w:pPr>
      <w:r>
        <w:rPr/>
        <w:t>Responsabilidades e Cuidados Especiais a serem observados pelos Operadores no desempenho das suas funçõe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>ASPECTOS GERAI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OBJETIVO DO SE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O objetivo principal do SES de Lapão é a melhoria da qualidade de vida da população urbana da cidade, com a efetiva redução/erradicação de doenças baseadas em veiculação hídrica, principalmente na faixa etária infantil, o que é característico de zonas habitadas desprovidas de saneamento básico adequad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ara o cumprimento deste objetivo, o SES de Lapão deve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426" w:hanging="284"/>
        <w:rPr/>
      </w:pPr>
      <w:r>
        <w:rPr/>
        <w:t>Através das ligações domiciliares, coletar os esgotos residenciais e, eventualmente, também das atividades comerciais/industriais, provenientes das atividades humanas domésticas, encerradas no perímetro urbano da cidade;</w:t>
      </w:r>
    </w:p>
    <w:p>
      <w:pPr>
        <w:pStyle w:val="Header"/>
        <w:tabs>
          <w:tab w:val="clear" w:pos="4419"/>
          <w:tab w:val="clear" w:pos="8838"/>
        </w:tabs>
        <w:ind w:left="426" w:hanging="284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426" w:hanging="284"/>
        <w:rPr/>
      </w:pPr>
      <w:r>
        <w:rPr/>
        <w:t xml:space="preserve">Conduzir estes esgotos </w:t>
      </w:r>
      <w:r>
        <w:rPr>
          <w:i/>
          <w:iCs/>
        </w:rPr>
        <w:t>in natura</w:t>
      </w:r>
      <w:r>
        <w:rPr/>
        <w:t xml:space="preserve"> (estado bruto), mediante a rede coletora, para pontos baixos específicos da topografia urbana da cidade, onde estejam posicionadas as unidades de reversão entre bacias coletoras (Estações Elevatórias);</w:t>
      </w:r>
    </w:p>
    <w:p>
      <w:pPr>
        <w:pStyle w:val="Header"/>
        <w:tabs>
          <w:tab w:val="clear" w:pos="4419"/>
          <w:tab w:val="clear" w:pos="8838"/>
        </w:tabs>
        <w:ind w:left="426" w:hanging="284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426" w:hanging="284"/>
        <w:rPr/>
      </w:pPr>
      <w:r>
        <w:rPr/>
        <w:t>Nas estações elevatórias, submeter os esgotos coletados a processos de pré-condicionamento (tratamento prévio), através da retirada de objetos estranhos presentes na massa líquida (gradeamento) e da remoção de sólidos em suspensão (principalmente areia);</w:t>
      </w:r>
    </w:p>
    <w:p>
      <w:pPr>
        <w:pStyle w:val="Header"/>
        <w:tabs>
          <w:tab w:val="clear" w:pos="4419"/>
          <w:tab w:val="clear" w:pos="8838"/>
        </w:tabs>
        <w:ind w:left="426" w:hanging="284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426" w:hanging="284"/>
        <w:rPr/>
      </w:pPr>
      <w:r>
        <w:rPr/>
        <w:t>Também através das elevatórias, reverter continuamente os esgotos entre as bacias coletoras, direcionando-os para a Estação de Tratamento de Esgoto (ETE), localizada em ponto adequadamente afastado do perímetro urbano da cidade;</w:t>
      </w:r>
    </w:p>
    <w:p>
      <w:pPr>
        <w:pStyle w:val="Header"/>
        <w:tabs>
          <w:tab w:val="clear" w:pos="4419"/>
          <w:tab w:val="clear" w:pos="8838"/>
        </w:tabs>
        <w:ind w:left="426" w:hanging="284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426" w:hanging="284"/>
        <w:rPr/>
      </w:pPr>
      <w:r>
        <w:rPr/>
        <w:t>Na E.T.E., tratar convenientemente os esgotos domésticos, de forma a reduzir as concentrações originais de carga orgânica (representada pela DBO – demanda bioquímica de oxigênio) e de carga patogênica (representada pelos coliformes fecais) a níveis compatíveis com a classe de enquadramento do corpo receptor, conforme a legislação em vigor; e finalmente</w:t>
      </w:r>
    </w:p>
    <w:p>
      <w:pPr>
        <w:pStyle w:val="Header"/>
        <w:tabs>
          <w:tab w:val="clear" w:pos="4419"/>
          <w:tab w:val="clear" w:pos="8838"/>
        </w:tabs>
        <w:ind w:left="426" w:hanging="284"/>
        <w:rPr/>
      </w:pPr>
      <w:r>
        <w:rPr/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426" w:hanging="284"/>
        <w:rPr/>
      </w:pPr>
      <w:r>
        <w:rPr/>
        <w:t>Dispor adequadamente os efluentes (esgotos tratados na ETE) no corpo receptor, minimizando assim a possibilidade de ocorrência de impactos ambientais que poderiam vir também a comprometer o equilíbrio natural da biota local (fauna e flora da região)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UNIDADES COMPONENTE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 descrição sumária das suas unidades é apresentada a seguir.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</w:tabs>
        <w:rPr/>
      </w:pPr>
      <w:r>
        <w:rPr/>
        <w:t>- Bacias Coletoras (ou de Esgotamento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Existem sete(07) bacias coletoras (Construídas 4 e a construir 3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r>
        <w:rPr/>
        <w:t>Rede Coletor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A Rede Coletora é predominantemente do tipo convencional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r>
        <w:rPr/>
        <w:t>Estações Elevatórias e Emissári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O SES de Lapão possui três (07) estações elevatórias (EE), uma para cada bacia coletor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Independente do tipo, cada EE é constituída, fundamentalmente, de :</w:t>
      </w:r>
    </w:p>
    <w:p>
      <w:pPr>
        <w:pStyle w:val="Header"/>
        <w:tabs>
          <w:tab w:val="clear" w:pos="4419"/>
          <w:tab w:val="clear" w:pos="8838"/>
        </w:tabs>
        <w:ind w:left="360" w:hanging="0"/>
        <w:rPr/>
      </w:pPr>
      <w:r>
        <w:rPr/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/>
        <w:t>Registro de Parada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/>
        <w:t>Poço de Sucção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/>
        <w:t>Conjuntos Motor-Bomba e Barrilete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rPr/>
      </w:pPr>
      <w:r>
        <w:rPr/>
        <w:t xml:space="preserve">Emissário por Recalque;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r>
        <w:rPr/>
        <w:t>Estação de Tratamento de Esgoto (ETE) e Emissário Final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Os esgotos domésticos da cidade, provenientes do emissário por recalque da elevatória , adentram na ETE através de uma unidade de condicionamento prévio, composta de canal de gradeamento, caixa de areia, medidor e caixa partidora, a qual reparte a vazão equitativamente entre os módulos de tratamento em operaçã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ada Módulo está equipado com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/>
      </w:pPr>
      <w:r>
        <w:rPr/>
        <w:t>02 Lagoas anaeróbica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/>
      </w:pPr>
      <w:r>
        <w:rPr/>
        <w:t>02 Lagoa Facultativa;e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rPr/>
      </w:pPr>
      <w:r>
        <w:rPr/>
        <w:t>02 Lagoa de Maturaçã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o sair da ETE os efluentes (esgotos tratados) são conduzidos através do emissário final (por gravidade) para o corpo receptor (talvegue existente)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>CARACTERIZAÇÃO DAS ESTAÇÕES ELEVATÓRI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onforme referido anteriormente, o SES de Lapão dispõe de sete (07) Estações Elevatórias (EE´s),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rPr/>
      </w:pPr>
      <w:r>
        <w:rPr/>
        <w:t>Rede Convencional nas suas proximidades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rPr/>
      </w:pPr>
      <w:r>
        <w:rPr/>
        <w:t>Posicionamento do Extravasor (quando nas imediações)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rPr/>
      </w:pPr>
      <w:r>
        <w:rPr/>
        <w:t>Unidades de Remoção de Detritos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rPr/>
      </w:pPr>
      <w:r>
        <w:rPr/>
        <w:t>Poço de Sucção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rPr/>
      </w:pPr>
      <w:r>
        <w:rPr/>
        <w:t xml:space="preserve">Direção do Emissário por Recalque; e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São aspectos comuns para cada uma das sete (07) Estações Elevatórias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rPr/>
      </w:pPr>
      <w:r>
        <w:rPr>
          <w:i/>
          <w:iCs/>
        </w:rPr>
        <w:t>QGF - Quadro de Comando</w:t>
      </w:r>
      <w:r>
        <w:rPr/>
        <w:t>: Este painel é provido de Horímetro (Totalizador de Horas), para a programação das Manutenções Corretivas e também permitindo estimar o volume bombeado em determinado período, conforme a vazão de cada um dos Conjuntos Motor-Bomba. Possue também mostradores das condições elétricas operacionais (Voltímetro e Amperímetros), chave seletora da bomba em operação, chave seletora de operação “manual-automático” com posição “bloqueio”, botoeiras de acionamento e sinalizadores luminosos. Neste painel se encontra, também, o controlador de nível, cujo sensor (do tipo ultrassônico) se encontra no poço das bombas.</w:t>
      </w:r>
      <w:r>
        <w:rPr>
          <w:strike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strike/>
        </w:rPr>
      </w:pPr>
      <w:r>
        <w:rPr>
          <w:strike/>
        </w:rPr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 xml:space="preserve">ESTAÇões ELEVATÓRIA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r>
        <w:rPr/>
        <w:t xml:space="preserve">Informações Gerais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rPr/>
      </w:pPr>
      <w:r>
        <w:rPr>
          <w:i/>
          <w:iCs/>
        </w:rPr>
        <w:t>Localização</w:t>
      </w:r>
      <w:r>
        <w:rPr/>
        <w:t>: nos pontos baixos</w:t>
      </w:r>
    </w:p>
    <w:p>
      <w:pPr>
        <w:pStyle w:val="Header"/>
        <w:tabs>
          <w:tab w:val="clear" w:pos="4419"/>
          <w:tab w:val="clear" w:pos="8838"/>
          <w:tab w:val="left" w:pos="720" w:leader="none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rPr/>
      </w:pPr>
      <w:r>
        <w:rPr>
          <w:i/>
          <w:iCs/>
        </w:rPr>
        <w:t>Finalidade</w:t>
      </w:r>
      <w:r>
        <w:rPr/>
        <w:t>: Recepção dos esgotos coletados nas Bacia s</w:t>
      </w:r>
    </w:p>
    <w:p>
      <w:pPr>
        <w:pStyle w:val="Header"/>
        <w:tabs>
          <w:tab w:val="clear" w:pos="4419"/>
          <w:tab w:val="clear" w:pos="8838"/>
          <w:tab w:val="left" w:pos="720" w:leader="none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rPr/>
      </w:pPr>
      <w:r>
        <w:rPr>
          <w:i/>
          <w:iCs/>
        </w:rPr>
        <w:t>Acesso dos Esgotos</w:t>
      </w:r>
      <w:r>
        <w:rPr/>
        <w:t>: PV de entrada controlado por registro DN 150.</w:t>
      </w:r>
    </w:p>
    <w:p>
      <w:pPr>
        <w:pStyle w:val="Header"/>
        <w:tabs>
          <w:tab w:val="clear" w:pos="4419"/>
          <w:tab w:val="clear" w:pos="8838"/>
          <w:tab w:val="left" w:pos="720" w:leader="none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rPr/>
      </w:pPr>
      <w:r>
        <w:rPr>
          <w:i/>
          <w:iCs/>
        </w:rPr>
        <w:t>Pré-Condicionamento</w:t>
      </w:r>
      <w:r>
        <w:rPr/>
        <w:t xml:space="preserve">: canal de gradeamento,  medidor; </w:t>
      </w:r>
      <w:r>
        <w:rPr>
          <w:i/>
          <w:iCs/>
        </w:rPr>
        <w:t>By-Pass</w:t>
      </w:r>
      <w:r>
        <w:rPr/>
        <w:t>, controlado por registro.</w:t>
      </w:r>
    </w:p>
    <w:p>
      <w:pPr>
        <w:pStyle w:val="Header"/>
        <w:tabs>
          <w:tab w:val="clear" w:pos="4419"/>
          <w:tab w:val="clear" w:pos="8838"/>
          <w:tab w:val="left" w:pos="720" w:leader="none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rPr/>
      </w:pPr>
      <w:r>
        <w:rPr>
          <w:i/>
          <w:iCs/>
        </w:rPr>
        <w:t>Poço de Sucção</w:t>
      </w:r>
      <w:r>
        <w:rPr/>
        <w:t>: Elevatória tipo Poço Circular (Diâmetro = 1,90 m); Profundidade de 1,90 m (do Terreno para o NA mínimo); Desnível de 0,60 m entre NA máximo e NA mínimo.</w:t>
      </w:r>
    </w:p>
    <w:p>
      <w:pPr>
        <w:pStyle w:val="Header"/>
        <w:tabs>
          <w:tab w:val="clear" w:pos="4419"/>
          <w:tab w:val="clear" w:pos="8838"/>
          <w:tab w:val="left" w:pos="720" w:leader="none"/>
        </w:tabs>
        <w:rPr/>
      </w:pPr>
      <w:r>
        <w:rPr/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rPr/>
      </w:pPr>
      <w:r>
        <w:rPr>
          <w:i/>
          <w:iCs/>
        </w:rPr>
        <w:t>Extravasor</w:t>
      </w:r>
      <w:r>
        <w:rPr/>
        <w:t>: Instalado no PV de Entrada, com DN 150 (FºFº), L = 20,00 m e direcionado para ponto baixo do terreno, operando por nível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r>
        <w:rPr/>
        <w:t>Conjuntos Elevatóri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rPr/>
      </w:pPr>
      <w:r>
        <w:rPr>
          <w:i/>
          <w:iCs/>
        </w:rPr>
        <w:t>Descrição</w:t>
      </w:r>
      <w:r>
        <w:rPr/>
        <w:t>: Equipamentos tipo Submersível, centrífuga, monobloco, monoestági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rPr/>
      </w:pPr>
      <w:r>
        <w:rPr>
          <w:i/>
          <w:iCs/>
        </w:rPr>
        <w:t>Quantidade</w:t>
      </w:r>
      <w:r>
        <w:rPr/>
        <w:t>: 02 (dois) conjuntos, sendo 01 de Reserva/Rodízi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rPr/>
      </w:pPr>
      <w:r>
        <w:rPr>
          <w:i/>
          <w:iCs/>
        </w:rPr>
        <w:t>Características</w:t>
      </w:r>
      <w:r>
        <w:rPr/>
        <w:t xml:space="preserve">: Vazão de Recalque para cada elevatória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rPr/>
      </w:pPr>
      <w:r>
        <w:rPr>
          <w:i/>
          <w:iCs/>
        </w:rPr>
        <w:t>Acionamento / Desligamento</w:t>
      </w:r>
      <w:r>
        <w:rPr/>
        <w:t>: A Bomba efetua partida automaticamente quando ocorre o NA máximo no Poço de Sucção. O desligamento também é automático quando ocorre o NA mínimo no Poço de Sucçã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r>
        <w:rPr/>
        <w:t xml:space="preserve">Energização </w:t>
      </w:r>
    </w:p>
    <w:p>
      <w:pPr>
        <w:pStyle w:val="Header"/>
        <w:rPr/>
      </w:pPr>
      <w:r>
        <w:rPr/>
      </w:r>
    </w:p>
    <w:p>
      <w:pPr>
        <w:pStyle w:val="Header"/>
        <w:numPr>
          <w:ilvl w:val="0"/>
          <w:numId w:val="8"/>
        </w:numPr>
        <w:rPr/>
      </w:pPr>
      <w:r>
        <w:rPr/>
        <w:t>As cargas das Estações serão supridas por uma subestação abaixadora do tipo monoposte, com potência nominal de 30kVA, tensão primária nominal de 13,8kV ligação em delta, e tensão secundária de 220/380V, ligação em estrela aterrada, a quatro fios (3 fases e neutro).</w:t>
      </w:r>
    </w:p>
    <w:p>
      <w:pPr>
        <w:pStyle w:val="Header"/>
        <w:rPr/>
      </w:pPr>
      <w:r>
        <w:rPr/>
      </w:r>
    </w:p>
    <w:p>
      <w:pPr>
        <w:pStyle w:val="Header"/>
        <w:numPr>
          <w:ilvl w:val="0"/>
          <w:numId w:val="8"/>
        </w:numPr>
        <w:rPr/>
      </w:pPr>
      <w:r>
        <w:rPr/>
        <w:t>A proteção do transformador será feita através de conjunto de chaves corta-circuito tipo expulsão 15kV, 100A, com elo fusível 1H, conjunto de pára-raios tipo válvula 12kV, 5kA, fixados nas estruturas através de ferragens apropriadas. Os terminais de terra dos pára-raios deverão ser interligados entre si, devendo o condutor comum ser ligado à malha de terra da subestação. O aterramento das estruturas será em condutor de cobre nu na bitola de 25mm</w:t>
      </w:r>
      <w:r>
        <w:rPr>
          <w:vertAlign w:val="superscript"/>
        </w:rPr>
        <w:t>2</w:t>
      </w:r>
      <w:r>
        <w:rPr/>
        <w:t>.</w:t>
      </w:r>
    </w:p>
    <w:p>
      <w:pPr>
        <w:pStyle w:val="Head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3"/>
        <w:rPr/>
      </w:pPr>
      <w:r>
        <w:rPr/>
        <w:t>Emissário por Recalque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rPr/>
      </w:pPr>
      <w:r>
        <w:rPr>
          <w:i/>
          <w:iCs/>
        </w:rPr>
        <w:t>Desnível geométrico (HG)</w:t>
      </w:r>
      <w:r>
        <w:rPr/>
        <w:t>: Máximo de 51,13 m (NA mínimo no Poço) e Mínimo de 50,73 m (NA máximo no Poço)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rPr/>
      </w:pPr>
      <w:r>
        <w:rPr>
          <w:i/>
          <w:iCs/>
        </w:rPr>
        <w:t>Tubulação</w:t>
      </w:r>
      <w:r>
        <w:rPr/>
        <w:t xml:space="preserve">: DN 150, 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highlight w:val="yellow"/>
        </w:rPr>
      </w:pPr>
      <w:r>
        <w:rPr>
          <w:highlight w:val="yellow"/>
        </w:rPr>
      </w:r>
    </w:p>
    <w:p>
      <w:pPr>
        <w:pStyle w:val="Heading1"/>
        <w:rPr/>
      </w:pPr>
      <w:r>
        <w:rPr/>
        <w:t>RECEBIMENTO DO TURN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o assumir o Plantão, o Supervisor e seus Operadores estão iniciando o seu período de serviço e, também, responsabilizando-se por um patrimônio da Comunidade de Lapão: o Sistema de Esgotamento Sanitário (SES)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a Transferência de Turno, os Supervisores do turno anterior e do turno seguinte devem observar se as anotações efetuadas no Livro de Turno conferem, informando as condições de funcionamento das unidades e de seus equipamentos (principalmente no caso das Estações Elevatórias), meios de comunicação (rádio transmissor e telefone) e eventuais ações de manutenção (preventiva e/ou corretiva) que tenham sido realizada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 Equipe que está recebendo o Turno deve atentar cuidadosamente para certificar-se de que as anotações constantes no Livro de Turno, e efetuadas pela Equipe anterior, estejam em acordo com o observado na vistoria realizad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 partir do momento que for efetuada a transferência de Turno, a completa responsabilidade pelas unidades do SES é da Equipe que inicia o serviç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>OPERAÇÃO DE EQUIPAMENTOS DAS ELEVATÓRI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este capítulo são descritos aspectos operacionais de caráter geral comuns a cada uma das sete(07) Estações Elevatórias (EE´s) do SES de Lapã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GENERALIDADE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trike/>
        </w:rPr>
      </w:pPr>
      <w:r>
        <w:rPr/>
        <w:t>Normalmente a alimentação é efetuada diretamente pela rede pública, com a existência de uma Sub-Estação Aérea.</w:t>
      </w:r>
    </w:p>
    <w:p>
      <w:pPr>
        <w:pStyle w:val="Header"/>
        <w:tabs>
          <w:tab w:val="clear" w:pos="4419"/>
          <w:tab w:val="clear" w:pos="8838"/>
        </w:tabs>
        <w:rPr>
          <w:strike/>
        </w:rPr>
      </w:pPr>
      <w:r>
        <w:rPr>
          <w:strike/>
        </w:rPr>
      </w:r>
    </w:p>
    <w:p>
      <w:pPr>
        <w:pStyle w:val="Heading2"/>
        <w:rPr/>
      </w:pPr>
      <w:r>
        <w:rPr/>
        <w:t>ENERGIZAÇÃ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ada elevatória dispõe de um disjuntor de baixa tensão, no quadro de medição localizado na mureta adjacente ao poste da subestaçã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Este disjuntor permite, quando energizado, a passagem da energia elétrica da rede pública para a USCA e daí para o painel de comand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trike/>
        </w:rPr>
      </w:pPr>
      <w:r>
        <w:rPr/>
        <w:t>Na sequência são relacionados os procedimentos gerais para energização das Elevatórias.</w:t>
      </w:r>
    </w:p>
    <w:p>
      <w:pPr>
        <w:pStyle w:val="Header"/>
        <w:tabs>
          <w:tab w:val="clear" w:pos="4419"/>
          <w:tab w:val="clear" w:pos="8838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REGISTROS DE PARAD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No caso do registro de entrada das EE’s , este dispositivo deverá ser utilizado quando se desejar efetuar </w:t>
      </w:r>
      <w:r>
        <w:rPr>
          <w:i/>
          <w:iCs/>
        </w:rPr>
        <w:t>By-Pass</w:t>
      </w:r>
      <w:r>
        <w:rPr/>
        <w:t xml:space="preserve"> de toda a Estação Elevatória, mediante fechamento do mesmo, instalado no PV de Entrada. Neste caso, o nível do efluente no PV anterior irá subir, até atingir o extravasor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OPERAÇÃO DOS CONJUNTOS MOTOR-BOMBA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s elevatórias dispõem, no Quadro de Comando, de uma chave seletora para cada bomba, que permite a comutação operacional de cada bomba</w:t>
      </w:r>
      <w:r>
        <w:rPr>
          <w:strike/>
        </w:rPr>
        <w:t>s</w:t>
      </w:r>
      <w:r>
        <w:rPr/>
        <w:t xml:space="preserve"> nos modos manual ou automático ou bloquei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Selecionado o modo </w:t>
      </w:r>
      <w:r>
        <w:rPr>
          <w:b/>
          <w:bCs/>
        </w:rPr>
        <w:t>manual</w:t>
      </w:r>
      <w:r>
        <w:rPr/>
        <w:t>, o acionamento/desligamento são definidos diretamente pelo operador, mediante botoeiras existentes no Quadro de Comando. Neste modo de operação, o operador deve atentar para o nível dos esgotos no poço de sucção, pois está desabilitado o controlador de nível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trike/>
        </w:rPr>
      </w:pPr>
      <w:r>
        <w:rPr/>
        <w:t xml:space="preserve">No caso do modo </w:t>
      </w:r>
      <w:r>
        <w:rPr>
          <w:b/>
          <w:bCs/>
        </w:rPr>
        <w:t>automático</w:t>
      </w:r>
      <w:r>
        <w:rPr/>
        <w:t>, há dispositivos instalados no poço de sucção que efetuam a leitura do nível dos esgotos e passam esta informação para o Quadro de Comando, o qual estabelece o instante de acionamento/desligamento dos equipamentos.</w:t>
      </w:r>
    </w:p>
    <w:p>
      <w:pPr>
        <w:pStyle w:val="Header"/>
        <w:tabs>
          <w:tab w:val="clear" w:pos="4419"/>
          <w:tab w:val="clear" w:pos="8838"/>
        </w:tabs>
        <w:rPr>
          <w:strike/>
        </w:rPr>
      </w:pPr>
      <w:r>
        <w:rPr>
          <w:strike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O modo </w:t>
      </w:r>
      <w:r>
        <w:rPr>
          <w:b/>
          <w:bCs/>
        </w:rPr>
        <w:t>bloqueio</w:t>
      </w:r>
      <w:r>
        <w:rPr/>
        <w:t xml:space="preserve"> deve ser selecionado quando da manutenção ou defeito da respectiva bomba. Neste modo de operação, o operador deve atentar para que a chave seletora da bomba em operação esteja selecionada para a outra bomb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Qualquer que seja o modo operacional, atentar para que os registros de sucção e de recalque estejam completamente abertos, evitando assim que as bombas possam vir a atuar em </w:t>
      </w:r>
      <w:r>
        <w:rPr>
          <w:i/>
          <w:iCs/>
        </w:rPr>
        <w:t>Shut-Off</w:t>
      </w:r>
      <w:r>
        <w:rPr/>
        <w:t xml:space="preserve"> (recalque em vazio : vazão nula), com riscos de danos aos motores e sistemas elétrico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Estando as bombas em operação, atentar para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/>
      </w:pPr>
      <w:r>
        <w:rPr/>
        <w:t>Pressão de descarga no recalque (pelo manômetro de recalque)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/>
      </w:pPr>
      <w:r>
        <w:rPr/>
        <w:t xml:space="preserve">Indicações dos instrumentos de tensão e corrente dos motores (voltímetro e amperímetro, respectivamente); 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/>
      </w:pPr>
      <w:r>
        <w:rPr/>
        <w:t>Eventual vazamento por gaxetas, juntas e válvulas, para comunicação ao supervisor; e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rPr/>
      </w:pPr>
      <w:r>
        <w:rPr/>
        <w:t>Eventuais ruídos estranhos, que possam indicar necessidade de ajustes, alinhamentos ou calibração de algum componente eletromecânic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o momento do desligamento das bombas, observar se a válvula de retenção está atuando adequadamente (ouve-se uma pequena pancada decorrente do fechamento da portinhola)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ESVAZIAMENTO DO EMISSÁRIO POR RECALQUE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dem surgir ocasiões em que seja necessário drenar (esvaziar) o emissário por recalque da elevató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ara esta tarefa, é necessário o desligamento de todas as bombas que estejam em operação e, em seguida, a abertura do registro (descarga) do emissário existente na elevatória, com retorno dos esgotos contidos no seu interior para o poço de sucçã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aso o emissário possua ponto baixo intermediário, o esvaziamento ocorrerá mediante a abertura da descarga de fundo correspondente, lançando os esgotos num ponto baixo do terreno ou os armazenando em caminhão tipo limpa-fossa, neste caso com posterior destino final para o poço de sucção da elevató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>FALHAS DE FUNCIONAMENTO – SINTOMAS E CAUS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este Capítulo são relacionadas falhas de funcionamento mais comuns, com seus sintomas e causas mais prováveis, verificadas principalmente no âmbito operacional de estações elevatórias (EE´s)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Em caso de identificação de alguns destes sintomas, o operador deve anotar a data e o horário em que constatou as irregularidades e informar </w:t>
      </w:r>
      <w:r>
        <w:rPr>
          <w:u w:val="single"/>
        </w:rPr>
        <w:t>imediatamente</w:t>
      </w:r>
      <w:r>
        <w:rPr/>
        <w:t xml:space="preserve"> ao Supervisor, para que o mesmo tome as providências necessária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BOMBAS CENTRÍFUG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727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tomas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Ruí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Excessivo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Bolhas de ar ou vapor dentro da Bomba;Vazão Insuficiente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esgaste de Rolamento; Rotor em atrito com a Carcaç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Presença de materiais estranhos arrastados pelo líquido bombe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esalinhamento da base ou do eixo de tubulação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ibrações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Rotor obstruído ou corroído; Eixo empen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esalinhamento da tubulação de recalque; Mancais gasto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Rolamentos maltratados ou não lubrificado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azament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excess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na Gaxeta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esalinhamentos; Eixo empenado; Rolamentos gasto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Eixo ou bucha do eixo corroída ou desgastad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Montagem incorreta do engaxetamento; Rotor desbalanceado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Bomb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não recalca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elocidade de rotação insuficiente; Sentido de rotação inverti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Entrada da sucção não adequadamente submersa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az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suficient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elocidade de rotação baixa; Rotor parcialmente obstruído; Pressão de sucção insuficiente; Rotor avariado ou corroído; Insuficiência de líquido;Excesso de gás/ar dissolvido no líquido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Press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Insuficient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r ou vapor na linha; Excesso de gás/ar no líquido; Velocidade de rotação baixa; Rotor parcialmente obstruído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obrecarg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no Motor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Rotação elevada; Sentido de rotação invertido; Desalinhamento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Rolamentos gastos; Rotor parcial ou totalmente obstruído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Bomb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não parte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alta de uma das fases; Sobrecarga do motor; Fusível queimad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MOTOR ELÉTRIC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4974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tomas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Motor não parte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u então parte m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para logo em seguida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alta de Fase; Relé de Sobrecarga deslig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Disjuntor desligado; Ligação errad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Rotor travado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Motor ronca sem se move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ou move-se lentamente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alta de Fase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trike/>
              </w:rPr>
            </w:pPr>
            <w:r>
              <w:rPr/>
              <w:t>Rotor travado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Motor aquece acima do Normal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obrecarga; Ventilação obstruída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Mancais aquecendo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alta de Lubrificaçã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Mancal em más condições; Eixo desalinh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Base do motor solt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VÁLVULA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69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ntomas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usa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álvula Presa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Excesso de Pressão; Lubrificação Inadequad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orpo estranho entre o Carretel e a Carcaç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Retentor colado ou encunhado (deformado)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Válvula n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se move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Pressão de retorno excessiva; Vazão de retorno excessiv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onexões frouxas; Mola quebrada ou desajustad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TUBULAÇÕES, FLANGES E CONEXÕE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Ocorrendo vazamentos, verificar estado das juntas, parafusos e porcas de fixaçã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  <w:r>
        <w:br w:type="page"/>
      </w:r>
    </w:p>
    <w:p>
      <w:pPr>
        <w:pStyle w:val="Heading1"/>
        <w:rPr/>
      </w:pPr>
      <w:r>
        <w:rPr/>
        <w:t>SEGURANÇA NO TRABALH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RESPONSABILIDADE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Todo componente de equipe operacional, qualquer que seja a sua função, é responsável pela execução correta e segura do seu trabalho diário, não devendo expor ao perigo a sua integridade física e a de seus companheiros de serviço, zelando pelos produtos, equipamentos e objetos que lhe foram confiado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É dever de cada operador estar atento às condições de riscos/perigo que possam surgir nos seus locais de trabalho e sugerir melhorias para evitar acidentes ou práticas perigosa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Por sua vez, cada supervisor deve orientar/instruir seus subordinados, quanto às normas de segurança existentes na empresa, no sentido de que qualquer trabalho a ser executado em sua área cumpra as mesmas, integralmente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ORDENS E INSTRUÇÕE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o receber ordens e instruções verbais, o empregado deve certificar-se de que estas foram bem entendidas. Repita-as quando necessário, ou escreva-as quando possível para evitar engano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“</w:t>
      </w:r>
      <w:r>
        <w:rPr/>
        <w:t>Não vi que ... !”, “Não imaginava que ... !”, “Não pensei que ... !” são as mais frequentes desculpas dos que sofrem acidente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OBSERVAÇÕES GERAI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É dever de todo funcionário conhecer bem as normas de segurança da empresa, cumpri-las integralmente e estar sempre atento para sugerir a melhoria e o aperfeiçoamento das mesma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Vigilância e atenção constante é o preço da segurança. Um momento de descuido ou de distração pode causar sofrimento e transtorno a você e seus companheiros. Planeje bem seu trabalho, por mais simples que este lhe pareça. Aqueles que acreditam na sorte, desprezando a segurança, acabam sempre se acidentand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O acidente de trabalho é um mal que, se não for evitado, priva o trabalhador da sua saúde, colocando a si e a sua família em dificuldade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PREVENÇÃO E PROTEÇÃO CONTRA INCÊNDI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ão fume em local proibido. Embora pense que não haja perigo, alguma razão exista para esta proibiçã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ão utilize equipamentos de proteção e combate a incêndios para outros fins, a não ser aqueles a que são destinados, e conheça bem os procedimentos para a sua correta utilizaçã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ão obstrua extintores, hidrantes e outros equipamentos, pois a facilidade de acesso aos mesmos é que garante a resposta rápida e eficaz aos sinistro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uidado com o lixo, pois este é um dos maiores responsáveis por incêndio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EQUIPAMENTOS ELÉTRIC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ão tente fazer consertos em equipamentos elétricos, pois este tipo de manutenção é atribuição exclusiva de mão-de-obra especializada. Baixa voltagem também pode ser fatal. Não toque em partes elétricas se não for um especialista no assunt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ntes de começar qualquer trabalho em equipamento ou máquina de acionamento eletro-mecânico, esteja certo de que o mesmo não poderá ser ativado quando você estiver executando a tarefa. Para tanto, tire o fusível, coloque cadeado, placas e etiquetas tipo “Perigo : Não acione este Equipamento”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EQUIPAMENTOS MECÂNIC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s proteções físicas dos equipamentos (guarda-corpo e correntes) foram colocadas para a sua proteção. Assim, é fundamental a permanência delas em seu devido lugar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ão lubrifique máquina e equipamento em movimento, a menos que estes apresentem condições seguras para tal, através de graxeiro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ão use tubulações, válvulas ou registros como passagem ou base de apoio para manobras e inspeçõe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EQUIPAMENTOS DE PROTEÇÃO INDIVIDUAL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Os Equipamentos de Proteção Individual (EPI) são fornecidos gratuitamente pela Empresa e devem ser usados obrigatória e corretamente, conforme previsto na NR-6 da Portaria 3214. Desta forma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rPr/>
      </w:pPr>
      <w:r>
        <w:rPr/>
        <w:t>Quando estiver trabalhando em área contaminada por gases ou substâncias nocivas, use máscaras ou respiradores indicados pelo órgão de segurança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rPr/>
      </w:pPr>
      <w:r>
        <w:rPr/>
        <w:t>Na execução de tarefas em locais altos, use o cinto de segurança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rPr/>
      </w:pPr>
      <w:r>
        <w:rPr/>
        <w:t>Em trabalhos com esmeril, torno e outros produtores de partículas sólidas, utilize óculos de segurança para impactos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rPr/>
      </w:pPr>
      <w:r>
        <w:rPr/>
        <w:t>Desempenhando atividades em ambientes ruidosos, use protetores auriculares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rPr/>
      </w:pPr>
      <w:r>
        <w:rPr/>
        <w:t>Quando em trabalhos com produtos contaminantes, utilize roupas adequadas (avental, luvas, calçados, óculos e proteção respiratória)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rPr/>
      </w:pPr>
      <w:r>
        <w:rPr/>
        <w:t xml:space="preserve">Em locais alagadiços e/ou úmidos, faça uso de calçados impermeáveis; e 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rPr/>
      </w:pPr>
      <w:r>
        <w:rPr/>
        <w:t>Trabalhos que exponham as mãos a qualquer risco, utilizar luvas de proteção apropriada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EQUIPAMENTOS E FERRAMENTAS MANUAI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Verifique sempre o estado dos equipamentos e ferramentas que vão ser utilizados, os quais devem estar em boas condições de uso e serem adequados ao tipo de serviç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avaletes, andaimes, escadas e outros equipamentos similares não devem ser sobrecarregados nem alterados em suas estruturas. Não improvise ferramenta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unca arremesse ferramentas: entregue-as nas mãos de quem as pediu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Ferramentas devem ser transportadas em caixas ou bolsas apropriadas. Nunca carregue ferramentas nos bolsos ou cintos do seu uniforme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Nunca, em hipótese alguma, limpe uniforme ou parte do seu corpo com equipamento de ar comprimid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ORDEM, LIMPEZA E ARRUMAÇÃO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onserve pisos, escadas e guarda-corpos em bom estado de utilização, desobstruídos e isentos de óleo ou grax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Conservar sempre limpos e arrumados os locais de trabalho, banheiros e armários, dentre outro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Quando empilhar materiais, ferramentas peças, etc, assegure-se que tudo está firmemente apoiado e que não há perigo de desabament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espeite as sinalizações e avisos de seguranç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rPr/>
      </w:pPr>
      <w:r>
        <w:rPr/>
        <w:t>UNIFORME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Roupas soltas e/ou folgadas não devem ser utilizadas quando em trabalhos junto a máquinas ou equipamentos em movimento. Roupas de serviço devem ser limpas: roupas sujas são uma ameaça para a saúde, como também um perigo para incêndi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Braços descobertos ou pele exposta aumentam o perigo quando em trabalho com substâncias contaminante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Quanto aos EPI´s necessários: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/>
      </w:pPr>
      <w:r>
        <w:rPr/>
        <w:t>Operação em Disjuntores de Baixa = luvas de borracha e óculos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/>
      </w:pPr>
      <w:r>
        <w:rPr/>
        <w:t>Manobras em Registros, Válvulas e Comportas = luvas de borracha e capacete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/>
      </w:pPr>
      <w:r>
        <w:rPr/>
        <w:t>Limpeza e Drenagem em Geral = luvas e botas de borracha, máscara e capacete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rPr/>
      </w:pPr>
      <w:r>
        <w:rPr/>
        <w:t>Inspeção de Equipamentos = óculos e capace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color w:val="00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4:17:00Z</dcterms:created>
  <dc:creator>Leandro</dc:creator>
  <dc:description/>
  <cp:keywords/>
  <dc:language>en-US</dc:language>
  <cp:lastModifiedBy>marcos.caetano</cp:lastModifiedBy>
  <cp:lastPrinted>2007-11-16T07:56:00Z</cp:lastPrinted>
  <dcterms:modified xsi:type="dcterms:W3CDTF">2008-03-10T17:50:00Z</dcterms:modified>
  <cp:revision>4</cp:revision>
  <dc:subject/>
  <dc:title>1</dc:title>
</cp:coreProperties>
</file>