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IDERAÇÕES INICIAI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e Manual refere-se às unidades do Sistema de Esgotamento Sanitário (SES) da cidade de Lapão, composto de Rede Coletora (tipo: Convencional ), Estações Elevatórias (EE´s), Emissários por Recalque e Estação de Tratamento de Esgoto (ETE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jetiva fornecer aos Operadores da Concessionária informações básicas, necessárias à otimização técnica do pessoal e ao estabelecimento de rotinas operacionais de trabalho, envolvendo diversos aspectos, nomeadamente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cedimentos de Operação e Segurança no Trabalho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ositivos e Equipamentos;</w:t>
      </w:r>
    </w:p>
    <w:p>
      <w:pPr>
        <w:pStyle w:val="Header"/>
        <w:numPr>
          <w:ilvl w:val="0"/>
          <w:numId w:val="5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ponsabilidades e Cuidados Especiais a serem observados pelos Operadores no desempenho das suas funçõe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PECTOS GERAI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BJETIVO DO S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objetivo principal do SES de Lapão é a melhoria da qualidade de vida da população urbana da cidade, com a efetiva redução/erradicação de doenças baseadas em veiculação hídrica, principalmente na faixa etária infantil, o que é característico de zonas habitadas desprovidas de saneamento básico adequa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 o cumprimento deste objetivo, o SES de Lapão deve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través das ligações domiciliares, coletar os esgotos residenciais e, eventualmente, também das atividades comerciais/industriais, provenientes das atividades humanas domésticas, encerradas no perímetro urbano da cidade;</w:t>
      </w:r>
    </w:p>
    <w:p>
      <w:pPr>
        <w:pStyle w:val="Header"/>
        <w:tabs>
          <w:tab w:val="clear" w:pos="4419"/>
          <w:tab w:val="clear" w:pos="8838"/>
        </w:tabs>
        <w:ind w:left="426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Conduzir estes esgotos </w:t>
      </w:r>
      <w:r>
        <w:rPr>
          <w:rFonts w:cs="Arial Narrow" w:ascii="Arial Narrow" w:hAnsi="Arial Narrow"/>
          <w:i/>
          <w:iCs/>
          <w:sz w:val="24"/>
          <w:szCs w:val="24"/>
        </w:rPr>
        <w:t>in natura</w:t>
      </w:r>
      <w:r>
        <w:rPr>
          <w:rFonts w:cs="Arial Narrow" w:ascii="Arial Narrow" w:hAnsi="Arial Narrow"/>
          <w:sz w:val="24"/>
          <w:szCs w:val="24"/>
        </w:rPr>
        <w:t xml:space="preserve"> (estado bruto), mediante a rede coletora, para pontos baixos específicos da topografia urbana da cidade, onde estejam posicionadas as unidades de reversão entre bacias coletoras (Estações Elevatórias);</w:t>
      </w:r>
    </w:p>
    <w:p>
      <w:pPr>
        <w:pStyle w:val="Header"/>
        <w:tabs>
          <w:tab w:val="clear" w:pos="4419"/>
          <w:tab w:val="clear" w:pos="8838"/>
        </w:tabs>
        <w:ind w:left="426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s estações elevatórias, submeter os esgotos coletados a processos de pré-condicionamento (tratamento prévio), através da retirada de objetos estranhos presentes na massa líquida (gradeamento) e da remoção de sólidos em suspensão (principalmente areia);</w:t>
      </w:r>
    </w:p>
    <w:p>
      <w:pPr>
        <w:pStyle w:val="Header"/>
        <w:tabs>
          <w:tab w:val="clear" w:pos="4419"/>
          <w:tab w:val="clear" w:pos="8838"/>
        </w:tabs>
        <w:ind w:left="426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mbém através das elevatórias, reverter continuamente os esgotos entre as bacias coletoras, direcionando-os para a Estação de Tratamento de Esgoto (ETE), localizada em ponto adequadamente afastado do perímetro urbano da cidade;</w:t>
      </w:r>
    </w:p>
    <w:p>
      <w:pPr>
        <w:pStyle w:val="Header"/>
        <w:tabs>
          <w:tab w:val="clear" w:pos="4419"/>
          <w:tab w:val="clear" w:pos="8838"/>
        </w:tabs>
        <w:ind w:left="426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E.T.E., tratar convenientemente os esgotos domésticos, de forma a reduzir as concentrações originais de carga orgânica (representada pela DBO – demanda bioquímica de oxigênio) e de carga patogênica (representada pelos coliformes fecais) a níveis compatíveis com a classe de enquadramento do corpo receptor, conforme a legislação em vigor; e finalmente</w:t>
      </w:r>
    </w:p>
    <w:p>
      <w:pPr>
        <w:pStyle w:val="Header"/>
        <w:tabs>
          <w:tab w:val="clear" w:pos="4419"/>
          <w:tab w:val="clear" w:pos="8838"/>
        </w:tabs>
        <w:ind w:left="426" w:hanging="28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2"/>
        </w:numPr>
        <w:tabs>
          <w:tab w:val="clear" w:pos="4419"/>
          <w:tab w:val="clear" w:pos="8838"/>
        </w:tabs>
        <w:ind w:left="426" w:hanging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ispor adequadamente os efluentes (esgotos tratados na ETE) no corpo receptor, minimizando assim a possibilidade de ocorrência de impactos ambientais que poderiam vir também a comprometer o equilíbrio natural da biota local (fauna e flora da região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NIDADES COMPONENT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descrição sumária das suas unidades é apresentada a seguir.</w:t>
      </w:r>
    </w:p>
    <w:p>
      <w:pPr>
        <w:pStyle w:val="Header"/>
        <w:numPr>
          <w:ilvl w:val="2"/>
          <w:numId w:val="2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Bacias Coletoras (ou de Esgotamento)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xistem sete(07) bacias coletor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de Coletor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Rede Coletora é predominantemente do tipo convencional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stações Elevatórias e Emissário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SES de Lapão possui três (07) estações elevatórias (EE), uma para cada bacia coletor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dependente do tipo, cada EE é constituída, fundamentalmente, de :</w:t>
      </w:r>
    </w:p>
    <w:p>
      <w:pPr>
        <w:pStyle w:val="Header"/>
        <w:tabs>
          <w:tab w:val="clear" w:pos="4419"/>
          <w:tab w:val="clear" w:pos="8838"/>
        </w:tabs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gistro de Parada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ço de Sucção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juntos Motor-Bomba e Barrilete;</w:t>
      </w:r>
    </w:p>
    <w:p>
      <w:pPr>
        <w:pStyle w:val="Header"/>
        <w:numPr>
          <w:ilvl w:val="0"/>
          <w:numId w:val="7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missário por Recalque;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stação de Tratamento de Esgoto (ETE) e Emissário Final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 esgotos domésticos da cidade, provenientes do emissário por recalque da elevatória , adentram na ETE através de uma unidade de condicionamento prévio, composta de canal de gradeamento, caixa de areia, medidor e caixa partidora, a qual reparte a vazão equitativamente entre os módulos de tratamento em opera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da Módulo está equipado com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2 Lagoas anaeróbica;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2 Lagoa Facultativa;e</w:t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02 Lagoa de Matura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o sair da ETE os efluentes (esgotos tratados) são conduzidos através do emissário final (por gravidade) para o corpo receptor (talvegue existente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RACTERIZAÇÃO DAS ESTAÇÕES ELEVATÓRI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forme referido anteriormente, o SES de Lapão dispõe de sete (07) Estações Elevatórias (EE´s),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de Convencional nas suas proximidades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sicionamento do Extravasor (quando nas imediações)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Unidades de Remoção de Detritos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ço de Sucção;</w:t>
      </w:r>
    </w:p>
    <w:p>
      <w:pPr>
        <w:pStyle w:val="Header"/>
        <w:numPr>
          <w:ilvl w:val="0"/>
          <w:numId w:val="9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Direção do Emissário por Recalque; e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ão aspectos comuns para cada uma das sete (07) Estações Elevatórias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QGF - Quadro de Comando</w:t>
      </w:r>
      <w:r>
        <w:rPr>
          <w:rFonts w:cs="Arial Narrow" w:ascii="Arial Narrow" w:hAnsi="Arial Narrow"/>
          <w:sz w:val="24"/>
          <w:szCs w:val="24"/>
        </w:rPr>
        <w:t>: Este painel é provido de Horímetro (Totalizador de Horas), para a programação das Manutenções Corretivas e também permitindo estimar o volume bombeado em determinado período, conforme a vazão de cada um dos Conjuntos Motor-Bomba. Possue também mostradores das condições elétricas operacionais (Voltímetro e Amperímetros), chave seletora da bomba em operação, chave seletora de operação “manual-automático” com posição “bloqueio”, botoeiras de acionamento e sinalizadores luminosos. Neste painel se encontra, também, o controlador de nível, cujo sensor (do tipo ultrassônico) se encontra no poço das bombas.</w:t>
      </w:r>
      <w:r>
        <w:rPr>
          <w:rFonts w:cs="Arial Narrow" w:ascii="Arial Narrow" w:hAnsi="Arial Narrow"/>
          <w:strike/>
          <w:sz w:val="24"/>
          <w:szCs w:val="24"/>
        </w:rPr>
        <w:t>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ESTAÇões ELEVATÓRIA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Informações Gerais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Localização</w:t>
      </w:r>
      <w:r>
        <w:rPr>
          <w:rFonts w:cs="Arial Narrow" w:ascii="Arial Narrow" w:hAnsi="Arial Narrow"/>
          <w:sz w:val="24"/>
          <w:szCs w:val="24"/>
        </w:rPr>
        <w:t>: nos pontos baixos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Finalidade</w:t>
      </w:r>
      <w:r>
        <w:rPr>
          <w:rFonts w:cs="Arial Narrow" w:ascii="Arial Narrow" w:hAnsi="Arial Narrow"/>
          <w:sz w:val="24"/>
          <w:szCs w:val="24"/>
        </w:rPr>
        <w:t>: Recepção dos esgotos coletados nas Bacia s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Acesso dos Esgotos</w:t>
      </w:r>
      <w:r>
        <w:rPr>
          <w:rFonts w:cs="Arial Narrow" w:ascii="Arial Narrow" w:hAnsi="Arial Narrow"/>
          <w:sz w:val="24"/>
          <w:szCs w:val="24"/>
        </w:rPr>
        <w:t>: PV de entrada controlado por registro DN 150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Pré-Condicionamento</w:t>
      </w:r>
      <w:r>
        <w:rPr>
          <w:rFonts w:cs="Arial Narrow" w:ascii="Arial Narrow" w:hAnsi="Arial Narrow"/>
          <w:sz w:val="24"/>
          <w:szCs w:val="24"/>
        </w:rPr>
        <w:t xml:space="preserve">: canal de gradeamento,  medidor; </w:t>
      </w:r>
      <w:r>
        <w:rPr>
          <w:rFonts w:cs="Arial Narrow" w:ascii="Arial Narrow" w:hAnsi="Arial Narrow"/>
          <w:i/>
          <w:iCs/>
          <w:sz w:val="24"/>
          <w:szCs w:val="24"/>
        </w:rPr>
        <w:t>By-Pass</w:t>
      </w:r>
      <w:r>
        <w:rPr>
          <w:rFonts w:cs="Arial Narrow" w:ascii="Arial Narrow" w:hAnsi="Arial Narrow"/>
          <w:sz w:val="24"/>
          <w:szCs w:val="24"/>
        </w:rPr>
        <w:t>, controlado por registro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Poço de Sucção</w:t>
      </w:r>
      <w:r>
        <w:rPr>
          <w:rFonts w:cs="Arial Narrow" w:ascii="Arial Narrow" w:hAnsi="Arial Narrow"/>
          <w:sz w:val="24"/>
          <w:szCs w:val="24"/>
        </w:rPr>
        <w:t>: Elevatória tipo Poço Circular (Diâmetro = 1,90 m); Profundidade de 1,90 m (do Terreno para o NA mínimo); Desnível de 0,60 m entre NA máximo e NA mínimo.</w:t>
      </w:r>
    </w:p>
    <w:p>
      <w:pPr>
        <w:pStyle w:val="Header"/>
        <w:tabs>
          <w:tab w:val="clear" w:pos="4419"/>
          <w:tab w:val="clear" w:pos="8838"/>
          <w:tab w:val="left" w:pos="72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1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Extravasor</w:t>
      </w:r>
      <w:r>
        <w:rPr>
          <w:rFonts w:cs="Arial Narrow" w:ascii="Arial Narrow" w:hAnsi="Arial Narrow"/>
          <w:sz w:val="24"/>
          <w:szCs w:val="24"/>
        </w:rPr>
        <w:t>: Instalado no PV de Entrada, com DN 150 (FºFº), L = 20,00 m e direcionado para ponto baixo do terreno, operando por nível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juntos Elevatório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Descrição</w:t>
      </w:r>
      <w:r>
        <w:rPr>
          <w:rFonts w:cs="Arial Narrow" w:ascii="Arial Narrow" w:hAnsi="Arial Narrow"/>
          <w:sz w:val="24"/>
          <w:szCs w:val="24"/>
        </w:rPr>
        <w:t>: Equipamentos tipo Submersível, centrífuga, monobloco, monoestági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Quantidade</w:t>
      </w:r>
      <w:r>
        <w:rPr>
          <w:rFonts w:cs="Arial Narrow" w:ascii="Arial Narrow" w:hAnsi="Arial Narrow"/>
          <w:sz w:val="24"/>
          <w:szCs w:val="24"/>
        </w:rPr>
        <w:t>: 02 (dois) conjuntos, sendo 01 de Reserva/Rodízi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Características</w:t>
      </w:r>
      <w:r>
        <w:rPr>
          <w:rFonts w:cs="Arial Narrow" w:ascii="Arial Narrow" w:hAnsi="Arial Narrow"/>
          <w:sz w:val="24"/>
          <w:szCs w:val="24"/>
        </w:rPr>
        <w:t xml:space="preserve">: Vazão de Recalque para cada elevatória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6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Acionamento / Desligamento</w:t>
      </w:r>
      <w:r>
        <w:rPr>
          <w:rFonts w:cs="Arial Narrow" w:ascii="Arial Narrow" w:hAnsi="Arial Narrow"/>
          <w:sz w:val="24"/>
          <w:szCs w:val="24"/>
        </w:rPr>
        <w:t>: A Bomba efetua partida automaticamente quando ocorre o NA máximo no Poço de Sucção. O desligamento também é automático quando ocorre o NA mínimo no Poço de Suc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Energização </w:t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8"/>
        </w:numPr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cargas das Estações serão supridas por uma subestação abaixadora do tipo monoposte, com potência nominal de 30kVA, tensão primária nominal de 13,8kV ligação em delta, e tensão secundária de 220/380V, ligação em estrela aterrada, a quatro fios (3 fases e neutro).</w:t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8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 proteção do transformador será feita através de conjunto de chaves corta-circuito tipo expulsão 15kV, 100A, com elo fusível 1H, conjunto de pára-raios tipo válvula 12kV, 5kA, fixados nas estruturas através de ferragens apropriadas. Os terminais de terra dos pára-raios deverão ser interligados entre si, devendo o condutor comum ser ligado à malha de terra da subestação. O aterramento das estruturas será em condutor de cobre nu na bitola de 25m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missário por Recalque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Desnível geométrico (HG)</w:t>
      </w:r>
      <w:r>
        <w:rPr>
          <w:rFonts w:cs="Arial Narrow" w:ascii="Arial Narrow" w:hAnsi="Arial Narrow"/>
          <w:sz w:val="24"/>
          <w:szCs w:val="24"/>
        </w:rPr>
        <w:t>: Máximo de 51,13 m (NA mínimo no Poço) e Mínimo de 50,73 m (NA máximo no Poço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3"/>
        </w:numPr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Tubulação</w:t>
      </w:r>
      <w:r>
        <w:rPr>
          <w:rFonts w:cs="Arial Narrow" w:ascii="Arial Narrow" w:hAnsi="Arial Narrow"/>
          <w:sz w:val="24"/>
          <w:szCs w:val="24"/>
        </w:rPr>
        <w:t xml:space="preserve">: DN 150,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  <w:highlight w:val="yellow"/>
        </w:rPr>
      </w:pPr>
      <w:r>
        <w:rPr>
          <w:rFonts w:cs="Arial Narrow" w:ascii="Arial Narrow" w:hAnsi="Arial Narrow"/>
          <w:sz w:val="24"/>
          <w:szCs w:val="24"/>
          <w:highlight w:val="yellow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CEBIMENTO DO TURN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o assumir o Plantão, o Supervisor e seus Operadores estão iniciando o seu período de serviço e, também, responsabilizando-se por um patrimônio da Comunidade de Lapão: o Sistema de Esgotamento Sanitário (SES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Transferência de Turno, os Supervisores do turno anterior e do turno seguinte devem observar se as anotações efetuadas no Livro de Turno conferem, informando as condições de funcionamento das unidades e de seus equipamentos (principalmente no caso das Estações Elevatórias), meios de comunicação (rádio transmissor e telefone) e eventuais ações de manutenção (preventiva e/ou corretiva) que tenham sido realizad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Equipe que está recebendo o Turno deve atentar cuidadosamente para certificar-se de que as anotações constantes no Livro de Turno, e efetuadas pela Equipe anterior, estejam em acordo com o observado na vistoria realizad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partir do momento que for efetuada a transferência de Turno, a completa responsabilidade pelas unidades do SES é da Equipe que inicia o serviç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ERAÇÃO DE EQUIPAMENTOS DAS ELEVATÓRI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e capítulo são descritos aspectos operacionais de caráter geral comuns a cada uma das sete(03) Estações Elevatórias (EE´s) do SES de Iraquar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GENERALIDAD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rmalmente a alimentação é efetuada diretamente pela rede pública, com a existência de uma Sub-Estação Aére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NERGIZAÇÃ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da elevatória dispõe de um disjuntor de baixa tensão, no quadro de medição localizado na mureta adjacente ao poste da subesta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e disjuntor permite, quando energizado, a passagem da energia elétrica da rede pública para a USCA e daí para o painel de coman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sequência são relacionados os procedimentos gerais para energização das Elevatóri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GISTROS DE PARAD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No caso do registro de entrada das EE’s , este dispositivo deverá ser utilizado quando se desejar efetuar </w:t>
      </w:r>
      <w:r>
        <w:rPr>
          <w:rFonts w:cs="Arial Narrow" w:ascii="Arial Narrow" w:hAnsi="Arial Narrow"/>
          <w:i/>
          <w:iCs/>
          <w:sz w:val="24"/>
          <w:szCs w:val="24"/>
        </w:rPr>
        <w:t>By-Pass</w:t>
      </w:r>
      <w:r>
        <w:rPr>
          <w:rFonts w:cs="Arial Narrow" w:ascii="Arial Narrow" w:hAnsi="Arial Narrow"/>
          <w:sz w:val="24"/>
          <w:szCs w:val="24"/>
        </w:rPr>
        <w:t xml:space="preserve"> de toda a Estação Elevatória, mediante fechamento do mesmo, instalado no PV de Entrada. Neste caso, o nível do efluente no PV anterior irá subir, até atingir o extravasor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PERAÇÃO DOS CONJUNTOS MOTOR-BOMB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>As elevatórias dispõem, no Quadro de Comando, de uma chave seletora para cada bomba, que permite a comutação operacional de cada bomba</w:t>
      </w:r>
      <w:r>
        <w:rPr>
          <w:rFonts w:cs="Arial Narrow" w:ascii="Arial Narrow" w:hAnsi="Arial Narrow"/>
          <w:strike/>
          <w:sz w:val="24"/>
          <w:szCs w:val="24"/>
        </w:rPr>
        <w:t>s</w:t>
      </w:r>
      <w:r>
        <w:rPr>
          <w:rFonts w:cs="Arial Narrow" w:ascii="Arial Narrow" w:hAnsi="Arial Narrow"/>
          <w:sz w:val="24"/>
          <w:szCs w:val="24"/>
        </w:rPr>
        <w:t xml:space="preserve"> nos modos manual ou automático ou bloquei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Selecionado o modo </w:t>
      </w:r>
      <w:r>
        <w:rPr>
          <w:rFonts w:cs="Arial Narrow" w:ascii="Arial Narrow" w:hAnsi="Arial Narrow"/>
          <w:b/>
          <w:bCs/>
          <w:sz w:val="24"/>
          <w:szCs w:val="24"/>
        </w:rPr>
        <w:t>manual</w:t>
      </w:r>
      <w:r>
        <w:rPr>
          <w:rFonts w:cs="Arial Narrow" w:ascii="Arial Narrow" w:hAnsi="Arial Narrow"/>
          <w:sz w:val="24"/>
          <w:szCs w:val="24"/>
        </w:rPr>
        <w:t>, o acionamento/desligamento são definidos diretamente pelo operador, mediante botoeiras existentes no Quadro de Comando. Neste modo de operação, o operador deve atentar para o nível dos esgotos no poço de sucção, pois está desabilitado o controlador de nível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o caso do modo </w:t>
      </w:r>
      <w:r>
        <w:rPr>
          <w:rFonts w:cs="Arial Narrow" w:ascii="Arial Narrow" w:hAnsi="Arial Narrow"/>
          <w:b/>
          <w:bCs/>
          <w:sz w:val="24"/>
          <w:szCs w:val="24"/>
        </w:rPr>
        <w:t>automático</w:t>
      </w:r>
      <w:r>
        <w:rPr>
          <w:rFonts w:cs="Arial Narrow" w:ascii="Arial Narrow" w:hAnsi="Arial Narrow"/>
          <w:sz w:val="24"/>
          <w:szCs w:val="24"/>
        </w:rPr>
        <w:t>, há dispositivos instalados no poço de sucção que efetuam a leitura do nível dos esgotos e passam esta informação para o Quadro de Comando, o qual estabelece o instante de acionamento/desligamento dos equipament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trike/>
          <w:sz w:val="24"/>
          <w:szCs w:val="24"/>
        </w:rPr>
      </w:pPr>
      <w:r>
        <w:rPr>
          <w:rFonts w:cs="Arial Narrow" w:ascii="Arial Narrow" w:hAnsi="Arial Narrow"/>
          <w:strike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O modo </w:t>
      </w:r>
      <w:r>
        <w:rPr>
          <w:rFonts w:cs="Arial Narrow" w:ascii="Arial Narrow" w:hAnsi="Arial Narrow"/>
          <w:b/>
          <w:bCs/>
          <w:sz w:val="24"/>
          <w:szCs w:val="24"/>
        </w:rPr>
        <w:t>bloqueio</w:t>
      </w:r>
      <w:r>
        <w:rPr>
          <w:rFonts w:cs="Arial Narrow" w:ascii="Arial Narrow" w:hAnsi="Arial Narrow"/>
          <w:sz w:val="24"/>
          <w:szCs w:val="24"/>
        </w:rPr>
        <w:t xml:space="preserve"> deve ser selecionado quando da manutenção ou defeito da respectiva bomba. Neste modo de operação, o operador deve atentar para que a chave seletora da bomba em operação esteja selecionada para a outra bomb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Qualquer que seja o modo operacional, atentar para que os registros de sucção e de recalque estejam completamente abertos, evitando assim que as bombas possam vir a atuar em </w:t>
      </w:r>
      <w:r>
        <w:rPr>
          <w:rFonts w:cs="Arial Narrow" w:ascii="Arial Narrow" w:hAnsi="Arial Narrow"/>
          <w:i/>
          <w:iCs/>
          <w:sz w:val="24"/>
          <w:szCs w:val="24"/>
        </w:rPr>
        <w:t>Shut-Off</w:t>
      </w:r>
      <w:r>
        <w:rPr>
          <w:rFonts w:cs="Arial Narrow" w:ascii="Arial Narrow" w:hAnsi="Arial Narrow"/>
          <w:sz w:val="24"/>
          <w:szCs w:val="24"/>
        </w:rPr>
        <w:t xml:space="preserve"> (recalque em vazio : vazão nula), com riscos de danos aos motores e sistemas elétric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stando as bombas em operação, atentar para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ssão de descarga no recalque (pelo manômetro de recalque);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dicações dos instrumentos de tensão e corrente dos motores (voltímetro e amperímetro, respectivamente); 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ventual vazamento por gaxetas, juntas e válvulas, para comunicação ao supervisor; e</w:t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ventuais ruídos estranhos, que possam indicar necessidade de ajustes, alinhamentos ou calibração de algum componente eletromecânic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o momento do desligamento das bombas, observar se a válvula de retenção está atuando adequadamente (ouve-se uma pequena pancada decorrente do fechamento da portinhola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SVAZIAMENTO DO EMISSÁRIO POR RECALQUE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dem surgir ocasiões em que seja necessário drenar (esvaziar) o emissário por recalque da elevatóri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ara esta tarefa, é necessário o desligamento de todas as bombas que estejam em operação e, em seguida, a abertura do registro (descarga) do emissário existente na elevatória, com retorno dos esgotos contidos no seu interior para o poço de suc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so o emissário possua ponto baixo intermediário, o esvaziamento ocorrerá mediante a abertura da descarga de fundo correspondente, lançando os esgotos num ponto baixo do terreno ou os armazenando em caminhão tipo limpa-fossa, neste caso com posterior destino final para o poço de sucção da elevatóri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ALHAS DE FUNCIONAMENTO – SINTOMAS E CAUS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este Capítulo são relacionadas falhas de funcionamento mais comuns, com seus sintomas e causas mais prováveis, verificadas principalmente no âmbito operacional de estações elevatórias (EE´s)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Em caso de identificação de alguns destes sintomas, o operador deve anotar a data e o horário em que constatou as irregularidades e informar </w:t>
      </w:r>
      <w:r>
        <w:rPr>
          <w:rFonts w:cs="Arial Narrow" w:ascii="Arial Narrow" w:hAnsi="Arial Narrow"/>
          <w:sz w:val="24"/>
          <w:szCs w:val="24"/>
          <w:u w:val="single"/>
        </w:rPr>
        <w:t>imediatamente</w:t>
      </w:r>
      <w:r>
        <w:rPr>
          <w:rFonts w:cs="Arial Narrow" w:ascii="Arial Narrow" w:hAnsi="Arial Narrow"/>
          <w:sz w:val="24"/>
          <w:szCs w:val="24"/>
        </w:rPr>
        <w:t xml:space="preserve"> ao Supervisor, para que o mesmo tome as providências necessári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OMBAS CENTRÍFUG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8"/>
        <w:gridCol w:w="7277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ntomas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usa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uíd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cessivo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olhas de ar ou vapor dentro da Bomba;Vazão Insuficient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sgaste de Rolamento; Rotor em atrito com a Carcaç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ença de materiais estranhos arrastados pelo líquido bombe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salinhamento da base ou do eixo de tubulaçã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ibrações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tor obstruído ou corroído; Eixo empen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salinhamento da tubulação de recalque; Mancais gas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lamentos maltratados ou não lubrificado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azam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cessiv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a Gaxeta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esalinhamentos; Eixo empenado; Rolamentos gas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ixo ou bucha do eixo corroída ou desgast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ntagem incorreta do engaxetamento; Rotor desbalancea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omb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ão recalca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elocidade de rotação insuficiente; Sentido de rotação inverti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ntrada da sucção não adequadamente submersa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az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suficient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elocidade de rotação baixa; Rotor parcialmente obstruído; Pressão de sucção insuficiente; Rotor avariado ou corroído; Insuficiência de líquido;Excesso de gás/ar dissolvido no líqui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s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suficient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Ar ou vapor na linha; Excesso de gás/ar no líquido; Velocidade de rotação baixa; Rotor parcialmente obstruí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brecarg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 Motor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tação elevada; Sentido de rotação invertido; Desalinhamentos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lamentos gastos; Rotor parcial ou totalmente obstruído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omb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ão parte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lta de uma das fases; Sobrecarga do motor; Fusível queimado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OTOR ELÉTRIC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4975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ntomas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usas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tor não parte,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u então parte m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ara logo em seguida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lta de Fase; Relé de Sobrecarga deslig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isjuntor desligado; Ligação err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tor travado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tor ronca sem se mover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u move-se lentamente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lta de Fase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trike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otor travado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otor aquece acima do Normal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obrecarga; Ventilação obstruída.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ncais aquecendo</w:t>
            </w:r>
          </w:p>
        </w:tc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alta de Lubrificaçã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ancal em más condições; Eixo desalinhado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Base do motor solt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VÁLVULA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6955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Sintomas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 Narrow" w:hAnsi="Arial Narrow" w:cs="Arial Narrow"/>
                <w:b/>
                <w:b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Caus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álvula Presa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xcesso de Pressão; Lubrificação Inadequad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rpo estranho entre o Carretel e a Carcaç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tentor colado ou encunhado (deformado)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Válvula nã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 move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essão de retorno excessiva; Vazão de retorno excessiva;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Conexões frouxas; Mola quebrada ou desajustada.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TUBULAÇÕES, FLANGES E CONEXÕ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correndo vazamentos, verificar estado das juntas, parafusos e porcas de fixa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r>
        <w:br w:type="page"/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EGURANÇA NO TRABALH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SPONSABILIDADE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odo componente de equipe operacional, qualquer que seja a sua função, é responsável pela execução correta e segura do seu trabalho diário, não devendo expor ao perigo a sua integridade física e a de seus companheiros de serviço, zelando pelos produtos, equipamentos e objetos que lhe foram confiad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É dever de cada operador estar atento às condições de riscos/perigo que possam surgir nos seus locais de trabalho e sugerir melhorias para evitar acidentes ou práticas perigos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or sua vez, cada supervisor deve orientar/instruir seus subordinados, quanto às normas de segurança existentes na empresa, no sentido de que qualquer trabalho a ser executado em sua área cumpra as mesmas, integralmente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RDENS E INSTRUÇÕ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o receber ordens e instruções verbais, o empregado deve certificar-se de que estas foram bem entendidas. Repita-as quando necessário, ou escreva-as quando possível para evitar engan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“</w:t>
      </w:r>
      <w:r>
        <w:rPr>
          <w:rFonts w:cs="Arial Narrow" w:ascii="Arial Narrow" w:hAnsi="Arial Narrow"/>
          <w:sz w:val="24"/>
          <w:szCs w:val="24"/>
        </w:rPr>
        <w:t>Não vi que ... !”, “Não imaginava que ... !”, “Não pensei que ... !” são as mais frequentes desculpas dos que sofrem acidente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BSERVAÇÕES GERAI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É dever de todo funcionário conhecer bem as normas de segurança da empresa, cumpri-las integralmente e estar sempre atento para sugerir a melhoria e o aperfeiçoamento das mesm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igilância e atenção constante é o preço da segurança. Um momento de descuido ou de distração pode causar sofrimento e transtorno a você e seus companheiros. Planeje bem seu trabalho, por mais simples que este lhe pareça. Aqueles que acreditam na sorte, desprezando a segurança, acabam sempre se acidentan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 acidente de trabalho é um mal que, se não for evitado, priva o trabalhador da sua saúde, colocando a si e a sua família em dificuldade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PREVENÇÃO E PROTEÇÃO CONTRA INCÊNDI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fume em local proibido. Embora pense que não haja perigo, alguma razão exista para esta proibi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utilize equipamentos de proteção e combate a incêndios para outros fins, a não ser aqueles a que são destinados, e conheça bem os procedimentos para a sua correta utilizaçã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obstrua extintores, hidrantes e outros equipamentos, pois a facilidade de acesso aos mesmos é que garante a resposta rápida e eficaz aos sinistr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uidado com o lixo, pois este é um dos maiores responsáveis por incêndi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QUIPAMENTOS ELÉTRICO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tente fazer consertos em equipamentos elétricos, pois este tipo de manutenção é atribuição exclusiva de mão-de-obra especializada. Baixa voltagem também pode ser fatal. Não toque em partes elétricas se não for um especialista no assunt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tes de começar qualquer trabalho em equipamento ou máquina de acionamento eletro-mecânico, esteja certo de que o mesmo não poderá ser ativado quando você estiver executando a tarefa. Para tanto, tire o fusível, coloque cadeado, placas e etiquetas tipo “Perigo : Não acione este Equipamento”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QUIPAMENTOS MECÂNICO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s proteções físicas dos equipamentos (guarda-corpo e correntes) foram colocadas para a sua proteção. Assim, é fundamental a permanência delas em seu devido lugar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lubrifique máquina e equipamento em movimento, a menos que estes apresentem condições seguras para tal, através de graxeir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ão use tubulações, válvulas ou registros como passagem ou base de apoio para manobras e inspeçõe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QUIPAMENTOS DE PROTEÇÃO INDIVIDUAL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s Equipamentos de Proteção Individual (EPI) são fornecidos gratuitamente pela Empresa e devem ser usados obrigatória e corretamente, conforme previsto na NR-6 da Portaria 3214. Desta forma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ndo estiver trabalhando em área contaminada por gases ou substâncias nocivas, use máscaras ou respiradores indicados pelo órgão de segurança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a execução de tarefas em locais altos, use o cinto de segurança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m trabalhos com esmeril, torno e outros produtores de partículas sólidas, utilize óculos de segurança para impacto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sempenhando atividades em ambientes ruidosos, use protetores auriculares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ndo em trabalhos com produtos contaminantes, utilize roupas adequadas (avental, luvas, calçados, óculos e proteção respiratória);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m locais alagadiços e/ou úmidos, faça uso de calçados impermeáveis; e </w:t>
      </w:r>
    </w:p>
    <w:p>
      <w:pPr>
        <w:pStyle w:val="Header"/>
        <w:numPr>
          <w:ilvl w:val="0"/>
          <w:numId w:val="1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rabalhos que exponham as mãos a qualquer risco, utilizar luvas de proteção apropriad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QUIPAMENTOS E FERRAMENTAS MANUAI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erifique sempre o estado dos equipamentos e ferramentas que vão ser utilizados, os quais devem estar em boas condições de uso e serem adequados ao tipo de serviç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avaletes, andaimes, escadas e outros equipamentos similares não devem ser sobrecarregados nem alterados em suas estruturas. Não improvise ferramenta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nca arremesse ferramentas: entregue-as nas mãos de quem as pediu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erramentas devem ser transportadas em caixas ou bolsas apropriadas. Nunca carregue ferramentas nos bolsos ou cintos do seu uniforme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unca, em hipótese alguma, limpe uniforme ou parte do seu corpo com equipamento de ar comprimi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ORDEM, LIMPEZA E ARRUMAÇÃ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erve pisos, escadas e guarda-corpos em bom estado de utilização, desobstruídos e isentos de óleo ou grax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servar sempre limpos e arrumados os locais de trabalho, banheiros e armários, dentre outro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ndo empilhar materiais, ferramentas peças, etc, assegure-se que tudo está firmemente apoiado e que não há perigo de desabament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peite as sinalizações e avisos de segurança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851" w:leader="none"/>
        </w:tabs>
        <w:ind w:left="851" w:hanging="85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UNIFORMES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oupas soltas e/ou folgadas não devem ser utilizadas quando em trabalhos junto a máquinas ou equipamentos em movimento. Roupas de serviço devem ser limpas: roupas sujas são uma ameaça para a saúde, como também um perigo para incêndi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Braços descobertos ou pele exposta aumentam o perigo quando em trabalho com substâncias contaminantes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Quanto aos EPI´s necessários: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peração em Disjuntores de Baixa = luvas de borracha e óculos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nobras em Registros, Válvulas e Comportas = luvas de borracha e capacet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Limpeza e Drenagem em Geral = luvas e botas de borracha, máscara e capacete;</w:t>
      </w:r>
    </w:p>
    <w:p>
      <w:pPr>
        <w:pStyle w:val="Header"/>
        <w:numPr>
          <w:ilvl w:val="0"/>
          <w:numId w:val="4"/>
        </w:numPr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speção de Equipamentos = óculos e capacetes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1727735663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4645679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2:55:00Z</dcterms:created>
  <dc:creator>.</dc:creator>
  <dc:description/>
  <cp:keywords/>
  <dc:language>en-US</dc:language>
  <cp:lastModifiedBy>Leandro</cp:lastModifiedBy>
  <cp:lastPrinted>2008-02-20T20:54:00Z</cp:lastPrinted>
  <dcterms:modified xsi:type="dcterms:W3CDTF">2008-02-20T22:55:00Z</dcterms:modified>
  <cp:revision>2</cp:revision>
  <dc:subject/>
  <dc:title>Lapão-Ba, 29 de Janeiro de 2001</dc:title>
</cp:coreProperties>
</file>