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4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8"/>
        <w:gridCol w:w="1027"/>
        <w:gridCol w:w="1027"/>
        <w:gridCol w:w="1027"/>
        <w:gridCol w:w="1027"/>
        <w:gridCol w:w="1028"/>
        <w:gridCol w:w="1027"/>
        <w:gridCol w:w="1027"/>
        <w:gridCol w:w="1027"/>
        <w:gridCol w:w="1027"/>
        <w:gridCol w:w="1028"/>
        <w:gridCol w:w="1027"/>
        <w:gridCol w:w="1910"/>
      </w:tblGrid>
      <w:tr>
        <w:trPr>
          <w:trHeight w:val="389" w:hRule="atLeast"/>
          <w:cantSplit w:val="true"/>
        </w:trPr>
        <w:tc>
          <w:tcPr>
            <w:tcW w:w="1434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LANILHA PARA CÁLCULO DE REDE COLETORA</w:t>
            </w:r>
          </w:p>
        </w:tc>
      </w:tr>
      <w:tr>
        <w:trPr>
          <w:trHeight w:val="389" w:hRule="atLeast"/>
          <w:cantSplit w:val="true"/>
        </w:trPr>
        <w:tc>
          <w:tcPr>
            <w:tcW w:w="14347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JETO DA REDE DE ESGOTO DE LAPÃO</w:t>
            </w:r>
          </w:p>
        </w:tc>
      </w:tr>
      <w:tr>
        <w:trPr>
          <w:trHeight w:val="389" w:hRule="atLeast"/>
          <w:cantSplit w:val="true"/>
        </w:trPr>
        <w:tc>
          <w:tcPr>
            <w:tcW w:w="2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ZÃO UNITÁRIA:</w:t>
            </w:r>
          </w:p>
        </w:tc>
        <w:tc>
          <w:tcPr>
            <w:tcW w:w="12182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q = 0,00121 l/s</w:t>
            </w:r>
          </w:p>
        </w:tc>
      </w:tr>
      <w:tr>
        <w:trPr>
          <w:trHeight w:val="389" w:hRule="atLeast"/>
          <w:cantSplit w:val="true"/>
        </w:trPr>
        <w:tc>
          <w:tcPr>
            <w:tcW w:w="14347" w:type="dxa"/>
            <w:gridSpan w:val="1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627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ÇOS DE VISITA</w:t>
            </w:r>
          </w:p>
        </w:tc>
        <w:tc>
          <w:tcPr>
            <w:tcW w:w="205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ZÕES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CLIVI-DADE      m/m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AME-TRO         (mm)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ELOCI-DADE     m/s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LT. DA LÂMINA (cm)</w:t>
            </w:r>
          </w:p>
        </w:tc>
        <w:tc>
          <w:tcPr>
            <w:tcW w:w="191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SERVAÇÃO</w:t>
            </w:r>
          </w:p>
        </w:tc>
      </w:tr>
      <w:tr>
        <w:trPr>
          <w:trHeight w:val="389" w:hRule="atLeast"/>
          <w:cantSplit w:val="true"/>
        </w:trPr>
        <w:tc>
          <w:tcPr>
            <w:tcW w:w="113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CHO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TAS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OF.       (m)</w:t>
            </w:r>
          </w:p>
        </w:tc>
        <w:tc>
          <w:tcPr>
            <w:tcW w:w="102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T.      (m)</w:t>
            </w:r>
          </w:p>
        </w:tc>
        <w:tc>
          <w:tcPr>
            <w:tcW w:w="205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RRE-NO (m)</w:t>
            </w:r>
          </w:p>
        </w:tc>
        <w:tc>
          <w:tcPr>
            <w:tcW w:w="20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Vs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RECHO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OTAL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113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AMPA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UNDO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80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Ínicio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- 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 - 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3 - 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6/7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101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 - 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 - 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6 - 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- 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7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12/13</w:t>
            </w:r>
          </w:p>
        </w:tc>
      </w:tr>
      <w:tr>
        <w:trPr>
          <w:trHeight w:val="4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 - 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- 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 - 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 - 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 - 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- 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,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1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12/13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 - 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 - 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- 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- 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 - 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 - 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2/23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 - 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 - 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 - 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 - 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4/25</w:t>
            </w:r>
          </w:p>
        </w:tc>
      </w:tr>
      <w:tr>
        <w:trPr>
          <w:trHeight w:val="437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- 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- 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4/25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 - 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- 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 - 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 - 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4/28 e 27/28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 - 30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8/29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- 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- 30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A - 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0/30A</w:t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 -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5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- 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- 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8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1/32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 - 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 - 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- 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 - 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1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4/35 e 33/35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 - 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 - 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3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6/3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 - 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- 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4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 - 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5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8/39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 - 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6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75/76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- 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 - 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 - 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 - 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43/4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- 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- 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 - 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 - 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46/48 e 47/48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-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- 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 - 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7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50/57 e 49/5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 - 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8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 - 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 - 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 - 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- 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1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55/56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 - 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 - 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- 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 - 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- 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 - 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60/6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 - 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 - 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 - 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 - 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cebe 56/6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 - 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 - 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56/6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 - 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8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62/65 e 64/65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 - 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8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- 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 - 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67/68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 - 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68/69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 - 26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A - 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- 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 - 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 - 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,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3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30A/74 e 73/7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 - 30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A - 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- 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 - 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4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26A/72 e 71/72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 - 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- 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 - 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2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32/75 e 81/75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- 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,9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75/76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- 76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A - 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 - 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77A/78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 - 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 - 77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A - 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 - 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77A/78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 - 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- 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0 - 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 - 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6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2 - 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,6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83/8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3 - 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4 - 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,8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3/9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- 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5 - 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 - 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86/8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- 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 - 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86/8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- 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 - 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 - 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- 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- 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3 - 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2/93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- 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0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3/9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 - 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6/9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9 - 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6 - 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7 - 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8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6/9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- 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 - 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9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8/99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1 - 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- 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2 - 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 - 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 - 1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4/10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4 - 1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 - 1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94/10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 - 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101/102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- 1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4 - 1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- 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07/13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- 1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 - 1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,7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Recebe 105/107 e 106/107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8 - 1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 - 1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 - 1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1 - 1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2 - 1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 - 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 - 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 - 1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4 - 1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7 - 1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 - 1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5 - 1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 - 1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9/20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9 - 1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20/121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 - 1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9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 - 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 - 1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1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2 - 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 - 1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- 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- 1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25/126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5 - 1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6 - 1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 - 1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- 1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- 1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- 1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31/132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 - 1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,6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- 1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,6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- 1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33/134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 - 1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,78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4 - 1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,8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35 - 1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1,9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- 232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,0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 - 1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93 - 1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94/195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64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A - 1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5 - 1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6 - 1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7 - 1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,2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 - 1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,3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- 1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171/176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9 - 1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 - 1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1 - 1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 - 1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3 - 1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4 - 1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5 - 1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6 - 1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- 141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A - 1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 - 1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8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8 - 1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79 - 1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5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0 - 1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1 - 1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2 - 1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 - 1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4 - 1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 - 1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6 - 1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7 - 1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8 - 1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 - 1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0 - 1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1 - 1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0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- 1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3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4 - 1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 - 2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- 2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Lança 207/208</w:t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2 - 1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7 - 1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8 - 1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 - 2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 - 207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 - 2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 - 2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- 2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4 - 2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5 - 2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6 - 207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1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7A - 2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1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2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8 - 2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3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9 - 2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4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0 - 2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5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 - 1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 - 1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 - 2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 - 2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8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2 - 2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9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3 - 2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0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 - 2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5 - 2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6 - 2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7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7 - 2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8 - 2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2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4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9 - 2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4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8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 - 2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0 - 2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5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1 - 2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2 - 2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6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3 - 2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7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9 - 1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- 1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9 - 1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- 1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 - 1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0 - 1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 - 1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 - 1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 - 1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 - 1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1 - 1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2 - 1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7 - 1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 - 1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 - 1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4 - 1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 - 1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 - 1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 - 1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 -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7 - 1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8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 - 1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9 - 1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6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 - 1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8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1 - 1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2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 - 1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6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6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6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3 - 1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8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6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 - 1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7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 - 1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 - 1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9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 - 1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7 - 1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 - 1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 - 1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1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8 - 1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3 - 1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 - 22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 - 2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4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 - 2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4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6 - 2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5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7 - 2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,6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8 - 2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9 - 2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0 - 2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 - 2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,0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 - 232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2A - 2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8,1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</w:t>
            </w:r>
            <w:r>
              <w:rPr>
                <w:rFonts w:cs="Arial" w:ascii="Arial" w:hAnsi="Arial"/>
                <w:color w:val="0000FF"/>
              </w:rPr>
              <w:t>0 - 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- 2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5 - 2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6 - 2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 - 2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8 - 2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4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3 - 2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4 - 23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9 - 2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 - 2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 - 2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0 - 2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1 - 2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3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3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7 - 2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- 24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9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3 - 2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1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 - 2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 - 2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4 - 2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 - 24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6 - 1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3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 - 2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 - 2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7 - 24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 - 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 - 2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 - 25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1 - 1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 - 2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 - 2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5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3 - 2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9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4 - 25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5 - 2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9 - 2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6 - 25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7 - 2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5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8 - 2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9 - 2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 - 26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1 - 26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2 - 2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 - 26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4 - 26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8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5 - 2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 - 26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0 - 2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7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 - 2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 - 2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7 - 26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8 - 2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44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1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0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9 - 27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7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 - 270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0A - 27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1 - 27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7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2 - 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79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3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6 - 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7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3 - 27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4 - 2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07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5 - 27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6 - 2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2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7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7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1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6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7 - 2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5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 - 2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4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45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9 - 2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5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5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7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0 - 2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 - 281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6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1A - 28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,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7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2 - 3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5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4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8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6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3 - 28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1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4 - 2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5 - 28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 - 28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9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 - 28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8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6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 - 2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7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5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9 - 2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1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1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0 - 29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1 - 2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9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 - 29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3 - 29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4 - 2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9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5 - 2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0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17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5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3,8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9 - 288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4,5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8A - 29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3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6 - 2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3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3 - 2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 - 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 - 2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 - 3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 - 30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2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1 - 30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9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2 - 3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2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9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7 - 3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3 - 3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4 - 3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0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 - 305A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5A - 3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5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 - 3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7 - 3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2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 - 30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2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 - 3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8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0 - 3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- 3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2 - 3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29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9 - 3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3 - 3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4 - 3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5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5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5 - 3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85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4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1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8 - 31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9 - 2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8 - 3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9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8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0 - 32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3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1 - 32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0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4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 - 3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37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7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5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5 - 32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63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6 - 3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6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7 - 3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7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5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2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8 - 3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65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9 - 3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,74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2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1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8 - 31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1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0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1 - 3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 - 322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2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 - 31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9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7 - 3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5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9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6 - 3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29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4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2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0 - 32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00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-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99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1,2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0,0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27 - 32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00,1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6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7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2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4 - 32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3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36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8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17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3 - 3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6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2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43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6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4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21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0 - 33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8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1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24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1 - 33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3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4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2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343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2 - 33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9,5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7,12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38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4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3 - 33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8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76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,04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53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38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4 - 33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6,4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60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97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4,634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  <w:tr>
        <w:trPr>
          <w:trHeight w:val="499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35 -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EMISSÁRIO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98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9,6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8,35 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500,00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1,818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27,471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0,0045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2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840973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sz w:val="24"/>
      </w:rPr>
      <w:t>Avenida 9 de Maio, 95 – Centro – CEP: 44.905-000 – Fone: (074) 657-1010</w:t>
    </w:r>
  </w:p>
  <w:p>
    <w:pPr>
      <w:pStyle w:val="Normal"/>
      <w:spacing w:before="40" w:after="0"/>
      <w:ind w:firstLine="708"/>
      <w:rPr>
        <w:sz w:val="24"/>
      </w:rPr>
    </w:pPr>
    <w:r>
      <w:rPr>
        <w:sz w:val="24"/>
      </w:rPr>
      <w:t>___________________________________________________________________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708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sz w:val="24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  <w:b/>
      <w:sz w:val="24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4:40:00Z</dcterms:created>
  <dc:creator>.</dc:creator>
  <dc:description/>
  <cp:keywords/>
  <dc:language>en-US</dc:language>
  <cp:lastModifiedBy>marcos.caetano</cp:lastModifiedBy>
  <cp:lastPrinted>2001-11-01T09:24:00Z</cp:lastPrinted>
  <dcterms:modified xsi:type="dcterms:W3CDTF">2008-03-10T19:34:00Z</dcterms:modified>
  <cp:revision>4</cp:revision>
  <dc:subject/>
  <dc:title>Lapão/BA</dc:title>
</cp:coreProperties>
</file>