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jc w:val="center"/>
        <w:rPr>
          <w:sz w:val="2"/>
        </w:rPr>
      </w:pPr>
      <w:r>
        <w:rPr>
          <w:sz w:val="2"/>
        </w:rPr>
      </w:r>
    </w:p>
    <w:p>
      <w:pPr>
        <w:pStyle w:val="Heading1"/>
        <w:numPr>
          <w:ilvl w:val="0"/>
          <w:numId w:val="2"/>
        </w:numPr>
        <w:rPr/>
      </w:pPr>
      <w:r>
        <w:rPr/>
        <w:t>-  JUSTIFICATIVA DO EMPREENDIMENTO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A Ampliação do Sistema de Esgotamento Sanitário de Lapão pretende resolver os seguintes problemas: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 </w:t>
      </w:r>
      <w:r>
        <w:rPr/>
        <w:t>- Conclusão  total dos serviços para que o Sistema funcione plenamente e :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Coletar os esgotos produzidos no perímetro urbano da cidade, evitando o lançamento dos mesmos nas ruas, logradouros e vias públicas, de forma a que não escoem à céu aberto e nem se acumulem em pontos baixos e, portanto, não venham a produzir maus odores e a estimular o surgimento de doenças diversas;</w:t>
      </w:r>
    </w:p>
    <w:p>
      <w:pPr>
        <w:pStyle w:val="Corpodotexto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Conduzir os esgotos coletados para local apropriado (ETE), sem que haja contato com pessoas e/ou animais, evitando assim a formação/surgimento de vetores de doenças baseadas em veiculação hídrica, principalmente na faixa etária infantil;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Após tratamento adequado dos esgotos (ETE), dispor seus efluentes em corpo receptor, sem que haja impacto ambiental capaz de comprometer o equilíbrio natural da biodiversidade local;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Desativar as fossas “negras” existentes, deixando de existir a infiltração dos esgotos em estado bruto e, consequentemente, as suas contaminações do subsolo e lençol freático; e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ind w:left="360" w:hanging="0"/>
        <w:jc w:val="both"/>
        <w:rPr/>
      </w:pPr>
      <w:r>
        <w:rPr/>
        <w:t>.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1"/>
        <w:numPr>
          <w:ilvl w:val="0"/>
          <w:numId w:val="2"/>
        </w:numPr>
        <w:rPr/>
      </w:pPr>
      <w:r>
        <w:rPr/>
        <w:t>- AVALIAÇÃO ECONÔMICA e FINANCEIRA DO SISTEMA PROJETADO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/>
      </w:pPr>
      <w:r>
        <w:rPr/>
      </w:r>
    </w:p>
    <w:p>
      <w:pPr>
        <w:pStyle w:val="Corpodetextogeo"/>
        <w:spacing w:lineRule="auto" w:line="240"/>
        <w:rPr/>
      </w:pPr>
      <w:r>
        <w:rPr>
          <w:rFonts w:cs="Times New Roman" w:ascii="Times New Roman" w:hAnsi="Times New Roman"/>
          <w:szCs w:val="24"/>
        </w:rPr>
        <w:t xml:space="preserve">Este item apresenta a avaliação econômica da implantação do Sistema de Esgotamento Sanitário de Lapão, que também </w:t>
      </w:r>
      <w:r>
        <w:rPr>
          <w:rFonts w:cs="Times New Roman" w:ascii="Times New Roman" w:hAnsi="Times New Roman"/>
          <w:b/>
          <w:szCs w:val="24"/>
        </w:rPr>
        <w:t>aplica-se para a Ampliação</w:t>
      </w:r>
      <w:r>
        <w:rPr>
          <w:rFonts w:cs="Times New Roman" w:ascii="Times New Roman" w:hAnsi="Times New Roman"/>
          <w:szCs w:val="24"/>
        </w:rPr>
        <w:t xml:space="preserve"> que está sendo elaborado pelo presente Projeto e  que foi realizada através do método de custo incremental de longo prazo (CIM) de maneira a enquadrá-lo no Pró-Saneamento, Programa de Financiamento da Caixa Econômica Federal, de acordo com o Manual de Fomento da instituição em seu Capítulo IV – Pró-Saneamento.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14" w:hanging="0"/>
        <w:jc w:val="both"/>
        <w:rPr/>
      </w:pPr>
      <w:r>
        <w:rPr/>
        <w:t>O Manual de Fomento, nas páginas 96 e 97, Instruções de Preenchimento Modelo 09, alínea 1, define: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/>
      </w:pPr>
      <w:r>
        <w:rPr/>
      </w:r>
    </w:p>
    <w:p>
      <w:pPr>
        <w:pStyle w:val="Corpodetexto3"/>
        <w:tabs>
          <w:tab w:val="clear" w:pos="0"/>
          <w:tab w:val="left" w:pos="1260" w:leader="none"/>
          <w:tab w:val="right" w:pos="9000" w:leader="dot"/>
        </w:tabs>
        <w:rPr/>
      </w:pPr>
      <w:r>
        <w:rPr/>
        <w:t>“</w:t>
      </w:r>
      <w:r>
        <w:rPr/>
        <w:t>Agente promotor/mutuário, na apresentação dos estudos e projetos e no encaminhamento das Solicitações de Financiamento referentes a “Implantação de Sistemas”e “Ampliação de Sistemas” devem, quando necessário, apresentar a Avaliação Econômica do correspondente empreendimento quando se configurar pelo menos uma das situações a seguir relacionadas: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7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00" w:leader="dot"/>
        </w:tabs>
        <w:ind w:left="360" w:right="71" w:hanging="360"/>
        <w:jc w:val="both"/>
        <w:rPr/>
      </w:pPr>
      <w:r>
        <w:rPr/>
        <w:t>a relação entre a metragem de rede a executar com o financiamento, e as correspondentes ligações a serem atendidas, de imediato, pelo projeto, for maior do que 20m/lig. (ligações metros por ligação);</w:t>
      </w:r>
    </w:p>
    <w:p>
      <w:pPr>
        <w:pStyle w:val="Normal"/>
        <w:tabs>
          <w:tab w:val="clear" w:pos="708"/>
          <w:tab w:val="right" w:pos="9000" w:leader="dot"/>
        </w:tabs>
        <w:ind w:right="7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right" w:pos="9000" w:leader="dot"/>
        </w:tabs>
        <w:ind w:left="360" w:right="71" w:hanging="360"/>
        <w:jc w:val="both"/>
        <w:rPr/>
      </w:pPr>
      <w:r>
        <w:rPr/>
        <w:t>as sondagens constantes do projeto apresentado demonstrarem grande incidência de rocha ou solo mole nos locais onde serão construídas as unidades dos sistemas.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left="360" w:right="71" w:hanging="0"/>
        <w:jc w:val="both"/>
        <w:rPr/>
      </w:pPr>
      <w:r>
        <w:rPr/>
      </w:r>
    </w:p>
    <w:p>
      <w:pPr>
        <w:pStyle w:val="Corpodetexto3"/>
        <w:tabs>
          <w:tab w:val="clear" w:pos="0"/>
          <w:tab w:val="left" w:pos="1260" w:leader="none"/>
          <w:tab w:val="right" w:pos="9000" w:leader="dot"/>
        </w:tabs>
        <w:rPr/>
      </w:pPr>
      <w:r>
        <w:rPr/>
        <w:t>No caso de Esgotamento Sanitário:</w:t>
      </w:r>
    </w:p>
    <w:p>
      <w:pPr>
        <w:pStyle w:val="Corpodetexto3"/>
        <w:tabs>
          <w:tab w:val="clear" w:pos="0"/>
          <w:tab w:val="left" w:pos="1260" w:leader="none"/>
          <w:tab w:val="right" w:pos="9000" w:leader="dot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620" w:leader="none"/>
          <w:tab w:val="right" w:pos="9000" w:leader="dot"/>
        </w:tabs>
        <w:ind w:left="360" w:right="71" w:hanging="360"/>
        <w:jc w:val="both"/>
        <w:rPr/>
      </w:pPr>
      <w:r>
        <w:rPr/>
        <w:t>a extensão total de todos os emissários de esgotos a serem construídas até o ano de alcance do projeto, ultrapassar a 8km (oito quilômetros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1620" w:leader="none"/>
          <w:tab w:val="right" w:pos="9000" w:leader="dot"/>
        </w:tabs>
        <w:ind w:left="360" w:right="71" w:hanging="360"/>
        <w:jc w:val="both"/>
        <w:rPr/>
      </w:pPr>
      <w:r>
        <w:rPr/>
        <w:t>a profundidade dos coletores e interceptores a serem construídos for maior que 4m (quatro metros).”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/>
      </w:pPr>
      <w:r>
        <w:rPr/>
      </w:r>
    </w:p>
    <w:p>
      <w:pPr>
        <w:pStyle w:val="TextBody"/>
        <w:rPr/>
      </w:pPr>
      <w:r>
        <w:rPr/>
        <w:t>Tendo em vista as situações relacionadas anteriormente, conclui-se que para o Projeto de Esgotamento Sanitário de Lapão, não haveria necessidade de apresentação de Viabilidade Econômica e Financeira. Como foram detectadas rochas nos locais definidos em planta, resolveu-se apresentar a avaliação econômico-financeira completa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/>
      </w:pPr>
      <w:r>
        <w:rPr/>
        <w:t>2.1 - METODOLOGIA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As fontes de informações utilizadas na elaboração deste trabalho estão contidas no Estudos de Concepção, nos Relatórios de Perdas e de Dados Operacionais fornecidos pela EMBASA. 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O período do projeto é de 20 anos e tem como horizonte o ano 2025. No entanto, para efeito da avaliação sócio-econômica foi definida uma vida útil de 40 anos. O projeto será implantado em única etapa de construção.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2.2 - INDICADORES BÁSICOS SOBRE O SISTEMA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2.2.1 – </w:t>
      </w:r>
      <w:r>
        <w:rPr/>
        <w:t>Capacidade de produção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Após a implantação do S.E.S a capacidade média do sistema será de 28,00 L/s em etapa única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Excluiu-se do cálculo da vazão o coeficiente de contribuição de esgoto máximo diário e máximo horário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2.2.2 – </w:t>
      </w:r>
      <w:r>
        <w:rPr/>
        <w:t>Tarifas</w:t>
      </w:r>
    </w:p>
    <w:p>
      <w:pPr>
        <w:pStyle w:val="Contents1"/>
        <w:rPr>
          <w:u w:val="none"/>
        </w:rPr>
      </w:pPr>
      <w:r>
        <w:rPr>
          <w:u w:val="none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Com a implantação do sistema de esgotamento sanitário, a EMBASA passará a operar o sistema e cobrará pela prestação do serviço, de acordo com estrutura de tarifa definido em sua política tarifária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O valor cobrado para o S.E.S corresponde a 80% da tarifa de água.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Calculou-se a tarifa a partir do consumo médio estimado para as diferentes categorias de consumidores. Foi aplicada a média ponderada de tarifa das diferentes classes de consumo e seus resultados estão apresentados em tabelas anexo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u w:val="none"/>
        </w:rPr>
        <w:t xml:space="preserve">2.2.3 – </w:t>
      </w:r>
      <w:r>
        <w:rPr/>
        <w:t>Consumo</w:t>
      </w:r>
    </w:p>
    <w:p>
      <w:pPr>
        <w:pStyle w:val="Contents1"/>
        <w:rPr/>
      </w:pPr>
      <w:r>
        <w:rPr/>
      </w:r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Taxa de Crescimento da População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/>
      </w:pPr>
      <w:r>
        <w:rPr>
          <w:sz w:val="24"/>
        </w:rPr>
        <w:t xml:space="preserve">As taxas de crescimento adotadas estão apresentadas no </w:t>
      </w:r>
      <w:r>
        <w:rPr>
          <w:b/>
          <w:sz w:val="24"/>
        </w:rPr>
        <w:t>Descritivo do Proje</w:t>
      </w:r>
      <w:r>
        <w:rPr>
          <w:sz w:val="24"/>
        </w:rPr>
        <w:t>to e foram calculadas com os diversos métodos clássicos de estimativa populacional, através de curvas de crescimento, tomando-se por base os dados censitários fornecidos pelo IBGE, e embasada numa análise dos aspectos sociais, econômicos, geográficos e históric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Parâmetros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As demandas de água foram definidas com base em critérios e parâmetros definidos pela EMBASA, ou sejam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- Coeficientes de variação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máximo diário </w:t>
        <w:tab/>
        <w:t>K1</w:t>
        <w:tab/>
        <w:tab/>
        <w:tab/>
        <w:t>= 1,20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máximo horário</w:t>
        <w:tab/>
        <w:t>K2</w:t>
        <w:tab/>
        <w:tab/>
        <w:tab/>
        <w:t>= 1,50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- Coeficiente de retorno </w:t>
        <w:tab/>
        <w:tab/>
        <w:tab/>
        <w:t>= 0,80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- Índice médio de atendimento </w:t>
        <w:tab/>
        <w:tab/>
        <w:t>= 100%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2.2.4 – </w:t>
      </w:r>
      <w:r>
        <w:rPr/>
        <w:t>Investimentos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O investimento global foi previsto em etapa única corresponde a R$ 9.000.000,00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Por se tratar da implantação do sistema de esgotamento sanitário em uma localidade não dotada de tal infraestrutura, os investimentos requeridos atenderão a população total até a saturação do projeto. Por isso não foram excluídos os investimentos conforme recomenda o modelo 09 (Avaliação Sócio-Econômica) do Manual de Fomento da CEF. 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2.2.5 – </w:t>
      </w:r>
      <w:r>
        <w:rPr/>
        <w:t>Despesas</w:t>
      </w:r>
    </w:p>
    <w:p>
      <w:pPr>
        <w:pStyle w:val="Contents1"/>
        <w:rPr>
          <w:u w:val="none"/>
        </w:rPr>
      </w:pPr>
      <w:r>
        <w:rPr>
          <w:u w:val="none"/>
        </w:rPr>
      </w:r>
    </w:p>
    <w:p>
      <w:pPr>
        <w:pStyle w:val="Heading5"/>
        <w:numPr>
          <w:ilvl w:val="0"/>
          <w:numId w:val="6"/>
        </w:numPr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Despesas de Operação</w:t>
      </w:r>
    </w:p>
    <w:p>
      <w:pPr>
        <w:pStyle w:val="Contents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Com a Ampliação  do sistema de esgotamento sanitário será necessário ampliar a equipe de operação em relação a existente que opera o S.A.A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8"/>
        </w:numPr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Despesas de Energia Elétric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 xml:space="preserve">A despesa de energia elétrica é referente a 7 estações elevatórias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numPr>
          <w:ilvl w:val="0"/>
          <w:numId w:val="9"/>
        </w:numPr>
        <w:ind w:left="720" w:hanging="720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Outras despesas</w:t>
      </w:r>
    </w:p>
    <w:p>
      <w:pPr>
        <w:pStyle w:val="Contents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  <w:t>Estimou-se para outras despesas como percentual sobre os custos de investimento.</w:t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ind w:left="720" w:hanging="720"/>
        <w:rPr>
          <w:sz w:val="24"/>
        </w:rPr>
      </w:pPr>
      <w:r>
        <w:rPr>
          <w:sz w:val="24"/>
        </w:rPr>
        <w:t>Rede Coletora = 1% do Investimento correspondente;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ind w:left="720" w:hanging="720"/>
        <w:rPr>
          <w:sz w:val="24"/>
        </w:rPr>
      </w:pPr>
      <w:r>
        <w:rPr>
          <w:sz w:val="24"/>
        </w:rPr>
        <w:t>Estações Elevatórias =  5% do Investimento de Materiais/Equipamentos;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ind w:left="720" w:hanging="720"/>
        <w:rPr>
          <w:sz w:val="24"/>
        </w:rPr>
      </w:pPr>
      <w:r>
        <w:rPr>
          <w:sz w:val="24"/>
        </w:rPr>
        <w:t>Emissários = 1% do Investimento correspondente; e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  <w:tab w:val="left" w:pos="1440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1440" w:leader="none"/>
        </w:tabs>
        <w:ind w:left="720" w:hanging="720"/>
        <w:rPr>
          <w:sz w:val="24"/>
        </w:rPr>
      </w:pPr>
      <w:r>
        <w:rPr>
          <w:sz w:val="24"/>
        </w:rPr>
        <w:t>E.T.E. = 2% do Investimento correspondente.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jc w:val="both"/>
        <w:rPr/>
      </w:pPr>
      <w:r>
        <w:rPr/>
        <w:t>2.3 – QUADROS DEMONSTRATIVOS</w:t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10"/>
        </w:numPr>
        <w:tabs>
          <w:tab w:val="clear" w:pos="4419"/>
          <w:tab w:val="clear" w:pos="8838"/>
        </w:tabs>
        <w:ind w:left="0" w:hanging="0"/>
        <w:rPr/>
      </w:pPr>
      <w:r>
        <w:rPr/>
        <w:t>Apresentam os indicadores básicos utilizados no projet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Projeção de consumo, população beneficiada, despesas de exploração do projeto em seus valores totais ao longo da vida útil do projeto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Contém a população incremental, todos os custos complementares e despesas de exploração incremental;</w:t>
      </w:r>
    </w:p>
    <w:p>
      <w:pPr>
        <w:pStyle w:val="Normal"/>
        <w:jc w:val="both"/>
        <w:rPr/>
      </w:pPr>
      <w:r>
        <w:rPr/>
      </w:r>
    </w:p>
    <w:p>
      <w:pPr>
        <w:pStyle w:val="Corpodetextogeo"/>
        <w:numPr>
          <w:ilvl w:val="0"/>
          <w:numId w:val="10"/>
        </w:numPr>
        <w:spacing w:lineRule="auto" w:line="240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ntém Balanço Hídrico a projeção dos beneficiários do projeto ao longo do tempo;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Contém os cálculos dos índices econômicos de acordo com os critérios adotados no Capítulo IV do Manual de Fomento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2.4 – ANÁLISE DOS RESULTADOS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/>
          <w:b/>
          <w:bCs/>
          <w:i/>
          <w:iCs/>
          <w:sz w:val="24"/>
        </w:rPr>
      </w:r>
    </w:p>
    <w:p>
      <w:pPr>
        <w:pStyle w:val="TextBodyIndent"/>
        <w:tabs>
          <w:tab w:val="clear" w:pos="708"/>
          <w:tab w:val="left" w:pos="0" w:leader="none"/>
          <w:tab w:val="left" w:pos="1440" w:leader="none"/>
        </w:tabs>
        <w:ind w:left="0" w:hanging="0"/>
        <w:rPr/>
      </w:pPr>
      <w:r>
        <w:rPr>
          <w:sz w:val="24"/>
        </w:rPr>
        <w:t xml:space="preserve">Como pode ser visto no </w:t>
      </w:r>
      <w:r>
        <w:rPr>
          <w:b/>
          <w:bCs/>
          <w:sz w:val="24"/>
        </w:rPr>
        <w:t>Quadro 6.7</w:t>
      </w:r>
      <w:r>
        <w:rPr>
          <w:sz w:val="24"/>
        </w:rPr>
        <w:t>, o CIM é de R$ 2,19/m</w:t>
      </w:r>
      <w:r>
        <w:rPr>
          <w:sz w:val="24"/>
          <w:vertAlign w:val="superscript"/>
        </w:rPr>
        <w:t>3</w:t>
      </w:r>
      <w:r>
        <w:rPr>
          <w:sz w:val="24"/>
        </w:rPr>
        <w:t>. A tarifa média de esgoto estimada para o S.E.S. de Lapão foi de R$ 1,82/m</w:t>
      </w:r>
      <w:r>
        <w:rPr>
          <w:sz w:val="24"/>
          <w:vertAlign w:val="superscript"/>
        </w:rPr>
        <w:t>3</w:t>
      </w:r>
      <w:r>
        <w:rPr>
          <w:sz w:val="24"/>
        </w:rPr>
        <w:t>, que corresponde a 83,19% do CIM. O valor encontrado está acima do limite de aceitação da condição estabelecida no modelo 09 (Avaliação Sócio-Econômica) do Manual de Fomento da CEF:“para cidade com população até 50 mil habitantes no ano de elaboração, a tarifa média de água deverá ser igual ou maior a 60% do CIM.” Como o manual de fomento da CEF não faz referência a tarifa média dos serviços de esgoto, admite-se, portanto, que o critério adotado para água se aplica para os esgotos.</w:t>
      </w:r>
    </w:p>
    <w:p>
      <w:pPr>
        <w:pStyle w:val="Normal"/>
        <w:tabs>
          <w:tab w:val="clear" w:pos="708"/>
          <w:tab w:val="left" w:pos="1260" w:leader="none"/>
          <w:tab w:val="right" w:pos="9000" w:leader="dot"/>
        </w:tabs>
        <w:ind w:right="5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985" w:right="851" w:gutter="0" w:header="0" w:top="1418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jc w:val="both"/>
      <w:outlineLvl w:val="2"/>
    </w:pPr>
    <w:rPr>
      <w:spacing w:val="-2"/>
      <w:kern w:val="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color w:val="000000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aps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geo">
    <w:name w:val="corpo de texto_geo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Legenda">
    <w:name w:val="Legenda"/>
    <w:basedOn w:val="Normal"/>
    <w:next w:val="Normal"/>
    <w:qFormat/>
    <w:pPr>
      <w:jc w:val="both"/>
    </w:pPr>
    <w:rPr>
      <w:b/>
      <w:bCs/>
      <w:sz w:val="20"/>
      <w:szCs w:val="20"/>
    </w:rPr>
  </w:style>
  <w:style w:type="paragraph" w:styleId="Corpodotexto">
    <w:name w:val="Corpo do texto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6"/>
      <w:szCs w:val="20"/>
      <w:lang w:val="en-US" w:eastAsia="en-US"/>
    </w:rPr>
  </w:style>
  <w:style w:type="paragraph" w:styleId="TextBodyIndent">
    <w:name w:val="Body Text Indent"/>
    <w:basedOn w:val="Normal"/>
    <w:pPr>
      <w:suppressAutoHyphens w:val="true"/>
      <w:overflowPunct w:val="false"/>
      <w:autoSpaceDE w:val="false"/>
      <w:ind w:left="284" w:hanging="0"/>
      <w:jc w:val="both"/>
      <w:textAlignment w:val="baseline"/>
    </w:pPr>
    <w:rPr>
      <w:sz w:val="26"/>
      <w:szCs w:val="20"/>
      <w:lang w:val="en-US" w:eastAsia="en-US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0" w:leader="none"/>
        <w:tab w:val="right" w:pos="9000" w:leader="dot"/>
      </w:tabs>
      <w:ind w:right="71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57:00Z</dcterms:created>
  <dc:creator>Leandro</dc:creator>
  <dc:description/>
  <dc:language>en-US</dc:language>
  <cp:lastModifiedBy>marcos.caetano</cp:lastModifiedBy>
  <cp:lastPrinted>2007-11-16T07:16:00Z</cp:lastPrinted>
  <dcterms:modified xsi:type="dcterms:W3CDTF">2008-03-07T19:59:00Z</dcterms:modified>
  <cp:revision>4</cp:revision>
  <dc:subject/>
  <dc:title>1</dc:title>
</cp:coreProperties>
</file>