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>APRESENTA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Prefeitura Municipal de </w:t>
      </w:r>
      <w:r>
        <w:rPr>
          <w:rFonts w:cs="Arial" w:ascii="Arial" w:hAnsi="Arial"/>
          <w:b/>
          <w:sz w:val="24"/>
          <w:szCs w:val="24"/>
        </w:rPr>
        <w:t>Lapão</w:t>
      </w:r>
      <w:r>
        <w:rPr>
          <w:rFonts w:cs="Arial" w:ascii="Arial" w:hAnsi="Arial"/>
          <w:sz w:val="24"/>
          <w:szCs w:val="24"/>
        </w:rPr>
        <w:t xml:space="preserve"> apresenta a seguir o Estudo Preliminar para a implantação da 4ª Etapa, do Sistema de Esgotamento Sanitário, contendo ampliação de Rede Coletora, Ligações Domiciliares, Estações Elevatórias da localidade de Lapão, sede do Município do mesmo nom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Estudo é composto de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morial Descritivo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morial de Cálculo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Quantitativos e Orçamento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eças Gráficas. 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texto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ocumentação ora apresentada, é integrante de todo Projeto de Implantação do Sistema de Esgotamento Sanitário da cidade de Lapão, sendo que a planilha orçamentária apresentada contém serviços referentes aos recursos disponibilizados de R$ 6.000.000,00 que serão aplicados na ampliação dos serviços acima mencionad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que já existem construídos e/ou em construção com recursos provenientes da FUNASA( convênio nº 1265/2002 ) e CODEVASF Convênio 0.00.06.0012/00, Estação de Tratamento de Esgotos, Emissário, Elevatória Principal( EE 02, 03, 04 e 05 ) e parte da Rede Coletora.</w:t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CTERIZAÇÃO DA ÁR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ocalizaçã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unicípio de Lapão se localiza na região econômica de Irecê, distante 478 Km de Salvador, ocupa uma área de 645,0 Km² e é definido pelas seguintes coordenadas geográfica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ongitude: 41º 49' W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Latitude:    11º 22' 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o principais vias de acesso terrestre, o município dispõe das rodovias BA-432, BA-052, BR-349 e BR-432, estradas asfaltadas e em boas condições de tráfego que ligam a sede à Capital do Estado e aos principais municípios da Regi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394"/>
        <w:gridCol w:w="2052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unicíp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ias de Acess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tância (KM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anara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-43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recê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-43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lv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-432, BA-052, BR-349, BR-3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s estradas vicinais são precárias. Algumas delas no período chuvoso ficam inacessíveis, dificultando o escoamento da produção agrícol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ARACTERIZAÇÃO DO MEIO BIOFÍSIC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ima e Pluviometr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características do clima da região semi-árida onde esta localizada o Município em estudo são de irregular distribuição de chuvas, mesmo durante o período chuvoso e, também, ao longo dos anos. Esta distribuição irregular ou mesmo a ocorrência de períodos de seca é que leva a se buscar ma agricultura irrigada o suporte econômico para o setor agríco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clima é do tipo semi-árido, seco e subúmido, com temperaturas que variam de 17ºC a 30ºC, caracterizando uma média amplitude térmica. Observa-se também que a temperatura média da Região apresenta valores similares aos existentes no resto do Esta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eríodo chuvoso está compreendido entre os meses de novembro a janeiro. Os meses que apresentam maiores valores de umidade relativa do ar são março e maio (70,3% e 71,3%) e os menores valores de umidade relativa são em agosto e outubro (8,3% a 47,5%). A precipitação anual média da Região é torno de 600 mm, a máxima é torno de 1000 mm e a mínima é em torno de 300 mm, Na Região de Irecê, a evaporação anual é de 2.805,4 mm. O município está totalmente inserido no polígono das sec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toda a Região, as precipitações pluviomêtricas são irregulares, portanto, insuficientes    para       a      agricultura,      face      aos     elevados   índices de evapotranspiração, trazendo conseqüências danosas para as atividades agropecuárias, havendo necessidade de irrigação durante os meses do an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ssificação Climátic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ordo com a classifição climática de Koppen, foram constatadas as Zonas Megatérmicas BSh'e A, com as seguintes variedades: BSw'h'e Aw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Sw'h'- Clima muito quente e semi-árido, tipo estepe. A estação chuvosa divide-se em dois períodos, com período seco intercalad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w' - Clima quente com temperatura do mês mais frio superior a 18ºC. O mês mais seco tem menos de 60 mm de precipita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ordo com GAUSSEN, a região bioclimática na qual se enquadra a área é 4bTh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bTh - Tropical quente de seca de inverno na modalidade caráter médio. Índice xerotérmico entre 150 e 100. A variedade pertence à região xeroquimênica. Número de meses secos: entre 5 e 6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 acordo com HARGREAVES, a área se enquadra na zona muito árida, com índice de disponibilidade de umidade variando de 0 a 0,3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omorfolog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região de Irecê , onde está localizado o Município de Lapão, constata-se a presença de planaltos sedimentares, representado pela Chapada de Irecê e pelas Serras da Borda Ocidental do Planalto da Diamanti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gião apresenta-se como uma área plana, limitada a leste, sul e oeste por uma faixa contínua, topograficamente elevada, correspondente aos metassedimentos dobrados do Grupo Chapada Diamanti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hapada de Irecê corresponde à área de afloramento de rochas calcarias, constituindo um modelado de dissolução, representando o reverso setentrional dos Planaltos da Chapada Diamantina. Constitui uma Chapada descontínua em altitudes que variam de 600 a 800 metros, coincidente com as áreas de afloramento dos Calcários do Grupo Una, principalmente da Formação Salit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acteriza-se por uma topografia levemente ondulada, com elevações suaves e sem a formação de escarpas, apesar de localmente apresentar amplitudes consideráveis de variação altimétrica entre topo e bas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áreas elevadas do Planalto da Diamantina apresentam altitudes que variam de 750 a 1850 metros, com médias em torno de 1000 a 1200 metros. Compõem-se   de   importantes   estruturas  dobradas em metassedimentos do Proterozóico Médio (Grupo Chapada Diamantina), representados por anticlinais escavados e sinclinais suspensos  e vastas áreas intermediarias aplanad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olog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ubstrato rochoso sobre o qual está inserida a área em estudo é composto de rochas de idades variadas que vão desde o Proterozóico Médio até o quaternário rece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rochas do Proterozóico Médio são representadas pelas Formações Tombador, Caboclo e Morro de Chapéu, do Grupo Chapada Diamantina que, por sua vez, faz parte do Subgrupo Espinhaço. Sobre estas estão depositadas, de forma discordante as Formações Bebedouro e Salitre, do Grupo Una. A Formação Salitre compõe a quase totalidade da Regi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 alguns trechos (Central e Presidente Dutra) encontra-se a Formação Caating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ormação Tombador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pacote sedimentar repousa discordantemente sobre as litologias do Grupo Paraguaçu, com exceção da borda oriental da Chapada Diamantina, onde repousa diretamente sobre o embasamento Arqueário. É constituída predominantemente por conglomerados, arenitos e siltit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ormação Caboclo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ormação Caboclo repousa em contato concordante gradacional sobre a Formação Tombador. Compõe-se basicamente de siltitos e argilitos que passam para arenitos pouco espessos. Na parte mediana do conjunto predominam siltitos e argilitos que passam para folhelhos escuros com níveis subordinados de calcári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ormação Morro do Chapéu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ormação Morro do Chapéu repousa em contato brusco sobre a Formação Caboclo. É constituída predominantemente por siltitos, arenitos quartzosos de granulometria fina e grossa, por vezes conglomerática e conglomerados. A Formação Morro do Chapéu representa uma deposição de sedimentos em ambientes fluviais que passam, em direção ao topo, para ambientes estuarino e deltaic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ormação Bebedouro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Formação Bebedouro é compostas predominantemente por camadas conglomeráticas de ardósias e metassiltitos. A base é formada por ardósias bem estratificadas e lentes de conglomerados polimíticos com seixos de gnaisses,   granitos,  quartzo, quartzitos. Siltitos e calcários que ultrapassam 50cm de diâmetro.  Sobre os conglomerados predominam metassiltitos e arenitos arcosianos que passam para folhelhos ferruginosos com níveis calcíferos e lentes de calcário, formando um pacote de 70 m de espessura tota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ormação Salitre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ormação Salitre é constituída por um conjunto dominantemente carbonático, com pelitos subordinados. Representa uma seqüência de calcários cinza, microcristalinos, bem estratificados, com níveis dolomiticos e intercalações de ardósia. Embora a espessura total seja estimada em 550 metros (Misi, 1979), a perfuração de um poço estratigráfico pela CBPM, na região de Central, atingiu a profundidade de 1000 metros, sem alcançar os níveis basai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Formação Caatinga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ormação Caatinga ocorre disposta em manchas irregulares, associadas às Coberturas Tércio-Quaternárias. É constituída por brechas calcárias, com seixos de tamanho e formas variadas em uma matriz carbonática. São  brechas calcarias de coloração branca ou creme, maciças e com raras juntas de estratifica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área de estudo há predominância de Cambissolo eutrófico. Solos litólicos álicos e Latossolo Vermelho-escuro eutrófic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ambissolo Eutrófico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preende solos com horizonte B incipiente ou câmbico, não hidromórficos, com pequena diferenciação de textura do horizonte A para o B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solos de textura média, argilosa ou muito argilosa, rasos a moderadamente profundos (profundos quando latossólicos), bem a moderadamente drenados  (ocorrendo perfis imperfeitamente drenados), praticamente neutros e fortemente alcalinos (com exceção dos intermediários para Latossolos que apresentam reação mais ácid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s solos destacam-se como os mais importantes sob o ponto de vista de utilização e extensão nas zonas da Chapada Diamantina, Baixo Médio São Francisco e do Médio São Francisco, ocorrendo também com menor expressão em outras zonas regionai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s solos são muito cultivados, principalmente nas áreas da zona da Chapada Diamantina (Irecê-Iraquara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ão solos de alta fertilidade natural, que apresentam relevo, em grande parte, favorável ao uso de máquinas agrícol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maior limitação ao uso agrícola da grande maioria destes solos diz respeito à falta d'água, face às baixas e irregulares precipitações pluviométric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olos Litólicos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eendem  solos pouco desenvolvidos, rasos ou muito rasos, possuindo apenas um horizonte A assentado diretamente sobre rocha - R - ou sobre materiais desta rocha, em grau mais adiantado de intemperização (horizonte C). Em alguns locais verifica-se inicio de um horizonte B incipie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nde parte das áreas desses solos ainda encontra-se coberta pela vegetação natural. Algumas pequenas áreas com pastagens artificiais e, em áreas de relevo pouco movimentado, pequenas culturas de subsistência (como milho e feijão). É comum o aproveitamento da vegetação natural com pecuária extensiva. A pouca utilização agrícola desses solos decore das fortes ou muito fortes limitações pela falta d'água, presença de pedregosidade e/ou rochosidade, erosão e pequena profundidade do sol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Latossolo Vermelho Escuro Eutrófico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preendem solos com horizonte B latossólico, não hidromórficos, com saturação de bases média a alta, tendo sido constatadas percentagens entre 50 e 100% na maioria dos subhorizonte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alumínio trocável está ausente na maioria dos perfis. Nos casos em que está presente, seus valores são pouco significativ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falta d'água constitui a principal limitação ao uso agrícola desses sol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corrências Minerai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região existe a ocorrência de cristal de rocha, fluorita, diamante, chumbo, ametista, carbonato, citrino, fosforina, zinco, calcário e calci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ge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 municípios de América Dourada, Canarana, Central, Ibipeba, Ibititá, Irecê, Lapão, Presidente Dutra e Uibaí, a vegetação é formada somente pela Caatinga arbórea aberta, sem palmeiras. Em Barra do Mendes, pela Caatinga arbórea densa, sem palmeiras e contato Caatinga-Floresta estacional. Nos municípios de João Dourado e Jussara, a vegetação é formada pela Caatinga arbórea aberta, sem palmeiras e caatinga arbórea densa, sem palmeir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idrogeologia e Hidrograf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m relação à hidrografia, está inserida na Bacia Hidrográfica do Rio São Francisco. América Dourada  tem como rios principais, o Rio Jacaré / Romão Gramacho e Córrego Baixa do Cafarnaum; em Barra do Mendes, Rio dos Milagres, Riacho do Meio, Riacho Espíndola e Açude Barra do Mendes; em Barro Alto e Canarana, Rio Jacaré e Vereda do Romão Gramacho; em Central,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io Lagoinha / Baixão do Gabriel; em Ibipeba, Rio da Bandeira; em Ibititá, destacam-se o Riacho do Bonito e Riacho do Jaú; em Irecê, Riacho do Jaú e Riacho Baixão do Gabriel; em João Dourado; existem pequenos riachos; em Jussara, Riacho Vereda, Riacho do Recife e Barragem de Jussara; em Lapão, Riacho Lagoinha / Riacho Jaú; em Presidente Dutra, Riacho Baixa do Canoão, Riacho Baixa Veredinha, Riacho da Lagoa, Barragem Araçatuba e Aquadinha; em Uibaí, Riacho do Uibaí, Vereda da Canabrava, Barragens Uibaí, do Poço, Boca D'água e Hidrolând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io Antrópic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nâmica Populacion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istema Viário e Fluvial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istema viário estadual possibilita acesso rápido desde Irecê à BR-242 e à região cafeeira da Chapada Diamantina, por Seabra e Palmeiras, via BA-432 (Irecê - Canarana). Com a BA-052, em Mundo Novo, encontra-se  novamente com Jacobina e, pela BA-421 estabelece-se um entrelaçamento das funções comerciais regionais de Irecê - Jacobina - Seabra, não como área dependente de Feira de Santana, mas com sua própria economia e seu próprio sistema comercial, em bases particulares a cada uma dessas áreas: café em Seabra; minérios em Jacobina e, grãos em Irecê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direção da Estrada do Feijão, o município de Irecê é o mais importante núcleo urbano, com um forte comercio atacadista e uma quantidade e variedade de lojas e empresas prestadoras de serviços, tudo isso dando apoio a uma agricultura altamente mecanizada e concentrada em grãos, com um raio de 50 Km em torno da sede do município de Irecê, demarcando o "locus" da produção e o do escoamento dessa produção para regiões próximas e principais cidades do Nordeste do Brasi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unicípio de Xique-Xique, devido a sua posição de possibilitar o encontro das modalidades de transporte fluvial e rodoviário vem, nos últimos anos, recuperando uma certa posição de destaque na área dos baixos de Irecê, com investimentos na agricultura irrigada e recuperando a função comercial ribeirinha no Médio São Francisco, articulada com Barra e reforçada pelo escoamento de parte da produção regional pela hidrovia até a região de Juazeir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gumas das carências que marcam essa região são as rodovias de integração municipal à BA-052 e, de vias vicinais, que dificultam e atrasam o escoamento das safras das áreas rurais para as cidades. Embora ampliando sua rede mais recentemente a Região carece de uma eletrificação rural mais ampla e de serviços sociais de modo a amenizar as dificuldades econômicas e sociais vividas pelos moradores da periferia das sedes e das áreas rurais propriamente dit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idade de Lapão não possui agência bancária nem emissoras de Rádio e Televisão, possui apenas uma agência de correio. É servida pela COELBA no fornecimento de energia elétrica e pela EMBASA no abastecimento de água potáve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conomia Regional e Condições de Vida da Populaçã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ndo-se o espaço da região ampliada, percebe-se, ao longo do tempo, significativas mudanças estruturais que impactuaram em alguns municípios de forma diferenciada, alterando a dinâmica sócio-econômica de décadas atrás. Assim, a área em estudo, durante muito tempo foi polarizada econômica e demograficamente pelos municípios de Irecê, Jacobina e Xique-Xiqu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acobina e Irecê, respectivamente, dos anos 50 até a década de 80, eram os municípios  mais   populosos   dessa região ampliada. Também se destacavam pela dinâmica econômica, devido  a serem os maiores centros comerciais (comércio em geral e, principalmente mineração em Jacobina e do feijão em Irecê) e, também, importantes centros financeiro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 dinamismo econômico pode ser atribuído, entre outros motivos, a um significativo contingente de pequenos e médios produtores de municípios circunvizinhos, inclusive de outras localidades, fora dessa região que, por não contarem com infra-estrutura necessária à comercialização de seus cultivos, para lá se dirigem, com vistas a escoar sua produção. Em Irecê, ainda hoje, existe uma das maiores feiras livres da região, cidade na qual é comercializada grande parte da produção agrícola de Morro de Chapéu, além da produção dos municípios de Jussara, Presidente Dutra e Central, entre outros. A população do sisal e da mandioca, no entanto, tem em Jacobina seu principal centro comercializador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gião de Irecê tem sua importância econômica atribuída à sua condição de um dos principais pólos cerealíferos do nordeste brasileiro, destacando-se no conjunto da economia agrícola do estado da Bahia, constituindo-se em uma das poucas áreas economicamente consolidadas no semi-árido baian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s anos 70, 80 e 90, embora a área da região não fosse avaliada pelos especialistas como a melhor para a agricultura devido entre outros motivos, à sua irregularidade pluviométrica, essa região ocupou o 1º como área produtora de cereais, o que pode ser atribuído aos investimentos de grande porte, aplicados na região como Projetos Governamentais, tais como o PDRI - Plano de Desenvolvimento Rural Integrado, implantação do Pólo Cafeeiro e atuação da Codevasf, além do crédito agrícola e de vários outros programas específicos que se concentram na região, muito particularmente, no município de Irecê, grande parte, voltados para o desenvolvimento da agricultura e sua comercializa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unicípio de Irecê foi, até parte do anos 90, um dos que mais recebeu investimentos federais, estaduais e outros e, em termos da mecanização da agricultura, é um dos municípios que mais possui tratores. A Codevasf, por exemplo, criou em Irecê e em Jacobina as chamadas "residências agrícolas", órgãos que, por certo tempo, foram responsáveis diretos pelo desenvolvimento da agricultura regional. Essas "residências" se constituíram nos principais instrumentos de assistência técnica à produção, prestando serviços de mecanização, distribuição de sementes, etc. Praticamente todos os órgãos públicos tem representação (escritório) na região, com uma levada concentração desses, no município de Irecê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té os anos 50, predominava, nessa Região, a agricultura camponesa, com grande diversidade de culturas. As culturas solteiras eram raras, e quando aconteciam, concentravam-se nas grandes propriedades rurai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dos anos 60, a consolidação da "feição agrícola" da Região. Mais recentemente, culturas como a da abóbora, maxixe, feijão de corda, andu, quiabo, pinha, manga, etc. encontram-se em franco processo de desaparecimento. Esse mesmo processo vem ocorrendo com o criatório, onde se verifica redução  significativa tanto em número de cabeças, quanto em espaço territorial destinado à criação. Paralelo a isso se amplia o espaço para a agricultura de mercado. É visível a inversão, antigamente plantava-se cercado e criava-se à solta. Hoje, cria-se em área fechada e, planta-se em área aber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i, a partir da década de 60 e, principalmente nos anos 70 (e, até meados dos anos 80) que o Estado passou a atuar mais ofensivamente nessa região: planejando e executando políticas agrícolas, objetivando, assim, instalar, na região, uma economia agrícola voltada para o mercado, dentro dos objetivos traçados para o setor agrícola nacional, Na política nacional da agricultura, a região Irecê foi colocada como pólo produtor de alimentos básicos para o mercado interno, tendo como centro comercializador a cidade de Irecê, considerada como base de exportação, acoplada a diversas outras cidades no eixo do sistema de transportes, principalmente o rodoviári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ses investimentos governamentais contaram com estudos e planos elaborados já na década de 1970 pela Cepa  (Comissão Estadual de Planejamento Agrícola), Car (Companhia de Desenvolvimento e Ação Regional), Ematerba (Empresa de Assistência Técnica e Extensão Rural da Bahia), Codevasf (Companhia de  Desenvolvimento do Vale do Rio São Francisco) , além da CEI (Centro de Estatística e Informação), UFBA (Universidade Federal da Bahia) e, Sudene (Superintendência de Desenvolvimento do Nordeste), entre outros órgãos que desenvolveram projetos que foram muito importantes para o desenvolvimento da regi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tir de 1986, o governo passa a diversificar suas áreas de investimentos, passando a investir também no oeste e extremo sul do Estado. Naturalmente, essa opção trouxe alguns danos à região de Irecê. Agravou essa situação, nessa ocasião, o encerramento das ações do PDRI-IRECÊ, cujas atividades eram mantidas com recursos do Banco Mundial. A solução foi dar maior aproveitamento aos solos, aumentar o volume de produção agrícola e asfaltar estradas, incentivar o crédito agrícola, de modo a criar condições de permanência da produtividade e da comercialização da produção. Aparecem, também aí, os primeiros projetos/programas/estudos com vistas a incluir a região Irecê nos processos de industrialização da agricultu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a forma, predomina, no conjunto dessa região, o setor primário da economia, mesmo tendo este apresentado - já em fins de 1970, acentuando-se a partir de  1980 - declínio na absorção da força-de-trabalho local - fenômeno, que entre outros motivos, pode ser atribuído à modernização da agricultura, com introdução de novas tecnologias, substituindo parte do trabalho antes realizado exclusivamente por homens. Outro motivo apresentado mais especificamente para o município de Irecê é o crescimento do setor terciário, principalmente envolvido no processo de comercialização e financiamento da produção rural da regi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setor secundário da economia - industria - aumentou na região a partir dos anos 80, passando a ocupar mais mão de ob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área de cultura é bastante significativa e quase se nivela coma de pastagem. A lavoura temporária é representada, principalmente, por feijão e milho, além de algodão, arroz, mamona, entre outros de menor importância econômica. As culturas permanentes se limitam a pomares domésticos, com pouco ou nenhum rendimento para as famílias. A olericultura tem na cebola, melancia, cenoura, tomate, entre outras, as principais lavouras praticadas com irrigação. A mecanização agrícola, embora tenha alavancado na região,  dirige-se mais para o preparo do solo, plantio e cultivo. A irrigação é mais usada nas olerícolas. O uso abusivo de fertilizantes, defensivos, corretivos vem sendo verificado. Essa situação é agravada pela falta de assistência técnica permanente, contribuindo para acelerar o processo e a compactação exagerada do sol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iderando-se o conjunto da região ampliada, pode ser afirmar a existência de heterogeneidade entre os municípios com vocações econômicas diferenciadas, com processos históricos diversos, mas no que tange às transformações no setor primário da economia, pode-se apontar o espaço geo-territorial compreendido pelos municípios de Irecê, Canarana, central, Ibititá, Jussara, Presidente Dutra e a área não serrana de Barra do Mendes, como apresentando vocação econômica agrícola tendendo, historicamente, para a homogeneização, onde predomina o triconsórcio: feijão, milho e mamo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 triconsórcio começou a se formar e se fortalecer desde os anos 60, com o advento do crédito agrícola, desenvolvendo-se, sobretudo, no chamado "Maciço do Feijão": Irecê, Canarana, Central, Ibititá, Jussara e Presidente Dutra. Desde o crédito agrícola ocorre um redimensionamento  econômico de tal ordem que o triconsórcio, que antes existia de forma espaçosa e dispersa na Região, passou a ocorrer dentro de uma lógica na qual o próprio volume de produção era determinado por fatores externos às unidades produtivas. A partir daí alterou-se, também, a rede de comercialização que começou a ficar mais complexa, onde o feijão e o milho vendidos pelo pequeno produtor ao comerciante local que, os vendiam para os terminais urbanos próximos, de onde os comerciantes estocadores vendiam-nos aos mercados terminais, num processo que apresentava uma variedade  de outras intermediações. Isso, ainda hoje acontece em intensidade. Os produtos do triconsórcio eram e são retirados de vários lugares e levados para Irecê, de onde o feijão e o milho seguem para os mercados nordestino e paulista e, a mamona, é absorvida pelas empresas agro-industriais em Irecê e na circunvizinhança mais industrializada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município de Irecê ostenta uma localização privilegiada no vetor da BA-052, no centro da área para o triconsórcio feijão-milho-mamona, área conhecida como platô, onde alguns outros municípios funcionam como seus satélites: São Gabriel, Lapão, América Dourada, Canarana, Ibititá, Barro Alto, Ibipeba, Barra do Mendes, Uibaí, Presidente Dutra e Jussa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anos 90 marcam o inicio da agricultura irrigada, com a introdução de novas culturas tais como cenoura, beterraba, cebola e alho. A irrigação está trazendo uma   nova    feição   e   dinâmica   à    economia  agrícola da região, pois está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sibilitando diversificá-la . Nesse novo contexto, os destaques tem ficado com os municípios de Xique-Xique  e Irecê. O primeiro devido ao fato de a agricultura irrigada estar, verdadeiramente, constituindo-se na extensão do desenvolvimento  agrícola do Vale do São Francisco. E, Irecê, por permanecer sendo um centro polarizador da atividade econômica da região ampliada, destacando-se por possuir os mais modernos padrões de produção agrícola. Mesmo assim, os anos de 1994 e 1995 foram marcados por sérias crises na produção regional, devido entre outros motivos: baixos preços do feijão; seca; avanços da modernização na cultura de feijão em outras regiões. Contudo, o município de Irecê apresenta, ainda hoje, um lugar importante no conjunto da renda do Estado da Bahia, sendo o único, no conjunto de sua região, a integrar o ranking dos 34 municípios baianos de maior peso na produ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modificações ocorridas na região Irecê, além dos elementos já apresentados - intervenção do Estado enquanto agente empreendedor da infra-estrutura econômica e, abertura e funcionamento das estradas rodoviárias - contou, também, com as modificações no processo produtivo e nas relações de trabalho nas técnicas de cultivo e no processo de comercializa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das essas mudanças têm causado dificuldades à pequena produção rural na região de Irecê. Impossibilitados, os produtores descapitalizados, pelo poder aquisitivo baixo, ao adquirirem trator e outros equipamentos e máquinas, se vêem obrigados a recorrerem ao aluguel de equipamentos junto ao produtor mais capitalizado. Esse aluguel, no entanto, somente se efetiva quando o financiamento do banco é liberado e após ter o proprietário concluído o preparo de suas terras. Essa situação expõe o pequeno produtor descapitalizado ao risco de perder o período apropriado para efetivizacão  do plantio. Assim, ele fica submetido não só ao que plantar, mas também, a como e quando plantar. A exceção é o plantio da mamona que é resistente à seca e pode ser plantada durante todo o ano, facilmente adaptada ao clima do semi-árido. Nos últimos anos, entretanto, houve modificação no esquema de financiamento dessa cultura, pelo fato de seu ciclo ser muito mais longo que o do feijão e do milho, aproximadamente, dois anos. Assim, a mamona passou a ser financiada apenas enquanto cultura solteira. Isso levou à redução de seu planti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 relações sociais de trabalho desses pequenos produtores rurais alteraram-se significativamente, intensificando a tendência desses a optarem pelo assalariamento, mesmo que em alguns casos, temporariamente, como forma de garantir a sobrevivência sua e de sua família, Paralelamente, a meiação  e parceria, antes tão comuns na Região, vem apresentando nítida tendência ao desapareciment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m todas essas características, essa Região permaneceu, como uma das menos densamente povoadas no Estado da Bahia.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STUDO POPULACIONAL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RODUÇÃO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presente estudo objetiva estimar a projeção demográfica do município de Lap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a estimar a projeção demográfica da sede do município de Lapão, utilizou-se a base de dados dos Censos Demográficos do FIBGE (Fundação Instituto Brasileiro de Geografia e Estatística) relativos ao Censo de 200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ste Estudo Preliminar, tomou-se para evolução populacional a taxa média de crescimento geométrico da região igual a 1,5% a.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abela 1 apresenta a projeção de população para o período de alcance de projeto 2001 a 2021 (20 anos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Xl30"/>
        <w:spacing w:before="0" w:after="0"/>
        <w:rPr>
          <w:rFonts w:eastAsia="Times New Roman"/>
        </w:rPr>
      </w:pPr>
      <w:r>
        <w:rPr>
          <w:rFonts w:eastAsia="Times New Roman"/>
        </w:rPr>
        <w:t>Tabela 1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69820</wp:posOffset>
                </wp:positionH>
                <wp:positionV relativeFrom="paragraph">
                  <wp:posOffset>256540</wp:posOffset>
                </wp:positionV>
                <wp:extent cx="2893060" cy="4739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473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47"/>
                              <w:gridCol w:w="2409"/>
                            </w:tblGrid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556" w:type="dxa"/>
                                  <w:gridSpan w:val="2"/>
                                  <w:vMerge w:val="restart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rojeção de População - Lapão - Município de Lapão - Estado da Bah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556" w:type="dxa"/>
                                  <w:gridSpan w:val="2"/>
                                  <w:vMerge w:val="continue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556" w:type="dxa"/>
                                  <w:gridSpan w:val="2"/>
                                  <w:vMerge w:val="continue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147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OPULAÇÃO (HAB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147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9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3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5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6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9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0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2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9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5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7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1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5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7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18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0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147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24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373.2pt;mso-wrap-distance-left:7.05pt;mso-wrap-distance-right:7.05pt;mso-wrap-distance-top:0pt;mso-wrap-distance-bottom:0pt;margin-top:20.2pt;mso-position-vertical-relative:text;margin-left:186.6pt;mso-position-horizontal-relative:page">
                <v:fill opacity="0f"/>
                <v:textbox inset="0in,0in,0in,0in">
                  <w:txbxContent>
                    <w:tbl>
                      <w:tblPr>
                        <w:tblW w:w="45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47"/>
                        <w:gridCol w:w="2409"/>
                      </w:tblGrid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556" w:type="dxa"/>
                            <w:gridSpan w:val="2"/>
                            <w:vMerge w:val="restart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ojeção de População - Lapão - Município de Lapão - Estado da Bahia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556" w:type="dxa"/>
                            <w:gridSpan w:val="2"/>
                            <w:vMerge w:val="continue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556" w:type="dxa"/>
                            <w:gridSpan w:val="2"/>
                            <w:vMerge w:val="continue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147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409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OPULAÇÃO (HAB.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147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09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92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36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5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64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78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6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9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08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23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9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39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54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070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86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0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19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36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53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70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18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05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238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147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124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369820</wp:posOffset>
                </wp:positionH>
                <wp:positionV relativeFrom="paragraph">
                  <wp:posOffset>256540</wp:posOffset>
                </wp:positionV>
                <wp:extent cx="2893060" cy="1440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06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07"/>
                              <w:gridCol w:w="2149"/>
                            </w:tblGrid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556" w:type="dxa"/>
                                  <w:gridSpan w:val="2"/>
                                  <w:vMerge w:val="restart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rojeção de População - Lapão - Municícipio de Lapão - Estado da Bah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556" w:type="dxa"/>
                                  <w:gridSpan w:val="2"/>
                                  <w:vMerge w:val="continue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4556" w:type="dxa"/>
                                  <w:gridSpan w:val="2"/>
                                  <w:vMerge w:val="continue"/>
                                  <w:tcBorders>
                                    <w:bottom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2407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ANO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vMerge w:val="restart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POPULAÇÃO (HAB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  <w:cantSplit w:val="true"/>
                              </w:trPr>
                              <w:tc>
                                <w:tcPr>
                                  <w:tcW w:w="2407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vMerge w:val="continue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92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07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21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1242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pt;height:113.4pt;mso-wrap-distance-left:7.05pt;mso-wrap-distance-right:7.05pt;mso-wrap-distance-top:0pt;mso-wrap-distance-bottom:0pt;margin-top:20.2pt;mso-position-vertical-relative:text;margin-left:186.6pt;mso-position-horizontal-relative:page">
                <v:fill opacity="0f"/>
                <v:textbox inset="0in,0in,0in,0in">
                  <w:txbxContent>
                    <w:tbl>
                      <w:tblPr>
                        <w:tblW w:w="45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07"/>
                        <w:gridCol w:w="2149"/>
                      </w:tblGrid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556" w:type="dxa"/>
                            <w:gridSpan w:val="2"/>
                            <w:vMerge w:val="restart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  <w:t>Projeção de População - Lapão - Municícipio de Lapão - Estado da Bahia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556" w:type="dxa"/>
                            <w:gridSpan w:val="2"/>
                            <w:vMerge w:val="continue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4556" w:type="dxa"/>
                            <w:gridSpan w:val="2"/>
                            <w:vMerge w:val="continue"/>
                            <w:tcBorders>
                              <w:bottom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2407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ANO</w:t>
                            </w:r>
                          </w:p>
                        </w:tc>
                        <w:tc>
                          <w:tcPr>
                            <w:tcW w:w="2149" w:type="dxa"/>
                            <w:vMerge w:val="restart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POPULAÇÃO (HAB.)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  <w:cantSplit w:val="true"/>
                        </w:trPr>
                        <w:tc>
                          <w:tcPr>
                            <w:tcW w:w="2407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49" w:type="dxa"/>
                            <w:vMerge w:val="continue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92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11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070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21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1242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 CONTRIBUIÇÕES DE PROJET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cálculo das vazões de contribuições foram utilizados neste Estudo Preliminar, os parâmetros recomendados pela EMBASA para sistemas de esgotamento sanitário relativos a localidade do mesmo por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âmetros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Índice de Atendimento  100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sumo "per capita"  120 l/hab-di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ef.  do dia de consumo máximo  (K1)=1,2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ef. da hora de consumo máximo  (K2 ) 1,5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ef de retorno 0,80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ef de contribuição mínima K3   0,50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zão de infiltração   qi= 0,0002 l/s.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xa rede por ligação  10m/lig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vazão de contribuição foi calculada a partir da fórmula abaix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min</w:t>
      </w:r>
      <w:r>
        <w:rPr>
          <w:rFonts w:cs="Arial" w:ascii="Arial" w:hAnsi="Arial"/>
          <w:sz w:val="24"/>
          <w:szCs w:val="24"/>
          <w:lang w:val="en-US"/>
        </w:rPr>
        <w:t xml:space="preserve"> = </w:t>
      </w:r>
      <w:r>
        <w:rPr>
          <w:rFonts w:cs="Arial" w:ascii="Arial" w:hAnsi="Arial"/>
          <w:sz w:val="24"/>
          <w:szCs w:val="24"/>
          <w:u w:val="single"/>
          <w:lang w:val="en-US"/>
        </w:rPr>
        <w:t>P.q.Ta.K3.K4</w:t>
      </w:r>
      <w:r>
        <w:rPr>
          <w:rFonts w:cs="Arial" w:ascii="Arial" w:hAnsi="Arial"/>
          <w:sz w:val="24"/>
          <w:szCs w:val="24"/>
          <w:lang w:val="en-US"/>
        </w:rPr>
        <w:t xml:space="preserve"> + q</w:t>
      </w:r>
      <w:r>
        <w:rPr>
          <w:rFonts w:cs="Arial" w:ascii="Arial" w:hAnsi="Arial"/>
          <w:sz w:val="24"/>
          <w:szCs w:val="24"/>
          <w:vertAlign w:val="subscript"/>
          <w:lang w:val="en-US"/>
        </w:rPr>
        <w:t>i</w:t>
      </w:r>
      <w:r>
        <w:rPr>
          <w:rFonts w:cs="Arial" w:ascii="Arial" w:hAnsi="Arial"/>
          <w:sz w:val="24"/>
          <w:szCs w:val="24"/>
          <w:lang w:val="en-US"/>
        </w:rPr>
        <w:t xml:space="preserve"> x L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  <w:t xml:space="preserve">                 </w:t>
      </w:r>
      <w:r>
        <w:rPr>
          <w:rFonts w:cs="Arial" w:ascii="Arial" w:hAnsi="Arial"/>
          <w:sz w:val="24"/>
          <w:szCs w:val="24"/>
        </w:rPr>
        <w:t>8640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Q</w:t>
      </w:r>
      <w:r>
        <w:rPr>
          <w:rFonts w:cs="Arial" w:ascii="Arial" w:hAnsi="Arial"/>
          <w:sz w:val="24"/>
          <w:szCs w:val="24"/>
          <w:vertAlign w:val="subscript"/>
        </w:rPr>
        <w:t>média</w:t>
      </w:r>
      <w:r>
        <w:rPr>
          <w:rFonts w:cs="Arial" w:ascii="Arial" w:hAnsi="Arial"/>
          <w:sz w:val="24"/>
          <w:szCs w:val="24"/>
        </w:rPr>
        <w:t xml:space="preserve">= </w:t>
      </w:r>
      <w:r>
        <w:rPr>
          <w:rFonts w:cs="Arial" w:ascii="Arial" w:hAnsi="Arial"/>
          <w:sz w:val="24"/>
          <w:szCs w:val="24"/>
          <w:u w:val="single"/>
        </w:rPr>
        <w:t xml:space="preserve">P.q.Ta.K3 </w:t>
      </w:r>
      <w:r>
        <w:rPr>
          <w:rFonts w:cs="Arial" w:ascii="Arial" w:hAnsi="Arial"/>
          <w:sz w:val="24"/>
          <w:szCs w:val="24"/>
        </w:rPr>
        <w:t>+ q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x L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  8640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Q</w:t>
      </w:r>
      <w:r>
        <w:rPr>
          <w:rFonts w:cs="Arial" w:ascii="Arial" w:hAnsi="Arial"/>
          <w:sz w:val="24"/>
          <w:szCs w:val="24"/>
          <w:vertAlign w:val="subscript"/>
        </w:rPr>
        <w:t>max</w:t>
      </w:r>
      <w:r>
        <w:rPr>
          <w:rFonts w:cs="Arial" w:ascii="Arial" w:hAnsi="Arial"/>
          <w:sz w:val="24"/>
          <w:szCs w:val="24"/>
        </w:rPr>
        <w:t xml:space="preserve"> = </w:t>
      </w:r>
      <w:r>
        <w:rPr>
          <w:rFonts w:cs="Arial" w:ascii="Arial" w:hAnsi="Arial"/>
          <w:sz w:val="24"/>
          <w:szCs w:val="24"/>
          <w:u w:val="single"/>
        </w:rPr>
        <w:t>P.q.Ta.K1.K2.K3</w:t>
      </w:r>
      <w:r>
        <w:rPr>
          <w:rFonts w:cs="Arial" w:ascii="Arial" w:hAnsi="Arial"/>
          <w:sz w:val="24"/>
          <w:szCs w:val="24"/>
        </w:rPr>
        <w:t xml:space="preserve"> + q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x L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  8640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ndo P = populaçã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L =  comprimento total da rede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seguir a tabela 2 com a evolução populacional, ano a ano, e respectivas vazões de contribuição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BELA 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087" w:type="dxa"/>
        <w:jc w:val="left"/>
        <w:tblInd w:w="8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1"/>
        <w:gridCol w:w="2133"/>
        <w:gridCol w:w="975"/>
        <w:gridCol w:w="1557"/>
        <w:gridCol w:w="1701"/>
      </w:tblGrid>
      <w:tr>
        <w:trPr>
          <w:trHeight w:val="276" w:hRule="atLeast"/>
          <w:cantSplit w:val="true"/>
        </w:trPr>
        <w:tc>
          <w:tcPr>
            <w:tcW w:w="708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rojeção de População e Vazões de Contribuição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Lapão - Município de Lapão – Bahia</w:t>
            </w:r>
          </w:p>
        </w:tc>
      </w:tr>
      <w:tr>
        <w:trPr>
          <w:trHeight w:val="276" w:hRule="atLeast"/>
          <w:cantSplit w:val="true"/>
        </w:trPr>
        <w:tc>
          <w:tcPr>
            <w:tcW w:w="708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8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7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O</w:t>
            </w:r>
          </w:p>
        </w:tc>
        <w:tc>
          <w:tcPr>
            <w:tcW w:w="2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PULAÇÃO (HAB.)</w:t>
            </w:r>
          </w:p>
        </w:tc>
        <w:tc>
          <w:tcPr>
            <w:tcW w:w="42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MANDAS (L/S)</w:t>
            </w:r>
          </w:p>
        </w:tc>
      </w:tr>
      <w:tr>
        <w:trPr>
          <w:trHeight w:val="300" w:hRule="atLeast"/>
          <w:cantSplit w:val="true"/>
        </w:trPr>
        <w:tc>
          <w:tcPr>
            <w:tcW w:w="7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ÉDIA</w:t>
            </w:r>
          </w:p>
        </w:tc>
        <w:tc>
          <w:tcPr>
            <w:tcW w:w="15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ÁX. DIÁRIA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ÁX. HORÁRIA</w:t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01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9223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,248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,29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8,446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6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40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4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723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0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558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6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04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4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71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89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8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87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5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578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3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0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2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872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85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205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4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170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36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37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6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472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3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54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85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779</w:t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0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45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717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61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091</w:t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11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704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1,893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,27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,407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6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07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48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728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27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5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7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054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19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436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9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385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6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62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14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721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531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812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37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062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00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60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408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79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199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8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759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58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397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115</w:t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213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38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598</w:t>
            </w:r>
          </w:p>
        </w:tc>
        <w:tc>
          <w:tcPr>
            <w:tcW w:w="15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318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477</w:t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1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2422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3,802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6,563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4,844</w:t>
            </w:r>
          </w:p>
        </w:tc>
      </w:tr>
      <w:tr>
        <w:trPr>
          <w:trHeight w:val="255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2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8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Resumo de População e Vazões de Contribuição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Lapão - Município de Lapão - Bahia</w:t>
            </w:r>
          </w:p>
        </w:tc>
      </w:tr>
      <w:tr>
        <w:trPr>
          <w:trHeight w:val="276" w:hRule="atLeast"/>
          <w:cantSplit w:val="true"/>
        </w:trPr>
        <w:tc>
          <w:tcPr>
            <w:tcW w:w="708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08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NO</w:t>
            </w:r>
          </w:p>
        </w:tc>
        <w:tc>
          <w:tcPr>
            <w:tcW w:w="21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PULAÇÃO (HAB.)</w:t>
            </w:r>
          </w:p>
        </w:tc>
        <w:tc>
          <w:tcPr>
            <w:tcW w:w="42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MANDAS (L/S)</w:t>
            </w:r>
          </w:p>
        </w:tc>
      </w:tr>
      <w:tr>
        <w:trPr>
          <w:trHeight w:val="270" w:hRule="atLeast"/>
          <w:cantSplit w:val="true"/>
        </w:trPr>
        <w:tc>
          <w:tcPr>
            <w:tcW w:w="72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21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ÉDIA</w:t>
            </w:r>
          </w:p>
        </w:tc>
        <w:tc>
          <w:tcPr>
            <w:tcW w:w="15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ÁX. DIÁRIA</w:t>
            </w:r>
          </w:p>
        </w:tc>
        <w:tc>
          <w:tcPr>
            <w:tcW w:w="17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ÁX. HORÁRIA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1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23</w:t>
            </w:r>
          </w:p>
        </w:tc>
        <w:tc>
          <w:tcPr>
            <w:tcW w:w="9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248</w:t>
            </w:r>
          </w:p>
        </w:tc>
        <w:tc>
          <w:tcPr>
            <w:tcW w:w="15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,29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446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</w:t>
            </w:r>
          </w:p>
        </w:tc>
        <w:tc>
          <w:tcPr>
            <w:tcW w:w="2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04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,89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2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407</w:t>
            </w:r>
          </w:p>
        </w:tc>
      </w:tr>
      <w:tr>
        <w:trPr>
          <w:trHeight w:val="270" w:hRule="atLeast"/>
        </w:trPr>
        <w:tc>
          <w:tcPr>
            <w:tcW w:w="72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422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,802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56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,844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ISTEMA EXISTEN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localidade de Lapão tem topografia pouco acidentada, apresentando uma depressão na direção onde esta localizada a gruta que dá nome à cidade e ao município e conta com 60% das ruas calçadas. As casas são em sua maioria térreas e feitas em alvenaria de bloc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idade não dispõe de sistema público de esgotamento sanitário. Os esgotos são, em parte, lançados nas galerias pluviais e em parte a céu aberto. Algumas residências utilizam fossa séptica e poço absorvent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e-se considerar como bastante critica e perigosa para a saúde da população a atual situação dos esgotos sanitári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ta forma, fez-se necessária a implantação de um sistema de esgotamento sanitário eficiente e completo que atenda às condições ambientais e ofereça proteção aos habitantes da cidade contra a disseminação de doenças de veiculação hídric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stema este que encontra-se com grande parte já executado, tanto pela Funasa, quanto  pela Codevas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ndo assim, este projeto tem como finalidade a conclusão dos serviços, compreendend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- Conclusão da rede coleto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 - Implantação de 03 Elevatórias com os respctivos recalqu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-Ligações domiciliares e intra-domiciliare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LUÇÃO PROPOS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rede coletora será do tipo separador absoluto e será dimensionada para a vazão de 2021, ou seja, 20 anos a partir do inicio de plano. O traçado será determinado pela configuração urbana e pela topografia da cidade, funcionando toda a rede por gravidad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Previu-se a utilização de tubos plásticos (PVC) para a rede e o interceptor, diâmetros variando de 150 a 250 com extensão total de 12.500,00 m.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s efluentes serão encaminhados para um tratamento centralizado constituído preliminarmente de gradeamento e desarenaçã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caixa de areia será constituída de duplo canal, sendo um de reserva, de tal forma que a interrupção de um deles, para limpeza, não impeça o funcionamento da unidade. Contará, também, com "by-pass", que permitirá o desvio dos esgotos diretamente para a lagoa anaeróbia, na hipótese de parada da unidade para reparo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 caixa de areia será dimensionada para as vazões de horizonte do projeto 2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os. Será do tipo "fluxo horizontal com velocidade controlada". Para tanto, será instalada uma calha “Parshall” a jusante desta. A montante da caixa será instalada uma grade de barras paralel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s sólidos grosseiros retidos na grade normal deverão ser removidos periodicamente pelo operador. Os sólidos sedimentáveis retidos na caixa de areia deverão ser removidos a cada 1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as. Da caixa de areia, os esgotos serão encaminhados para as lagoas de estabilização Anaeróbias, Facultativas e de Maturação em séri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a evitar problemas de odores a E.T.E. foi localizada a 1,5 Km da área habitada. Ocupará uma área aproximada de 4,00 ha. e sua implantação dar-se-á em etapa única.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Devido à inexistência de córregos nas proximidades o efluente da E.T.E. será lançado em uma baixada à jusante das unidades de tratamento. O tratamento proposto vai proporcionar uma eficiência na remoção de </w:t>
      </w:r>
      <w:r>
        <w:rPr>
          <w:rFonts w:cs="Arial" w:ascii="Arial" w:hAnsi="Arial"/>
          <w:b/>
          <w:sz w:val="24"/>
          <w:szCs w:val="24"/>
        </w:rPr>
        <w:t>DBO 90 a 99%, N 70 a 80 %, P 60 a 90% e coliformes 99,99%</w:t>
      </w:r>
      <w:r>
        <w:rPr>
          <w:rFonts w:cs="Arial" w:ascii="Arial" w:hAnsi="Arial"/>
          <w:sz w:val="24"/>
          <w:szCs w:val="24"/>
        </w:rPr>
        <w:t>, Portanto, apresenta um grau elevado de segurança, considerando a agressão ao meio ambiente e a propagação de doenças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iste, tramitando na CODEVASF, um projeto de reuso das águas provenientes do efluente da ETE, como a região é muito carente de água, o efluente poderá ser usado para irrigação de uma área vizinha a ETE, que será utilizada para fruticultura e floricultur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7010"/>
      <w:pgMar w:left="1701" w:right="1134" w:gutter="0" w:header="567" w:top="624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both"/>
      <w:rPr/>
    </w:pPr>
    <w:r>
      <w:rPr/>
      <w:object w:dxaOrig="14803" w:dyaOrig="12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6.25pt;height:43.95pt" filled="f" o:ole="">
          <v:imagedata r:id="rId2" o:title=""/>
        </v:shape>
        <o:OLEObject Type="Embed" ProgID="" ShapeID="ole_rId1" DrawAspect="Content" ObjectID="_1284987116" r:id="rId1"/>
      </w:object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firstLine="708"/>
      <w:rPr/>
    </w:pPr>
    <w:r>
      <w:object w:dxaOrig="2687" w:dyaOrig="27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57.1pt;height:5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27011775" r:id="rId1"/>
      </w:object>
    </w:r>
    <w:r>
      <w:rPr/>
      <w:t xml:space="preserve">          </w:t>
    </w:r>
    <w:r>
      <w:rPr>
        <w:sz w:val="24"/>
      </w:rPr>
      <w:t>ESTADO DA BAHIA</w:t>
    </w:r>
  </w:p>
  <w:p>
    <w:pPr>
      <w:pStyle w:val="Heading1"/>
      <w:spacing w:before="40" w:after="0"/>
      <w:ind w:firstLine="708"/>
      <w:rPr/>
    </w:pPr>
    <w:r>
      <w:rPr/>
      <w:t xml:space="preserve">       </w:t>
    </w:r>
    <w:r>
      <w:rPr>
        <w:sz w:val="30"/>
      </w:rPr>
      <w:t>P R E F E I T U R A   M U N I C I P A L   D E  L A P Ã O</w:t>
    </w:r>
  </w:p>
  <w:p>
    <w:pPr>
      <w:pStyle w:val="Normal"/>
      <w:spacing w:before="40" w:after="0"/>
      <w:ind w:firstLine="708"/>
      <w:rPr/>
    </w:pPr>
    <w:r>
      <w:rPr/>
      <w:t xml:space="preserve">          </w:t>
    </w:r>
    <w:r>
      <w:rPr>
        <w:rFonts w:cs="Arial" w:ascii="Arial" w:hAnsi="Arial"/>
        <w:sz w:val="16"/>
      </w:rPr>
      <w:t>Av. Nove de Maio, 95 – Centro  - CEP 44.905-000 – Fone: (74) 657-1010/1011/1012  -  Fax: 74 657-1010</w:t>
    </w:r>
  </w:p>
  <w:p>
    <w:pPr>
      <w:pStyle w:val="Normal"/>
      <w:spacing w:before="40" w:after="0"/>
      <w:ind w:firstLine="708"/>
      <w:rPr/>
    </w:pPr>
    <w:r>
      <w:rPr/>
      <w:t xml:space="preserve">           </w:t>
    </w:r>
    <w:r>
      <w:rPr>
        <w:sz w:val="24"/>
      </w:rPr>
      <w:t>CNPJ 13.891.528/0001-40</w:t>
    </w:r>
  </w:p>
  <w:p>
    <w:pPr>
      <w:pStyle w:val="Header"/>
      <w:rPr>
        <w:sz w:val="24"/>
      </w:rPr>
    </w:pPr>
    <w:r>
      <w:rPr>
        <w:sz w:val="24"/>
      </w:rPr>
    </w:r>
  </w:p>
  <w:p>
    <w:pPr>
      <w:pStyle w:val="Normal"/>
      <w:spacing w:before="40" w:after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450"/>
        </w:tabs>
        <w:ind w:left="450" w:hanging="450"/>
      </w:pPr>
    </w:lvl>
    <w:lvl w:ilvl="1">
      <w:start w:val="2"/>
      <w:numFmt w:val="decimal"/>
      <w:lvlText w:val="%1.%2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49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6"/>
    </w:pPr>
    <w:rPr>
      <w:rFonts w:ascii="Garamond" w:hAnsi="Garamond" w:cs="Garamond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52:00Z</dcterms:created>
  <dc:creator>.</dc:creator>
  <dc:description/>
  <cp:keywords/>
  <dc:language>en-US</dc:language>
  <cp:lastModifiedBy>marcos.caetano</cp:lastModifiedBy>
  <cp:lastPrinted>2008-02-20T14:38:00Z</cp:lastPrinted>
  <dcterms:modified xsi:type="dcterms:W3CDTF">2008-03-10T17:54:00Z</dcterms:modified>
  <cp:revision>13</cp:revision>
  <dc:subject/>
  <dc:title>Lapão-Ba, 29 de Janeiro de 2001</dc:title>
</cp:coreProperties>
</file>