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4-R-BTP-PBA-28-V14-02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4 – DESENHOS – TOMO I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</w:rPr>
      </w:pPr>
      <w:r>
        <w:rPr>
          <w:color w:val="000080"/>
        </w:rPr>
        <w:t>JANEIRO/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14-02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4 – DESENHOS – TOMO I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ação material tubulação recal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/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reção Planta G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/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624"/>
        <w:gridCol w:w="1325"/>
      </w:tblGrid>
      <w:tr>
        <w:trPr>
          <w:tblHeader w:val="true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2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7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5 – Anexos</w:t>
      </w:r>
    </w:p>
    <w:p>
      <w:pPr>
        <w:pStyle w:val="Normal"/>
        <w:spacing w:before="60" w:after="60"/>
        <w:rPr/>
      </w:pPr>
      <w:r>
        <w:rPr/>
        <w:tab/>
        <w:tab/>
        <w:t>Tomo I</w:t>
      </w:r>
    </w:p>
    <w:p>
      <w:pPr>
        <w:pStyle w:val="Normal"/>
        <w:spacing w:before="60" w:after="60"/>
        <w:rPr/>
      </w:pPr>
      <w:r>
        <w:rPr/>
        <w:tab/>
        <w:tab/>
        <w:t>Tomo II</w:t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  <w:t>ÍNDIC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4 – DESENH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jc w:val="center"/>
        <w:rPr/>
      </w:pPr>
      <w:r>
        <w:rPr/>
        <w:t>ÍND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10"/>
        <w:gridCol w:w="922"/>
        <w:gridCol w:w="1736"/>
        <w:gridCol w:w="3783"/>
        <w:gridCol w:w="3030"/>
        <w:gridCol w:w="1230"/>
        <w:gridCol w:w="1481"/>
      </w:tblGrid>
      <w:tr>
        <w:trPr>
          <w:tblHeader w:val="true"/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º</w:t>
            </w:r>
          </w:p>
        </w:tc>
        <w:tc>
          <w:tcPr>
            <w:tcW w:w="13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ESENHO Nº</w:t>
            </w:r>
          </w:p>
        </w:tc>
        <w:tc>
          <w:tcPr>
            <w:tcW w:w="92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REVISÃO</w:t>
            </w:r>
          </w:p>
        </w:tc>
        <w:tc>
          <w:tcPr>
            <w:tcW w:w="173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IPO</w:t>
            </w:r>
          </w:p>
        </w:tc>
        <w:tc>
          <w:tcPr>
            <w:tcW w:w="378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ÍTULO</w:t>
            </w:r>
          </w:p>
        </w:tc>
        <w:tc>
          <w:tcPr>
            <w:tcW w:w="303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OME DO ARQUIVO</w:t>
            </w:r>
          </w:p>
        </w:tc>
        <w:tc>
          <w:tcPr>
            <w:tcW w:w="123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ESENHISTA</w:t>
            </w:r>
          </w:p>
        </w:tc>
        <w:tc>
          <w:tcPr>
            <w:tcW w:w="1481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ATA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MO I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TP-GER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lanta Geral do Sistem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R-01-03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/01/2009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DE COLETORA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TP-RED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1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2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3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4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4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5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5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6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6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7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7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8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8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09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09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RED-10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Rede Coletora - Planta Baixa 10/10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RED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08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</w:rPr>
              <w:t>COLETORES-TRONCO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1 - Perfil Longitudinal dos Coletores 01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1 - Perfil Longitudinal dos Coletores 02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2 - Perfil Longitudinal dos Coletores 02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CTR-04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Coletor 1-1 - Bacia 3 - Perfil Longitudinal dos Coletores 04/04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CT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STAÇÃO DE BOMBEAMENTO DE ESGOTOS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1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de Localização, Situação e Planta Baixa Nível Sup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1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4/09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1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Baixa Nível Inf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1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09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1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– Corte AA, BB e Detalhe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1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09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Q-03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ise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4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rojeto Elétrico EBE-1 - Planta de Localização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5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- Planta Baixa Nível Superior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1 – Estrutural – Formas – Planta Baix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2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ória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6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1 –Estrutural – Formas – Corte AA e Detalhe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FOR-06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ória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1 –Estrutural – Armadur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2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12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2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de Localização, Situação e Planta Baixa Nível Sup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B2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2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Baixa Nível Inf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B2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/09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2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– Corte AA,BB,CC e DD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/09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4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Q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6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rojeto Elétrico EBE-2 - Planta de Localização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6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7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- Planta Baixa Nível Superior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6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/10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</w:rPr>
              <w:t>TOMO II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2 – Estrutural – Formas – Planta Baix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3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7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2 –Estrutural – Formas – Corte AA.BB e CC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7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–Estrutural – Armadur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3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2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3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de Localização, Situação e Planta Baixa Nível Sup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3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Inferior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B3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Corte AA, BB e CC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B3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5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-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ARQ-05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8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Projeto Elétrico EBE-3 - Planta de Localização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BTP-ELE-08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9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Superior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BTP-ELE-08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4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Planta Baix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8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Corte AA,BB e CC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FOR-08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4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–Estrutural – Armadur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4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2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 POR RECALQUE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I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1 -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I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I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missário por Recalque EMI-1 e EMI-2 -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I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I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missário por Recalque EMI-3 e Detalhes -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I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1/10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STAÇÃO DE TRATAMENTO DE ESGOTO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ção de Tratamento de Esgoto –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TE-01-03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s – Caixa de Arei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2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6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3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- Lagoa de Estabilização Implantação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3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9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4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s de Estabilização - Cort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4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0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5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Anaeróbia – Planta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TE-05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1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TE-06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Facultativa - Planta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ETE-06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2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ARQ-01-01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3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Q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aboratório Reduzido – Planta Baixa, Cortes e Detalhes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Q-02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/08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4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Planta Ger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BTP-ELE-01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5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LE-02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ação de Tratamento de Esgoto – Planta Geral – Entrada de Energia, Iluminação, Diagramas e Laboratório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BTP-ELE-02-02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6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FOR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Formas – Caixa de Arei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FOR-01-01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/10/2008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7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ARM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Armadura – Caixa de Areia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ARM-01-00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orge Mylius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/11/2008</w:t>
            </w:r>
          </w:p>
        </w:tc>
      </w:tr>
      <w:tr>
        <w:trPr>
          <w:trHeight w:val="615" w:hRule="atLeast"/>
        </w:trPr>
        <w:tc>
          <w:tcPr>
            <w:tcW w:w="1400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 FINAL</w:t>
            </w:r>
          </w:p>
        </w:tc>
      </w:tr>
      <w:tr>
        <w:trPr>
          <w:trHeight w:val="615" w:hRule="atLeast"/>
        </w:trPr>
        <w:tc>
          <w:tcPr>
            <w:tcW w:w="5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8</w:t>
            </w:r>
          </w:p>
        </w:tc>
        <w:tc>
          <w:tcPr>
            <w:tcW w:w="13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EMF-01</w:t>
            </w:r>
          </w:p>
        </w:tc>
        <w:tc>
          <w:tcPr>
            <w:tcW w:w="9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73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37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Final – Planta Baixa e Perfil Longitudinal</w:t>
            </w:r>
          </w:p>
        </w:tc>
        <w:tc>
          <w:tcPr>
            <w:tcW w:w="30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EMF-01-03.dwg</w:t>
            </w:r>
          </w:p>
        </w:tc>
        <w:tc>
          <w:tcPr>
            <w:tcW w:w="123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scilla S.</w:t>
            </w:r>
          </w:p>
        </w:tc>
        <w:tc>
          <w:tcPr>
            <w:tcW w:w="148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/10/2008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ind w:firstLine="284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374" w:top="1797" w:footer="680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789" w:leader="dot"/>
        </w:tabs>
        <w:ind w:right="-96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r>
        <w:rPr/>
        <w:t>1 APRESENTAÇÃ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14 – Desenhos, referente ao Relatório Final do Projeto Básico do Sistema de Esgotamento Sanitário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4" w:name="_Ref195586048"/>
      <w:bookmarkStart w:id="5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: Macrolocalização das cidades em estudo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6" w:name="_Ref205023607"/>
      <w:bookmarkStart w:id="7" w:name="_Ref205023607"/>
    </w:p>
    <w:p>
      <w:pPr>
        <w:pStyle w:val="Rosto"/>
        <w:rPr/>
      </w:pPr>
      <w:r>
        <w:rPr/>
        <w:t>2 INTRODUÇÃO</w:t>
      </w:r>
      <w:r>
        <w:br w:type="page"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9"/>
          <w:tab w:val="left" w:pos="510" w:leader="none"/>
        </w:tabs>
        <w:spacing w:before="80" w:after="80"/>
        <w:outlineLvl w:val="0"/>
        <w:rPr>
          <w:rFonts w:ascii="Arial Negrito;Times New Roman" w:hAnsi="Arial Negrito;Times New Roman" w:cs="Arial Negrito;Times New Roman"/>
          <w:b/>
          <w:b/>
          <w:caps/>
          <w:color w:val="000080"/>
          <w:sz w:val="32"/>
        </w:rPr>
      </w:pPr>
      <w:r>
        <w:rPr>
          <w:rFonts w:cs="Arial Negrito;Times New Roman" w:ascii="Arial Negrito;Times New Roman" w:hAnsi="Arial Negrito;Times New Roman"/>
          <w:b/>
          <w:caps/>
          <w:color w:val="000080"/>
          <w:sz w:val="32"/>
        </w:rPr>
        <w:t>INTRODUÇÃO</w:t>
      </w:r>
    </w:p>
    <w:p>
      <w:pPr>
        <w:pStyle w:val="Normal"/>
        <w:rPr/>
      </w:pPr>
      <w:r>
        <w:rPr/>
        <w:t>Este trabalho refere-se ao Relatório Final do Projeto Básico do Sistema de Esgotamento Sanitário de Botuporã, onde são apresentados os serviços que contemplam os projetos básicos de cada unidade que compõe o sistema, em atendimento aos Termos de Referência indicados no Edital de Concorrência N° 037/2007.</w:t>
      </w:r>
    </w:p>
    <w:p>
      <w:pPr>
        <w:pStyle w:val="Normal"/>
        <w:rPr/>
      </w:pPr>
      <w:r>
        <w:rPr/>
        <w:t xml:space="preserve">O presente estudo reúne as peças gráficas já apresentadas nos seguintes relatórios parciai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2 – Projeto Básico das Redes Coletor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3 – Projeto Básico de Coletores Tronco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4 – Projeto Básico de Estações Elevatóri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5 – Projeto Básico de Linhas de Recalque e Emissário Final; </w:t>
      </w:r>
    </w:p>
    <w:p>
      <w:pPr>
        <w:pStyle w:val="Normal"/>
        <w:numPr>
          <w:ilvl w:val="0"/>
          <w:numId w:val="3"/>
        </w:numPr>
        <w:rPr/>
      </w:pPr>
      <w:r>
        <w:rPr/>
        <w:t>RT-16 – Projeto Básico de ETE’s; e</w:t>
      </w:r>
    </w:p>
    <w:p>
      <w:pPr>
        <w:pStyle w:val="Normal"/>
        <w:numPr>
          <w:ilvl w:val="0"/>
          <w:numId w:val="3"/>
        </w:numPr>
        <w:rPr/>
      </w:pPr>
      <w:r>
        <w:rPr/>
        <w:t>RT-17 – Projetos Complementares.</w:t>
      </w:r>
    </w:p>
    <w:p>
      <w:pPr>
        <w:pStyle w:val="Normal"/>
        <w:rPr/>
      </w:pPr>
      <w:r>
        <w:rPr/>
        <w:t>A seguir estão apresentadas as peças gráficas que representam o detalhamento de todas as unidades que compõem o Projeto Básico do Sistema de Esgotamento Sanitário de Botuporã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9"/>
          <w:tab w:val="left" w:pos="737" w:leader="none"/>
        </w:tabs>
        <w:spacing w:before="80" w:after="80"/>
        <w:outlineLvl w:val="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2456231 \h </w:instrText>
      </w:r>
      <w:r>
        <w:rPr/>
        <w:fldChar w:fldCharType="separate"/>
      </w:r>
      <w:r>
        <w:rPr/>
        <w:t>Quadro 1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Quadro"/>
        <w:rPr/>
      </w:pPr>
      <w:bookmarkStart w:id="8" w:name="_Ref212456231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bookmarkEnd w:id="8"/>
      <w:r>
        <w:rPr/>
        <w:t>: Características das unidades projetada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1356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14,5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spacing w:before="12000" w:after="120"/>
        <w:jc w:val="right"/>
        <w:rPr/>
      </w:pPr>
      <w:r>
        <w:rPr/>
        <w:t>3 DESENHOS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374" w:top="1701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4-02 tomo 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4-02 tomo 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4-02 tomo 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4-02 tomo 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4-02 tomo I.do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4-02 tomo I.doc</w:t>
                    </w:r>
                  </w:p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character" w:styleId="Estilo1Char">
    <w:name w:val="Estilo1 Char"/>
    <w:basedOn w:val="Ttulo1Char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9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6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4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8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TalitaU</dc:creator>
  <dc:description/>
  <cp:keywords/>
  <dc:language>en-US</dc:language>
  <cp:lastModifiedBy>StephanP</cp:lastModifiedBy>
  <cp:lastPrinted>2009-01-19T15:07:00Z</cp:lastPrinted>
  <dcterms:modified xsi:type="dcterms:W3CDTF">2009-01-19T17:10:00Z</dcterms:modified>
  <cp:revision>178</cp:revision>
  <dc:subject/>
  <dc:title>- Asdfasdfasdf</dc:title>
</cp:coreProperties>
</file>