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PARAMIRIM, TANQUE NOVO, BOTUPORÃ E RIO DO PIRES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4-R-BTP-PBA-28-V14-02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14 – DESENHOS – TOMO II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BOTUPORÃ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80"/>
        </w:rPr>
      </w:pPr>
      <w:r>
        <w:rPr>
          <w:color w:val="000080"/>
        </w:rPr>
        <w:t>JANEIRO/200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4-R-BTP-PBA-28-V14-02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14 – DESENHOS – TOMO II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</w:rPr>
              <w:t>27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ação material tubulação recal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/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 Prat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reção Planta Ge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/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 Prat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624"/>
        <w:gridCol w:w="1325"/>
      </w:tblGrid>
      <w:tr>
        <w:trPr>
          <w:tblHeader w:val="true"/>
        </w:trPr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2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32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EST-01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2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3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4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5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21/05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6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VBD-07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8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9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0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1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2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3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4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702" w:hRule="atLeast"/>
        </w:trPr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1: Memorial Descritivo e Boletins de Sondage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2: Peças Gráf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3: Topografia de Tanque Novo, Botuporã e Rio do Pire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6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7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8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9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0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1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 Especificações ET-00 a ET 3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 Especificações ET-32 a  ET 4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3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4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20 – Avaliação Socioambiental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5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6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776" w:hRule="atLeast"/>
        </w:trPr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517" w:hRule="atLeast"/>
        </w:trPr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4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5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6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8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9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0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4-R-___-PBA-28-V14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7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Paramirim, Tanque Novo, Botuporã e Rio do Pires, com a seguinte codificação:</w:t>
      </w:r>
    </w:p>
    <w:p>
      <w:pPr>
        <w:pStyle w:val="Normal"/>
        <w:spacing w:before="60" w:after="60"/>
        <w:rPr/>
      </w:pPr>
      <w:r>
        <w:rPr/>
        <w:t>PRM – Paramirim;</w:t>
      </w:r>
    </w:p>
    <w:p>
      <w:pPr>
        <w:pStyle w:val="Normal"/>
        <w:spacing w:before="60" w:after="60"/>
        <w:rPr/>
      </w:pPr>
      <w:r>
        <w:rPr/>
        <w:t>TQN – Tanque Novo;</w:t>
      </w:r>
    </w:p>
    <w:p>
      <w:pPr>
        <w:pStyle w:val="Normal"/>
        <w:spacing w:before="60" w:after="60"/>
        <w:rPr/>
      </w:pPr>
      <w:r>
        <w:rPr/>
        <w:t>BTP – Botuporã;</w:t>
      </w:r>
    </w:p>
    <w:p>
      <w:pPr>
        <w:pStyle w:val="Normal"/>
        <w:spacing w:before="60" w:after="60"/>
        <w:rPr/>
      </w:pPr>
      <w:r>
        <w:rPr/>
        <w:t>RPR – Rio do Pires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 – Especificações de Obras, Materiais e Serviços – ET-00 a </w:t>
        <w:br/>
        <w:t>ET-31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I – Especificações de Obras, Materiais e Serviços – ET-32 a 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5 – Anexos</w:t>
      </w:r>
    </w:p>
    <w:p>
      <w:pPr>
        <w:pStyle w:val="Normal"/>
        <w:spacing w:before="60" w:after="60"/>
        <w:rPr/>
      </w:pPr>
      <w:r>
        <w:rPr/>
        <w:tab/>
        <w:tab/>
        <w:t>Tomo I</w:t>
      </w:r>
    </w:p>
    <w:p>
      <w:pPr>
        <w:pStyle w:val="Normal"/>
        <w:spacing w:before="60" w:after="60"/>
        <w:rPr/>
      </w:pPr>
      <w:r>
        <w:rPr/>
        <w:tab/>
        <w:tab/>
        <w:t>Tomo II</w:t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  <w:t>ÍNDIC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134" w:gutter="0" w:header="374" w:top="1418" w:footer="680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14 – DESENHOS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jc w:val="center"/>
        <w:rPr/>
      </w:pPr>
      <w:r>
        <w:rPr/>
        <w:t>ÍNDI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310"/>
        <w:gridCol w:w="923"/>
        <w:gridCol w:w="1736"/>
        <w:gridCol w:w="3783"/>
        <w:gridCol w:w="3030"/>
        <w:gridCol w:w="1230"/>
        <w:gridCol w:w="1481"/>
      </w:tblGrid>
      <w:tr>
        <w:trPr>
          <w:tblHeader w:val="true"/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Nº</w:t>
            </w:r>
          </w:p>
        </w:tc>
        <w:tc>
          <w:tcPr>
            <w:tcW w:w="131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DESENHO Nº</w:t>
            </w:r>
          </w:p>
        </w:tc>
        <w:tc>
          <w:tcPr>
            <w:tcW w:w="92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REVISÃO</w:t>
            </w:r>
          </w:p>
        </w:tc>
        <w:tc>
          <w:tcPr>
            <w:tcW w:w="173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TIPO</w:t>
            </w:r>
          </w:p>
        </w:tc>
        <w:tc>
          <w:tcPr>
            <w:tcW w:w="378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TÍTULO</w:t>
            </w:r>
          </w:p>
        </w:tc>
        <w:tc>
          <w:tcPr>
            <w:tcW w:w="303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NOME DO ARQUIVO</w:t>
            </w:r>
          </w:p>
        </w:tc>
        <w:tc>
          <w:tcPr>
            <w:tcW w:w="123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DESENHISTA</w:t>
            </w:r>
          </w:p>
        </w:tc>
        <w:tc>
          <w:tcPr>
            <w:tcW w:w="1481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DATA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MO I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TA GERAL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1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TP-GER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Planta Geral do Sistem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GER-01-03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/01/2009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DE COLETORA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2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TP-RED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1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3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2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2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4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3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3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5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4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4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6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5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5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7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6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6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8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7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7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9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8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8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9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9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1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10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10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</w:rPr>
              <w:t>COLETORES-TRONCO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2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CTR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Coletor 1-1 - Bacia 1 - Perfil Longitudinal dos Coletores 01/04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CTR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3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CTR-02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Coletor 1-1 - Bacia 1 - Perfil Longitudinal dos Coletores 02/04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CTR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4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CTR-03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Coletor 1-1 - Bacia 2 - Perfil Longitudinal dos Coletores 02/04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CTR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5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CTR-04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Coletor 1-1 - Bacia 3 - Perfil Longitudinal dos Coletores 04/04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CTR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STAÇÃO DE BOMBEAMENTO DE ESGOTOS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6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1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1 - Planta de Localização, Situação e Planta Baixa Nível Superior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1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4/09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7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1-02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1 - Planta Baixa Nível Inferior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1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/09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8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1-03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1 – Corte AA, BB e Detalhe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1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/09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9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Q-03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1 - Planta Ger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Q-03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ise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0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4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Projeto Elétrico EBE-1 - Planta de Localização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BTP-ELE-04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1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5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1 - Planta Baixa Nível Superior, Cortes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BTP-ELE-04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2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2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1 – Estrutural – Formas – Planta Baix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FOR-02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tória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3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6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1 –Estrutural – Formas – Corte AA e Detalhe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FOR-06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tória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4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M-02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1 –Estrutural – Armadur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M-02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/12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5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2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- Planta de Localização, Situação e Planta Baixa Nível Superior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EB2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6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2-02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- Planta Baixa Nível Inferior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EB2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/09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7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2-03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– Corte AA,BB,CC e DD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3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/09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8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Q-04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- Planta Ger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Q-04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9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6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Projeto Elétrico EBE-2 - Planta de Localização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BTP-ELE-06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7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- Planta Baixa Nível Superior, Cortes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BTP-ELE-06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/10/2008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</w:rPr>
              <w:t>TOMO II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1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3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2 – Estrutural – Formas – Planta Baix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FOR-03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2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7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2 –Estrutural – Formas – Corte AA.BB e CC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FOR-07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3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M-03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–Estrutural – Armadur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M-03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/12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4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3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Planta de Localização, Situação e Planta Baixa Nível Superior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3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5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3-02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Planta Baixa Nível Inferior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3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6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3-03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Corte AA, BB e CC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3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7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Q-05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3 - Planta Ger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ARQ-05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8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8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Projeto Elétrico EBE-3 - Planta de Localização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G0084-D-BTP-ELE-08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9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9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3 - Planta Baixa Nível Superior, Cortes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G0084-D-BTP-ELE-08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0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4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3 – Estrutural – Formas – Planta Baix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FOR-04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1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8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– Estrutural – Formas – Corte AA,BB e CC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FOR-08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2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M-04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–Estrutural – Armadur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M-04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/12/2008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ISSÁRIO POR RECALQUE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3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MI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missário por Recalque EMI-1 - Planta Baixa e Perfil Longitudin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MI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4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MI-02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missário por Recalque EMI-1 e EMI-2 - Planta Baixa e Perfil Longitudin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MI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5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MI-03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missário por Recalque EMI-3 e Detalhes - Planta Baixa e Perfil Longitudin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MI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STAÇÃO DE TRATAMENTO DE ESGOTO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6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TE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ação de Tratamento de Esgoto – Planta Ger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TE-01-03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7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TE-02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s – Caixa de Arei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ETE-02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6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8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TE-03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- Lagoa de Estabilização Implantação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ETE-03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4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9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TE-04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Lagoas de Estabilização - Cort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ETE-04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0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TE-05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Lagoa Anaeróbia – Planta, Cortes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TE-05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1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TE-06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Tratamento de Esgoto – Lagoa Facultativa - Planta, Cortes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ETE-06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2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Q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 – Planta Ger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BTP-ARQ-01-01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3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Q-02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aboratório Reduzido – Planta Baixa, Cortes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Q-02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/08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4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TE – Projeto Elétrico – Planta Ger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BTP-ELE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5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2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ação de Tratamento de Esgoto – Planta Geral – Entrada de Energia, Iluminação, Diagramas e Laboratório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G0084-D-BTP-ELE-02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6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– Estação de Tratamento de Esgoto – Estrutural – Formas – Caixa de Arei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FOR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7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M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 – Estrutural – Armadura – Caixa de Arei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M-01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/11/2008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ISSÁRIO FINAL</w:t>
            </w:r>
          </w:p>
        </w:tc>
      </w:tr>
      <w:tr>
        <w:trPr>
          <w:trHeight w:val="615" w:hRule="atLeast"/>
        </w:trPr>
        <w:tc>
          <w:tcPr>
            <w:tcW w:w="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8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MF-01</w:t>
            </w:r>
          </w:p>
        </w:tc>
        <w:tc>
          <w:tcPr>
            <w:tcW w:w="92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Final – Planta Baixa e Perfil Longitudin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MF-01-03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/10/2008</w:t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ind w:firstLine="284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374" w:top="1797" w:footer="680" w:bottom="1134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789" w:leader="dot"/>
        </w:tabs>
        <w:ind w:right="-96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r>
        <w:rPr/>
        <w:t>1 APRESENTAÇÃO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>Sendo assim, foi licitada a Elaboração dos Projetos Básicos dos Sistemas de Esgotamento Sanitário das cidades de Paramirim, Tanque Novo, Botuporã e Rio do Pires, com localização ilustrada adiante na Figura 1.1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 xml:space="preserve">Em prosseguimento ao processo licitatório, os serviços foram adjudicados à empresa Engeplus Engenharia e Consultoria Ltda. 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Tipo/Identificação da Licitação: Concorrência N° 037/2007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Data da Licitação: 5/11/2007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Contrato n°: 0.06.08.0024.00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Data da Assinatura do Contrato: 30/01/2008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Prazo de Execução: 180 dias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Valor do Contrato: R$ 791.908,05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Nota de Empenho: 2007NE701566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7/2007, cujo objeto é a “Elaboração dos Projetos Básicos dos Sistemas de Esgotamento Sanitário de Paramirim, Tanque Novo, Botuporã e Rio do Pires”, em continuação é apresentado o Volume 14 – Desenhos, referente ao Relatório Final do Projeto Básico do Sistema de Esgotamento Sanitário de Botuporã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4" w:name="_Ref195586048"/>
      <w:bookmarkStart w:id="5" w:name="_Ref195175972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>: Macrolocalização das cidades em estudo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  <w:bookmarkStart w:id="6" w:name="_Ref205023607"/>
      <w:bookmarkStart w:id="7" w:name="_Ref205023607"/>
    </w:p>
    <w:p>
      <w:pPr>
        <w:pStyle w:val="Rosto"/>
        <w:rPr/>
      </w:pPr>
      <w:r>
        <w:rPr/>
        <w:t>2 INTRODUÇÃO</w:t>
      </w:r>
      <w:r>
        <w:br w:type="page"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9"/>
          <w:tab w:val="left" w:pos="510" w:leader="none"/>
        </w:tabs>
        <w:spacing w:before="80" w:after="80"/>
        <w:outlineLvl w:val="0"/>
        <w:rPr>
          <w:rFonts w:ascii="Arial Negrito;Times New Roman" w:hAnsi="Arial Negrito;Times New Roman" w:cs="Arial Negrito;Times New Roman"/>
          <w:b/>
          <w:b/>
          <w:caps/>
          <w:color w:val="000080"/>
          <w:sz w:val="32"/>
        </w:rPr>
      </w:pPr>
      <w:r>
        <w:rPr>
          <w:rFonts w:cs="Arial Negrito;Times New Roman" w:ascii="Arial Negrito;Times New Roman" w:hAnsi="Arial Negrito;Times New Roman"/>
          <w:b/>
          <w:caps/>
          <w:color w:val="000080"/>
          <w:sz w:val="32"/>
        </w:rPr>
        <w:t>INTRODUÇÃO</w:t>
      </w:r>
    </w:p>
    <w:p>
      <w:pPr>
        <w:pStyle w:val="Normal"/>
        <w:rPr/>
      </w:pPr>
      <w:r>
        <w:rPr/>
        <w:t>Este trabalho refere-se ao Relatório Final do Projeto Básico do Sistema de Esgotamento Sanitário de Botuporã, onde são apresentados os serviços que contemplam os projetos básicos de cada unidade que compõe o sistema, em atendimento aos Termos de Referência indicados no Edital de Concorrência N° 037/2007.</w:t>
      </w:r>
    </w:p>
    <w:p>
      <w:pPr>
        <w:pStyle w:val="Normal"/>
        <w:rPr/>
      </w:pPr>
      <w:r>
        <w:rPr/>
        <w:t xml:space="preserve">O presente estudo reúne as peças gráficas já apresentadas nos seguintes relatórios parciai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2 – Projeto Básico das Redes Coletoras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3 – Projeto Básico de Coletores Tronco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4 – Projeto Básico de Estações Elevatórias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5 – Projeto Básico de Linhas de Recalque e Emissário Final; </w:t>
      </w:r>
    </w:p>
    <w:p>
      <w:pPr>
        <w:pStyle w:val="Normal"/>
        <w:numPr>
          <w:ilvl w:val="0"/>
          <w:numId w:val="3"/>
        </w:numPr>
        <w:rPr/>
      </w:pPr>
      <w:r>
        <w:rPr/>
        <w:t>RT-16 – Projeto Básico de ETE’s; e</w:t>
      </w:r>
    </w:p>
    <w:p>
      <w:pPr>
        <w:pStyle w:val="Normal"/>
        <w:numPr>
          <w:ilvl w:val="0"/>
          <w:numId w:val="3"/>
        </w:numPr>
        <w:rPr/>
      </w:pPr>
      <w:r>
        <w:rPr/>
        <w:t>RT-17 – Projetos Complementares.</w:t>
      </w:r>
    </w:p>
    <w:p>
      <w:pPr>
        <w:pStyle w:val="Normal"/>
        <w:rPr/>
      </w:pPr>
      <w:r>
        <w:rPr/>
        <w:t>A seguir estão apresentadas as peças gráficas que representam o detalhamento de todas as unidades que compõem o Projeto Básico do Sistema de Esgotamento Sanitário de Botuporã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9"/>
          <w:tab w:val="left" w:pos="737" w:leader="none"/>
        </w:tabs>
        <w:spacing w:before="80" w:after="80"/>
        <w:outlineLvl w:val="1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Ficha Técnica do Sistema Projetado</w:t>
      </w:r>
    </w:p>
    <w:p>
      <w:pPr>
        <w:pStyle w:val="Normal"/>
        <w:rPr/>
      </w:pPr>
      <w:r>
        <w:rPr/>
        <w:t>O Sistema de Esgotos Sanitários projetado para a localidade de Botuporã está constituído das seguintes unidades:</w:t>
      </w:r>
    </w:p>
    <w:p>
      <w:pPr>
        <w:pStyle w:val="Normal"/>
        <w:numPr>
          <w:ilvl w:val="1"/>
          <w:numId w:val="5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5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5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5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5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5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12456231 \h </w:instrText>
      </w:r>
      <w:r>
        <w:rPr/>
        <w:fldChar w:fldCharType="separate"/>
      </w:r>
      <w:r>
        <w:rPr/>
        <w:t>Quadro 1.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Quadro"/>
        <w:rPr/>
      </w:pPr>
      <w:bookmarkStart w:id="8" w:name="_Ref212456231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bookmarkEnd w:id="8"/>
      <w:r>
        <w:rPr/>
        <w:t>: Características das unidades projetadas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24"/>
        <w:gridCol w:w="2554"/>
        <w:gridCol w:w="2744"/>
        <w:gridCol w:w="1663"/>
      </w:tblGrid>
      <w:tr>
        <w:trPr>
          <w:tblHeader w:val="true"/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tem</w:t>
            </w:r>
          </w:p>
        </w:tc>
        <w:tc>
          <w:tcPr>
            <w:tcW w:w="152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55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74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66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450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gações Prediai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Kit de Ligação Predial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0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.049 hab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013 lig.</w:t>
            </w:r>
          </w:p>
        </w:tc>
      </w:tr>
      <w:tr>
        <w:trPr>
          <w:trHeight w:val="1104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de Coletora de Esgoto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ubulação de PVC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5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7,649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,647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,970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1.705 m</w:t>
            </w:r>
          </w:p>
        </w:tc>
      </w:tr>
      <w:tr>
        <w:trPr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ões de Bombeamento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tênc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71,6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8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,00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,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7,5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</w:tc>
      </w:tr>
      <w:tr>
        <w:trPr>
          <w:trHeight w:val="1356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nhas de Recalque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.819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4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47 m</w:t>
            </w:r>
          </w:p>
        </w:tc>
      </w:tr>
      <w:tr>
        <w:trPr>
          <w:trHeight w:val="432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ão de Tratamento de Esgotos (ETE)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lcanc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aixa de Are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29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 Can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DB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Coliforme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14,5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 m x 4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6 m x 42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,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95,24%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92,40%</w:t>
            </w:r>
          </w:p>
        </w:tc>
      </w:tr>
      <w:tr>
        <w:trPr>
          <w:trHeight w:val="88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missário Final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orpo Receptor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iacho dos Novato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848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Rosto"/>
        <w:rPr/>
      </w:pPr>
      <w:r>
        <w:rPr/>
      </w:r>
    </w:p>
    <w:p>
      <w:pPr>
        <w:pStyle w:val="Rosto"/>
        <w:spacing w:before="12000" w:after="120"/>
        <w:jc w:val="right"/>
        <w:rPr/>
      </w:pPr>
      <w:r>
        <w:rPr/>
        <w:t>3 DESENHOS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374" w:top="1701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ica">
    <w:charset w:val="00"/>
    <w:family w:val="modern"/>
    <w:pitch w:val="default"/>
  </w:font>
  <w:font w:name="Albertus Medium">
    <w:charset w:val="00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4-02 tomo II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4-02 tomo II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4-02 tomo II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4-02 tomo II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370965</wp:posOffset>
              </wp:positionH>
              <wp:positionV relativeFrom="paragraph">
                <wp:posOffset>-2503170</wp:posOffset>
              </wp:positionV>
              <wp:extent cx="1715135" cy="3435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4-02 tomo II.do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08pt;margin-top:-197.1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4-02 tomo II.doc</w:t>
                    </w:r>
                  </w:p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u w:val="none"/>
        <w:rFonts w:ascii="Arial" w:hAnsi="Arial" w:cs="Arial"/>
        <w:color w:val="00008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cs="Arial"/>
      <w:color w:val="00008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</w:rPr>
  </w:style>
  <w:style w:type="character" w:styleId="Ttulo1Char">
    <w:name w:val="Título 1 Char"/>
    <w:basedOn w:val="Fontepargpadro"/>
    <w:qFormat/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character" w:styleId="Estilo1Char">
    <w:name w:val="Estilo1 Char"/>
    <w:basedOn w:val="Ttulo1Char"/>
    <w:qFormat/>
    <w:rPr/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widowControl w:val="false"/>
      <w:numPr>
        <w:ilvl w:val="0"/>
        <w:numId w:val="9"/>
      </w:numPr>
      <w:tabs>
        <w:tab w:val="clear" w:pos="709"/>
        <w:tab w:val="left" w:pos="0" w:leader="none"/>
        <w:tab w:val="left" w:pos="360" w:leader="none"/>
        <w:tab w:val="left" w:pos="1213" w:leader="none"/>
      </w:tabs>
      <w:ind w:left="357" w:hanging="357"/>
    </w:pPr>
    <w:rPr>
      <w:rFonts w:ascii="Times New Roman" w:hAnsi="Times New Roman" w:cs="Times New Roman"/>
      <w:spacing w:val="-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4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6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spacing w:before="0" w:after="0"/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itulo4">
    <w:name w:val="titulo4"/>
    <w:basedOn w:val="Heading3"/>
    <w:qFormat/>
    <w:pPr>
      <w:keepLines w:val="false"/>
      <w:numPr>
        <w:ilvl w:val="0"/>
        <w:numId w:val="0"/>
      </w:numPr>
      <w:tabs>
        <w:tab w:val="clear" w:pos="907"/>
      </w:tabs>
      <w:overflowPunct w:val="false"/>
      <w:autoSpaceDE w:val="false"/>
      <w:spacing w:before="240" w:after="60"/>
      <w:ind w:hanging="0"/>
      <w:jc w:val="left"/>
      <w:textAlignment w:val="baseline"/>
      <w:outlineLvl w:val="9"/>
    </w:pPr>
    <w:rPr>
      <w:color w:val="000000"/>
      <w:sz w:val="20"/>
      <w:u w:val="none"/>
    </w:rPr>
  </w:style>
  <w:style w:type="paragraph" w:styleId="Textoembloco">
    <w:name w:val="Texto em bloco"/>
    <w:basedOn w:val="Normal"/>
    <w:qFormat/>
    <w:pPr>
      <w:spacing w:before="0" w:after="0"/>
      <w:ind w:left="720" w:right="-397" w:hanging="11"/>
    </w:pPr>
    <w:rPr>
      <w:rFonts w:ascii="Times New Roman" w:hAnsi="Times New Roman" w:cs="Times New Roman"/>
      <w:sz w:val="20"/>
    </w:rPr>
  </w:style>
  <w:style w:type="paragraph" w:styleId="TextosemFormatao">
    <w:name w:val="Texto sem Formatação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Eext0Normal">
    <w:name w:val="eext0 Normal"/>
    <w:qFormat/>
    <w:pPr>
      <w:widowControl/>
      <w:bidi w:val="0"/>
    </w:pPr>
    <w:rPr>
      <w:rFonts w:ascii="pica" w:hAnsi="pica" w:eastAsia="Times New Roman" w:cs="pica"/>
      <w:color w:val="auto"/>
      <w:sz w:val="20"/>
      <w:szCs w:val="20"/>
      <w:lang w:val="pt-BR" w:bidi="ar-SA" w:eastAsia="zh-CN"/>
    </w:rPr>
  </w:style>
  <w:style w:type="paragraph" w:styleId="Estilo1">
    <w:name w:val="Estilo1"/>
    <w:basedOn w:val="Heading1"/>
    <w:qFormat/>
    <w:pPr>
      <w:numPr>
        <w:ilvl w:val="0"/>
        <w:numId w:val="4"/>
      </w:numPr>
    </w:pPr>
    <w:rPr>
      <w:color w:val="000080"/>
      <w:sz w:val="32"/>
    </w:rPr>
  </w:style>
  <w:style w:type="paragraph" w:styleId="Ponto">
    <w:name w:val="ponto"/>
    <w:basedOn w:val="Normal"/>
    <w:next w:val="Normal"/>
    <w:qFormat/>
    <w:pPr>
      <w:numPr>
        <w:ilvl w:val="0"/>
        <w:numId w:val="8"/>
      </w:numPr>
      <w:ind w:left="737" w:hanging="170"/>
    </w:pPr>
    <w:rPr>
      <w:rFonts w:ascii="Albertus Medium" w:hAnsi="Albertus Medium" w:cs="Albertus Medium"/>
      <w:sz w:val="22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>
      <w:rFonts w:ascii="Albertus Medium" w:hAnsi="Albertus Medium" w:cs="Albertus Medium"/>
      <w:sz w:val="22"/>
    </w:rPr>
  </w:style>
  <w:style w:type="paragraph" w:styleId="Ps">
    <w:name w:val="ps"/>
    <w:basedOn w:val="Normal"/>
    <w:qFormat/>
    <w:pPr>
      <w:keepLines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spacing w:val="-2"/>
      <w:lang w:val="fr-FR"/>
    </w:rPr>
  </w:style>
  <w:style w:type="paragraph" w:styleId="LISTL1">
    <w:name w:val="LISTL1"/>
    <w:basedOn w:val="List"/>
    <w:qFormat/>
    <w:pPr>
      <w:widowControl/>
      <w:tabs>
        <w:tab w:val="clear" w:pos="1213"/>
        <w:tab w:val="left" w:pos="0" w:leader="none"/>
        <w:tab w:val="left" w:pos="284" w:leader="none"/>
        <w:tab w:val="left" w:pos="360" w:leader="none"/>
        <w:tab w:val="left" w:pos="1134" w:leader="none"/>
      </w:tabs>
      <w:spacing w:before="200" w:after="120"/>
      <w:ind w:left="360" w:hanging="36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b/>
      <w:spacing w:val="-2"/>
    </w:rPr>
  </w:style>
  <w:style w:type="paragraph" w:styleId="Cc">
    <w:name w:val="cc"/>
    <w:basedOn w:val="Normal"/>
    <w:qFormat/>
    <w:pPr>
      <w:keepLines/>
      <w:widowControl w:val="false"/>
      <w:spacing w:before="80" w:after="80"/>
      <w:jc w:val="center"/>
    </w:pPr>
    <w:rPr>
      <w:spacing w:val="-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01:00Z</dcterms:created>
  <dc:creator>TalitaU</dc:creator>
  <dc:description/>
  <cp:keywords/>
  <dc:language>en-US</dc:language>
  <cp:lastModifiedBy>StephanP</cp:lastModifiedBy>
  <cp:lastPrinted>2009-01-19T15:13:00Z</cp:lastPrinted>
  <dcterms:modified xsi:type="dcterms:W3CDTF">2009-01-19T17:22:00Z</dcterms:modified>
  <cp:revision>180</cp:revision>
  <dc:subject/>
  <dc:title>- Asdfasdfasdf</dc:title>
</cp:coreProperties>
</file>