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97"/>
      </w:tblGrid>
      <w:tr>
        <w:trPr/>
        <w:tc>
          <w:tcPr>
            <w:tcW w:w="10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ODEVASF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260"/>
      </w:tblGrid>
      <w:tr>
        <w:trPr/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ETALHAMENTO DOS ENCARGOS SOCIAI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QUADRO P0 - XIV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126"/>
        <w:gridCol w:w="1701"/>
        <w:gridCol w:w="1417"/>
        <w:gridCol w:w="1843"/>
      </w:tblGrid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OME DA CONCORRENT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OJE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DI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OT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OLH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___ / ___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A” - ENCARGOS SOCIAIS BÁSICOS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 – Seconci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 – INSS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3 – FGTS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8,00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4 – Incra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5 – Salário Educação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0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6 – Sebrae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0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7 – Seguro contra acidentes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0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8 – Senai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9 - SESI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0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A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37,80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B” - ENCARGOS QUE RECEBEM INCIDÊNCIAS GLOBAIS DE “A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1 – Descanso semanal e feriados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90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2 – Auxílio enfermidade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9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3 – Licença paternidade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4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4 – 13º salário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57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5 – Dias de chuva e faltas justificadas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7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B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,17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C” - ENCARGOS SOCIAIS QUE NÃO RECEBEM INCIDÊNCIAS GLOBAIS DE “A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1 – Depósito por despedida injusta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91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2 – Férias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6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3 – Aviso prévio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12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C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,09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D” - TAXAS DAS REINCIDÊNCIAS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1 – Reincidência de A sobre B  (A% x B%)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2 – Reincidência de A3 sobre C3 (A3% x C3%)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2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D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,12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GER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26,18%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65"/>
        <w:gridCol w:w="1567"/>
        <w:gridCol w:w="2268"/>
        <w:gridCol w:w="3096"/>
      </w:tblGrid>
      <w:tr>
        <w:trPr>
          <w:cantSplit w:val="true"/>
        </w:trPr>
        <w:tc>
          <w:tcPr>
            <w:tcW w:w="503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DO INFORMAN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      /</w:t>
            </w:r>
          </w:p>
        </w:tc>
        <w:tc>
          <w:tcPr>
            <w:tcW w:w="30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CARGO DA CODEVASF</w:t>
            </w:r>
          </w:p>
        </w:tc>
      </w:tr>
      <w:tr>
        <w:trPr>
          <w:cantSplit w:val="true"/>
        </w:trPr>
        <w:tc>
          <w:tcPr>
            <w:tcW w:w="50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6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LIFICAÇÃO</w:t>
            </w:r>
          </w:p>
        </w:tc>
        <w:tc>
          <w:tcPr>
            <w:tcW w:w="383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</w:t>
            </w:r>
          </w:p>
        </w:tc>
        <w:tc>
          <w:tcPr>
            <w:tcW w:w="3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19:27:00Z</dcterms:created>
  <dc:creator>DEP</dc:creator>
  <dc:description/>
  <cp:keywords/>
  <dc:language>en-US</dc:language>
  <cp:lastModifiedBy>Rodrigo Marques Beneveli</cp:lastModifiedBy>
  <cp:lastPrinted>1997-10-31T17:06:00Z</cp:lastPrinted>
  <dcterms:modified xsi:type="dcterms:W3CDTF">2009-11-13T13:54:00Z</dcterms:modified>
  <cp:revision>5</cp:revision>
  <dc:subject/>
  <dc:title>CODEVASF	</dc:title>
</cp:coreProperties>
</file>