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4 – DIAGNÓSTICO DA INFRA ESTRUTURA URBANA EXISTENTE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4 – DIAGNÓSTICO DA INFRA ESTRUTURA URBANA EXISTENTE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u w:val="single"/>
        </w:rPr>
        <w:t>4.1 – Sistema de Abastecimento de Água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</w:rPr>
        <w:t>4.1.1 – Generalidades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714" w:hanging="0"/>
        <w:rPr/>
      </w:pPr>
      <w:r>
        <w:rPr>
          <w:rFonts w:cs="Arial"/>
        </w:rPr>
        <w:t xml:space="preserve">A cidade é atendida pela EMBASA, tendo atendimento de 90% da população, possuindo 2460 ligações prediais, incluindo em torno de 124 inativas </w:t>
      </w:r>
      <w:r>
        <w:rPr>
          <w:rFonts w:cs="Arial"/>
          <w:color w:val="000000"/>
        </w:rPr>
        <w:t>e 39 não</w:t>
      </w:r>
      <w:r>
        <w:rPr>
          <w:rFonts w:cs="Arial"/>
        </w:rPr>
        <w:t xml:space="preserve"> hídrometradas. Há expectativa de crescimento de ligações com a ampliação e melhorias no sistema de abastecimento de água, através do Sistema Integrado de Guanambi que está em fase do contratação e projeto pela CODEVASF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Há preocupações quanto ao abastecimento, o que tem forçado a população a utilizar de processos alternativos como o aproveitamento de água de chuv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s características do sistema estão mostradas a seguir: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  <w:b/>
        </w:rPr>
        <w:t>4.1.2 – População Atendida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través de boletins do ano de 2008 fornecidos pela EMBASA, temos a seguinte situação: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Nº de domicílios = 2484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População urbana atual = 9935 hab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População urbana abastecida = 8942 hab. (equivalente a 90% do total)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  <w:b/>
        </w:rPr>
        <w:t>4.1.3 – Produção de Água Bruta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vazão das captações totalizam 49 m³/h sendo 18 m³/h originários de captação superficial (barragem de regularização de soleira) e 31 m³/h através de 7 poços profundos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 xml:space="preserve">Pela população atual e a per capta de 150 L/hab. dia será necessária uma produção de 74,51 m³/h o que demonstra que há demanda reprimida no abastecimento de água.  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Conforme citado anteriormente há indicações de investimentos para aumento da produção de água e melhorias no sistema de abastecimento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O sistema adutor de poços até a ETA está mostrado no croquis a seguir.</w:t>
      </w:r>
    </w:p>
    <w:p>
      <w:pPr>
        <w:pStyle w:val="Corpodetexto2"/>
        <w:tabs>
          <w:tab w:val="clear" w:pos="709"/>
          <w:tab w:val="right" w:pos="8640" w:leader="none"/>
        </w:tabs>
        <w:ind w:right="714" w:hanging="0"/>
        <w:jc w:val="left"/>
        <w:rPr>
          <w:rFonts w:cs="Arial"/>
        </w:rPr>
      </w:pPr>
      <w:r>
        <w:rPr>
          <w:rFonts w:cs="Arial"/>
        </w:rPr>
      </w:r>
    </w:p>
    <w:p>
      <w:pPr>
        <w:pStyle w:val="Corpodetexto2"/>
        <w:tabs>
          <w:tab w:val="clear" w:pos="709"/>
          <w:tab w:val="right" w:pos="8640" w:leader="none"/>
        </w:tabs>
        <w:ind w:right="714" w:hanging="0"/>
        <w:jc w:val="left"/>
        <w:rPr>
          <w:rFonts w:cs="Arial"/>
        </w:rPr>
      </w:pPr>
      <w:r>
        <w:rPr>
          <w:rFonts w:cs="Arial"/>
          <w:i w:val="false"/>
        </w:rPr>
        <w:t xml:space="preserve">Figura 4.1 - </w:t>
      </w:r>
      <w:r>
        <w:rPr>
          <w:rFonts w:cs="Arial"/>
          <w:b w:val="false"/>
          <w:i w:val="false"/>
        </w:rPr>
        <w:t>Croqui do Sistema Existente</w:t>
      </w:r>
    </w:p>
    <w:p>
      <w:pPr>
        <w:pStyle w:val="Corpodetexto2"/>
        <w:tabs>
          <w:tab w:val="clear" w:pos="709"/>
          <w:tab w:val="right" w:pos="8640" w:leader="none"/>
        </w:tabs>
        <w:ind w:right="714" w:hanging="0"/>
        <w:jc w:val="left"/>
        <w:rPr>
          <w:rFonts w:cs="Arial"/>
          <w:b w:val="false"/>
          <w:b w:val="false"/>
          <w:i w:val="false"/>
          <w:i w:val="false"/>
        </w:rPr>
      </w:pPr>
      <w:r>
        <w:rPr>
          <w:rFonts w:cs="Arial"/>
          <w:b w:val="false"/>
          <w:i w:val="false"/>
        </w:rPr>
        <w:t>Fonte: ANA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  <w:lang w:val="en-US" w:eastAsia="en-US"/>
        </w:rPr>
        <w:drawing>
          <wp:inline distT="0" distB="0" distL="0" distR="0">
            <wp:extent cx="5400040" cy="3872865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  <w:b/>
        </w:rPr>
        <w:t>4.1.4 – Tratamento de Água e Reservação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ETA é composta das seguintes unidades: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Correção de PH para a água de superfície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Filtro Russo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Clarificador(água de superfícies)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Desinfecção (cloração);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- Fluoretação (em fase de implantação)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Da ETA a água tratada é encaminhada para o centro de reservação que composto de 2 reservatórios apoiados de 150 m³ cada e 2 também apoiados de 130 m³ cada, totalizando 560 m³ de reservação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Tomando como base um per capta de 150 L/hab. dia e a população atual de 9935 hab. teríamos necessidade de 596 m³ o que demonstra que a reservação está satisfatória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</w:rPr>
        <w:t>Na paisagem da cidade aparece alguns reservatórios elevados que foram desativados de propriedade da Prefeitura) e que deverão ser aproveitados na área rural do município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/>
      </w:pPr>
      <w:r>
        <w:rPr>
          <w:rFonts w:cs="Arial"/>
          <w:b/>
        </w:rPr>
        <w:t>4.1.5 – Rede de Distribuição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rede de distribuição atende a 90% da população com extensão total de 30.839 m, dividido em duas zonas de pressão, o que garante uma distribuição adequada.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A extensão total é assim distribuída: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Ø 60 mm ___________ 16.220 m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Ø 75 mm ___________ 8666 m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Ø 100 mm __________ 2566 m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Ø 150 mm __________ 2931 m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Ø 200 mm __________ 455 m</w:t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  <w:tab w:val="right" w:pos="8640" w:leader="none"/>
        </w:tabs>
        <w:ind w:right="714" w:hanging="0"/>
        <w:rPr>
          <w:rFonts w:cs="Arial"/>
        </w:rPr>
      </w:pPr>
      <w:r>
        <w:rPr>
          <w:rFonts w:cs="Arial"/>
        </w:rPr>
        <w:t>Conforme citado anteriormente a maioria dos domicílios é hidrometr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  <w:u w:val="single"/>
        </w:rPr>
        <w:t>4.2 – Sistema de Esgotamento Sanitário</w:t>
      </w:r>
    </w:p>
    <w:p>
      <w:pPr>
        <w:pStyle w:val="Normal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rPr/>
      </w:pPr>
      <w:r>
        <w:rPr>
          <w:rFonts w:cs="Arial"/>
          <w:b/>
        </w:rPr>
        <w:t>4.2.1 – Generalidades</w:t>
      </w:r>
    </w:p>
    <w:p>
      <w:pPr>
        <w:pStyle w:val="Normal"/>
        <w:ind w:right="53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O artigo primeiro da Lei nº 9433 (08/01/97) sobre a Política Nacional de Recurso Hídricos diz: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“</w:t>
      </w:r>
      <w:r>
        <w:rPr>
          <w:rFonts w:cs="Arial"/>
        </w:rPr>
        <w:t>A água é um bem de domínio público; a água é um recurso natural limitado, dotado de valor econômico; em situação de escassez, o uso prioritário dos recursos hídricos é o consumo humano e a dessendentação de animais”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Sabe-se que para “cada dólar aplicado em saneamento representa uma economia de cerca de 4 doláres em medicina curativa (Organização Mundial de Saúde)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Daí a água é um dos recursos naturais mais utilizados pelo homem, não só para cumprir suas necessidades metabólicas, mas também para diversos outros fins. De fato, o suprimento de água em quantidade e qualidade adequadas a uma cidade é decisivo para o controle e prevenção de doenças, para a garantia do conforto e para o desenvolvimento sócio-econômico. Por outro lado, a utilização da água para abastecimento também traz, como conseqüência, a geração de esgotos sanitários, resultando em inúmeros impactos sobre o ambiente natural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A coleta dos esgotos sanitários é, pois, também fundamental para a garantia da qualidade de vida da população. Entretanto, um dos maiores fatores de degradação da qualidade da água é justamente a poluição resultante do lançamento dos esgotos sanitários coletados em corpos d’água, o que justifica a necessidade dom tratamento desses esgotos, de modo a reduzir a carga poluidora antes de sua disposição final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Nesse sentido, percebe-se que as ações de abastecimento de água e de esgotamento sanitário, dentre outras ações de saneamento, devem ser vistas de modo integrado. Particularmente, os sistemas de esgotos sanitários também compreendem uma série de etapas complementares, de forma a garantir a coleta, o transporte, o tratamento e a disposição ambientalmente adequada e sanitariamente segura dos esgotos sanitários, para que os seguintes benefícios sejam atingidos: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spacing w:lineRule="auto" w:line="240"/>
        <w:ind w:left="720" w:right="534" w:hanging="360"/>
        <w:rPr>
          <w:rFonts w:cs="Arial"/>
        </w:rPr>
      </w:pPr>
      <w:r>
        <w:rPr>
          <w:rFonts w:cs="Arial"/>
        </w:rPr>
        <w:t>Melhoria das condições sanitárias locais, resultando na redução das doenças relacionadas com água contaminada e, consequentemente, dos recursos aplicados no tratamento dessas doenças;</w:t>
      </w:r>
    </w:p>
    <w:p>
      <w:pPr>
        <w:pStyle w:val="Normal"/>
        <w:numPr>
          <w:ilvl w:val="0"/>
          <w:numId w:val="2"/>
        </w:numPr>
        <w:spacing w:lineRule="auto" w:line="240"/>
        <w:ind w:left="720" w:right="534" w:hanging="360"/>
        <w:rPr>
          <w:rFonts w:cs="Arial"/>
        </w:rPr>
      </w:pPr>
      <w:r>
        <w:rPr>
          <w:rFonts w:cs="Arial"/>
        </w:rPr>
        <w:t>Redução da carga poluidora dos esgotos sanitários antes de seu lançamento em corpos d’água ou disposição no solo.</w:t>
      </w:r>
    </w:p>
    <w:p>
      <w:pPr>
        <w:pStyle w:val="Normal"/>
        <w:spacing w:lineRule="auto" w:line="240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</w:rPr>
        <w:t>Um dos principais estudos existentes em programas do governo é o Projeto de Gerenciamento Integrado das Atividades, Desenvolvido em Terra na Bacia do Rio São Francisco (2004) desenvolvido pela ANA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Com o objetivo de promover o acesso à coleta e ao tratamento dos esgotos sanitários nos municípios da Bacia do Rio São Francisco é que existe a Unidade de Gestão de Recursos Hídricos da CODEVASF que implementa ações visando a revitalização da bacia desse grande Ri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2 – Sistema Existente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Todo o esgoto doméstico produzido na sede do município é lançado em fossas sépticas e sumidouros nos fundos de lotes muitos casos em fossas negras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</w:rPr>
        <w:t>Estes dispositivos não são tecnicamente dimensionados, sendo que em alguns locais o sumidouro na é capaz de infiltrar toda a contribuição sobrando algum efluente que é lançado a céu aberto, em parte do temp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É aspiração antiga da administração municipal a implantação de pelo menos parte do sistema de esgotamento sanitário para rede municipal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Um fator importante também a colocar é que quando da implantação do novo sistema adutor de água a demanda reprimida vai acabar, o consumo aumentará e portanto aparecerá com maior freqüência o problema da destinação inadequada do esgot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3 – População a ser beneficiada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 xml:space="preserve">De acordo com o Termo de Referência a população a ser beneficiada será de 100% da população urbana. 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De acordo com o IBGE em 2000 (código 292340) o município tinha a seguinte população: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população total = 20.095</w:t>
      </w:r>
    </w:p>
    <w:p>
      <w:pPr>
        <w:pStyle w:val="Normal"/>
        <w:ind w:right="534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população urbana = 6.658</w:t>
      </w:r>
    </w:p>
    <w:p>
      <w:pPr>
        <w:pStyle w:val="Normal"/>
        <w:ind w:right="534" w:hanging="0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- população rural = 13.437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Já em 2008 de acordo com a EMBASA a população urbana total é de 9704 habitantes dos quais 8942 são atendidos pelo sistema de abastecimento de água. Para o inicio de operação do sistema de esgotamento sanitário será adotado o ano de 2010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Como já citado, o objetivo do projeto é atendimento a 100% da população tanto inicial (2010 – 10.692 hab.) como final que será tomado como horizonte de 20 anos (2030 ≈ 15.888 hab.). O estudo populacional está apresentado no capitulo 6.</w:t>
      </w:r>
    </w:p>
    <w:p>
      <w:pPr>
        <w:pStyle w:val="Normal"/>
        <w:ind w:right="534" w:hanging="0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4 – Condições Atuais na Bacia do São Francisco e no Município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534" w:hanging="0"/>
        <w:rPr/>
      </w:pPr>
      <w:r>
        <w:rPr>
          <w:rFonts w:cs="Arial"/>
        </w:rPr>
        <w:t>O diagnóstico elaborado pela ANA. (Estudo Técnico de Apoio ao PBHSF nº 3) mostra um panorama no ano 2000 dos sistemas de esgotos na bacia do São Francisco comparado com o Brasil que é a seguinte: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drawing>
          <wp:inline distT="0" distB="0" distL="0" distR="0">
            <wp:extent cx="5486400" cy="279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195" t="-10" r="1699" b="41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79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</w:rPr>
        <w:t xml:space="preserve">A situação para cidade de Palmas de Monte Alto ainda é pior do que as indicações para o estado da Bahia, pois além de não existir redes de coleta a maioria das fossas sépticas é do tipo </w:t>
      </w:r>
      <w:r>
        <w:rPr>
          <w:rFonts w:cs="Arial"/>
          <w:u w:val="single"/>
        </w:rPr>
        <w:t>rudimentar</w:t>
      </w:r>
      <w:r>
        <w:rPr>
          <w:rFonts w:cs="Arial"/>
        </w:rPr>
        <w:t>, sem sumidouro e o efluente que sobra das fossas vão diretamente para um canal aberto que drena também as águas pluviais e esse efluente é lançado a céu abert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  <w:t>Isso mostra a real necessidade da população em receber um sistema completo e tratamento dos esgotos para 100% da populaçã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</w:rPr>
        <w:t>A figura 4.2 a seguir mostra a cobertura por rede coletora em toda a bacia do Rio São Francisc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right="534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right="534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right="534"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Normal"/>
        <w:ind w:right="534" w:hanging="0"/>
        <w:jc w:val="center"/>
        <w:rPr>
          <w:rFonts w:cs="Arial"/>
        </w:rPr>
      </w:pPr>
      <w:r>
        <w:rPr>
          <w:rFonts w:cs="Arial"/>
          <w:b/>
          <w:lang w:val="en-US" w:eastAsia="en-US"/>
        </w:rPr>
        <w:drawing>
          <wp:inline distT="0" distB="0" distL="0" distR="0">
            <wp:extent cx="5457190" cy="6114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741" t="3353" r="-9" b="8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7190" cy="611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  <w:b/>
        </w:rPr>
        <w:t>Figura 4.2</w:t>
      </w:r>
      <w:r>
        <w:rPr>
          <w:rFonts w:cs="Arial"/>
        </w:rPr>
        <w:t xml:space="preserve"> – Cobertura por rede coletora na bacia hidrográfica do Rio São Francisco.</w:t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534" w:hanging="0"/>
        <w:rPr/>
      </w:pPr>
      <w:r>
        <w:rPr>
          <w:rFonts w:cs="Arial"/>
          <w:b/>
        </w:rPr>
        <w:t>4.2.5 – Planejamento Futuro para a bacia do São Francisco</w:t>
      </w:r>
    </w:p>
    <w:p>
      <w:pPr>
        <w:pStyle w:val="Normal"/>
        <w:ind w:right="53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Em 2003 a ANA desenvolveu estudos no sentido de efetuar estimativas de investimentos necessários para se atingir a universalização dos serviços de esgotos (redes de coleta e tratamento) em um horizonte de 20 anos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Essa estimativa chega a um montante de R$ 3.812.635.873,00 (a preços de 2003) incluindo além das obras os projetos de engenharia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Portanto os investimentos previstos para a cidade de Palmas de Monte Alto estão dentro desse planejament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Considerando que o principal benefício do tratamento de esgotos é a redução da poluição dos recursos hídricos (efeito no meio ambiente), deve-se atentar para a questão da qualidade das águas e a capacidade de assimilação da contribuição dos esgotos sanitários pelos corpos receptores para a hierarquização dos investimentos em tratament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Nesse contexto, é importante destacar uma das particularidades da Bacia Hidrográfica do Rio São Francisco, que consiste na presença de rios intermitentes na área da Bacia. Na região do Semi-árido, a maioria dos rios é intermitente, significando que a disponibilidade natural de vazão para diluição dos esgotos é nula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A ANA através de consulta a base de dados geográficos da Bacia, pode-se verificar que 125 municípios não dispõem de cursos d’água perenes ou regularizados para o lançamento dos efluentes, isto é, estão localizados na margem de rios intermitentes, devendo receber, para efeito de classificação dos investimentos, tratamento diferenciado dos municípios cujos corpos receptores são rios perenes. O município em pauta enquadra nessa situaçã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No caso dos municípios do Semi-Árido, deve-se enfatizar a importância do tratamento dos esgotos quando da implementação de rede coletora, em função da escassez de água da região e da possibilidade do uso dos esgotos coletados de forma indevida, com riscos para a saúde pública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</w:rPr>
        <w:t>Como não há vazão disponível para a diluição dos efluentes da ETE a ser implantada, deve-se estimular o uso dos esgotos tratados (por exemplo, para irrigação de culturas), a infiltração dos efluentes no solo e a implantação de medidas de restrição dos usos que possam comprometer a qualidade das águas. As atividades de reuso adequadamente coordenadas podem constituir elemento valioso para melhor utilização dos recursos hídricos disponíveis, controle da poluição a atenuação da seca nessa regiã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Os usos principais poderão ser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lavouras de algodão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capineiras e pastagens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produção de milho para ração animal, etc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</w:rPr>
        <w:t>Foi efetuada discussão conjunta com a CODEVASF para esse quisito, na fase dos estudos de concepçã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  <w:b/>
        </w:rPr>
        <w:t>4.2.6 – Dificuldades e Facilidades Associadas à Implantação do Sistema de Esgotos</w:t>
      </w:r>
    </w:p>
    <w:p>
      <w:pPr>
        <w:pStyle w:val="Normal"/>
        <w:ind w:right="71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Dentre as principais dificuldades podemos citar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ausência de caixas de gordura nas residências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algumas residências em cotas inferiores as vias públicas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lançamento de águas pluviais nas fossas sépticas e consequentemente nas futuras redes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Dentre as facilidades podemos citar: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topografia favorável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solo adequado para escavações, sendo em sua quase totalidade em materiais de 1ª categoria;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- disponibilidade de áreas para tratamento e para disposição do efluente tratado no solo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/>
      </w:pPr>
      <w:r>
        <w:rPr>
          <w:rFonts w:cs="Arial"/>
          <w:b/>
          <w:u w:val="single"/>
        </w:rPr>
        <w:t>4.3 – Sistema de Drenagem Pluvial</w:t>
      </w:r>
    </w:p>
    <w:p>
      <w:pPr>
        <w:pStyle w:val="Normal"/>
        <w:ind w:right="714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Embora a maior parte das ruas são pavimentadas e a topografia é favorável à implantação ou sistema de drenagem pluvial, isso não aconteceu e em alguns locais já se observa processos erosivos indesejáveis.</w:t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right="714" w:hanging="0"/>
        <w:rPr>
          <w:rFonts w:cs="Arial"/>
        </w:rPr>
      </w:pPr>
      <w:r>
        <w:rPr>
          <w:rFonts w:cs="Arial"/>
        </w:rPr>
        <w:t>Apenas uma pequena parte possui algumas bocas de lobo, redes tubulares e um trecho em canal de seção retangular, que serão cadastrados para observar interferências com as redes coletoras de esgotos sanitários.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97467961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E S – PALMAS DE MONTE ALTO - BA</w:t>
      <w:tab/>
      <w:t>4 – DIAGNÓSTICO DA INFRA ESTRUTURA URBANA EXISTENT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 DE ENGENHARIA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0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z w:val="22"/>
      </w:rPr>
    </w:pP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3:31:00Z</dcterms:created>
  <dc:creator>Cliente Microsoft</dc:creator>
  <dc:description/>
  <cp:keywords/>
  <dc:language>en-US</dc:language>
  <cp:lastModifiedBy>Administrador Edition</cp:lastModifiedBy>
  <cp:lastPrinted>2009-06-08T15:46:00Z</cp:lastPrinted>
  <dcterms:modified xsi:type="dcterms:W3CDTF">2009-06-08T18:46:00Z</dcterms:modified>
  <cp:revision>8</cp:revision>
  <dc:subject/>
  <dc:title>APRESENTAÇÃO</dc:title>
</cp:coreProperties>
</file>