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sz w:val="28"/>
          <w:lang w:val="pt-PT"/>
        </w:rPr>
      </w:pPr>
      <w:r>
        <w:rPr>
          <w:rFonts w:cs="Arial"/>
          <w:b/>
          <w:sz w:val="28"/>
          <w:lang w:val="pt-PT"/>
        </w:rPr>
        <w:t>ÍNDICE</w:t>
      </w:r>
    </w:p>
    <w:p>
      <w:pPr>
        <w:pStyle w:val="Normal"/>
        <w:rPr>
          <w:rFonts w:cs="Arial"/>
          <w:b/>
          <w:b/>
          <w:sz w:val="28"/>
          <w:lang w:val="pt-PT"/>
        </w:rPr>
      </w:pPr>
      <w:r>
        <w:rPr>
          <w:rFonts w:cs="Arial"/>
          <w:b/>
          <w:sz w:val="28"/>
          <w:lang w:val="pt-PT"/>
        </w:rPr>
      </w:r>
    </w:p>
    <w:tbl>
      <w:tblPr>
        <w:tblW w:w="880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"/>
        <w:gridCol w:w="511"/>
        <w:gridCol w:w="11"/>
        <w:gridCol w:w="7160"/>
        <w:gridCol w:w="1054"/>
      </w:tblGrid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APRESENTAÇÃ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TRODUÇÃ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ADOS GERAIS DA CIDADE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1 – Localização e Principais Acesso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2 – Históri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3 – Clim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4 – Hidrologia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2940" w:leader="none"/>
              </w:tabs>
              <w:rPr>
                <w:rFonts w:cs="Arial"/>
              </w:rPr>
            </w:pPr>
            <w:r>
              <w:rPr>
                <w:rFonts w:cs="Arial"/>
              </w:rPr>
              <w:t>3.5 – Hidrogeologia</w:t>
              <w:tab/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3.6 – Solos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7 – Cobertura Vegetal e Uso Atual do Sol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.8 – Aspectos Sociais, Econômicos, Ambientais e Político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9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IAGNÓSTICO DA INFRAESTRUTURA URBANA EXISTENTE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4.1 – Sistema de Abastecimento de Águ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4.1.1 – Generalidade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08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2 – População Atendid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0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3 – Produção de Água Brut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4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4 – Tratamento de Água e Reservaçã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579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1.5 – Rede de Distribuiçã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20" w:hRule="atLeast"/>
        </w:trPr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 – Sistema de Esgotamento Sanitári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3" w:hRule="atLeast"/>
        </w:trPr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1 – Generalidade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83" w:hRule="atLeast"/>
        </w:trPr>
        <w:tc>
          <w:tcPr>
            <w:tcW w:w="590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60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2 – Sistema Existente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84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3 – População a ser beneficiad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3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4.2.4 – Condições Atuais da Bacia do São Francisco e no Município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11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5 – Planejamento Futuro para a Bacia do São Francisc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2.6 – Dificuldades e Facilidades Associadas a Implantação do Sistema de Esgoto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.3 – Sistema de Drenagem Pluvial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ÂMETRO DE PROJET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1 – Condições Gerais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2 – Normas de Projet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3 – Contribuição Per Capita Médi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4 – Coeficientes de Variaçã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5 – Limites de Velocidade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6 – Declividade Máxim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5.7 – Declividade Miním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LANEJAMENTO DO SISTEMA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1 – Etapas de Implantação e Área de Abrangência do Projeto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</w:rPr>
              <w:t>6.2 – Plano de Escoamen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3 – População de Proje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6.4 – Plano de Atendimento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6.5 – Cargas Orgânicas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6.6 – Critérios de Proje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6.7 – Características Técnicas das Unidades  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436" w:hRule="atLeast"/>
        </w:trPr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</w:t>
            </w:r>
          </w:p>
        </w:tc>
        <w:tc>
          <w:tcPr>
            <w:tcW w:w="7171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EMORIAL DE CÁLCUL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1 – Sistema Propos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2 – Elementos de Projet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3 – Planilhas de Cálcul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7.4 – Dimensionamento da Elevatória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7.5 – Dimensionamento da Elevatória e Linha de Reacalque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rFonts w:eastAsia="Arial"/>
        </w:rPr>
        <w:t xml:space="preserve">         </w:t>
      </w:r>
      <w:r>
        <w:rPr>
          <w:caps/>
          <w:szCs w:val="22"/>
        </w:rPr>
        <w:t xml:space="preserve">7.6 - </w:t>
      </w:r>
      <w:r>
        <w:rPr>
          <w:szCs w:val="22"/>
        </w:rPr>
        <w:t>Cálculo das Vazões de Projeto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 xml:space="preserve">7.7 - </w:t>
      </w:r>
      <w:r>
        <w:rPr/>
        <w:t xml:space="preserve">Especificação da Calha Parshall </w:t>
      </w:r>
    </w:p>
    <w:p>
      <w:pPr>
        <w:pStyle w:val="Normal"/>
        <w:tabs>
          <w:tab w:val="clear" w:pos="709"/>
          <w:tab w:val="left" w:pos="0" w:leader="none"/>
        </w:tabs>
        <w:rPr>
          <w:szCs w:val="22"/>
        </w:rPr>
      </w:pPr>
      <w:r>
        <w:rPr>
          <w:rFonts w:eastAsia="Arial"/>
        </w:rPr>
        <w:t xml:space="preserve">         </w:t>
      </w:r>
      <w:r>
        <w:rPr/>
        <w:t xml:space="preserve">7.8 - </w:t>
      </w:r>
      <w:r>
        <w:rPr>
          <w:szCs w:val="22"/>
        </w:rPr>
        <w:t>Caixa de Areia Prismática Retangular por Gravidade</w:t>
      </w:r>
    </w:p>
    <w:p>
      <w:pPr>
        <w:pStyle w:val="Normal"/>
        <w:tabs>
          <w:tab w:val="clear" w:pos="709"/>
          <w:tab w:val="left" w:pos="0" w:leader="none"/>
        </w:tabs>
        <w:rPr>
          <w:caps/>
          <w:szCs w:val="22"/>
        </w:rPr>
      </w:pPr>
      <w:r>
        <w:rPr>
          <w:rFonts w:eastAsia="Arial"/>
          <w:szCs w:val="22"/>
        </w:rPr>
        <w:t xml:space="preserve">         </w:t>
      </w:r>
      <w:r>
        <w:rPr>
          <w:szCs w:val="22"/>
        </w:rPr>
        <w:t>7.9 - Gradeamento</w:t>
      </w:r>
    </w:p>
    <w:p>
      <w:pPr>
        <w:pStyle w:val="Normal"/>
        <w:rPr>
          <w:caps/>
          <w:szCs w:val="22"/>
        </w:rPr>
      </w:pPr>
      <w:r>
        <w:rPr>
          <w:caps/>
          <w:szCs w:val="22"/>
        </w:rPr>
      </w:r>
    </w:p>
    <w:p>
      <w:pPr>
        <w:pStyle w:val="TextBody"/>
        <w:numPr>
          <w:ilvl w:val="0"/>
          <w:numId w:val="0"/>
        </w:numPr>
        <w:jc w:val="left"/>
        <w:outlineLvl w:val="0"/>
        <w:rPr>
          <w:rFonts w:cs="Arial"/>
          <w:b/>
          <w:b/>
        </w:rPr>
      </w:pPr>
      <w:r>
        <w:rPr>
          <w:rFonts w:cs="Arial"/>
          <w:b/>
        </w:rPr>
        <w:t>INDICE DE FIGURAS</w:t>
      </w:r>
    </w:p>
    <w:tbl>
      <w:tblPr>
        <w:tblW w:w="96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439"/>
      </w:tblGrid>
      <w:tr>
        <w:trPr>
          <w:trHeight w:val="195" w:hRule="atLeast"/>
        </w:trPr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cs="Arial"/>
              </w:rPr>
              <w:t>FIGURA 3.1 – LOCALIZAÇÃO DO MUNICÍPIO NO ESTADO DA BAHIA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>
          <w:trHeight w:val="195" w:hRule="atLeast"/>
        </w:trPr>
        <w:tc>
          <w:tcPr>
            <w:tcW w:w="918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2 – ACESSOS PRINCIPAIS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3 – CARTOGRAMA 1 – TIPOLOGIA CLIMÁTIC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4 – CARTOGRAMA 2 – BACIAS HIDROGRÁFICA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5 – CARTOGRAMA 3 – DOMÍNIOS HIDROLÓGICOS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6 – CARTOGRAMA 4 – CLASSES DE SOLOS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7 – CARTOGRAMA 5 – COBERTURA VEGETAL E USO ATUAL DO SOLO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3.8 – MAPA DA CIDADE</w:t>
            </w:r>
          </w:p>
        </w:tc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4.1 – CROQUI DO SISTEMA EXISTENTE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FIGURA 4.2 – COBERTURA POR REDE COLETORA</w:t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7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39" w:type="dxa"/>
            <w:tcBorders/>
          </w:tcPr>
          <w:p>
            <w:pPr>
              <w:pStyle w:val="Normal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47947717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INDICE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CorpodetextoChar">
    <w:name w:val="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38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10-27T18:54:00Z</dcterms:modified>
  <cp:revision>10</cp:revision>
  <dc:subject/>
  <dc:title>APRESENTAÇÃO</dc:title>
</cp:coreProperties>
</file>