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4 – ESPECIFICAÇÕES TÉCNICAS DE MONTAGEM ELÉTRICA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4– ESPECIFICAÇÕES TÉNICAS DE MONTAGEM ELÉTRIC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</w:rPr>
        <w:t>4.1– CONDUTORES ELÉTRICO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GERAL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condutores deverão ser instalados conforme indicado no projet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condutores deverão ser desenrolados e cortados nos lances necessários, sendo que os comprimentos indicados na lista de materiais deverão ser previamente verificados, efetuando-se uma medida real do trajeto e não pôr escala do desenh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transporte dos lances e a sua colocação deverão ser feitos sem arrastar os condutores a fim de não danificar a capa protetora, devendo ser observados os raios mínimos de curvatura permissívei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Todo condutor encontrado danificado ou em desacordo com as normas e especificações, deverá ser removido e substituíd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condutores deverão ter as pontas vedadas para protegê-los contra a umidade durante a armazenagem e a instalaçã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Todas as fiações deverão ser feitas de maneira que formem uma aparência limpa e ordenad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Todos os condutores deverão ser identificados em cada extremidade com um número de acordo com o diagrama do projeto. Os marcadores deverão ser construídos de material resistente ao ataque de óleos, do tipo abraçadeira e com dimensões tais que eles não saiam do condutor quando o mesmo é retirado  de seu terminal , nos caso de instalação em eletrodu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deixados, em todos os pontos de ligações, comprimentos adequados de condutores para permitir as emendas que se tornarem necessária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condutores não devem ser dobrados com raios de curvatura inferior aos recomendados na tabela abaix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573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3896"/>
      </w:tblGrid>
      <w:tr>
        <w:trPr/>
        <w:tc>
          <w:tcPr>
            <w:tcW w:w="4677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Tipo de condutor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389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Raio mínimo de dobramento em</w:t>
            </w:r>
          </w:p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Múltiplo do diâmetro externo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dutor de 750 V ou  1 KV com isolação termoplástica para energia.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</w:t>
            </w:r>
          </w:p>
        </w:tc>
      </w:tr>
      <w:tr>
        <w:trPr/>
        <w:tc>
          <w:tcPr>
            <w:tcW w:w="4677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ndutor de controle com isolação termoplástica sem blindagem e armação</w:t>
            </w:r>
          </w:p>
        </w:tc>
        <w:tc>
          <w:tcPr>
            <w:tcW w:w="389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INSTALAÇÕES APARENTES, EM BANDEJAS E EM CANALETA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não instalados dentro de eletrodutos, a conexão às caixas ou aparelhos deverá ser feita através de prensa/condutores adequados à bitola ao condutor, devendo ser rosqueados novamente todos os furos dos equipamentos que não combinarem com diâmetro e rosca do prensa-cabo a ser conectado. Estes prensa-cabos deverão vedar perfeitamente a entrada dos condutores e terão anel metálico interno onde será imprensada a armadura ( no caso de condutores armados ), ligando as carcaças através da armadura dos condutores à barra de terra do cubículo alimentado. Por este motivo, as superfícies junto aos furos de entrada de carcaças ou caixas deverão ser cuidadosamente limpas a fim de proporcionar bom contato elétric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condutores deverão ser instalados de acordo com o indicado no projeto, evitando-se danificar sua capa protetora e obedecendo os raios mínimos de curvatura permissívei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as instalações aparentes os condutores deverão ser fixados por abraçadeiras nas estruturas e no suporte recomendados nos detalhes do projeto. Em sua ausência deverá ser feita estrutura leve para esta finalidade; de tal maneira que não possam ser danificados, nem obstruam a passagem em torno dos equipamentos e sem dificultar sua manutenção. As abraçadeiras devem abraçar os condutores de maneira uniforme, e não deverão ter bordas cortantes que danifiquem a capa protetora dos condutore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autoSpaceDE w:val="false"/>
        <w:jc w:val="left"/>
        <w:rPr>
          <w:rFonts w:cs="Arial"/>
          <w:b/>
          <w:b/>
          <w:bCs/>
        </w:rPr>
      </w:pPr>
      <w:r>
        <w:rPr>
          <w:rFonts w:cs="Arial"/>
          <w:b/>
          <w:bCs/>
        </w:rPr>
        <w:t>TERMINAIS PARA CONDUTORES DE BAIXA TENSÃO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terminação de condutores de baixa tensão deve ser feita através de terminais de pressão ou compressão com exceção dos condutores de 6 mm2 ou menores que poderão ser conectados diretamente aos bornes do equipament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aplicação correta do terminal ao condutor deverá ser feita de modo a não deixar à mostra nenhum trecho de condutor nu, havendo pois um faceamento da isolação do condutor com o terminal. Quando não se conseguir este resultado, deve-se completar o interstício com fita isola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Heading2"/>
        <w:numPr>
          <w:ilvl w:val="0"/>
          <w:numId w:val="0"/>
        </w:numPr>
        <w:autoSpaceDE w:val="false"/>
        <w:ind w:left="0" w:hanging="0"/>
        <w:jc w:val="left"/>
        <w:rPr/>
      </w:pPr>
      <w:r>
        <w:rPr>
          <w:rFonts w:cs="Arial"/>
          <w:bCs/>
        </w:rPr>
        <w:t>4.2– FIOS E CABOS ELÉTRICOS EM ELETRODUTO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bitola dos fios e cabos, bem como o número de condutores instalados em cada eletroduto deverá obedecer às especificações de projet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enfiação somente poderá ser executada após estarem concluídos: os revestimentos das paredes, lajes e pisos, colocação das portas, janelas; telhamento ; limpeza e secagem interna pôr meio de bucha embebida em verniz isolant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-se usar talco como lubrificante, para facilitar a enfiaçã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emendas de condutores só poderão ser executadas dentro das caixas de derivações, ligações e/ou passagem, e nunca dentro dos eletrodu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ão poderá ser permitida a instalação de fios isolados sem a proteção de eletrodutos ou invólucros, seja a instalação aparente, embutida ou enterrada ao sol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desencapeamento dos condutores para as emendas deverá ser feito cuidadosamente para não rompê-l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emendas e derivações dos condutores deverão ser executadas de modo a assegurarem resistência mecânica adequada e contato elétrico perfeito e permanent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isolamento das emendas e derivações deverão ter características no mínimo equivalentes as dos condutores utilizados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</w:rPr>
        <w:t>Para os condutores de seção 10 m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ou superior, as emendas deverão ser feitas com conectores apropriad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utos destinados a outros tipos de instalações (ventilação, exaustão, gás,água, telefone,etc.), não poderão ser utilizados para passagem de condutores de eletricidade.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curvas realizadas nos condutores não poderão danificar a sua isolaçã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condutores utilizados em instalações subterrâneas não deverão sofrer esforços de tração ou torção que prejudiquem sua capa isolant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os casos de instalações de condutores ligados em paralelo, bem como instalações, emendas e derivações realizadas dentro de caixas, quadros, etc., deverão ser observadas as prescrições da Norma NBR 5410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o término das instalações, deverão ser feito ensaios de verificação da resistência de isolação, devendo ser respeitados os valores indicados na Norma NBR 5410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enhum condutor nú poderá ser instalado, dentro de qualquer tipo de eletroduto, incluindo o condutor de aterrament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ão deverão ser instalados nos banheiros condutores com armaduras ou blindagem metálicas, ainda que inacessívei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  <w:bCs/>
        </w:rPr>
        <w:t>4.3 – ELETRODUTOS E CONEXÕES DE PVC RÍGIDO ROSQUEÁVEL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corte dos eletrodutos deverá ser perpendicular ao seu eixo e executado de forma a não deixar rebarbas e outros elementos capazes de danificar a isolação dos condutores, quando da enfiaçã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junções deverão ser executadas com luvas e de maneira que as pontas dos tubos se toquem. Deverão apresentar resistência a tração pelo menos igual a dos eletrodu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tubulações deverão conter em suas extremidades, buchas e arruelas com o objetivo de não comprometer a isolação dos condutores quando forem passados.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o interior dos eletrodutos deverá ser deixado provisoriamente arame galvanizado para servir de guia a enfiação, inclusive nas tubulações seca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 xml:space="preserve">Não deverão haver curvas com raio inferior a 6(seis) vezes o diâmetro do respectivo eletroduto. Somente poderá ser curvado na obra eletroduto com diâmetro menor ou igual a ¾” e desde que não apresente redução de seção, rompimento, dobras ou achatamento do tubo; 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enterrada no solo, a tubulação deverá ser envolvida pôr uma camada de concreto, nas passagens de veículos. Deverá apresentar nas junções como elemento vedante, fita teflon. A tubulação deverá apresentar  uma ligeira e contínua declividade em direção as caixas, não sendo admitida à formação de cotovelo na sua instalaçã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tubulação e as caixas de passagem, quando aparente, deverão ser aprumadas e rigidamente fixadas pôr meio de braçadeiras ou outro meio convenient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embutidos em laje, os eletrodutos deverão ser instalados após a armadura estar concluída e antes da concretagem. Deverão ser fixados ao madeiramento pôr meio de pregos e arames usados com 3 ou mais fios, em pelo menos 2 pontos em cada trecho; as junções deverão ser feitas com zarcão ou fita tipo Teflon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as juntas de dilatação de lajes os eletrodutos deverão ser seccionados e mantendo-se intervalo igual ao da própria junta; a junta deverá ser feita dentro do tubo de diâmetro adequad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embutidos no contra-piso, deverão ser assentados sobre o lastro de concreto e recobertos com concreto magro para sua proteção até a execução do pis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fixação dos eletrodutos às caixas de derivação e passagem, deverá ser feita pôr meio de buchas na parte interna e arruelas na parte extern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urante a execução da obra, as extremidades livres dos tubos e as caixas deverão ser fechadas para proteção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/>
          <w:b/>
          <w:bCs/>
        </w:rPr>
        <w:t>4.4 – ENVELOPE DE CONCRETO PARA DUTOS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eletroduto só deverá ser recoberto após a sua correta e completa instalação e com autorização do coordenador dos serviç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concreto deverá ser lançado e espalhado sobre o duto envolvendo toda a tubulação, mantendo espessura homogêne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Caso a espessura da camada de concreto não esteja indicada em projeto, deverá ser adotado 30 cm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/>
        </w:rPr>
        <w:t>O consumo mínimo de cimento deverá ser de 150 Kg/m</w:t>
      </w:r>
      <w:r>
        <w:rPr>
          <w:rFonts w:cs="Arial"/>
          <w:vertAlign w:val="superscript"/>
        </w:rPr>
        <w:t>3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envelope deverá acompanhar a inclinação da tubulação e protegê-la com pelo menos 20 cm de concreto na face superior.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eletrodutos que passam por vias de passagem de veículos deverão ser envelop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4.5 – ATERRAMENTO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cabo deverá ser embutido em eletroduto de PVC, desde a saída dos quadros até atingir a profundidade determinad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profundidade mínima para enterrar o cabo encontra-se indicada no memorial descritiv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á ser observada a perfeita conexão de cabo e haste de aterramento para garantir a continuidade elétric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valor máximo da resistência de aterramento admitida será de 10 Ohms. Em nenhuma época do ano, a resistência de aterramento deverá ser superior a 10 Ohm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pós o término dos serviços, deverá ser feito ensaio de ventilação de resistência de aterramento, devendo ser respeitado os valores indicados na NBR 5410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instalados a quantidade mínima de hastes do projeto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4.6 – CAIXAS DE PASSAGEM RETANGULAR  2 x 4”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instaladas de modo a facilitar os serviços de manutenção do sistema e de forma a garantir a perfeita continuidade elétric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não indicado no projeto, deverão ser instaladas a 30 cm do piso acabad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Todas as caixas deverão ser instaladas de modo a manter a horizontalidade, perfeito alinhamento e estar niveladas com a parede e entre si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olhais deverão ser removidos apenas nos pontos de conexão entre estes e os eletrodu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embutidos em elementos de concreto, deverão ser rigidamente fixadas, a fim de evitar deslocamen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 xml:space="preserve">Após sua instalação, durante o andamento da obra, deverão ser protegidas contra a entrada de cimento, massa, poeira, etc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</w:rPr>
        <w:t>4.7- INTERRUPTORE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localização e o tipo do interruptor deverá estar de acordo com o projeto de eletricidad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localizados em locais longe dos materiais combustívei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-se obedecer o projeto quanto a altura de instalação do interruptor em relação ao piso, e quando próximo das portas, deverá ficar a 10 cm do batente, ao lado da fechadur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bornes do interruptor deverão ser ligados de maneira a assegurarem resistência mecânica adequada e contato elétrico perfeito sem esmagamento do condutor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os bornes, do interruptor, de parafusos, o sentido da ponta curvada do fio sólido deverá ser concorde com o sentido de aperto do parafus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ão deverão ser permitidas reduções propositais das seções dos condutores com vistas a facilitar as conexões com os borne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lquer tipo de interruptor deverá interromper apenas o condutor fase e nunca o neutr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urante o andamento da obra, as caixas deverão ser protegidas para evitar a entrada de cimento, massa, poeira de obra, sujeiras, etc.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Todas as caixas para instalação em parede deverão ser instaladas de modo a manter a horizontalidade, perfeito alinhamento e estar em nível com a parede para  permitir perfeito arremate quando da instalação dos interruptores e espelh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removidos os olhais das caixas, apenas nos pontos de conexão entre estes e o eletrodut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 xml:space="preserve">Deverá ser deixada sobra suficiente de fios nas caixas, para facilitar as ligações; 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caixas embutidas em elementos de concreto deverão ser rigidamente fixadas nas formas a fim de evitar deslocamen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espelho deverá ser adequado ao tamanho da caixa e firmemente fixa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</w:rPr>
        <w:t>4.8 - TOMADAS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localização e o tipo da tomada deverá estar de acordo com o projeto de eletricidad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localizados em locais longe dos materiais combustívei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-se obedecer o projeto quanto a altura de instalação da tomada em relação ao piso, e quando próximo das portas, deverá ficar a 10 cm do batent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bornes do interruptor deverão ser ligados de maneira a assegurarem resistência mecânica adequada e contato elétrico perfeito sem esmagamento do condutor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os bornes, do interruptor, de parafusos, o sentido da ponta curvada do fio sólido deverá ser concorde com o sentido de aperto do parafus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ão deverão ser permitidas reduções propositais da seções dos condutores com vistas a facilitar as conexões com os borne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urante o andamento da obra, as caixas deverão ser protegidas para evitar a entrada de cimento, massa, poeira de obra, sujeiras, etc.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Todas as caixas para instalação em parede deverão ser instaladas de modo a manter a horizontalidade, perfeito alinhamento e estar em nível com a parede para  permitir perfeito arremate quando da instalação dos interruptores e espelh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removidos os olhais das caixas, apenas nos pontos de conexão entre estes e o eletrodut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 xml:space="preserve">Deverá ser deixada sobra suficiente de fios nas caixas, para facilitar as ligações; 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caixas embutidas em elementos de concreto deverão ser rigidamente fixadas nas formas a fim de evitar deslocamen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espelho deverá ser adequado ao tamanho da caixa e firmemente fixa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jc w:val="left"/>
        <w:rPr/>
      </w:pPr>
      <w:r>
        <w:rPr>
          <w:rFonts w:cs="Arial"/>
          <w:b/>
          <w:bCs/>
        </w:rPr>
        <w:t>4.9 – PONTO DE LUZ COM ELETRODUTOS EMBUTIDOS NO TETO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caixas deverão ser fixadas pelas orelhas externas nas formas de madeira e com a disposição de acordo com o projeto de eletricidad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removidos os olhais das caixas apenas nos pontos de conexões com os eletrodu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eletrodutos deverão ser rosqueados e fixados com buchas e arruela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urante o andamento da obra as caixas de derivação, deverão ser protegidas para evitar a entrada de cimento, massa, sujeiras, e poeira de obra, etc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pós a execução da laje, dos revestimentos e acabamentos, deverão ser instalados os fios e em seguida as luminária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á ser deixada suficiente sobra de fios nas caixas para facilitar as ligaçõe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as luminárias forem fixadas diretamente nas orelhas das caixas, não deverão exceder em cada orelha esforços de tração maiores que 10 Kgf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4.10 – QUADROS DE DISTRIBUIÇÃO DE LUZ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ter dimensões suficientes para conter todos os elementos necessários ao seu funcionamento, bem como possibilitar futuros acréscimos e obedecer rigorosamente ao esquema unifilar correspondent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ão ser obedecidas todas as indicações do projeto de elétric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Todos os disjuntores deverão possuir etiquetas identificadoras dos circuitos a que pertencem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everá ser obedecido o código de cores recomendado pela NBR 5410 para os condutores e barrament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caixa deverá vir de fábrica com os “Vinténs” preparados para a ligação dos eletrodutos, não sendo permitido em nenhuma hipótese, rasgos na obra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 quadro deverá estar bem fixado e alinhado com a horizontal; o desvio máximo permitido deverá ser de 5 % 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fixação dos equipamentos ao quadro deverá assegurar perfeito contato entre partes condutora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barramentos do neutro e do aterramento deverão ser independente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distância entre os barramentos deverão ser superiores a 1 cm e a distância entre estes e qualquer outra parte condutora, superior a 2 cm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ão poderão ser permitidas emendas de qualquer espécie dentro dos quadr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as ligações dos condutores não deverão ficar comprimentos excessivos de condutores que impeçam seu fechament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s disjuntores multipolares (em geral os bipolares) acoplados mecanicamente, deverão Ter esse acoplamento de fábrica e não realizado na obra, por meio de fios ou quaisquer outros meio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Durante a execução da obra, as extremidades livres dos tubos e as caixas deverão ser fechadas para proteção e pintadas com zarcã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s tubulações deverão conter em suas extremidades, buchas e arruelas com o objetivo de não comprometer a isolação dos condutores quando forem pass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rPr/>
      </w:pPr>
      <w:r>
        <w:rPr>
          <w:rFonts w:cs="Arial"/>
          <w:b/>
          <w:bCs/>
        </w:rPr>
        <w:t>4.11 – ELETRODUTOS E CONEXÕES DE AÇO GALVANIZADO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O corte dos eletrodutos deverá ser perpendicular ao seu eixo e executado de forma a não deixar rebarbas e outros elementos capazes de danificar a isolação dos condutores, quando da enfiação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 xml:space="preserve">As junções deverão ser executadas com luvas e de maneira que as pontas dos tubos se toquem e apresentem resistência a tração pelo menos igual a dos eletrodutos; 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Não deverá haver curvas com raio inferior a 8 vezes o diâmetro do respectivo eletroduto; somente poderá ser curvado na obra eletroduto com bitola igual ou menor a ¾” e desde que não apresente redução de seção, rompimento, dobras, achatamento do tubo e comprometimento da galvanização; nos demais casos as curvas deverão ser pré-fabricadas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tubulação quando aparente deverá aprumada, inclusive todas as caixas e rigidamente fixada por meio de braçadeiras ou outro dispositivo mais conveniente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Quando embutidos em laje, os eletrodutos deverão ser instalados após a armadura estar concluída e antes da concretagem; deverão ser fixados ao madeiramento por meio de pregos e arames usados com 3 ou mais fios, em pelo menos 2 pontos em cada trecho; as junções deverão ser feitas com zarcão ou fita Teflon;</w:t>
      </w:r>
    </w:p>
    <w:p>
      <w:pPr>
        <w:pStyle w:val="Normal"/>
        <w:numPr>
          <w:ilvl w:val="0"/>
          <w:numId w:val="3"/>
        </w:numPr>
        <w:autoSpaceDE w:val="false"/>
        <w:rPr>
          <w:rFonts w:cs="Arial"/>
        </w:rPr>
      </w:pPr>
      <w:r>
        <w:rPr>
          <w:rFonts w:cs="Arial"/>
        </w:rPr>
        <w:t>A fixação dos eletrodutos às caixas de derivação e passagem deverá ser feita por meio de buchas na parte interna e arruelas na parte exter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399851452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4 – ESPECIFICAÇÕES TÉCNICAS DE MONTAGEM ELÉTRICA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555"/>
        </w:tabs>
        <w:ind w:left="555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Times New Roma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character" w:styleId="CabealhoChar">
    <w:name w:val="Cabeçalho Char"/>
    <w:basedOn w:val="Fontepargpadro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35:00Z</dcterms:created>
  <dc:creator>Cliente Microsoft</dc:creator>
  <dc:description/>
  <cp:keywords/>
  <dc:language>en-US</dc:language>
  <cp:lastModifiedBy>Administrador Edition</cp:lastModifiedBy>
  <cp:lastPrinted>2009-10-21T15:38:00Z</cp:lastPrinted>
  <dcterms:modified xsi:type="dcterms:W3CDTF">2009-10-26T18:50:00Z</dcterms:modified>
  <cp:revision>3</cp:revision>
  <dc:subject/>
  <dc:title>APRESENTAÇÃO</dc:title>
</cp:coreProperties>
</file>