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6 – ESPECIFICAÇÕES TÉCNICAS PARA O GRUPO GERADOR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/>
      </w:pPr>
      <w:r>
        <w:rPr>
          <w:rFonts w:cs="Arial"/>
          <w:b/>
        </w:rPr>
        <w:t>6 – ESPECIFICAÇÕES TÉCNICAS PARA O GRUPO GERADOR</w:t>
      </w:r>
    </w:p>
    <w:p>
      <w:pPr>
        <w:pStyle w:val="Normal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left"/>
        <w:rPr/>
      </w:pPr>
      <w:r>
        <w:rPr>
          <w:rFonts w:cs="Arial"/>
          <w:b/>
        </w:rPr>
        <w:t xml:space="preserve">6.1 - </w:t>
      </w:r>
      <w:r>
        <w:rPr>
          <w:rFonts w:cs="Arial"/>
          <w:b/>
          <w:bCs/>
        </w:rPr>
        <w:t>FORNECIMENTO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Um Grupo Gerador, trifásico, 380/220 V, 60 Hz, 1800 rpm, motor a diesel, 4 tempo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Peças sobressalent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Embalagem e preparo para embarque do equipamento fornecido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Conjunto completo de ferramentas especiais e conexõ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Supervisão de montagem e colocação em serviç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 xml:space="preserve">6.2 - </w:t>
      </w:r>
      <w:r>
        <w:rPr>
          <w:rFonts w:cs="Arial"/>
          <w:b/>
          <w:bCs/>
        </w:rPr>
        <w:t>NORMAS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ABNT – Associação Brasileira de Normas Técnicas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NEMA – National Electrical Manufacturer Association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ANSI – American National Standards Institut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3 - </w:t>
      </w:r>
      <w:r>
        <w:rPr>
          <w:rFonts w:cs="Arial"/>
          <w:b/>
          <w:bCs/>
        </w:rPr>
        <w:t>LOCAL DE INSTALAÇÃO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O equipamento (Grupo Gerador), deverá ser apropriado para instalação abrigada, porém com proteção aos prováveis gases da Estação Elevatória de Esgo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4 </w:t>
      </w:r>
      <w:r>
        <w:rPr>
          <w:rFonts w:cs="Arial"/>
          <w:b/>
          <w:bCs/>
        </w:rPr>
        <w:t>– EMBALAGEM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Todas as peças e equipamentos a serem fornecidos, deverão ser embalados para proteção do conteúdo contra danos, decorrentes do transporte da fábrica até local de montagem, inclusive aqueles decorrentes de embarque, desembarque e intempéri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5 </w:t>
      </w:r>
      <w:r>
        <w:rPr>
          <w:rFonts w:cs="Arial"/>
          <w:b/>
          <w:bCs/>
        </w:rPr>
        <w:t>– TRANSPORTE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O fabricante deverá informar os procedimentos e cuidados especiais para o transpor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6 </w:t>
      </w:r>
      <w:r>
        <w:rPr>
          <w:rFonts w:cs="Arial"/>
          <w:b/>
          <w:bCs/>
        </w:rPr>
        <w:t>– CARACTERÍSTICAS DO FORNECIMENTO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/>
      </w:pPr>
      <w:r>
        <w:rPr>
          <w:rFonts w:cs="Arial"/>
        </w:rPr>
        <w:t xml:space="preserve">6.6.1 - </w:t>
      </w:r>
      <w:r>
        <w:rPr>
          <w:rFonts w:cs="Arial"/>
          <w:b/>
          <w:bCs/>
        </w:rPr>
        <w:t>Motor Diesel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Tensão nominal trifásica de 380/220 V, 60 Hz, com ligação em estrela e neutro acessível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Sistema de alimentação de combustível incorporado, constituído por depósito e combustível com capacidade para pelo menos 20 horas de trabalho a plena carga com indicador elétrico de nível, bomba aspiração de combustível e bocal com tampa a chave para abasteci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Sistema de arranque elétrico completo de 12 V, incluindo motor de arranque, alternador de carga, regulador de carga de bateria e amperímetr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Bateria tipo chumbo ácido de ampla capacidad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Regulador de velocidade padrão, tipo centrífugo, garantido a estabilidade de frequência de saída dentro de +/- 1 Hz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Filtro de ar tipo seco com elementos substituíveis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Painel com os instrumentos incorporados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Amperímetro de carga de bateri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Tacômetro com horímetr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Manômetro de pressão de óle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Termômetro de águ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Indicador de nível de combustível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Dispositivos de proteção automática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Baixa pressão de óleo lubrificante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Excessiva temperatura de água de circulação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Sobrevelocidade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Silencioso de escape tipo residencial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Jogo de ferramentas padr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Manual de instruçõe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6.2 - </w:t>
      </w:r>
      <w:r>
        <w:rPr>
          <w:rFonts w:cs="Arial"/>
          <w:b/>
          <w:bCs/>
        </w:rPr>
        <w:t>Alternador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Alternador Trifásico do tipo sem escova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Excitatriz estática, tiristoriza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Resistência anticondensação, alimentadas por corrente monofásica 220 V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Elementos termoelétricos incorporados no estator para detecção de condições de sobreaqueci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6.3 - </w:t>
      </w:r>
      <w:r>
        <w:rPr>
          <w:rFonts w:cs="Arial"/>
          <w:b/>
          <w:bCs/>
        </w:rPr>
        <w:t>Quadro Elétrico</w:t>
      </w:r>
    </w:p>
    <w:p>
      <w:pPr>
        <w:pStyle w:val="Normal"/>
        <w:ind w:left="36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1 amperímetro de leitura indireta, com comutação para ler as três fa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1 voltímetro, escala 0-500 V, e com comutação para ler as três fas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Potenciômetro para ajuste de tens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Disjuntor automático, tipo caixa moldada, termomagnético, regulável, tripolar, com bobina de desligamento, para a corrente nominal do alternad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Sinalizadores para: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Sobrevelocidade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Baixa pressão de óleo lubricante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Excessiva temperatura</w:t>
      </w:r>
    </w:p>
    <w:p>
      <w:pPr>
        <w:pStyle w:val="Normal"/>
        <w:ind w:left="708" w:hanging="0"/>
        <w:rPr>
          <w:rFonts w:cs="Arial"/>
        </w:rPr>
      </w:pPr>
      <w:r>
        <w:rPr>
          <w:rFonts w:cs="Arial"/>
        </w:rPr>
        <w:t>. Atuação do comando de prote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Botão de teste de lâmpadas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Botão de partida e parad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Botão emergê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 xml:space="preserve">Carregador automático de baterias 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6.7 </w:t>
      </w:r>
      <w:r>
        <w:rPr>
          <w:rFonts w:cs="Arial"/>
          <w:b/>
          <w:bCs/>
        </w:rPr>
        <w:t>– ENSAIOS 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Rotin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lineRule="auto" w:line="240"/>
        <w:ind w:left="720" w:hanging="360"/>
        <w:rPr>
          <w:rFonts w:cs="Arial"/>
        </w:rPr>
      </w:pPr>
      <w:r>
        <w:rPr>
          <w:rFonts w:cs="Arial"/>
        </w:rPr>
        <w:t>Tip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272632603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6 – ESPECIFICAÇÕES TÉCNICAS PARA O GRUPO GERADOR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/>
      <w:i w:val="false"/>
      <w:sz w:val="22"/>
      <w:szCs w:val="22"/>
      <w:u w:val="single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  <w:b/>
      <w:i w:val="false"/>
      <w:sz w:val="22"/>
      <w:szCs w:val="22"/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WW8NumSt28z0">
    <w:name w:val="WW8NumSt28z0"/>
    <w:qFormat/>
    <w:rPr>
      <w:rFonts w:ascii="Symbol" w:hAnsi="Symbol" w:cs="Times New Roman"/>
    </w:rPr>
  </w:style>
  <w:style w:type="character" w:styleId="WW8NumSt29z0">
    <w:name w:val="WW8NumSt29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9:00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9:04:00Z</dcterms:modified>
  <cp:revision>3</cp:revision>
  <dc:subject/>
  <dc:title>APRESENTAÇÃO</dc:title>
</cp:coreProperties>
</file>