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LISTA DE DESENHOS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ISTA DE DESENH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ELÉTRICO – ESTAÇÃO DE TRATAMENTO DE ESGOTO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 xml:space="preserve">Subestação Monofásica 15KVA – 1/4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Implantação – 2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Casa de Controle – 3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Detalhes – 4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  <w:t>ELÉTRICO – CAIXA DE AREIA E ELEVATÓRI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Subestação Trifásica de 75 KVA – 1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Subestação Trifásica de 75 KVA – 2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Instalações Elétricas Gerais – 3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Instalações da EE – 4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Detalhes – 5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Guarita – 6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Malhas de Aterramento – 7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Quadro de Comando de Motores – 8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Quadro de Comando de Motores – 9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Quadro de Comando de Motores – 10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Quadro de Comando de Motores – 11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</w:rPr>
      </w:pPr>
      <w:r>
        <w:rPr>
          <w:rFonts w:cs="Arial"/>
        </w:rPr>
        <w:t>Quadro de Comando de Motores – 12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53494375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LISTA DE DESENHOS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05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9:05:00Z</dcterms:modified>
  <cp:revision>4</cp:revision>
  <dc:subject/>
  <dc:title>APRESENTAÇÃO</dc:title>
</cp:coreProperties>
</file>