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-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 Polígono das Secas apresenta um regime pluviométrico marcado por extrema irregularidade de chuvas, no tempo e no espaço. Nesse cenário, a escassez de água constitui um forte entrave ao desenvolvimento sócio-econômico e, até mesmo, à subsistência da população. A ocorrência cíclica das secas e seus efeitos catastróficos são por demais conhecidos e remontam aos primórdios da história do Brasil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sse quadro de escassez poderia ser modificado em determinadas regiões, através de uma gestão integrada dos recursos hídricos superficiais e subterrâneos. Entretanto, a carência de estudos de abrangência regional, fundamentais para a avaliação da ocorrência e da potencialidade desses recursos, reduz substancialmente as possibilidades de seu manejo, inviabilizando uma gestão eficiente. Além disso, as decisões sobre a implementação de ações de convivência com a seca exigem o conhecimento básico sobre a localização, caracterização e disponibilidade das fontes de água superficiais e subterrâneas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ara suprir as necessidades das instituições e demais segmentos da sociedade atuantes na região, no atendimento à população quanto à garantia de oferta saneamento básico, a ArKIS está elaborando o Projeto Básico de Engenharia, possibilitando a implantação de sistema de esgotamento sanitário em consonância com as diretrizes do Governo Federal e dos propósitos apresentados pela CODEVASF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  <w:t>A cidade de Palmas de Monte Alto não dispõe de rede de esgotos sanitários, sendo que atualmente são empregadas soluções alternativas, como fossas e sumidouro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/>
        <w:t xml:space="preserve">Este projeto consiste no dimensionamento da Rede Coletora, Interceptores, Elevatórias e Estação de Tratamento de Esgotos. Para tanto, foram desenvolvidos estudos de projeção demográfica e territorial referentes ao período de alcance e à área de abrangência considerados no plano. </w:t>
      </w:r>
      <w:r>
        <w:rPr>
          <w:rFonts w:cs="Arial"/>
          <w:szCs w:val="22"/>
        </w:rPr>
        <w:t>A partir de parâmetros e critérios de projeto estabelecidos para o caso, foram determinadas as grandezas principais para o dimensionamento do sistema, suficientes para garantir o atendimento às projeções de crescimento considerada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Devido à configuração topográfica da área de abrangência do projeto serão necessárias quatro elevatórias sendo duas em início de plano e as outras duas para etapa futura. O tratamento será composto por Reatores Anaeróbios seguidos de infiltração do efluente no solo, processo bastante adequado ao porte e às características da cidade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317200177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S E S – PALMAS DE MONTE ALTO - BA</w:t>
      <w:tab/>
      <w:t>2 - INTRODU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 DE ENGENHARIA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Fonts w:eastAsia="Arial"/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2:18:00Z</dcterms:created>
  <dc:creator>Cliente Microsoft</dc:creator>
  <dc:description/>
  <cp:keywords/>
  <dc:language>en-US</dc:language>
  <cp:lastModifiedBy>Luiz Antonio</cp:lastModifiedBy>
  <cp:lastPrinted>2008-08-27T17:42:00Z</cp:lastPrinted>
  <dcterms:modified xsi:type="dcterms:W3CDTF">2009-06-07T19:42:00Z</dcterms:modified>
  <cp:revision>7</cp:revision>
  <dc:subject/>
  <dc:title>APRESENTAÇÃO</dc:title>
</cp:coreProperties>
</file>