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3 – MEMORIAL DE CÁLCULO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2 – MEMORIAL DE CÁLCULO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93" w:type="dxa"/>
        <w:jc w:val="left"/>
        <w:tblInd w:w="-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623"/>
        <w:gridCol w:w="855"/>
        <w:gridCol w:w="702"/>
        <w:gridCol w:w="1070"/>
        <w:gridCol w:w="1900"/>
        <w:gridCol w:w="1263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E.E.E. - </w:t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Caixa de Arei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P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25,00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CV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P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8,40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KW (Falso)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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</w:rPr>
              <w:t>0,93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FP =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0,87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P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19,89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kW (Real)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P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22,86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KV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In =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34,74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Q  = 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67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Motor(es) em Funcionamento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421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1) Equipamento de Partida e Fúsivel: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515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acordo com o catalogo estudado, temos: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) Chave de Partida: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22Kw - 45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b) Fusível Ultrarápido: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160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314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2) Equipamento de Proteção: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515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De acordo com o catalogo estudado, temos: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a) In Dj =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63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 xml:space="preserve">b) Ajuste = 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(28-40) A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3) Amperímetro: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In (A) =  In * 1,3  =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4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5150" w:type="dxa"/>
            <w:gridSpan w:val="5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\  Amperímetro e Transformador de corrente =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50/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2438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4) Disjuntor Geral: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n (Dj) ' Norma ' =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12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(Subestação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cs="Arial"/>
              </w:rPr>
            </w:pPr>
            <w:r>
              <w:rPr>
                <w:rFonts w:cs="Arial"/>
              </w:rPr>
              <w:t>7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KVA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1583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5) Condutores: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25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L     = Distância em metros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25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Inaq1 = In (motor) * 1.25 =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Inaq2 = In1 * 1.25 =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25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In1 = In motor + In QDLF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  <w:lang w:val="en-US"/>
              </w:rPr>
            </w:pPr>
            <w:r>
              <w:rPr>
                <w:rFonts w:cs="Arial" w:ascii="Times New Roman" w:hAnsi="Times New Roman"/>
                <w:lang w:val="en-US"/>
              </w:rPr>
            </w:r>
          </w:p>
        </w:tc>
        <w:tc>
          <w:tcPr>
            <w:tcW w:w="6413" w:type="dxa"/>
            <w:gridSpan w:val="6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FT = Fator da Tabela nº 23, para Queda de Tensão, Siemens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1478" w:type="dxa"/>
            <w:gridSpan w:val="2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In QDLF =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9,5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25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) Ramal Subestação - QCM: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25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.1) Da NTD-05 tem-se cabo: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mm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.2) Queda de Tensão: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L=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2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In1=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79,03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FT=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0,5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/>
              </w:rPr>
              <w:t>V%=</w:t>
            </w:r>
          </w:p>
        </w:tc>
        <w:tc>
          <w:tcPr>
            <w:tcW w:w="367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(L * Inaq2 * FT) * 100 % / (380 * 1000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/>
              </w:rPr>
              <w:t>V%=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0,36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b) Ramal QCM - Motor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3250" w:type="dxa"/>
            <w:gridSpan w:val="4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b.1)Por Ampacidade tem-se cabo: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mm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Inaq1=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43,42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2180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b.2) Queda de Tensão: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L=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1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m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In=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34,74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A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FT=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2,05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/>
              </w:rPr>
              <w:t>V%=</w:t>
            </w:r>
          </w:p>
        </w:tc>
        <w:tc>
          <w:tcPr>
            <w:tcW w:w="3672" w:type="dxa"/>
            <w:gridSpan w:val="3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(L * Inaq1 * FT) * 100 % / (380 * 1000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ascii="Symbol" w:hAnsi="Symbol" w:cs="Arial"/>
              </w:rPr>
            </w:pPr>
            <w:r>
              <w:rPr>
                <w:rFonts w:cs="Arial" w:ascii="Symbol" w:hAnsi="Symbol"/>
              </w:rPr>
              <w:t></w:t>
            </w:r>
            <w:r>
              <w:rPr>
                <w:rFonts w:cs="Arial"/>
              </w:rPr>
              <w:t>V%=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>
                <w:rFonts w:cs="Arial"/>
              </w:rPr>
            </w:pPr>
            <w:r>
              <w:rPr>
                <w:rFonts w:cs="Arial"/>
              </w:rPr>
              <w:t>0,28</w:t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  <w:t>%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118064292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E S – PALMAS DE MONTE ALTO - BA</w:t>
      <w:tab/>
      <w:t>3 – MEMORIAL DE CÁLCULO</w:t>
    </w:r>
  </w:p>
  <w:p>
    <w:pPr>
      <w:pStyle w:val="Header"/>
      <w:rPr/>
    </w:pPr>
    <w:r>
      <w:rPr/>
      <w:t>PROJETO BÁSICO DE ENGENHARIA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32:00Z</dcterms:created>
  <dc:creator>Cliente Microsoft</dc:creator>
  <dc:description/>
  <cp:keywords/>
  <dc:language>en-US</dc:language>
  <cp:lastModifiedBy>Administrador Edition</cp:lastModifiedBy>
  <cp:lastPrinted>2009-10-21T15:38:00Z</cp:lastPrinted>
  <dcterms:modified xsi:type="dcterms:W3CDTF">2009-10-26T18:34:00Z</dcterms:modified>
  <cp:revision>3</cp:revision>
  <dc:subject/>
  <dc:title>APRESENTAÇÃO</dc:title>
</cp:coreProperties>
</file>