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2 – MEMORIAL DESCRITIVO EE E ETE</w:t>
      </w:r>
    </w:p>
    <w:p>
      <w:pPr>
        <w:pStyle w:val="Normal"/>
        <w:jc w:val="right"/>
        <w:rPr/>
      </w:pPr>
      <w:r>
        <w:rPr>
          <w:rFonts w:cs="Arial"/>
          <w:b/>
        </w:rPr>
        <w:t>____________________________________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2 – MEMORIAL DESCRITIVO EE E ETE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2.1– INTRODUÇÃO EE: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presente memorial tem por objetivo possibilitar uma visão global do projeto elétrico elaborado para a área da elevatória de esgoto EE Caixa de Areia do SES de Palmas de Monte Alto – Ba.</w:t>
      </w:r>
    </w:p>
    <w:p>
      <w:pPr>
        <w:pStyle w:val="Normal"/>
        <w:ind w:firstLine="36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–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FORNECIMENTO E DISTRIBUIÇÃO DE ENERGIA ELÉTRICA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 fornecimento de energia será provido pela companhia de eletricidade, através de Rede de Distribuição AT (Alta Tensão) em 13800 Volts e Subestação transformadora instalada na área da EE.</w:t>
      </w:r>
    </w:p>
    <w:p>
      <w:pPr>
        <w:pStyle w:val="Normal"/>
        <w:rPr>
          <w:rFonts w:cs="Arial"/>
        </w:rPr>
      </w:pPr>
      <w:r>
        <w:rPr>
          <w:rFonts w:cs="Arial"/>
        </w:rPr>
        <w:t>A medição será indireta e em baixa tensão, ou seja, 380/220 Volts.</w:t>
      </w:r>
    </w:p>
    <w:p>
      <w:pPr>
        <w:pStyle w:val="Normal"/>
        <w:rPr>
          <w:rFonts w:cs="Arial"/>
        </w:rPr>
      </w:pPr>
      <w:r>
        <w:rPr>
          <w:rFonts w:cs="Arial"/>
        </w:rPr>
        <w:t>A capacidade da Subestação a instalar é de 75 KVA, que montada em poste singelo.</w:t>
      </w:r>
    </w:p>
    <w:p>
      <w:pPr>
        <w:pStyle w:val="Normal"/>
        <w:rPr>
          <w:rFonts w:cs="Arial"/>
        </w:rPr>
      </w:pPr>
      <w:r>
        <w:rPr>
          <w:rFonts w:cs="Arial"/>
        </w:rPr>
        <w:t>Do medidor saíra alimentação para o QCG (Quadro de Comando do Gerador), com cabos subterrâneos 4#70mm2, 0.6-1 KV, e deste quadro para o QCM (Quadro de Comando de Motores), também com os mesmos cabos, nas mesmas seções. Deste QCM sairão circuitos para o QDLF/Guarita (4#6mm2, 0.6-1KV), iluminação e tomadas da EE, todos singelos, e para os conjuntos moto-bomba (#4x16mm2, 0.6-1KV), multipolar. Todos os condutores do tipo Sintenax da Pirelli ou Similar, e instalados em eletroduto do tipo FºGº quando na subestação ou dentro da EE e PVC rígido quando embutido no piso ou solo, exceto quando indica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rPr>
          <w:rFonts w:cs="Arial"/>
          <w:b/>
          <w:b/>
        </w:rPr>
      </w:pPr>
      <w:r>
        <w:rPr>
          <w:rFonts w:cs="Arial"/>
          <w:b/>
        </w:rPr>
        <w:t>–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ESTAÇÃO ELEVATÓRIA DE ESGOTOS – E.E. :</w:t>
      </w:r>
    </w:p>
    <w:p>
      <w:pPr>
        <w:pStyle w:val="Normal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540" w:leader="none"/>
        </w:tabs>
        <w:rPr/>
      </w:pPr>
      <w:r>
        <w:rPr>
          <w:rFonts w:cs="Arial"/>
          <w:b/>
        </w:rPr>
        <w:t>- ASPECTOS GERAI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vatória com conjuntos moto-bomba não submersíveis.</w:t>
      </w:r>
    </w:p>
    <w:p>
      <w:pPr>
        <w:pStyle w:val="Normal"/>
        <w:tabs>
          <w:tab w:val="clear" w:pos="709"/>
          <w:tab w:val="left" w:pos="540" w:leader="none"/>
        </w:tabs>
        <w:rPr>
          <w:rFonts w:cs="Arial"/>
        </w:rPr>
      </w:pPr>
      <w:r>
        <w:rPr>
          <w:rFonts w:cs="Arial"/>
        </w:rPr>
        <w:t>Os conjuntos funcionarão com rodízio automático de forma que ambos possuam o mesmo número de horas de trabalho num determinado período.</w:t>
      </w:r>
    </w:p>
    <w:p>
      <w:pPr>
        <w:pStyle w:val="Normal"/>
        <w:tabs>
          <w:tab w:val="clear" w:pos="709"/>
          <w:tab w:val="left" w:pos="5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540" w:leader="none"/>
        </w:tabs>
        <w:rPr/>
      </w:pPr>
      <w:r>
        <w:rPr>
          <w:rFonts w:cs="Arial"/>
          <w:b/>
        </w:rPr>
        <w:t>2.3.2 - ACIONAMENTO DOS CONJUNTOS MOTO-BOMBAS;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s conjuntos moto-bombas serão acionados de modo manual e/ou automático, através de CLP. Uma chave seletora de 03 (três) posições permitirá a seleção do acionamento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ANUAL</w:t>
      </w:r>
      <w:r>
        <w:rPr>
          <w:rFonts w:cs="Arial"/>
        </w:rPr>
        <w:t xml:space="preserve"> – Nesta posição, a chave, permitirá o acionamento dos conjuntos a partir das botoeiras liga / desliga. Neste caso foi previsto intertravamento eletromecânico para consolidar com as necessidades operacionais do sistem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–</w:t>
      </w:r>
      <w:r>
        <w:rPr>
          <w:rFonts w:eastAsia="Arial" w:cs="Arial"/>
        </w:rPr>
        <w:t xml:space="preserve">  </w:t>
      </w:r>
      <w:r>
        <w:rPr>
          <w:rFonts w:cs="Arial"/>
        </w:rPr>
        <w:t xml:space="preserve">Desligad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AUTOMÁTICO</w:t>
      </w:r>
      <w:r>
        <w:rPr>
          <w:rFonts w:cs="Arial"/>
        </w:rPr>
        <w:t xml:space="preserve"> – Nesta posição, a chave, permitirá ao CLP (Controlador Lógico Programável), comandar a operação dos conjuntos moto-bombas, conforme o nível apresentado pelo relê de nível ultrasônico (SNU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operação da E.E. procederá na seguinte forma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S.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1068" w:hanging="1068"/>
        <w:rPr>
          <w:rFonts w:cs="Arial"/>
        </w:rPr>
      </w:pPr>
      <w:r>
        <w:rPr>
          <w:rFonts w:cs="Arial"/>
        </w:rPr>
        <w:t>Nível de fundo da EE (NF)   = 471.4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1068" w:hanging="1068"/>
        <w:rPr>
          <w:rFonts w:cs="Arial"/>
        </w:rPr>
      </w:pPr>
      <w:r>
        <w:rPr>
          <w:rFonts w:cs="Arial"/>
        </w:rPr>
        <w:t>Nível mínimo da EE (NMi)  = 471.85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1068" w:hanging="1068"/>
        <w:rPr>
          <w:rFonts w:cs="Arial"/>
        </w:rPr>
      </w:pPr>
      <w:r>
        <w:rPr>
          <w:rFonts w:cs="Arial"/>
        </w:rPr>
        <w:t>Nível máximo da EE (NMa) = 472.8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40" w:leader="none"/>
        </w:tabs>
        <w:ind w:left="1068" w:hanging="1068"/>
        <w:rPr>
          <w:rFonts w:cs="Arial"/>
        </w:rPr>
      </w:pPr>
      <w:r>
        <w:rPr>
          <w:rFonts w:cs="Arial"/>
        </w:rPr>
        <w:t>Nível de alarme da EE (NA) = 473.00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540" w:hanging="540"/>
        <w:rPr>
          <w:rFonts w:cs="Arial"/>
        </w:rPr>
      </w:pPr>
      <w:r>
        <w:rPr>
          <w:rFonts w:cs="Arial"/>
        </w:rPr>
        <w:t>No enchimento da E.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mínimo, os conjuntos permanecerão desligados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472.00, aciona-se o primeiro conjunto disponív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472.80, aciona-se o segundo conjunto disponível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473.00, soa-se o alarme.</w:t>
      </w:r>
    </w:p>
    <w:p>
      <w:pPr>
        <w:pStyle w:val="Normal"/>
        <w:ind w:left="540" w:hanging="54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No esvaziamento da E.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máximo (472.80), desliga-se o alarm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472.00, desliga-se o conjunto que mais esteve em funcionamen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Ao atingir o nível 471.85, desliga-se o conjunto que ainda estava em funcionamento.</w:t>
      </w:r>
    </w:p>
    <w:p>
      <w:pPr>
        <w:pStyle w:val="Normal"/>
        <w:tabs>
          <w:tab w:val="clear" w:pos="709"/>
          <w:tab w:val="left" w:pos="540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540" w:leader="none"/>
        </w:tabs>
        <w:rPr>
          <w:rFonts w:cs="Arial"/>
          <w:b/>
          <w:b/>
        </w:rPr>
      </w:pPr>
      <w:r>
        <w:rPr>
          <w:rFonts w:cs="Arial"/>
          <w:b/>
        </w:rPr>
        <w:t>–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CARACTERÍSTICAS DE FUNCIONAMENTO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40" w:hanging="540"/>
        <w:rPr>
          <w:rFonts w:cs="Arial"/>
        </w:rPr>
      </w:pPr>
      <w:r>
        <w:rPr>
          <w:rFonts w:cs="Arial"/>
        </w:rPr>
        <w:t>O CLP deverá possuir as seguintes funções:</w:t>
      </w:r>
    </w:p>
    <w:p>
      <w:pPr>
        <w:pStyle w:val="Normal"/>
        <w:ind w:left="540" w:hanging="5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Comando de funcionamento dos conjuntos moto-bomba através do controlador de nível ultrasônic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Rodízio automático e sincronismo das horas em funcionamento dos conjuntos moto-bombas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40" w:leader="none"/>
        </w:tabs>
        <w:ind w:left="540" w:hanging="540"/>
        <w:rPr>
          <w:rFonts w:cs="Arial"/>
        </w:rPr>
      </w:pPr>
      <w:r>
        <w:rPr>
          <w:rFonts w:cs="Arial"/>
        </w:rPr>
        <w:t>Intertravamento dos conjuntos moto-bomba, de forma a não permitir o funcionamento simultâneo de todos os conjuntos.</w:t>
      </w:r>
    </w:p>
    <w:p>
      <w:pPr>
        <w:pStyle w:val="Normal"/>
        <w:numPr>
          <w:ilvl w:val="0"/>
          <w:numId w:val="0"/>
        </w:numPr>
        <w:ind w:left="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ind w:left="0" w:firstLine="36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1068" w:leader="none"/>
        </w:tabs>
        <w:rPr/>
      </w:pPr>
      <w:r>
        <w:rPr>
          <w:rFonts w:cs="Arial"/>
          <w:b/>
        </w:rPr>
        <w:t>2.5  – SISTEMA DE ATERRAMENTO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708"/>
        <w:rPr/>
      </w:pPr>
      <w:r>
        <w:rPr>
          <w:rFonts w:cs="Arial"/>
          <w:b/>
        </w:rPr>
        <w:t>2.5.1 – LOCALIZAÇÃO DAS MALHAS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40" w:hanging="540"/>
        <w:rPr>
          <w:rFonts w:cs="Arial"/>
        </w:rPr>
      </w:pPr>
      <w:r>
        <w:rPr>
          <w:rFonts w:cs="Arial"/>
        </w:rPr>
        <w:t>O sistema de aterramento da área da E.E, será constituído por:</w:t>
      </w:r>
    </w:p>
    <w:p>
      <w:pPr>
        <w:pStyle w:val="Normal"/>
        <w:ind w:left="540" w:hanging="5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Uma malha de terra que cobre a área do QCM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Uma malha de terra que cobre a área da Subestação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Uma malha de terra que cobre a área do Gerador e QCG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Conexão de uma haste de aterramento ao QDLF da Guarita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Hastes de aterramento, localizadas em pontos estratégicos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  <w:tab w:val="left" w:pos="1428" w:leader="none"/>
        </w:tabs>
        <w:ind w:left="540" w:hanging="540"/>
        <w:rPr>
          <w:rFonts w:cs="Arial"/>
        </w:rPr>
      </w:pPr>
      <w:r>
        <w:rPr>
          <w:rFonts w:cs="Arial"/>
        </w:rPr>
        <w:t>Todas as malhas estão interligadas.</w:t>
      </w:r>
    </w:p>
    <w:p>
      <w:pPr>
        <w:pStyle w:val="Normal"/>
        <w:ind w:left="708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708" w:hanging="708"/>
        <w:rPr/>
      </w:pPr>
      <w:r>
        <w:rPr>
          <w:rFonts w:cs="Arial"/>
          <w:b/>
        </w:rPr>
        <w:t>2.5.2 –  CABOS DE ATERRAMENTO 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s malhas de terra são compostas de cabos de cobre nú, reticulados, com seção nominal 35mm2 para aterramento da Subestação, QCG/Gerador e QCM, e seção 16mm2 para aterramento do QDLF; os cabos estão enterrados a 60cm de profundidade e conectados através de solda exotérmica.</w:t>
      </w:r>
    </w:p>
    <w:p>
      <w:pPr>
        <w:pStyle w:val="Normal"/>
        <w:rPr>
          <w:rFonts w:cs="Arial"/>
        </w:rPr>
      </w:pPr>
      <w:r>
        <w:rPr>
          <w:rFonts w:cs="Arial"/>
        </w:rPr>
        <w:t>Para interligação de partes metálicas, como guarda-corpos, portões, pilares metálicos e outras partes metálicas, quando houver, interligar a malha de aterramento e utilizar-se-á de cabos seção 16mm2.</w:t>
      </w:r>
    </w:p>
    <w:p>
      <w:pPr>
        <w:pStyle w:val="Normal"/>
        <w:rPr>
          <w:rFonts w:cs="Arial"/>
        </w:rPr>
      </w:pPr>
      <w:r>
        <w:rPr>
          <w:rFonts w:cs="Arial"/>
        </w:rPr>
        <w:t>Serão deixados dois rabichos de 1.5 metro, seção 35mm2 acima do solo para aterramento do QCM, seção 16mm2 para aterramento do QDLF, seção 35mm2 para aterramento da Subestação e seção 35mm2 para aterramento do QCM/Gerad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2.5.3  – HASTES DE ATERRAMENTO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</w:rPr>
        <w:t xml:space="preserve">Foram previstas hastes de aterramento tipo Copperweld </w:t>
      </w:r>
      <w:r>
        <w:rPr>
          <w:rFonts w:eastAsia="Symbol" w:cs="Symbol" w:ascii="Symbol" w:hAnsi="Symbol"/>
        </w:rPr>
        <w:t></w:t>
      </w:r>
      <w:r>
        <w:rPr>
          <w:rFonts w:cs="Arial"/>
        </w:rPr>
        <w:t xml:space="preserve"> 16 x 3000 mm, em todas as malhas de aterramento. Estas hastes foram conectadas aos cabos de cobre nu, através de soldas exotérmicas e instaladas em caixas de inspeção, para facilitar medições da resistência de aterramen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9"/>
        </w:numPr>
        <w:rPr>
          <w:rFonts w:cs="Arial"/>
          <w:b/>
          <w:b/>
        </w:rPr>
      </w:pPr>
      <w:r>
        <w:rPr>
          <w:rFonts w:cs="Arial"/>
          <w:b/>
        </w:rPr>
        <w:t>–</w:t>
      </w:r>
      <w:r>
        <w:rPr>
          <w:rFonts w:eastAsia="Arial" w:cs="Arial"/>
          <w:b/>
        </w:rPr>
        <w:t xml:space="preserve"> </w:t>
      </w:r>
      <w:r>
        <w:rPr>
          <w:rFonts w:cs="Arial"/>
          <w:b/>
        </w:rPr>
        <w:t>ILUMINAÇÃO EXTERNA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  <w:t>A iluminação externa foi prevista com a utilização postes de concreto Duplo T 7/100 m/kgf com 1 metro  engastado, com dois refletores com lâmpada vapor de sódio alta pressão de 150 W .</w:t>
      </w:r>
    </w:p>
    <w:p>
      <w:pPr>
        <w:pStyle w:val="Normal"/>
        <w:rPr>
          <w:rFonts w:cs="Arial"/>
        </w:rPr>
      </w:pPr>
      <w:r>
        <w:rPr>
          <w:rFonts w:cs="Arial"/>
        </w:rPr>
        <w:t>A iluminação da só funcionará no período noturno, quando da liberação de corrente pelo relê fotoelétrico, instalado no poste de concr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1"/>
          <w:numId w:val="9"/>
        </w:numPr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INTRODUÇÃO ETE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presente memorial tem por objetivo possibilitar uma visão global do projeto elétrico elaborado para a área da estação de tratamento de esgoto do SES de Palmas de Monte Alto – Ba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FORNECIMENTO E DISTRIBUIÇÃO DE ENERGIA ELÉTRIC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 fornecimento de energia será provido pela companhia de eletricidade, através de Rede de Distribuição AT (Alta Tensão) em 7900Vca transformada para 440/220 Vca e Medidor instalado na área da E.T.E. do S.E.S.</w:t>
      </w:r>
    </w:p>
    <w:p>
      <w:pPr>
        <w:pStyle w:val="Normal"/>
        <w:rPr/>
      </w:pPr>
      <w:r>
        <w:rPr/>
        <w:t>Da Subestação saíra alimentação para o QDLF (Quadro de Distribuição de Luz e Força) instalado na Casa de Controle com cabos subterrâneos 3 # 10,0 mm</w:t>
      </w:r>
      <w:r>
        <w:rPr>
          <w:vertAlign w:val="superscript"/>
        </w:rPr>
        <w:t>2</w:t>
      </w:r>
      <w:r>
        <w:rPr/>
        <w:t>, 0,6 – 1 KV, singelo, tipo Sintenax da Pirelli ou Similar, e instalados em eletroduto de FºGº quando na Subestação e do tipo PVC rígido quando no piso ou so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9"/>
        </w:numPr>
        <w:rPr>
          <w:b/>
          <w:b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ILUMINAÇÃO EXTER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A iluminação externa foi prevista com a utilização postes de concreto Duplo T 7/100 m/kgf com 1 metro engastado, com dois refletores com lâmpada vapor de sódio alta pressão de 150 W .</w:t>
      </w:r>
    </w:p>
    <w:p>
      <w:pPr>
        <w:pStyle w:val="Normal"/>
        <w:rPr/>
      </w:pPr>
      <w:r>
        <w:rPr/>
        <w:t>A iluminação da só funcionará no período noturno, quando da liberação de corrente pelo relê fotoelétrico, instalado no poste de concr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699705016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2 – MEMORIAL DESCRITIVO EE E ETE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502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character" w:styleId="RecuodecorpodetextoChar">
    <w:name w:val="Recuo de corpo de texto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18:23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8:31:00Z</dcterms:modified>
  <cp:revision>3</cp:revision>
  <dc:subject/>
  <dc:title>APRESENTAÇÃO</dc:title>
</cp:coreProperties>
</file>