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ÍNDIC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  <w:gridCol w:w="735"/>
      </w:tblGrid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cs="Arial"/>
              </w:rPr>
            </w:pPr>
            <w:r>
              <w:rPr>
                <w:rFonts w:cs="Arial"/>
              </w:rPr>
              <w:t>1 – APRESENTAÇÃO .....................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3</w:t>
            </w:r>
          </w:p>
        </w:tc>
      </w:tr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 - INTRODUÇÃO .......................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6</w:t>
            </w:r>
          </w:p>
        </w:tc>
      </w:tr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 – CARACTERIZAÇÃO DO MUNICÍPIO E PARÂMETROS DE PROJETO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8</w:t>
            </w:r>
          </w:p>
        </w:tc>
      </w:tr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 – DIAGNÓSTICO DA SITUAÇÃO DOS SERVIÇOS E ALTERNATIVAS ESTUDADAS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0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1 – DIAGNOSTICO DA SITUAÇÃO DOS SERVIÇOS DE ÁGUA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rFonts w:cs="Arial"/>
                <w:sz w:val="18"/>
                <w:szCs w:val="18"/>
              </w:rPr>
              <w:t>4.2 – ALTERNATIVAS ESTUDADAS......................................................................................................</w:t>
            </w:r>
          </w:p>
          <w:p>
            <w:pPr>
              <w:pStyle w:val="Normal"/>
              <w:ind w:left="70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5 – UNIDADES PROJETADAS.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 – ESTUDOS AMBIENTAIS</w:t>
            </w:r>
            <w:r>
              <w:rPr>
                <w:rFonts w:cs="Arial"/>
                <w:sz w:val="18"/>
                <w:szCs w:val="18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600" w:leader="none"/>
                <w:tab w:val="left" w:pos="4749" w:leader="none"/>
              </w:tabs>
              <w:spacing w:before="0" w:after="120"/>
              <w:jc w:val="center"/>
              <w:outlineLvl w:val="0"/>
              <w:rPr/>
            </w:pPr>
            <w:r>
              <w:rPr/>
              <w:t>29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rFonts w:cs="Arial"/>
                <w:sz w:val="18"/>
                <w:szCs w:val="18"/>
              </w:rPr>
              <w:t>6.1 – ASPECTOS LEGAIS E RECOMENDAÇÕES GERAIS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0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2 – UNIDADES DE CONSERVAÇÃO E ÁREAS LEGALMENTE PROTEGIDAS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0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3 – ASPECTOS LEGAIS RELACIONADOS AO PATRIMÔNIO HISTÓRICO E CULTURAL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0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4 – OBJETIVOS SÓCIO-AMBIENTAIS DO PROJETO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5 – RECOMENDAÇÕES SEGUIDAS NA FORMULAÇÃO DAS ALTERNATIVAS DE      ABASTECIMENTO DE ÁGUA.............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6 – AVALIAÇÃO SÓCIO-AMBIENTAL DAS ALTERNATIVAS ESTUDADAS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7 – PROGRAMAS SÓCIO-AMBIENTAIS PROPOSTO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8 – RECOMENDAÇÕES GERAIS....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09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9 – CONDICIONANTES AMBIENTAIS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 – ESTIMATIVA DE CUSTOS ..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/>
            </w:pPr>
            <w:r>
              <w:rPr/>
              <w:t>54</w:t>
            </w:r>
          </w:p>
        </w:tc>
      </w:tr>
      <w:tr>
        <w:trPr>
          <w:trHeight w:val="255" w:hRule="atLeast"/>
        </w:trPr>
        <w:tc>
          <w:tcPr>
            <w:tcW w:w="90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 – CONSIDERAÇÕES FINAIS ....................................................................................................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cs="Arial"/>
          <w:b/>
          <w:b/>
        </w:rPr>
      </w:pPr>
      <w:r>
        <w:rPr>
          <w:rFonts w:cs="Arial"/>
          <w:b/>
        </w:rPr>
        <w:t>INDICE DE TABELAS</w:t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TABELA 3.1 – POPULAÇÃO DE PROJETO.............................................................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ELA 4.1 – ELEMENTOS DA CONCEPÇÃO DE PROJETO – SUB SISTEMA 1 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ELA 4.2 – ELEMENTOS DA CONCEPÇÃO DE PROJETO – SUB SISTEMA 2 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ELA 4.3 – ELEMENTOS DA CONCEPÇÃO DE PROJETO – SUB SISTEMA 3 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ABELA 5.1 – CARACTERÍSTICAS DAS ELEV.  DE ÁGUA TRATADA DO SUB SISTEMA 1 ............ 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ELA 5.2 – CARACTERÍSTICAS DAS AAT DO SUB SISTEMA 1 .......................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ELA 5.3 – CARACTERÍSTICAS DOS RESERVATÓRIOS DO SUB SISTEMA 1 PARA FINAL DE PLANO (ANO 2029) ...................................................................................................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ELA 5.4 – CARACTERÍSTICAS DAS REDES DE DISTRIBUIÇÃO DO SUB SISTEMA 1 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ELA 5.5 – CARACTERÍSTICAS DOS RESERVATÓRIOS DO SUB SISTEMA 2 PARA FINAL DE PLANO (ANO 2029) ...................................................................................................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ELA 5.6 – CARACTERÍSTICAS DAS REDES DE DISTRIBUIÇÃO DO SUB SISTEMA 2 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ELA 5.7 – CARACTERÍSTICAS DOS RESERVATÓRIOS DO SUB SISTEMA 3 PARA FINAL DE PLANO (ANO 2029) ...................................................................................................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ELA 5.8 – CARACTERÍSTICAS DAS REDES DE DISTRIBUIÇÃO DO SUB SISTEMA 3 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ELA 7.1 – ESTIMATIVA DE CUSTOS..................................................................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DICE DE FIGURA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FIGURA 2.1 – ÁREA DE ABRANGÊNCIA DO PROJETO ...................................................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</w:t>
            </w:r>
          </w:p>
        </w:tc>
      </w:tr>
      <w:tr>
        <w:trPr>
          <w:trHeight w:val="130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IGURA 5.1 – CONFIGURAÇÃO GERAL DO SISTEMA PROPOSTO (SUB SISTEMA 1) 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</w:tr>
      <w:tr>
        <w:trPr>
          <w:trHeight w:val="130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FIGURA 5.2 – CONFIGURAÇÃO GERAL DO SISTEMA PROPOSTO (SUB SISTEMA 2) 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>
          <w:trHeight w:val="130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FIGURA 5.3 – CONFIGURAÇÃO GERAL DO SISTEMA PROPOSTO (SUB SISTEMA 3) ..................</w:t>
            </w:r>
          </w:p>
        </w:tc>
        <w:tc>
          <w:tcPr>
            <w:tcW w:w="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695325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403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/>
    </w:pPr>
    <w:r>
      <w:rPr>
        <w:smallCaps/>
        <w:sz w:val="16"/>
        <w:szCs w:val="16"/>
      </w:rPr>
      <w:t>S A A – TRAIPU – AL                                                                                                                                                                                                                          INDICE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/>
    </w:pPr>
    <w:r>
      <w:rPr>
        <w:smallCaps/>
        <w:sz w:val="16"/>
        <w:szCs w:val="16"/>
      </w:rPr>
      <w:t xml:space="preserve">SÍNTESE DO PROJETO BÁSICO E ESTUDOS AMBIENTAIS          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rFonts w:ascii="Arial" w:hAnsi="Arial" w:cs="Arial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9:43:00Z</dcterms:created>
  <dc:creator>Cliente Microsoft</dc:creator>
  <dc:description/>
  <cp:keywords/>
  <dc:language>en-US</dc:language>
  <cp:lastModifiedBy>Administrador Edition</cp:lastModifiedBy>
  <cp:lastPrinted>2009-06-14T14:19:00Z</cp:lastPrinted>
  <dcterms:modified xsi:type="dcterms:W3CDTF">2009-06-15T12:38:00Z</dcterms:modified>
  <cp:revision>22</cp:revision>
  <dc:subject/>
  <dc:title>APRESENTAÇÃO</dc:title>
</cp:coreProperties>
</file>