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ério da Integração Nacional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anhia de Desenvolvimento dos Vales do São Francisco e do Parnaíba CODEVASF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istema de Abastecimento de Água Tratada para Diversas Comunidades no Estado de Alagoas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Município de Traipu</w:t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Etapa 2 – Projeto Básico de Engenhar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Volume 3 – Desenhos do Projeto Hidráulico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Tomo 1/2 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nha Engenharia S.S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ABRIL 2009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127000</wp:posOffset>
                </wp:positionV>
                <wp:extent cx="4509135" cy="270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 xml:space="preserve">Senha Engenharia S.S.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ojeto Básico de Engenharia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Sistema de Abastecimento de Água Tratada para Diversas Comunidades no Estado de Alagoas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Município de Traipu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olume 3 – Desenhos do Projeto Hidráulico – Tomo 1/2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oiânia,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Cs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77 fl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1.Abastecimento de Água. 2. Desenhos de Projeto. I. Título</w:t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1985" w:hanging="284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FF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213.3pt;mso-wrap-distance-left:9.05pt;mso-wrap-distance-right:9.05pt;mso-wrap-distance-top:0pt;mso-wrap-distance-bottom:0pt;margin-top:10pt;mso-position-vertical-relative:text;margin-left:59.2pt;mso-position-horizontal-relative:text">
                <v:textbox>
                  <w:txbxContent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00"/>
                          <w:sz w:val="20"/>
                        </w:rPr>
                        <w:t xml:space="preserve">Senha Engenharia S.S.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Projeto Básico de Engenharia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/>
                          <w:b/>
                        </w:rPr>
                        <w:t xml:space="preserve">Sistema de Abastecimento de Água Tratada para Diversas Comunidades no Estado de Alagoas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eastAsia="Arial" w:cs="Arial"/>
                          <w:b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</w:rPr>
                        <w:t>Município de Traipu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Volume 3 – Desenhos do Projeto Hidráulico – Tomo 1/2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</w:rPr>
                        <w:t>Goiânia,</w:t>
                      </w:r>
                      <w:r>
                        <w:rPr>
                          <w:rFonts w:cs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/>
                          <w:bCs/>
                        </w:rPr>
                        <w:t>2009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/>
                        </w:rPr>
                        <w:t>77 fl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426" w:hanging="0"/>
                        <w:rPr/>
                      </w:pPr>
                      <w:r>
                        <w:rPr>
                          <w:rFonts w:cs="Arial"/>
                        </w:rPr>
                        <w:t>1.Abastecimento de Água. 2. Desenhos de Projeto. I. Título</w:t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1985" w:hanging="284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eastAsia="Arial" w:cs="Arial"/>
                          <w:color w:val="0000FF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cs="Arial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8:35:00Z</dcterms:created>
  <dc:creator>Cliente Microsoft</dc:creator>
  <dc:description/>
  <cp:keywords/>
  <dc:language>en-US</dc:language>
  <cp:lastModifiedBy>Administrador Edition</cp:lastModifiedBy>
  <cp:lastPrinted>2009-06-03T19:19:00Z</cp:lastPrinted>
  <dcterms:modified xsi:type="dcterms:W3CDTF">2009-06-08T18:35:00Z</dcterms:modified>
  <cp:revision>3</cp:revision>
  <dc:subject/>
  <dc:title>APRESENTAÇÃO</dc:title>
</cp:coreProperties>
</file>