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  <w:u w:val="single"/>
        </w:rPr>
        <w:t xml:space="preserve">Volume 6 - Síntese do Projeto Básico e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Estudos Ambientai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 – Município de Traipu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6 – Síntese do Projeto Básico e Estudos Ambientai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61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 – Município de Traipu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6 – Síntese do Projeto Básico e Estudos Ambientai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61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1:00Z</dcterms:created>
  <dc:creator>Cliente Microsoft</dc:creator>
  <dc:description/>
  <cp:keywords/>
  <dc:language>en-US</dc:language>
  <cp:lastModifiedBy>Administrador Edition</cp:lastModifiedBy>
  <cp:lastPrinted>2009-06-15T09:44:00Z</cp:lastPrinted>
  <dcterms:modified xsi:type="dcterms:W3CDTF">2009-06-15T12:46:00Z</dcterms:modified>
  <cp:revision>3</cp:revision>
  <dc:subject/>
  <dc:title>APRESENTAÇÃO</dc:title>
</cp:coreProperties>
</file>