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7 – ESTIMATIVA DE CUSTOS</w:t>
      </w:r>
    </w:p>
    <w:p>
      <w:pPr>
        <w:pStyle w:val="Normal"/>
        <w:jc w:val="right"/>
        <w:rPr/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– ESTIMATIVA DE CUS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ustos totais para a implantação dos dois subsistemas são apresentados a seguir, discriminados por componente de cada um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A A – TRAIPÚ - AL</w:t>
      <w:tab/>
      <w:t>7 – ESTIMATIVA DE CUSTO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SÍNTESE DO PROJETO BÁSICO E ESTUDOS AMBIENTAIS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3:00Z</dcterms:created>
  <dc:creator>Cliente Microsoft</dc:creator>
  <dc:description/>
  <cp:keywords/>
  <dc:language>en-US</dc:language>
  <cp:lastModifiedBy>Administrador Edition</cp:lastModifiedBy>
  <cp:lastPrinted>2009-04-02T15:17:00Z</cp:lastPrinted>
  <dcterms:modified xsi:type="dcterms:W3CDTF">2009-06-05T16:00:00Z</dcterms:modified>
  <cp:revision>7</cp:revision>
  <dc:subject/>
  <dc:title>APRESENTAÇÃO</dc:title>
</cp:coreProperties>
</file>