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ério da Integração Nacional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anhia de Desenvolvimento dos Vales do São Francisco e do Parnaíba - CODEVAS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istema de Abastecimento de Água Tratada para Diversas Comunidades no Estado de Alagoas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Município de Traipu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tapa 2 – Projeto Básico de Engenhar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Volume 1 – Relatório Técnico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nha Engenharia S.S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BRIL 2009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27000</wp:posOffset>
                </wp:positionV>
                <wp:extent cx="4509135" cy="270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Senha Engenharia S.S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jeto Básico de Engenhar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istema de Abastecimento de Água Tratada para Diversas Comunidades no Estado de Alagoas - Município de Traipu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olume 1 – Relatório Técnico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iânia,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313 fl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.Abastecimento de Água. 2. Rio São Francisco. 3.Captação de Água Bruta. 4. Tratamento de Água. 5.Reservação de Água Tratada. 6. Rede de Distribuição. I. Título</w:t>
                            </w:r>
                          </w:p>
                          <w:p>
                            <w:pPr>
                              <w:pStyle w:val="Recuodecorpodetexto2"/>
                              <w:spacing w:lineRule="auto" w:line="360"/>
                              <w:ind w:left="1985" w:hanging="284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FF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213.3pt;mso-wrap-distance-left:9.05pt;mso-wrap-distance-right:9.05pt;mso-wrap-distance-top:0pt;mso-wrap-distance-bottom:0pt;margin-top:10pt;mso-position-vertical-relative:text;margin-left:59.2pt;mso-position-horizontal-relative:text">
                <v:textbox>
                  <w:txbxContent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rFonts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bCs/>
                          <w:color w:val="000000"/>
                          <w:sz w:val="20"/>
                        </w:rPr>
                        <w:t xml:space="preserve">Senha Engenharia S.S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rojeto Básico de Engenhari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istema de Abastecimento de Água Tratada para Diversas Comunidades no Estado de Alagoas - Município de Traipu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Volume 1 – Relatório Técnico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</w:rPr>
                        <w:t>Goiânia,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2009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313 fl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rFonts w:cs="Arial"/>
                        </w:rPr>
                        <w:t>1.Abastecimento de Água. 2. Rio São Francisco. 3.Captação de Água Bruta. 4. Tratamento de Água. 5.Reservação de Água Tratada. 6. Rede de Distribuição. I. Título</w:t>
                      </w:r>
                    </w:p>
                    <w:p>
                      <w:pPr>
                        <w:pStyle w:val="Recuodecorpodetexto2"/>
                        <w:spacing w:lineRule="auto" w:line="360"/>
                        <w:ind w:left="1985" w:hanging="284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eastAsia="Arial" w:cs="Arial"/>
                          <w:color w:val="0000FF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31:00Z</dcterms:created>
  <dc:creator>Cliente Microsoft</dc:creator>
  <dc:description/>
  <cp:keywords/>
  <dc:language>en-US</dc:language>
  <cp:lastModifiedBy>Administrador Edition</cp:lastModifiedBy>
  <cp:lastPrinted>2009-06-09T15:32:00Z</cp:lastPrinted>
  <dcterms:modified xsi:type="dcterms:W3CDTF">2009-06-13T14:32:00Z</dcterms:modified>
  <cp:revision>3</cp:revision>
  <dc:subject/>
  <dc:title>APRESENTAÇÃO</dc:title>
</cp:coreProperties>
</file>