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CODEVAS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Traipu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3 – Desenhos do Projeto Hidráulico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Tomo 2/2 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1270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Senha Engenharia S.S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Sistema de Abastecimento de Água Tratada para Diversas Comunidades no Estado de Alagoas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Município de Traipu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olume 3 – Desenhos do Projeto Hidráulico – Tomo 2/2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iânia,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46 fl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.Abastecimento de Água. 2. Desenhos de Projet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0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 xml:space="preserve">Senha Engenharia S.S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  <w:b/>
                        </w:rPr>
                        <w:t xml:space="preserve">Sistema de Abastecimento de Água Tratada para Diversas Comunidades no Estado de Alagoas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eastAsia="Arial" w:cs="Arial"/>
                          <w:b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</w:rPr>
                        <w:t>Município de Traipu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Volume 3 – Desenhos do Projeto Hidráulico – Tomo 2/2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</w:rPr>
                        <w:t>Goiânia,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</w:rPr>
                        <w:t>2009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46 fl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.Abastecimento de Água. 2. Desenhos de Projet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37:00Z</dcterms:created>
  <dc:creator>Cliente Microsoft</dc:creator>
  <dc:description/>
  <cp:keywords/>
  <dc:language>en-US</dc:language>
  <cp:lastModifiedBy>Administrador Edition</cp:lastModifiedBy>
  <cp:lastPrinted>2009-06-08T15:36:00Z</cp:lastPrinted>
  <dcterms:modified xsi:type="dcterms:W3CDTF">2009-06-08T18:37:00Z</dcterms:modified>
  <cp:revision>3</cp:revision>
  <dc:subject/>
  <dc:title>APRESENTAÇÃO</dc:title>
</cp:coreProperties>
</file>