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____________________________</w:t>
      </w:r>
    </w:p>
    <w:p>
      <w:pPr>
        <w:pStyle w:val="Normal"/>
        <w:jc w:val="right"/>
        <w:rPr/>
      </w:pPr>
      <w:r>
        <w:rPr>
          <w:b/>
        </w:rPr>
        <w:t>5 – RECURSOS HÍDRICOS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5 – RECURSOS HÍDRICOS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 xml:space="preserve">5.1 - Águas Superficiais </w:t>
      </w:r>
    </w:p>
    <w:p>
      <w:pPr>
        <w:pStyle w:val="TextosemFormatao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unicípio de Belo Monte encontra-se inserido na bacia hidrográfica do Rio São Francisco, sendo banhado em sua porção central pela sub-bacia do Rio Ipanema, que atravessa o município no sentido NE-SW, na porção WNW pela sub-bacia do Rio Jacaré e no extremo ESE, o tributário mais importante é o Riacho Jacobina, todos desaguando no Rio São Francisco, que limita o município e o estado de Alagoas a S e SW. O padrão de drenagem é intensamente dendrític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osemFormatao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lang w:val="en-US" w:eastAsia="en-US"/>
        </w:rPr>
        <w:drawing>
          <wp:inline distT="0" distB="0" distL="0" distR="0">
            <wp:extent cx="5116830" cy="405511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3" t="-6" r="-59" b="14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semFormatao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Figura 5.1 – Vista aérea do Municípi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5.2 - ÁGUAS SUBTERRÂNE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5.2.1 – Domínios Hidrogeológic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ahoma"/>
          <w:lang w:bidi="zxx"/>
        </w:rPr>
        <w:t>A área do município em estudo está inserida no domínio hidrogeológico de permeabilidade fissural caracterizado por rochas do Grupo Macururé, formações Santa Cruz (NPm1) constituída por quartzitos e formação Santa Cruz (NPm2) representado por micaxistos granatíferos. A permeabilidade fissural esta restrita a zonas afetadas por acidentes tectônicos, localmente associadas a condicionamentos topográficos e hidrográficos e manto de intemperismo.</w:t>
      </w:r>
    </w:p>
    <w:p>
      <w:pPr>
        <w:pStyle w:val="Normal"/>
        <w:ind w:firstLine="253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Levantamento no município de Monte Belo realizado pela Companhia de Pesquisa e Recursos Minerais CPRM, ano 2005 registrou 12 poços tubulares apresentando os seguintes resultados:</w:t>
      </w:r>
    </w:p>
    <w:p>
      <w:pPr>
        <w:pStyle w:val="Normal"/>
        <w:spacing w:lineRule="auto" w:line="240"/>
        <w:ind w:firstLine="255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Poços cadastrados: 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Poços com dados completos: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Dados dos poços completo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Profundidade: Média de 47,5m, máxima de 60m e mínima de 35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Vazão (L/h): Média de 1.983 L/h, máxima de 5.000 L/h e mínima de 400 L/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Sólidos Totais Dissolvidos (4 poços): Média de 3.277,5mg/L, máximo 5.843mg/L e mínimo de 1.690mg/L.</w:t>
      </w:r>
    </w:p>
    <w:p>
      <w:pPr>
        <w:pStyle w:val="Normal"/>
        <w:ind w:firstLine="253"/>
        <w:rPr>
          <w:rFonts w:cs="Tahoma"/>
        </w:rPr>
      </w:pPr>
      <w:r>
        <w:rPr>
          <w:rFonts w:eastAsia="Arial" w:cs="Arial"/>
          <w:lang w:bidi="zxx"/>
        </w:rPr>
        <w:t xml:space="preserve">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Nenhum poço foi cadastrado no povoado de Barra do Ipanema. Entretanto, dos 6 poços com dados completos, 5 estão relacionados com a Formação Santa Cruz de litologia micaxistos granadíferos, cujas vazões oscilaram entre a mínima de 400 L/h e a máxima de 3.000 L/h e média de 1.380 L/h. Grau de salinidade (1 poço) 1.960 mg/L. </w:t>
      </w:r>
    </w:p>
    <w:p>
      <w:pPr>
        <w:pStyle w:val="Normal"/>
        <w:ind w:firstLine="253"/>
        <w:rPr>
          <w:rFonts w:cs="Tahoma"/>
          <w:b/>
          <w:b/>
          <w:lang w:val="en-US" w:eastAsia="en-US" w:bidi="zxx"/>
        </w:rPr>
      </w:pPr>
      <w:r>
        <w:rPr>
          <w:rFonts w:cs="Tahoma"/>
          <w:b/>
          <w:lang w:val="en-US" w:eastAsia="en-US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111750" cy="34594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985</wp:posOffset>
                </wp:positionH>
                <wp:positionV relativeFrom="paragraph">
                  <wp:posOffset>87630</wp:posOffset>
                </wp:positionV>
                <wp:extent cx="5343525" cy="3459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45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55pt;margin-top:6.9pt;width:420.7pt;height:27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72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72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72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253"/>
        <w:jc w:val="right"/>
        <w:rPr>
          <w:rFonts w:cs="Tahoma"/>
          <w:b/>
          <w:b/>
          <w:sz w:val="16"/>
          <w:szCs w:val="16"/>
          <w:lang w:bidi="zxx"/>
        </w:rPr>
      </w:pPr>
      <w:r>
        <w:rPr>
          <w:rFonts w:cs="Tahoma"/>
          <w:b/>
          <w:sz w:val="16"/>
          <w:szCs w:val="16"/>
          <w:lang w:bidi="zxx"/>
        </w:rPr>
      </w:r>
    </w:p>
    <w:p>
      <w:pPr>
        <w:pStyle w:val="Normal"/>
        <w:ind w:firstLine="253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ind w:firstLine="253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ind w:firstLine="253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ind w:firstLine="253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ind w:firstLine="253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Fonte: Mapa Hidrogeológico do Nordeste, Folha 20. SUDENE, 1972</w:t>
      </w:r>
    </w:p>
    <w:p>
      <w:pPr>
        <w:pStyle w:val="Normal"/>
        <w:ind w:firstLine="388"/>
        <w:jc w:val="lef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ind w:firstLine="388"/>
        <w:jc w:val="center"/>
        <w:rPr>
          <w:rFonts w:cs="Tahoma"/>
          <w:lang w:bidi="zxx"/>
        </w:rPr>
      </w:pPr>
      <w:r>
        <w:rPr>
          <w:rFonts w:cs="Tahoma"/>
          <w:lang w:bidi="zxx"/>
        </w:rPr>
        <w:t>Figura 5.2 – Mapa Hidrogeológico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5.2.2 - Ocorrência e Exploração de Água Subterrânea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Segundo Mapa Hidrogeológico Básico do Nordeste, 1972 Folha 20, SUDENE, o município de Belo Monte está assentado sobre o domínio hidrogeológico fissural com potencial hídrico subterrâneo considerado pequeno, vazões inferiores a 2.800 L/h e as águas em geral salinizadas superiores a 1.000 mg/L. Localmente podem apresentar vazões e teores de sólidos totais abaixo de 1.000 mg/L, mas são condições locais e que não representam a área como um todo. Exploração de água mais viável é através de poços tubulares criteriosamente locado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8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  <w:lang w:bidi="zxx"/>
        </w:rPr>
      </w:pPr>
      <w:r>
        <w:rPr>
          <w:rFonts w:cs="Times New Roman" w:ascii="Times New Roman" w:hAnsi="Times New Roman"/>
          <w:vanish/>
          <w:sz w:val="24"/>
          <w:szCs w:val="24"/>
          <w:lang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4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5 – RECURSOS HÍDRICO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0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5-18T14:41:00Z</dcterms:modified>
  <cp:revision>26</cp:revision>
  <dc:subject/>
  <dc:title>APRESENTAÇÃO</dc:title>
</cp:coreProperties>
</file>