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 xml:space="preserve">A área de Projeto está inserida no Polígono das Secas do Nordeste Brasileiro e apresenta um regime pluviométrico marcado por extrema irregularidade de chuvas, no tempo e no espaço. Nesse cenário, a escassez de água constitui um forte entrave ao desenvolvimento sócio-econômico e, até mesmo, à subsistência da população. Além disso, as decisões sobre a implementação de ações de convivência com a seca exigem o conhecimento básico sobre a localização, caracterização e disponibilidade das fontes de água superficiais e subterrânea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suprir as necessidades das instituições e demais segmentos da sociedade atuantes na região, no atendimento à população quanto à garantia de oferta hídrica, principalmente nos momentos críticos de estiagem, a CODEVASF contratou a Senha Engenharia para elaborar os estudos de alternativas e os Projetos Básicos de 1 povoado em Belo Monte/AL, referentes a abastecimento de água. Esse povoado Barra do Ipanema. A Figura 2.1 apresenta a área de abrangência do projeto, com as localizações dos povoados, sendo que essas localidades apresentam uma população atual de 709 habitantes e em final de plano de 1053 habitan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7530" cy="31521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18" t="32705" r="45325" b="3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color w:val="000000"/>
        </w:rPr>
        <w:t xml:space="preserve">Figura 2.1 – Área de Abrangência do Projeto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6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21T13:41:00Z</dcterms:modified>
  <cp:revision>6</cp:revision>
  <dc:subject/>
  <dc:title>APRESENTAÇÃO</dc:title>
</cp:coreProperties>
</file>