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ÍNDICE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98"/>
      </w:tblGrid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1 – APRESENTAÇÃO............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98"/>
      </w:tblGrid>
      <w:tr>
        <w:trPr>
          <w:trHeight w:val="510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 – ESPECIFICAÇÃO TÉCNICA DE MATERIAIS E EQUIPAMENTOS 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</w:tr>
      <w:tr>
        <w:trPr>
          <w:trHeight w:val="310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APRESENTAÇÃO ........................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07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INTRODUÇÃO ........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09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DISPOSIÇÕES GERAIS DAS ESPECIFICAÇÕES DE MATERIAIS E EQUIPAMENTOS HIDRÁULICOS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– FORNECIMENTO DE EQUIPAMENTO E MATERIAL HIDRÁULICO 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– TUBOS E CONEXÕES DE FERRO FUNDIDO 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– TUBULAÇÕES E PEÇAS EM AÇO 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– TUBOS E CONEXÕES EM PVC E POLIPROPILENO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– VÁLVULA TIPO BORBOLETA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600" w:leader="none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38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– REGISTRO DE GAVETA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– REGISTRO DE GAVETA COM CUNHA DE GAVETA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46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– VÁLVULA DE RETENÇÃO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– HIDRÔMETRO...........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53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– VENTOSA .............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– CONJUNTO MOTO-BOMBA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– RESERVATÓRIOS .........................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– EQUIPAMENTO PARA CLORAÇÃO .....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68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– EQUIPAMENTO PARA FLUORETAÇÃO 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71</w:t>
            </w:r>
          </w:p>
        </w:tc>
      </w:tr>
      <w:tr>
        <w:trPr>
          <w:trHeight w:val="397" w:hRule="atLeast"/>
        </w:trPr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– ESTAÇÃO DE TRATAMENTO DE ÁGUA ....................................................................................................</w:t>
            </w:r>
          </w:p>
        </w:tc>
        <w:tc>
          <w:tcPr>
            <w:tcW w:w="5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left"/>
              <w:outlineLvl w:val="0"/>
              <w:rPr/>
            </w:pPr>
            <w:r>
              <w:rPr/>
              <w:t>74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17"/>
      </w:tblGrid>
      <w:tr>
        <w:trPr>
          <w:trHeight w:val="290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I – ESPECIFICAÇÕES TÉCNICAS DE OBRAS CIVIS E SERVIÇOS 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6</w:t>
            </w:r>
          </w:p>
        </w:tc>
      </w:tr>
      <w:tr>
        <w:trPr>
          <w:trHeight w:val="290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APRESENTAÇÃO ............................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INTRODUÇÃO ............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RESUMO DESCRITIVO DAS OBRAS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– NORMAS GERAIS PARA EXECUÇÃO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– ESPECIFICAÇÃO DOS SERVIÇOS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– PRAZO......................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– MEDIÇÕES DOS SERVIÇOS E DE MATERIAIS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– ENTREGA DA OBRA.....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–DISPOSIÇÕES GERAIS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/>
          <w:b/>
          <w:sz w:val="18"/>
          <w:szCs w:val="18"/>
        </w:rPr>
        <w:t>INDICE DE TABELAS</w:t>
      </w:r>
    </w:p>
    <w:p>
      <w:pPr>
        <w:pStyle w:val="Normal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 – ESPECIFICAÇÃO TÉCNICA DE MATERIAIS E EQUIPAMENTO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26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 – ESPECIFICAÇÕES DAS VÁLVULAS BORBOLETA ...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9.1 – ESPECIFICAÇÕES DOS REGISTROS DE GAVETA ..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0.1 – ESPECIFICAÇÕES DOS REGISTROS DE GAVETA C/ CUNHA DE BORRACHA 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2.1 – ESPECIFICAÇÕES DOS HIDRÔMETROS 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3.1 – ESPECIFICAÇÕES DAS VENTOSAS .......................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5.1 – DIMENSÕES DA CAIXA D’ÁGUA ..............................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7.1 – DOSAGEM DE FLÚOR ..............................................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7.2 – CONSUMO DE FLÚOR ..................................................................................................................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I – ESPECIFICAÇÕES TÉCNICAS DE OBRAS CIVIS E SERVIÇOS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17"/>
      </w:tblGrid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5.1 – LARGURA DAS VALAS ..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5.1 – PRAZO DE CURA  ..........................................................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79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AA – BELO MONTE - AL                                                                                                                                                                                                           Índice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ESPECIFICAÇÕES TÉCNICA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25:00Z</dcterms:created>
  <dc:creator>Cliente Microsoft</dc:creator>
  <dc:description/>
  <cp:keywords/>
  <dc:language>en-US</dc:language>
  <cp:lastModifiedBy>Administrador Edition</cp:lastModifiedBy>
  <cp:lastPrinted>2009-06-09T13:53:00Z</cp:lastPrinted>
  <dcterms:modified xsi:type="dcterms:W3CDTF">2009-06-09T17:12:00Z</dcterms:modified>
  <cp:revision>13</cp:revision>
  <dc:subject/>
  <dc:title>APRESENTAÇÃO</dc:title>
</cp:coreProperties>
</file>