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5 – UNIDADES PROJETADAS</w:t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UNIDADES PROJET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i/>
        </w:rPr>
        <w:t>Projeto de uma elevatória e uma adutora de água bruta, para recalque da captação no Rio São Francisco até a ETA em substituição ao existente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elevatória de água bruta (EAB), que abastecerá a localidade de Barra do Ipanema, estará localizada sobre balsa flutuante, e recalcará água diretamente para a estação de tratamento, através de uma adutora em PEAD DN 75 mm, com extensão total aproximada de 276,50 m, que se estende desde a captação até a entrada da ETA. A cota de chegada de água bruta na ETA será de 46,50 m e terá pressão mínima de 20 mca. Serão utilizados para o recalque de água bruta, dois conjuntos motor-bomba, sendo um de reserva instalada. O funcionamento do sistema será </w:t>
      </w:r>
      <w:r>
        <w:rPr/>
        <w:t>intertravado com a ETA</w:t>
      </w:r>
      <w:r>
        <w:rPr>
          <w:rFonts w:cs="Arial"/>
        </w:rPr>
        <w:t>. A bomba utilizada no recalque da água bruta será do tipo centrífuga de eixo horizontal com: vazão de 4,61 L/s, AMT: 66 mca, com motor trifásico com potência de 10 cv e 3.500 rp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i/>
        </w:rPr>
        <w:t>Projeto de uma Estação de Tratamento de Água Compacta, pré-fabricada com capacidade de</w:t>
      </w:r>
    </w:p>
    <w:p>
      <w:pPr>
        <w:pStyle w:val="Normal"/>
        <w:ind w:left="360" w:hanging="0"/>
        <w:rPr/>
      </w:pPr>
      <w:r>
        <w:rPr>
          <w:rFonts w:eastAsia="Arial" w:cs="Arial"/>
          <w:b/>
          <w:i/>
        </w:rPr>
        <w:t xml:space="preserve">     </w:t>
      </w:r>
      <w:r>
        <w:rPr>
          <w:rFonts w:cs="Arial"/>
          <w:b/>
          <w:i/>
        </w:rPr>
        <w:t>20 m³/h, em substituição à exist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/>
        </w:rPr>
        <w:t>A Estação de Tratamento de Água será do tipo pré-fabricada compacta com capacidade para 20 m³/h. O tratamento será do tipo convencional através de floco-decantadores ascendentes e dupla filtração. Esta unidade deverá ter as seguintes dimensões aproximadas para a sua base: 6,00 m x 1,50 m, com cota de terreno 24,50 m. Esta estação deverá possuir resistência química na parte em contato com a água, ainda na sua forma original, isto é, sem revestimentos protetores anticorrosivos ao ataque de produtos químicos utilizados no tratamento de água, tal como sulfato de alumínio, cloreto férrico e outr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ão requisitos básicos desta ETA: Possibilitar o controle visual de todas as etapas do tratamento; Ser de simples operação; Todo o fluxo hidráulico, internamente a ETA, deverá ser por pressão, dispensando também a necessidade de quaisquer equipamentos complementares para a lavagem dos filtros; Sistema transportável e modular, com possibilidade de remanejamento e reloca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unidade pré-fabricada será composta por: Dois dispositivos de mistura rápida para injeção de produtos químicos; Três bombas dosadoras; Quatro floco-decantadores de fluxo ascendente; Uma bomba para recalque da água de descarga de fundo para os floco-decantadores; Três filtros de areia de fluxo descend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ma casa de química foi proposta, possuindo os seguintes compartimentos: Varanda com área de 3,91 m²; Controle e laboratório, sala que permite ao técnico a visualização de todo o laboratório com 2,94 m²; Vestiário / sanitários com 1,80 m²; Depósito de produtos químicos com 1,60 m²; Unidade de cloração com 4,83 m² e fluoração com 3,45 m², na própria casa de química, Sala de preparo de produtos químicos com 2,00 m² e Área de circulação com 3,30 m². O sistema de cloração está interligado com o funcionamento da ETA, sendo o processo interrompido através de válvula solenóid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i/>
        </w:rPr>
        <w:t>Projeto de uma elevatória para a lavagem dos filtros da ETA, recalcando do poço de sucção do tanque de contato aos filtros;</w:t>
      </w:r>
    </w:p>
    <w:p>
      <w:pPr>
        <w:pStyle w:val="Normal"/>
        <w:rPr>
          <w:rFonts w:cs="Arial"/>
        </w:rPr>
      </w:pPr>
      <w:r>
        <w:rPr>
          <w:rFonts w:cs="Arial"/>
        </w:rPr>
        <w:t>A elevatória de água de lavagem (EAT) será responsável pela lavagem dos filtros da ETA, para tanto, irá utilizar a água do tanque de contato, também utilizado como poço de sucção, levando a água para os filtros com uma pressão mínima de 15 mca, conforme exigência do equipamento. Serão utilizados para o recalque de água de lavagem dois conjuntos motor-bomba, sendo um de reserva instalado. A lavagem está prevista para ocorrer durante 10 minutos com velocidade ascensional de 0,02 m/s. A bomba utilizada na lavagem dos filtros será do tipo centrífuga de eixo horizontal com: vazão de 26,67 L/s, AMT: 17 mca, com motor trifásico com potência de 10 cv e 1.750 rp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Reforma de um reservatório elevado, com capacidade de 125 m³ 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Será reformado um reservatório apoiado da localidade, cujas capacidades estão descritas na Tabela 5.1 a segui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ind w:left="284" w:hanging="0"/>
        <w:rPr/>
      </w:pPr>
      <w:r>
        <w:rPr>
          <w:rFonts w:cs="Arial"/>
        </w:rPr>
        <w:t>Quadro 5.1</w:t>
      </w:r>
      <w:r>
        <w:rPr/>
        <w:t xml:space="preserve"> - Capacidade dos Reservatórios para final de plano (ano de 2029)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134"/>
        <w:gridCol w:w="1134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(L/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dade dos Reservatórios</w:t>
            </w:r>
          </w:p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T (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arra do Ipane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6,5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i/>
        </w:rPr>
        <w:t>Projeto da rede de distribuição de água para a localidade de Barra do Ipanema, incluindo as ligações prediai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rede de distribuição foi calculada empregando-se o programa EPANET, cujo cálculo atende os parâmetros e critérios de projeto. As perdas de carga foram calculadas pela fórmula Universal para condutos forçados. As vazões nas tubulações foram consideradas com base no número de habitantes a serem atendido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Rede de distribuição de água proposta para esta localidade é constituída por uma única zona de pressão, com pressão estática máxima de 50 mca, e a pressão dinâmica mínima, de 10 mca. As principais características da rede de distribuição são apresentadas na tabela 5.2 a segui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701" w:hanging="0"/>
        <w:rPr/>
      </w:pPr>
      <w:r>
        <w:rPr/>
        <w:t>Quadro 5.2 – Resumo da r</w:t>
      </w:r>
      <w:r>
        <w:rPr>
          <w:rFonts w:cs="Arial"/>
        </w:rPr>
        <w:t>ede de Barra do Ipanema – Vazão de Distribuição: 3,29 L/s</w:t>
      </w:r>
    </w:p>
    <w:p>
      <w:pPr>
        <w:pStyle w:val="Normal"/>
        <w:rPr>
          <w:b/>
          <w:b/>
          <w:u w:val="single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7352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15"/>
                              <w:gridCol w:w="251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N (mm)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EXTENSÃO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VC/PBA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VC/PBA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otal Geral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5pt;height:71.5pt;mso-wrap-distance-left:7.05pt;mso-wrap-distance-right:7.05pt;mso-wrap-distance-top:0pt;mso-wrap-distance-bottom:0pt;margin-top:0.05pt;mso-position-vertical-relative:text;margin-left:8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15"/>
                        <w:gridCol w:w="251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N (mm)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EXTENSÃO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VC/PBA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VC/PBA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otal Geral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</w:rPr>
        <w:t>A Figura 5.1, a seguir, mostra de forma resumida o sistema em questão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COLOCAR FIGURA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5 – UNIDADES PROJETADA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7:00Z</dcterms:created>
  <dc:creator>Cliente Microsoft</dc:creator>
  <dc:description/>
  <cp:keywords/>
  <dc:language>en-US</dc:language>
  <cp:lastModifiedBy>Administrador Edition</cp:lastModifiedBy>
  <cp:lastPrinted>2009-06-05T18:20:00Z</cp:lastPrinted>
  <dcterms:modified xsi:type="dcterms:W3CDTF">2009-06-05T21:21:00Z</dcterms:modified>
  <cp:revision>32</cp:revision>
  <dc:subject/>
  <dc:title>APRESENTAÇÃO</dc:title>
</cp:coreProperties>
</file>