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9 – CAPACIDADE DO SISTEMA PROPOSTO</w:t>
      </w:r>
    </w:p>
    <w:p>
      <w:pPr>
        <w:pStyle w:val="Normal"/>
        <w:jc w:val="right"/>
        <w:rPr/>
      </w:pPr>
      <w:r>
        <w:rPr>
          <w:b/>
        </w:rPr>
        <w:t>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9 – CAPACIDADE DO SISTEMA PROPO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lo mostrado no relatório de Diagnóstico e Estudo de Alternativas, a disponibilidade grande de água superficial encontra-se no Rio São Francisco e devido a proximidade das localidades em relação a esse manancial (</w:t>
      </w:r>
      <w:r>
        <w:rPr>
          <w:rFonts w:cs="Arial"/>
        </w:rPr>
        <w:t>≤</w:t>
      </w:r>
      <w:r>
        <w:rPr/>
        <w:t xml:space="preserve"> 15 km) confirmou a tendência de que essa alternativa foi a mais viável tecn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quadro a seguir mostra a concepção do proje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abela 9.1 – Elementos da Concepção de Projeto</w:t>
      </w:r>
    </w:p>
    <w:p>
      <w:pPr>
        <w:pStyle w:val="Normal"/>
        <w:rPr>
          <w:highlight w:val="yellow"/>
        </w:rPr>
      </w:pPr>
      <w:r>
        <w:rPr/>
        <w:drawing>
          <wp:inline distT="0" distB="0" distL="0" distR="0">
            <wp:extent cx="626554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468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s componentes e a concepção do sistema estão discutidos no capitulo seguinte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9 – CAPACIDADE DO SISTEMA PROPOST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3:29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05-22T12:55:00Z</dcterms:modified>
  <cp:revision>22</cp:revision>
  <dc:subject/>
  <dc:title>APRESENTAÇÃO</dc:title>
</cp:coreProperties>
</file>