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6 – PARÂMETROS DE PROJETO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6 – PARÂMETROS DE PROJE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 com o tempo de referência serão utilizados os seguintes parâmetros de proje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Índice de abastecimento populacional: 100% da população (P);</w:t>
      </w:r>
    </w:p>
    <w:p>
      <w:pPr>
        <w:pStyle w:val="Normal"/>
        <w:rPr>
          <w:rFonts w:cs="Arial"/>
        </w:rPr>
      </w:pPr>
      <w:r>
        <w:rPr>
          <w:rFonts w:cs="Arial"/>
        </w:rPr>
        <w:t>- População Inicial (Pi) = população atual;</w:t>
      </w:r>
    </w:p>
    <w:p>
      <w:pPr>
        <w:pStyle w:val="Normal"/>
        <w:rPr>
          <w:rFonts w:cs="Arial"/>
        </w:rPr>
      </w:pPr>
      <w:r>
        <w:rPr>
          <w:rFonts w:cs="Arial"/>
        </w:rPr>
        <w:t>- Alcance, projeção populacional para horizonte de 20 (vinte) anos;</w:t>
      </w:r>
    </w:p>
    <w:p>
      <w:pPr>
        <w:pStyle w:val="Normal"/>
        <w:rPr>
          <w:rFonts w:cs="Arial"/>
        </w:rPr>
      </w:pPr>
      <w:r>
        <w:rPr>
          <w:rFonts w:cs="Arial"/>
        </w:rPr>
        <w:t>- Taxa de crescimento anual: 2% ao ano;</w:t>
      </w:r>
    </w:p>
    <w:p>
      <w:pPr>
        <w:pStyle w:val="Normal"/>
        <w:rPr/>
      </w:pPr>
      <w:r>
        <w:rPr>
          <w:rFonts w:cs="Arial"/>
        </w:rPr>
        <w:t xml:space="preserve">- Consumo: cota </w:t>
      </w:r>
      <w:r>
        <w:rPr>
          <w:rFonts w:cs="Arial"/>
          <w:i/>
        </w:rPr>
        <w:t>Per capita</w:t>
      </w:r>
      <w:r>
        <w:rPr>
          <w:rFonts w:cs="Arial"/>
        </w:rPr>
        <w:t xml:space="preserve"> de 150 L/dia/habitante;</w:t>
      </w:r>
    </w:p>
    <w:p>
      <w:pPr>
        <w:pStyle w:val="Normal"/>
        <w:rPr/>
      </w:pPr>
      <w:r>
        <w:rPr>
          <w:rFonts w:cs="Arial"/>
        </w:rPr>
        <w:t>- Reforço para a vazão do dia de maior consumo (k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= 1,2) – adução e reservação;</w:t>
      </w:r>
    </w:p>
    <w:p>
      <w:pPr>
        <w:pStyle w:val="Normal"/>
        <w:rPr>
          <w:rFonts w:cs="Arial"/>
        </w:rPr>
      </w:pPr>
      <w:r>
        <w:rPr>
          <w:rFonts w:cs="Arial"/>
        </w:rPr>
        <w:t>- Vazão da hora de maior consumo (k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1,5) – distribuição;</w:t>
      </w:r>
    </w:p>
    <w:p>
      <w:pPr>
        <w:pStyle w:val="Normal"/>
        <w:rPr>
          <w:rFonts w:cs="Arial"/>
        </w:rPr>
      </w:pPr>
      <w:r>
        <w:rPr>
          <w:rFonts w:cs="Arial"/>
        </w:rPr>
        <w:t>- Período de operação do sistema (produção e adução): 12 horas/di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6.1 – ESTUDO POPULACIONAL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Os dados de pesquisa do IBGE mostram a população total do município e sua subdivisão em população urbana e rural, não mostrando, no entanto do montante da população rural a sub-divisão  por  cada localidade, dai a dificuldade de  confirmação dos elementos  mostrados  no termo de referência,com base  no IBG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elas informações coletadas durante a visita técnica e pelo levantamento topográfico semi – cadastral realizado conclui-se que o numero de famílias informadas pela CODEVASF, e compatível com a realidad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ambém a taxa de crescimento de 2% ao ano recomendada pelo termo de referência é compatível com a média nacional e será, portanto adotada para a definição da população de final de pla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 seguir está apresentado o quadro com a projeção populacional.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população de inicio de plano é de 709</w:t>
      </w:r>
      <w:r>
        <w:rPr>
          <w:rFonts w:cs="Arial"/>
          <w:b/>
        </w:rPr>
        <w:t xml:space="preserve"> </w:t>
      </w:r>
      <w:r>
        <w:rPr>
          <w:rFonts w:cs="Arial"/>
        </w:rPr>
        <w:t>habitantes e a população final de plano é de 1053 habitante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ela 6.1 – Crescimento Populacional</w:t>
      </w:r>
      <w:r>
        <w:rPr/>
        <w:t xml:space="preserve">                                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940"/>
      </w:tblGrid>
      <w:tr>
        <w:trPr>
          <w:trHeight w:val="240" w:hRule="atLeast"/>
        </w:trPr>
        <w:tc>
          <w:tcPr>
            <w:tcW w:w="1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o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ural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695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7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8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4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1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3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3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2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3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6.2 – NORMAS DA ABNT</w: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s normas da ABNT que serão utilizadas na elaboração dos projetos são as segunt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- Estudos de Concepção = NBR 12.2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Captação = NBR 12.2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Elevatória de Água Bruta e Tratada = NBR 12.2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Adutora de Água Bruta e Tratada = NBR 12.2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Estação de Tratamento de Água = NBR 12.2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eservatórios de Distribuição = NBR 12.2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ede de Distribuição = NBR 12.2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Poços Profundos = NBR 12.212 e NBR 12.2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6.3 – TENDÊNCIAS DE CRESCIMEN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Como os municipios são pequenos e as localidades são menores ainda, portanto não possuem plano diretor urbanístico, tornando-se dificil prever a direção do crescimen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a a avaliação e definição da tendência de crescimento dos povoados, objeto dos projetos, tiveram como ponto de partida as visitas de campo, levantamentos topográficos e com isso chegou-se aos seguintes critéri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/>
          <w:lang w:val="en-US" w:eastAsia="en-US"/>
        </w:rPr>
        <w:t>•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Assentamentos e povoados adensados:</w:t>
      </w:r>
    </w:p>
    <w:p>
      <w:pPr>
        <w:pStyle w:val="Normal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- o crescimento se dará nas extremidades e o atendimento futuro se dará com extensões de redes de distribuição nessa direçã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/>
          <w:lang w:val="en-US" w:eastAsia="en-US"/>
        </w:rPr>
        <w:t>•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Povoados com acupação difusa:</w: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- o crescimento se dará tendendo para o adensamento interno, ocupando os espaços vazios existent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O dimensionamento da rede contempla as avaliações de tendências de crescimeto das localidades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jc w:val="left"/>
      <w:rPr>
        <w:smallCaps/>
        <w:sz w:val="16"/>
        <w:szCs w:val="16"/>
      </w:rPr>
    </w:pPr>
    <w:r>
      <w:rPr>
        <w:smallCaps/>
        <w:sz w:val="16"/>
        <w:szCs w:val="16"/>
      </w:rPr>
      <w:t xml:space="preserve">S A A – BELO MONTE – AL                             </w:t>
      <w:tab/>
      <w:t xml:space="preserve">       6 – PARÂMETROS DE PROJET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1:00Z</dcterms:created>
  <dc:creator>Cliente Microsoft</dc:creator>
  <dc:description/>
  <cp:keywords/>
  <dc:language>en-US</dc:language>
  <cp:lastModifiedBy>Administrador Edition</cp:lastModifiedBy>
  <cp:lastPrinted>2009-06-06T15:46:00Z</cp:lastPrinted>
  <dcterms:modified xsi:type="dcterms:W3CDTF">2009-06-06T18:47:00Z</dcterms:modified>
  <cp:revision>25</cp:revision>
  <dc:subject/>
  <dc:title>APRESENTAÇÃO</dc:title>
</cp:coreProperties>
</file>