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ÍNDIC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– APRESENTAÇÃO       .........................................................................................................................................................4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– INTRODUÇÃO .....................................................................................................................................................................7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3 – OBJETIVO ...........................................................................................................................................................................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3.1 - ÁREA DE ABRANGÊNCIA .....................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 - CARACTERIZAÇÃO DO MUNICÍPIO.................................................................................................................................11</w:t>
      </w:r>
    </w:p>
    <w:p>
      <w:pPr>
        <w:pStyle w:val="Normal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4.1 - LOCALIZAÇÃO E ACESSOS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............................................................................1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.2 - ASPECTOS SÓCIO ECONÔMICOS ..............................................................................................................................13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4.3 - </w:t>
      </w:r>
      <w:r>
        <w:rPr>
          <w:rFonts w:cs="Arial"/>
          <w:caps/>
          <w:sz w:val="18"/>
          <w:szCs w:val="18"/>
        </w:rPr>
        <w:t>Aspectos Fisiográficos ........................................................................................................................................16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caps/>
          <w:sz w:val="18"/>
          <w:szCs w:val="18"/>
        </w:rPr>
        <w:t>4.4 – Geologia .....................................................................................................................................................................1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 - RECURSOS HÍDRICOS .....................................................................................................................................................20</w:t>
      </w:r>
    </w:p>
    <w:p>
      <w:pPr>
        <w:pStyle w:val="Normal"/>
        <w:jc w:val="left"/>
        <w:rPr>
          <w:rFonts w:cs="Arial"/>
          <w:caps/>
          <w:sz w:val="18"/>
          <w:szCs w:val="18"/>
        </w:rPr>
      </w:pPr>
      <w:r>
        <w:rPr>
          <w:rFonts w:cs="Arial"/>
          <w:caps/>
          <w:sz w:val="18"/>
          <w:szCs w:val="18"/>
        </w:rPr>
        <w:t>5.1 - Águas Superficiais ..................................................................................................................................................21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5.2 - ÁGUAS SUBTERRÂNEAS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..21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6 – PARÂMETROS DE PROJET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24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6.1 – ESTUDO POPULACIONAL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25</w:t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6.2 – NORMAS DA ABNT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...........26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6.3 – TENDÊNCIAS DE CRESCIMENT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26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 – DIAGNÓSTICO DOS SISTEMAS DE ABASTECIMENTO DE ÁGUA EXISTENTE</w:t>
      </w:r>
      <w:r>
        <w:rPr>
          <w:rFonts w:cs="Arial"/>
          <w:caps/>
          <w:sz w:val="18"/>
          <w:szCs w:val="18"/>
        </w:rPr>
        <w:t>...........................................................2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.1 – LOCALIDADE SEM SISTEMA DE ABASTECIMENTO DE ÁGUA ................................................................................2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8 – ALTERNATIVA DE ABASTECIMENT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30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9 – CAPACIDADE DO SISTEMA PROPOST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3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0 – MEMORIAL DE CÁLCUL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..34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10.1 – PARÂMETROS E CRITÉRIOS DE PROJET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35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10.2 – DETERMINAÇÃO DAS VAZÕES DE PROJET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36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10.3 – CARACTERIZAÇÃO DO SISTEMA TOTAL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36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10.4 – DESCRIÇÃO BÁSICA DO SISTEMA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3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10.5 – DIMENSIONAMENTO DO SISTEMA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3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 – MANUAL DE OPERAÇÃO E MANUTENÇÃ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83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11.1 – RECOMENDAÇÕES OPERACIONAIS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84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2 – PRÉ-OPERAÇÃO, OPERAÇÃO ASSISTIDA E TESTES DE ACEITAÇÃO </w:t>
      </w:r>
      <w:r>
        <w:rPr>
          <w:rFonts w:cs="Arial"/>
          <w:caps/>
          <w:sz w:val="18"/>
          <w:szCs w:val="18"/>
        </w:rPr>
        <w:t>................................................................84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3 – CONSIDERAÇÕES GERAIS DA OPERAÇÃO ASSISTIDA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84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4 – CAPACITAÇÃO 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...............85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11.5 – MANUTENÇÃO DA REDE DISTRIBUIÇÃO DE ÁGUA, DE LIGAÇÕES PREDIAIS E DE ADUTORAS .</w:t>
      </w:r>
      <w:r>
        <w:rPr>
          <w:rFonts w:cs="Arial"/>
          <w:caps/>
          <w:sz w:val="18"/>
          <w:szCs w:val="18"/>
        </w:rPr>
        <w:t>...................86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6 – ESTAÇÕES ELEVATÓRIAS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8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7 – RESERVATÓRIOS DE DISTRIBUIÇÃ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8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8 – ESTAÇÕES DE TRATAMENTO DE ÁGUA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8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9 – OPERAÇÃO ASSISTIDA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..9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10 – TESTE DE ACEITAÇÃ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..............................94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1.11 – DESCRIÇÃO DE SERVIÇOS DE MANUTENÇÃO DE REDES E LIGAÇÕES PREDIAIS</w:t>
      </w:r>
      <w:r>
        <w:rPr>
          <w:rFonts w:cs="Arial"/>
          <w:caps/>
          <w:sz w:val="18"/>
          <w:szCs w:val="18"/>
        </w:rPr>
        <w:t>.........................................95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12 – CONSERTO DE CAVALETE E REGISTRO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........95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13 – LIMPEZA DE CAIXA DE REGISTRO OU DE ABRIGO DE HIDRÔMETRO COM RECUPERAÇÃO </w:t>
      </w:r>
      <w:r>
        <w:rPr>
          <w:rFonts w:cs="Arial"/>
          <w:caps/>
          <w:sz w:val="18"/>
          <w:szCs w:val="18"/>
        </w:rPr>
        <w:t>........................96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14 – SUBSTITUIÇÃO DE REGISTRO DE CAVALETE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...........96</w:t>
      </w:r>
    </w:p>
    <w:p>
      <w:pPr>
        <w:pStyle w:val="TextBody"/>
        <w:widowControl w:val="false"/>
        <w:tabs>
          <w:tab w:val="left" w:pos="709" w:leader="none"/>
        </w:tabs>
        <w:spacing w:before="120" w:after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15 – INSTALAÇÃO OU SUBSTITUIÇÃO DE KIT CAVALETE </w:t>
      </w:r>
      <w:r>
        <w:rPr>
          <w:rFonts w:cs="Arial"/>
          <w:caps/>
          <w:sz w:val="18"/>
          <w:szCs w:val="18"/>
        </w:rPr>
        <w:t>...........................................................................................9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16 – REMANEJAMENTO, DESMEMBRAMENTO PARCIAL OU ELEVAÇÃO DE HIDRÔMETRO...................................9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17 – LIGAÇÃO DE ÁGUA, REMANEJAMENTO TOTAL OU SUBSTITUIÇÃO – PADRÃO ..............................................9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18 – CONSTRUÇÃO DE BARRILETE E RETIRADA DE LIGAÇÃO ..................................................................................9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19 - CORTE NO PÉ DE REDE COM OU SEM PAVIMENTAÇÃO .....................................................................................9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0 – CORTE NO RAMAL COM OU SEM PAVIMENTAÇÃO .............................................................................................9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1 – RELIGAÇÃO DE ÁGUA – PÉ DE REDE OU RAMAL ................................................................................................9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2 – CONCERTO DE RAMAL PEAD, PVC, FºFº E PÉ DE REDE – COM OU SEM PAVIMENTAÇÃO..........................100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3 – CONCERTO DE REDE DE PVC 60 MM A 110 MM COM OU SEM PAVIMENTAÇÃO ..........................................100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4 – CONSERTO DE REDE DE PVC SUPERIOR A 110 MM COM OU SEM PAVIMENTAÇÃO ...................................101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5 – CONSERTO DE REDE FºFº OU DEFOFO DE 50 MM A 150 MM COM OU SEM PAVIMENTAÇÃO ....................101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6 – SONDAGEM EM REDE DE ÁGUA ..........................................................................................................................10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7 – INTERLIGAÇÃO DE RAMAL ....................................................................................................................................10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28 – VERIFICAÇÃO DE FALTA DE ÁGUA, PRESSÃO E VAZAMENTOS .....................................................................103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Arial"/>
          <w:sz w:val="18"/>
          <w:szCs w:val="18"/>
        </w:rPr>
        <w:t>11.29 – CONSERTO DE REGISTRO DE MANOBRA ..........................................................................................................103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30 - INSTALAÇÃO OU SUBSTITUIÇÃO DE REGISTRO DE REDE ...............................................................................103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31 – RECUPERAÇÃO E REPOSIÇÃO DE TAMPA DE CAIXA DE REGISTRO .............................................................104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11.32 – REVISÃO E CADASTRO DE REGISTRO ................................................................................................................104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 – SISTEMA DE AUTOMAÇÃO .........................................................................................................................................105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12.1 – </w:t>
      </w:r>
      <w:r>
        <w:rPr>
          <w:sz w:val="18"/>
          <w:szCs w:val="18"/>
        </w:rPr>
        <w:t>OBJETIVO ..................................................................................................................................................................106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2.2 – CONCEPÇÃO DA AUTOMAÇÃO ..............................................................................................................................106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2.3 – EQUIPAMENTOS PREVISTOS .................................................................................................................................106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sz w:val="18"/>
          <w:szCs w:val="18"/>
        </w:rPr>
        <w:t>12.4 – ESQUEMA FUNCIONAL ............................................................................................................................................10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3 – REFERÊNCIAS BIBLIOGRÁFICAS ..............................................................................................................................109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NDICE DE TABELAS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3.1 – LOCALIDADE...................................................................................................................................................10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4.1 – INDICADORES DEMOGRAFICOS E SOCIAIS ..............................................................................................15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4.2 – INDICADORES DE MORTALIDADE E MORBIDADE .....................................................................................1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6.1 – CRESCIMENTO POPULACIONAL .................................................................................................................2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9.1 – ELEMENTOS DA CONCEPÇÃO DE PROJETO .............................................................................................33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 – POPULAÇÕES, VAZÕES RESERVAÇÕE E NÚMERO DE LIGAÇÕES ......................................................3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2 – VAZÕES DE PROJETO ................................................................................................................................3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3 – CARACTERÍSTICAS DA ETA .......................................................................................................................39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4 – DIMENSIONAMENTO DA LINHA DE RECALQUE – EAB ............................................................................42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5 – RELAÇÃO DE PEÇAS DA SUCÇÃO – EAB .................................................................................................43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6 - RELAÇÃO DE PEÇAS NO BARRILETE DE RECALQUE – EAB ..................................................................43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7 - RELAÇÃO DE PEÇAS NA LINHA DE RECALQUE – EAB ............................................................................44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8 – CARACTERÍSTICAS DOS TRECHOS – EAB ...............................................................................................50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9 – CARACTERÍSTICAS DOS NÓS – EAB ........................................................................................................50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0 – VALORES DAS CURVAS ............................................................................................................................51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1 – CARACTERÍSTICAS DA ETA .....................................................................................................................55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2 – DOSAGENS DE REFERÊNCIA ..................................................................................................................5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3 – VOLUME DO TANQUE DE PREPARO DE CAL  ........................................................................................5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4 – QUANTIDADE DEMANDADA DE CAL .......................................................................................................57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10.15 – VOLUME DO TANQUE DE PREPARO DE SULFATO DE ALUMÍNIO .......................................................58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6 – QUANTIDADE DEMANDADA DE SULFATO ..............................................................................................5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10.17 –</w:t>
      </w:r>
      <w:r>
        <w:rPr>
          <w:rFonts w:cs="Arial"/>
        </w:rPr>
        <w:t xml:space="preserve"> DIMENSIONAMENTO DOS RESERVATÓRIOS E DAS DOSADORAS PARA CLORAÇÃO</w:t>
      </w:r>
      <w:r>
        <w:rPr>
          <w:rFonts w:cs="Arial"/>
          <w:sz w:val="18"/>
          <w:szCs w:val="18"/>
        </w:rPr>
        <w:t>......61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8 – DIMENSÕES DO TANQUE DE RETENÇÃO ..............................................................................................61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19 – DIMENSIONAMENTO DA SUCÇÃO E DO RECALQUE – EAT .................................................................63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20 – RELAÇÃO DE PEÇAS DA SUCÇÃO – EAT ...............................................................................................63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21 – RELAÇÃO DE PEÇAS DO RECALQUE – EAT ..........................................................................................64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10.22 – PERDAS DISTRIBUÍDAS NO BARRILETE DE RECALQUE ......................................................................65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23 – EMPUXO E VOLUME DE CONCRETO DOS BLOCOS DE ANCORAGEM ...............................................74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24 – DIMENSÕES DOS BLOCOS DE ANCORAGEM DA REDE .......................................................................74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TABELA 10.25 – CARACTERÍSTICAS DOS TRECHOS DA REDE .......................................................................................81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10.26 – CARACTERÍSTICAS DOS NÓS DA REDE .................................................................................................8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NDICE DE FIGURAS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3.1 – ÁREA DE ABRANGÊNCIA DO PROJETO ......................................................................................................10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4.1 – MAPA DE ACESSO RODOVIÁRIO .................................................................................................................12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IGURA 4.2 – MAPA HIDROGEÓLOGICO DE BELO MONTE ..............................................................................................1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IGURA 5.1 – VISTA AÉREA DO MUNICÍPIO .......................................................................................................................21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5.2 – MAPA HIDROGEÓLOGICO ............................................................................................................................22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 – ESQUEMA GERAL DA CONFIGURAÇÃO ....................................................................................................40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2 – EPANET GERAL – AAB ................................................................................................................................47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3 – EPANET PARCIAL 1 – AAB ..........................................................................................................................48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4 – EPANET PARCIAL 2 – AAB ..........................................................................................................................49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5 – CURVAS DA EAB ..........................................................................................................................................52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6 – CURVAS DA BOMBA SELECIONADA – EAB ..............................................................................................53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7 – DESCRIÇÃO DOS EQUIPAMENTOS DE CLORAÇÃO E FLUORAÇÃO .....................................................61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8 – CURVA DA BOMBA ESCOLHIDA – EAT ......................................................................................................6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9 – CURVA DO RENDIMENTO DA BOMBA .......................................................................................................66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0 – CURVA DA POTÊNCIA DA BOMBA ...........................................................................................................67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1 – CURVA DO NPSH DA BOMBA ...................................................................................................................67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2 – DIMENSÕES DA BOMBA ............................................................................................................................69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3 – DETALHES CONSTRUTIVOS DOS BLOCOS DE ANCORAGEM .............................................................75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4 – EPANET GERAL – REDE ...........................................................................................................................77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5 – EPANET PARCIAL 1 – REDE .....................................................................................................................78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6 – EPANET PARCIAL 2 – REDE .....................................................................................................................79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</w:rPr>
        <w:t>FIGURA 10.17 – EPANET PARCIAL 3 – REDE .....................................................................................................................80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IGURA 12.1 – ESQUEMA FUNCIONAL DO SISTEMA DE AUTOMAÇÃO.........................................................................108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993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jc w:val="left"/>
      <w:rPr>
        <w:smallCaps/>
        <w:sz w:val="16"/>
        <w:szCs w:val="16"/>
      </w:rPr>
    </w:pPr>
    <w:r>
      <w:rPr>
        <w:smallCaps/>
        <w:sz w:val="16"/>
        <w:szCs w:val="16"/>
      </w:rPr>
      <w:t>S A A – BELO MONTE – AL                                                                                                                                                                                                             ÍNDICE</w:t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jc w:val="left"/>
      <w:rPr/>
    </w:pPr>
    <w:r>
      <w:rPr>
        <w:smallCaps/>
        <w:sz w:val="16"/>
        <w:szCs w:val="16"/>
      </w:rPr>
      <w:t xml:space="preserve">PROJETO BÁSICO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3:00Z</dcterms:created>
  <dc:creator>Cliente Microsoft</dc:creator>
  <dc:description/>
  <cp:keywords/>
  <dc:language>en-US</dc:language>
  <cp:lastModifiedBy>Administrador Edition</cp:lastModifiedBy>
  <cp:lastPrinted>2009-07-02T14:43:00Z</cp:lastPrinted>
  <dcterms:modified xsi:type="dcterms:W3CDTF">2009-07-02T17:44:00Z</dcterms:modified>
  <cp:revision>39</cp:revision>
  <dc:subject/>
  <dc:title>APRESENTAÇÃO</dc:title>
</cp:coreProperties>
</file>