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6 - CONCLUS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 – CONCLUS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 material ora entregue, obtido com o emprego dos métodos e procedimentos acima descritos, foi resultado da parceria entre as empresas SENHA ENGENHARIA E CARTA - Cartografia e Agrimensura Ltda, que reuniram uma equipe de profissionais do mais alto nível e equipamentos que são o que existe de melhor em tecnologia no mercado de agrimensura e geodés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 trabalhos foram concluídos atingindo os níveis de precisão necessários ao projeto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left" w:pos="8610" w:leader="none"/>
        <w:tab w:val="right" w:pos="9923" w:leader="none"/>
      </w:tabs>
      <w:spacing w:lineRule="auto" w:line="240"/>
      <w:ind w:right="-1" w:hanging="0"/>
      <w:rPr/>
    </w:pPr>
    <w:r>
      <w:rPr>
        <w:smallCaps/>
        <w:sz w:val="16"/>
        <w:szCs w:val="16"/>
      </w:rPr>
      <w:t>S A A – BELO MONTE  – AL                                                                                                                                                                                         6 - CONCLUSÃO</w:t>
    </w:r>
  </w:p>
  <w:p>
    <w:pPr>
      <w:pStyle w:val="Header"/>
      <w:tabs>
        <w:tab w:val="clear" w:pos="709"/>
        <w:tab w:val="center" w:pos="0" w:leader="none"/>
        <w:tab w:val="left" w:pos="861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PROJETO BÁSICO</w:t>
      <w:tab/>
      <w:t xml:space="preserve">                             </w:t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1">
    <w:name w:val="TIT1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32:00Z</dcterms:created>
  <dc:creator>Cliente Microsoft</dc:creator>
  <dc:description/>
  <cp:keywords/>
  <dc:language>en-US</dc:language>
  <cp:lastModifiedBy>Cliente</cp:lastModifiedBy>
  <cp:lastPrinted>2008-08-27T17:42:00Z</cp:lastPrinted>
  <dcterms:modified xsi:type="dcterms:W3CDTF">2009-02-20T14:04:00Z</dcterms:modified>
  <cp:revision>6</cp:revision>
  <dc:subject/>
  <dc:title>APRESENTAÇÃO</dc:title>
</cp:coreProperties>
</file>