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8 – ALTERNATIVA DE ABASTECIMENTO ESCOLHIDA</w:t>
      </w:r>
    </w:p>
    <w:p>
      <w:pPr>
        <w:pStyle w:val="Normal"/>
        <w:jc w:val="right"/>
        <w:rPr/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8 – ALTERNATIVA DE ABASTECIMENTO ESCOLHIDA</w:t>
      </w:r>
    </w:p>
    <w:p>
      <w:pPr>
        <w:pStyle w:val="Normal"/>
        <w:ind w:firstLine="388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O relatório da etapa 1 – Diagnóstico e Estudo de Alternativas – apresentou duas alternativas de captação, a primeira através de poços profundos e a segunda através de captação superficial no Rio São Francisco e este, mostrou como mais viável a alternativa II, captação superficial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Este estudo já foi aprovado pela CODEVASF e portanto na etapa 2 – Projeto Básico – será desenvolvida apenas essa alternativa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8 – ALTERNATIVA DE ABASTECIMENTO ESCOLHIDA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48:00Z</dcterms:created>
  <dc:creator>Cliente Microsoft</dc:creator>
  <dc:description/>
  <cp:keywords/>
  <dc:language>en-US</dc:language>
  <cp:lastModifiedBy>Administrador Edition</cp:lastModifiedBy>
  <cp:lastPrinted>2009-01-17T12:22:00Z</cp:lastPrinted>
  <dcterms:modified xsi:type="dcterms:W3CDTF">2009-05-18T18:38:00Z</dcterms:modified>
  <cp:revision>13</cp:revision>
  <dc:subject/>
  <dc:title>APRESENTAÇÃO</dc:title>
</cp:coreProperties>
</file>