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 – APRESENTAÇÃO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 - INTRODUÇÃ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 – RESUMO DOS SERVIÇOS EXECUTAD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 – METODOLOGIA EMPREGAD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 – EQUIPAMENTOS EMPREGAD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 – CONCLU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EXO I – MONOGRAFIAS DO APO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EXO II – RELATÓRIO DE APOIO E SUA DENSIFIC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EXO III – CADERNETAS DE CAMPO E LISTAGEM DAS POLIGONAIS E IRRADIA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EXO IV – DESENHOS DE TOPOGRAF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Índic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rStyle w:val="PageNumber"/>
        <w:sz w:val="16"/>
        <w:szCs w:val="16"/>
      </w:rPr>
      <w:t>1</w:t>
    </w:r>
  </w:p>
  <w:p>
    <w:pPr>
      <w:pStyle w:val="Header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character" w:styleId="CharChar2">
    <w:name w:val=" Char Char2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5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6T13:17:00Z</dcterms:modified>
  <cp:revision>8</cp:revision>
  <dc:subject/>
  <dc:title>APRESENTAÇÃO</dc:title>
</cp:coreProperties>
</file>