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4 - FORNECIMENTO DE EQUIPAMENTO E MATERIAL HIDRÁULICO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2"/>
        </w:numPr>
        <w:ind w:left="426" w:hanging="360"/>
        <w:rPr>
          <w:rFonts w:cs="Arial"/>
          <w:caps/>
        </w:rPr>
      </w:pPr>
      <w:r>
        <w:rPr>
          <w:rFonts w:cs="Arial"/>
          <w:caps/>
        </w:rPr>
        <w:t>fornecimento de equipamento e material hidráulico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4.1 - Escopo do Fornecimento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sta especificação geral abrange o fornecimento de equipamentos e materiais hidráulicos a serem instalados nos locais indicados nos desenhos deste Proje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s equipamentos deverão ser fornecidos completos e com um conjunto de ferramentas próprias, instrumentos e acessórios necessários à manutenção e ajuste dos mesmos, exceto indicação específica contrári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s quantidades são definidas nas LISTAS DE MATERIAL HIDRÁULICO E EQUIPAMENTOS do Proje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lém desta especificação genérica, deverá ser obedecida a especificação particular de cada equipamento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1.1 - Observação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No caso de ser impossível ao proponente atender a certos detalhes das especificações (geral e particular do equipamento) devido a técnicas de fabricação diferentes, deverá o mesmo descrever completamente os aspectos que estão em desacord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Se, eventualmente, ocorrer contradição entre as exigências das especificações técnicas e do processo licitatório, a CODEVASF deverá ser consultada para dirimir o impass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4.2 - Características Técnica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Serão definidas na especificação particular do equipamen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Quando existirem, os flanges deverão obedecer à norma ABNT NBR 7675, exceto onde indicado diferentemen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caps/>
        </w:rPr>
        <w:t>4.3 - Acessórios / Sobressalente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Deverão ser fornecidas ferramentas de acionamento, peças de montagens e peças sobressalentes, para cada conjunto homogêneo de equipamentos, necessários para o período de funcionamento de dois anos. A relação desses acessórios será definida pelo fabricante, de acordo com a sua experiência, e deverá ser detalhada, à parte, na propost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4.4 - Materiai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s materiais a serem utilizados na fabricação dos equipamentos, peças e acessórios são de inteira responsabilidade do proponente e deverão ser detalhadamente descritos na sua propost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Todos os materiais e componentes dos equipamentos deverão ser fabricados conforme as normas abaixo citadas, no que for aplicável. Outras normas serão aceitas, desde que sejam comprovadas as suas similaridades com as citadas e sejam reconhecidas internacionalmente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BNT - ASSOCIAÇÃO BRASILEIRA DE NORMAS TÉCNICAS</w:t>
      </w:r>
    </w:p>
    <w:p>
      <w:pPr>
        <w:pStyle w:val="Normal"/>
        <w:ind w:right="-1" w:hanging="0"/>
        <w:rPr>
          <w:rFonts w:cs="Arial"/>
          <w:lang w:val="en-US"/>
        </w:rPr>
      </w:pPr>
      <w:r>
        <w:rPr>
          <w:rFonts w:cs="Arial"/>
          <w:lang w:val="en-US"/>
        </w:rPr>
        <w:t>AWWA - AMERICAN WATER WORKS ASSOCIATION</w:t>
      </w:r>
    </w:p>
    <w:p>
      <w:pPr>
        <w:pStyle w:val="Normal"/>
        <w:ind w:right="-1" w:hanging="0"/>
        <w:rPr>
          <w:rFonts w:cs="Arial"/>
          <w:lang w:val="en-US"/>
        </w:rPr>
      </w:pPr>
      <w:r>
        <w:rPr>
          <w:rFonts w:cs="Arial"/>
          <w:lang w:val="en-US"/>
        </w:rPr>
        <w:t>ASTM - AMERICAN SOCIETY FOR TESTING AND MATERIALS</w:t>
      </w:r>
    </w:p>
    <w:p>
      <w:pPr>
        <w:pStyle w:val="Normal"/>
        <w:ind w:right="-1" w:hanging="0"/>
        <w:rPr/>
      </w:pPr>
      <w:r>
        <w:rPr>
          <w:rFonts w:cs="Arial"/>
          <w:lang w:val="en-US"/>
        </w:rPr>
        <w:t>DIN - DEUSTCHE INDUSTRIE NORMEN</w:t>
      </w:r>
    </w:p>
    <w:p>
      <w:pPr>
        <w:pStyle w:val="Normal"/>
        <w:ind w:right="-1" w:hanging="0"/>
        <w:rPr>
          <w:rFonts w:cs="Arial"/>
          <w:lang w:val="en-US"/>
        </w:rPr>
      </w:pPr>
      <w:r>
        <w:rPr>
          <w:rFonts w:cs="Arial"/>
          <w:lang w:val="en-US"/>
        </w:rPr>
        <w:t>ANSI - AMERICAN NATIONAL STANDARD INSTITUTE</w:t>
      </w:r>
    </w:p>
    <w:p>
      <w:pPr>
        <w:pStyle w:val="Normal"/>
        <w:ind w:right="-1" w:hanging="0"/>
        <w:rPr/>
      </w:pPr>
      <w:r>
        <w:rPr>
          <w:rFonts w:cs="Arial"/>
        </w:rPr>
        <w:t>SAE - SOCIETY OF AUTOMOTIVE ENGINEERS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s equipamentos, objeto desta especificação, deverão ser fabricados por fornecedores com, no mínimo, três anos de experiência na fabricação de produtos iguais ou similares.</w:t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rPr/>
      </w:pPr>
      <w:r>
        <w:rPr>
          <w:rFonts w:cs="Arial"/>
          <w:b/>
          <w:caps/>
        </w:rPr>
        <w:t>4.5 - Teste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 xml:space="preserve">4.5.1 - </w:t>
      </w:r>
      <w:r>
        <w:rPr>
          <w:rFonts w:cs="Arial"/>
          <w:b/>
        </w:rPr>
        <w:t>Geral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Deverão ser realizados testes de funcionamento e aceitação com a elaboração de relatórios e apresentação dos certificados correspondentes, os quais deverão ser submetidos à CODEVASF para aprovação antes do embarque dos equipamentos. A CODEVASF se reserva o direito de inspecionar as instalações de testes do fabricante e de manter um inspetor qualificado para acompanhar a realização dos testes.</w:t>
      </w:r>
    </w:p>
    <w:p>
      <w:pPr>
        <w:pStyle w:val="Normal"/>
        <w:ind w:right="-1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fabricante deverá notificar a data de realização dos testes com pelo menos 15 (quinze) dias de antecedênci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Se, durante os testes, o equipamento não atender aos requisitos especificados e propostos, o fabricante deverá providenciar as alterações necessárias sem qualquer ônus adicional para a CODEVASF. Os testes deverão ser refeitos no próprio fabricante, ou então em bancada de testes a ser designada pela CODEVASF, até que o equipamento apresente funcionamento satisfatório.</w:t>
      </w:r>
    </w:p>
    <w:p>
      <w:pPr>
        <w:pStyle w:val="Head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5.2 - Principais Itens de Inspeção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3"/>
        </w:numPr>
        <w:ind w:left="851" w:right="-1" w:hanging="283"/>
        <w:jc w:val="left"/>
        <w:rPr>
          <w:rFonts w:cs="Arial"/>
        </w:rPr>
      </w:pPr>
      <w:r>
        <w:rPr>
          <w:rFonts w:cs="Arial"/>
        </w:rPr>
        <w:t>Verificação dimensional;</w:t>
      </w:r>
    </w:p>
    <w:p>
      <w:pPr>
        <w:pStyle w:val="Normal"/>
        <w:numPr>
          <w:ilvl w:val="0"/>
          <w:numId w:val="3"/>
        </w:numPr>
        <w:ind w:left="851" w:right="-1" w:hanging="283"/>
        <w:jc w:val="left"/>
        <w:rPr>
          <w:rFonts w:cs="Arial"/>
        </w:rPr>
      </w:pPr>
      <w:r>
        <w:rPr>
          <w:rFonts w:cs="Arial"/>
        </w:rPr>
        <w:t>Verificação dos certificados de qualidade dos materiais;</w:t>
      </w:r>
    </w:p>
    <w:p>
      <w:pPr>
        <w:pStyle w:val="Normal"/>
        <w:numPr>
          <w:ilvl w:val="0"/>
          <w:numId w:val="3"/>
        </w:numPr>
        <w:ind w:left="851" w:right="-1" w:hanging="283"/>
        <w:jc w:val="left"/>
        <w:rPr>
          <w:rFonts w:cs="Arial"/>
        </w:rPr>
      </w:pPr>
      <w:r>
        <w:rPr>
          <w:rFonts w:cs="Arial"/>
        </w:rPr>
        <w:t>Inspeção de acabamento de superfície e pintura;</w:t>
      </w:r>
    </w:p>
    <w:p>
      <w:pPr>
        <w:pStyle w:val="Normal"/>
        <w:numPr>
          <w:ilvl w:val="0"/>
          <w:numId w:val="3"/>
        </w:numPr>
        <w:ind w:left="851" w:right="-1" w:hanging="283"/>
        <w:jc w:val="left"/>
        <w:rPr>
          <w:rFonts w:cs="Arial"/>
        </w:rPr>
      </w:pPr>
      <w:r>
        <w:rPr>
          <w:rFonts w:cs="Arial"/>
        </w:rPr>
        <w:t>Verificação do funcionamen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5.3 - Testes de Materiai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 qualidade e os ensaios dos materiais são de exclusiva responsabilidade do fabricante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À CODEVASF assiste o direito de selecionar, testar e analisar, às suas expensas, amostras adicionais ou todo o material a ser usad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5.4 - Testes Hidrostático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s equipamentos e peças serão submetidos a testes hidrostáticos, de vazamento e de operação, nas pressões correspondentes, conforme normas AWWA específicas de cada cas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 realização dos testes deverá ser levada a efeito antes da pintura dos equipamentos. Somente depois de expedidos os certificados dos testes é que poderão ser pintado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5.5 - Testes de Campo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/>
      </w:pPr>
      <w:r>
        <w:rPr>
          <w:rFonts w:cs="Arial"/>
        </w:rPr>
        <w:t xml:space="preserve">Após as instalações terem sido completadas e o equipamento interligado ao sistema, deverá ser colocado em funcionamento o conjunto, em data previamente determinada pela CODEVASF. A operação poderá ser testemunhada pelo fabricante. 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Serão simuladas as condições reais de serviço em um sistema de água, inclusive com oscilações de vazões ou interrupções bruscas no funcionamen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Esses testes visam verificar o funcionamento de todo o equipamento sob condições adversa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Se quaisquer ajustes ou correções forem necessários por motivo de falhas do equipamento ou acessórios, os mesmos deverão ser processados sem qualquer ônus adicional para a CODEVASF e verificados novamente em operação. A aceitação final do equipamento ficará condicionada aos resultados finalmente obtidos.</w:t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rPr/>
      </w:pPr>
      <w:r>
        <w:rPr>
          <w:rFonts w:cs="Arial"/>
          <w:b/>
          <w:caps/>
        </w:rPr>
        <w:t>4.6 - Proposta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6.1 - Proposta Técnica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 proposta de fornecimento deverá conter todos os dados e elementos necessários à sua apreciação, em confronto com as especificações, sendo considerada essencial a apresentação das informações abaixo relacionadas (todas as dimensões em unidades métricas):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851" w:right="-1" w:hanging="283"/>
        <w:rPr>
          <w:rFonts w:cs="Arial"/>
        </w:rPr>
      </w:pPr>
      <w:r>
        <w:rPr>
          <w:rFonts w:cs="Arial"/>
        </w:rPr>
        <w:t>materiais, padrões e ensaios do equipamento, inclusive dos acessórios;</w:t>
      </w:r>
    </w:p>
    <w:p>
      <w:pPr>
        <w:pStyle w:val="Normal"/>
        <w:numPr>
          <w:ilvl w:val="0"/>
          <w:numId w:val="3"/>
        </w:numPr>
        <w:ind w:left="851" w:right="-1" w:hanging="283"/>
        <w:rPr>
          <w:rFonts w:cs="Arial"/>
        </w:rPr>
      </w:pPr>
      <w:r>
        <w:rPr>
          <w:rFonts w:cs="Arial"/>
        </w:rPr>
        <w:t>dimensões gerais e peso do equipamento;</w:t>
      </w:r>
    </w:p>
    <w:p>
      <w:pPr>
        <w:pStyle w:val="Normal"/>
        <w:numPr>
          <w:ilvl w:val="0"/>
          <w:numId w:val="3"/>
        </w:numPr>
        <w:ind w:left="851" w:right="-1" w:hanging="283"/>
        <w:rPr/>
      </w:pPr>
      <w:r>
        <w:rPr>
          <w:rFonts w:cs="Arial"/>
        </w:rPr>
        <w:t xml:space="preserve">tipo de pintura utilizada, especificando </w:t>
      </w:r>
      <w:r>
        <w:rPr>
          <w:rFonts w:cs="Arial"/>
          <w:b/>
        </w:rPr>
        <w:t>primer</w:t>
      </w:r>
      <w:r>
        <w:rPr>
          <w:rFonts w:cs="Arial"/>
        </w:rPr>
        <w:t xml:space="preserve"> e tintas de acabamento, inclusive indicando a marca;</w:t>
      </w:r>
    </w:p>
    <w:p>
      <w:pPr>
        <w:pStyle w:val="Normal"/>
        <w:numPr>
          <w:ilvl w:val="0"/>
          <w:numId w:val="3"/>
        </w:numPr>
        <w:ind w:left="851" w:right="-1" w:hanging="283"/>
        <w:rPr>
          <w:rFonts w:cs="Arial"/>
        </w:rPr>
      </w:pPr>
      <w:r>
        <w:rPr>
          <w:rFonts w:cs="Arial"/>
        </w:rPr>
        <w:t>condições nominais e limites de trabalho;</w:t>
      </w:r>
    </w:p>
    <w:p>
      <w:pPr>
        <w:pStyle w:val="Normal"/>
        <w:numPr>
          <w:ilvl w:val="0"/>
          <w:numId w:val="3"/>
        </w:numPr>
        <w:ind w:left="851" w:right="-1" w:hanging="283"/>
        <w:rPr>
          <w:rFonts w:cs="Arial"/>
        </w:rPr>
      </w:pPr>
      <w:r>
        <w:rPr>
          <w:rFonts w:cs="Arial"/>
        </w:rPr>
        <w:t>demais solicitações da especificação particular do equipament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4.6.2 - Proposta Comercial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Na proposta comercial, os preços deverão ser subdivididos em: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I   - Preços do equipamento e acessórios;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II  - Preços das peças sobressalentes e ferramentas de montagem;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III - Preços da inspeção de montagem, quando for o cas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preços devem incluir fabricação, transporte até o almoxarifado central da CODEVASF na cidade onde será realizada a obra, testes, seguro e todos os impostos, com exceção do IPI que deve vir à parte, expressamente declar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Caso os materiais ofertados estejam sujeitos a isenção de qualquer imposto, o proponente deverá declará-la explicitamente e a validade dessa isenção até a data limite da proposta será de sua exclusiva responsabilidade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Havendo discrepância entre os preços unitários e os totais, serão considerados os unitário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4.7 - Documentos Técnico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Deverão ser fornecidos, até 20 dias após a realização dos testes, os seguintes documentos técnic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9" w:leader="none"/>
          <w:tab w:val="left" w:pos="9142" w:leader="none"/>
        </w:tabs>
        <w:ind w:left="851" w:right="-1" w:hanging="283"/>
        <w:rPr>
          <w:rFonts w:cs="Arial"/>
        </w:rPr>
      </w:pPr>
      <w:r>
        <w:rPr>
          <w:rFonts w:cs="Arial"/>
        </w:rPr>
        <w:t>3 (três) vias dos desenhos em corte do equipamento, com a indicação das peças componentes e dimensõ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94" w:leader="none"/>
        </w:tabs>
        <w:ind w:left="851" w:right="-1" w:hanging="283"/>
        <w:rPr>
          <w:rFonts w:cs="Arial"/>
        </w:rPr>
      </w:pPr>
      <w:r>
        <w:rPr>
          <w:rFonts w:cs="Arial"/>
        </w:rPr>
        <w:t>3 (três) vias dos certificados de test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9" w:leader="none"/>
          <w:tab w:val="left" w:pos="9494" w:leader="none"/>
        </w:tabs>
        <w:ind w:left="851" w:right="-1" w:hanging="283"/>
        <w:rPr>
          <w:rFonts w:cs="Arial"/>
        </w:rPr>
      </w:pPr>
      <w:r>
        <w:rPr>
          <w:rFonts w:cs="Arial"/>
        </w:rPr>
        <w:t>3 (três) vias dos desenhos de montagem, quando for o caso.</w:t>
      </w:r>
    </w:p>
    <w:p>
      <w:pPr>
        <w:pStyle w:val="Normal"/>
        <w:ind w:right="-1" w:hanging="0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rPr/>
      </w:pPr>
      <w:r>
        <w:rPr>
          <w:rFonts w:cs="Arial"/>
          <w:b/>
          <w:caps/>
        </w:rPr>
        <w:t>4.8 - Transporte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s equipamentos, peças e acessórios deverão ser adequadamente acondicionados e protegidos contra estragos durante o transporte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Junto com o endereço, na embalagem, deverá ser identificado o número completo da requisição da CODEVASF, ou prepostos, e o conteúd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s superfícies usinadas expostas deverão ser protegidas com uma película facilmente removível de preventivo contra ferrugem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equipamento deverá estar isento de detritos, seu interior protegido com inibidor de ferrugem e as aberturas flangeadas deverão ser protegidas com placas resistentes de madeira, parafusadas aos flange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Todas as aberturas roscadas deverão ser fechadas com bujõe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O transporte até o almoxarifado central da CODEVASF é de exclusiva responsabilidade do fornecedor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4.9 - Rejeição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Partes dos equipamentos ou acessórios que apresentarem defeitos irrecuperáveis, fabricação inadequada, excesso de reparos ou que não estiverem de acordo com os requisitos das especificações, serão rejeitados. A rejeição pode ocorrer mesmo que a constatação das irregularidades ocorra após eventual inspeção por ocasião da fabricação e dos teste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4.10 - Garantias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>O fornecedor deverá garantir os equipamentos e acessórios contra quaisquer defeitos de projeto, material ou fabricação por um período mínimo de 24 meses a contar da data da instalação dos equipamentos.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Essa garantia deverá abranger também os componentes fabricados por terceiro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Em caso de eventuais anomalias e de deficiências de projeto, fabricação e materiais, no período de garantia, o fornecedor se obriga a efetuar a reposição dos elementos defeituosos sem qualquer ônus para a CODEVASF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Se qualquer peça apresentar defeitos e ficar comprovado que a falha foi causada por projeto incorreto, o fornecedor se obriga a substituir essa peça em todas as unidades fornecidas, sem ônus para a CODEVASF.</w:t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"/>
        </w:rPr>
        <w:t>4.11 - ASSISTÊNCIA TÉCNICA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O prazo para conserto do equipamento, durante a garantia, será de, no máximo, 10 dias a contar da notificação feita pela CODEVASF ao Fornecedor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Fabricante do material e/ou equipamento deverá possuir assistência técnica nacion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4 – FORNECIMENTO DE EQUIPAMENTO E MATERIAL HIDRÁULIC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7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23:00Z</dcterms:created>
  <dc:creator>Cliente Microsoft</dc:creator>
  <dc:description/>
  <cp:keywords/>
  <dc:language>en-US</dc:language>
  <cp:lastModifiedBy>Administrador Edition</cp:lastModifiedBy>
  <cp:lastPrinted>2008-09-16T17:14:00Z</cp:lastPrinted>
  <dcterms:modified xsi:type="dcterms:W3CDTF">2009-05-28T19:58:00Z</dcterms:modified>
  <cp:revision>9</cp:revision>
  <dc:subject/>
  <dc:title>APRESENTAÇÃO</dc:title>
</cp:coreProperties>
</file>