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2 - INTRODU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- INTROD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 Polígono das Secas apresenta um regime pluviométrico marcado por extrema irregularidade de chuvas, no tempo e no espaço. Nesse cenário, a escassez de água constitui um forte entrave ao desenvolvimento sócio-econômico e, até mesmo, à subsistência da população. A ocorrência cíclica das secas e seus efeitos catastróficos são por demais conhecidos e remontam aos primórdios da história do Brasil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sse quadro de escassez poderia ser modificado em determinadas regiões, através de uma gestão integrada dos recursos hídricos superficiais e subterrâneos. Entretanto, a carência de estudos de abrangência regional, fundamentais para a avaliação da ocorrência e da potencialidade desses recursos, reduz substancialmente as possibilidades de seu manejo, inviabilizando uma gestão eficiente. Além disso, as decisões sobre a implementação de ações de convivência com a seca exigem o conhecimento básico sobre a localização, caracterização e disponibilidade das fontes de água superficiais e subterrânea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ra um efetivo gerenciamento dos recursos hídricos, principalmente num contexto emergencial, como é o caso das secas, merece atenção a utilização das fontes de abastecimento de água subterrânea, pois esse recurso pode tornar-se significativo no suprimento hídrico da população e dos rebanhos. Neste sentido, um fato preocupante é o desconhecimento generalizado, em todos os setores, tanto do número quanto da situação das captações existentes, fato este agravado quando se observa a grande quantidade de captações de água subterrânea no semi-árido, principalmente em rochas cristalinas, desativadas e/ou abandonadas por problemas de pequena monta, em muitos casos passíveis de serem solucionados com ações corretivas de baixo cust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ara suprir as necessidades das instituições e demais segmentos da sociedade atuantes na região, no atendimento à população quanto à garantia de oferta hídrica, principalmente nos momentos críticos de estiagem, a Senha Engenharia está elaborando o Projeto Básico, possibilitando a implantação de sistema de abastecimento de água tratada, por Captação Superficial ou por Água Subterrânea em consonância com as diretrizes do Governo Federal e dos propósitos apresentados pela CODEVASF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presente volume constitui o relatório técnico do manual de operação referente ao Sistema de Abastecimento de Água de várias localidades no Município de Belo Monte – 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rabalho consta de dois capítulos o primeiro denominado “Recomendações Operacionais” e o segundo “Descrição dos Serviços de Manutenção de Redes e Ligações Prediais”, que dão uma idéia global de como é possível operar todo o sistema com eficiênc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2 - INTRODUÇÃ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S COMPLEMENTARES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40:00Z</dcterms:created>
  <dc:creator>Cliente Microsoft</dc:creator>
  <dc:description/>
  <cp:keywords/>
  <dc:language>en-US</dc:language>
  <cp:lastModifiedBy>Administrador Edition</cp:lastModifiedBy>
  <cp:lastPrinted>2009-04-02T19:06:00Z</cp:lastPrinted>
  <dcterms:modified xsi:type="dcterms:W3CDTF">2009-04-02T22:16:00Z</dcterms:modified>
  <cp:revision>7</cp:revision>
  <dc:subject/>
  <dc:title>APRESENTAÇÃO</dc:title>
</cp:coreProperties>
</file>