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ÍNDIC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  <w:gridCol w:w="735"/>
      </w:tblGrid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/>
            </w:pPr>
            <w:r>
              <w:rPr>
                <w:rFonts w:cs="Arial"/>
              </w:rPr>
              <w:t>1 – APRESENTAÇÃO ...................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3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2 - INTRODUÇÃO .....................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6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 – CARACTERIZAÇÃO DO MUNICÍPIO E PARÂMETROS DE PROJETO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8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4 – DIAGNÓSTICO DA SITUAÇÃO DOS SERVIÇOS E ALTERNATIVAS ESTUDADAS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rFonts w:cs="Arial"/>
                <w:sz w:val="18"/>
                <w:szCs w:val="18"/>
              </w:rPr>
              <w:t>4.1 – DIAGNOSTICO DA SITUAÇÃO DOS SERVIÇOS DE ÁGUA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rFonts w:cs="Arial"/>
                <w:sz w:val="18"/>
                <w:szCs w:val="18"/>
              </w:rPr>
              <w:t>4.2 – ALTERNATIVAS ESTUDADAS......................................................................................................</w:t>
            </w:r>
          </w:p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5 – UNIDADES PROJETADAS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 – ESTUDOS AMBIENTAIS</w:t>
            </w:r>
            <w:r>
              <w:rPr>
                <w:rFonts w:cs="Arial"/>
                <w:sz w:val="18"/>
                <w:szCs w:val="18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600" w:leader="none"/>
                <w:tab w:val="left" w:pos="4749" w:leader="none"/>
              </w:tabs>
              <w:spacing w:before="0" w:after="120"/>
              <w:jc w:val="center"/>
              <w:outlineLvl w:val="0"/>
              <w:rPr/>
            </w:pPr>
            <w:r>
              <w:rPr/>
              <w:t>17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rFonts w:cs="Arial"/>
                <w:sz w:val="18"/>
                <w:szCs w:val="18"/>
              </w:rPr>
              <w:t>6.1 – ASPECTOS LEGAIS E RECOMENDAÇÕES GERAIS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2 – UNIDADES DE CONSERVAÇÃO E ÁREAS LEGALMENTE PROTEGIDAS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3 – ASPECTOS LEGAIS RELACIONADOS AO PATRIMÔNIO HISTÓRICO E CULTURAL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4 – OBJETIVOS SÓCIO-AMBIENTAIS DO PROJETO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5 – RECOMENDAÇÕES SEGUIDAS NA FORMULAÇÃO DAS ALTERNATIVAS DE      ABASTECIMENTO DE ÁGUA...........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6 – AVALIAÇÃO SÓCIO-AMBIENTAL DAS ALTERNATIVAS ESTUDADAS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7 – PROGRAMAS SÓCIO-AMBIENTAIS PROPOSTO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8 – RECOMENDAÇÕES GERAIS..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/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9 – CONDICIONANTES AMBIENTAIS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 – ESTIMATIVA DE CUSTOS 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 – CONSIDERAÇÕES FINAIS 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/>
            </w:pPr>
            <w:r>
              <w:rPr/>
              <w:t>4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cs="Arial"/>
          <w:b/>
          <w:b/>
        </w:rPr>
      </w:pPr>
      <w:r>
        <w:rPr>
          <w:rFonts w:cs="Arial"/>
          <w:b/>
        </w:rPr>
        <w:t>INDICE DE QUADROS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QUADRO 3.1 – POPULAÇÃO DE PROJETO......................................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ADRO 4.1 – ELEMENTOS DA CONCEPÇÃO DE PROJETO .......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ADRO 5.1 CAPACIDADE DOS RESERVATÓRIOS – FINAL DE PLANO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ADRO 5.2 – RESUMO DA REDE DE BARRA DO IPANEMA......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ADRO 7.1 – ESTIMATIVA DE CUSTOS......................................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</w:rPr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cs="Arial"/>
          <w:b/>
          <w:b/>
        </w:rPr>
      </w:pPr>
      <w:r>
        <w:rPr>
          <w:rFonts w:cs="Arial"/>
          <w:b/>
        </w:rPr>
        <w:t>INDICE DE FIGURAS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FIGURA 3.1 – MAPA DE ACESSO RODOVIÁRIO.............................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IGURA 5.1 – CONFIGURAÇÃO GERAL DO SISTEMA PROPOSTO 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>S A A – BELO MONTE – AL                                                                                                                                                                                                             INDICE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ÍNTESE DO PROJETO BÁSICO E ESTUDOS AMBIENTAIS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rPr>
        <w:smallCaps/>
        <w:sz w:val="16"/>
        <w:szCs w:val="16"/>
      </w:rPr>
    </w:pPr>
    <w:r>
      <w:rPr>
        <w:smallCap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43:00Z</dcterms:created>
  <dc:creator>Cliente Microsoft</dc:creator>
  <dc:description/>
  <cp:keywords/>
  <dc:language>en-US</dc:language>
  <cp:lastModifiedBy>Administrador Edition</cp:lastModifiedBy>
  <cp:lastPrinted>2008-08-27T17:42:00Z</cp:lastPrinted>
  <dcterms:modified xsi:type="dcterms:W3CDTF">2009-06-05T11:26:00Z</dcterms:modified>
  <cp:revision>18</cp:revision>
  <dc:subject/>
  <dc:title>APRESENTAÇÃO</dc:title>
</cp:coreProperties>
</file>