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4 – DIAGNÓSTICO DA SITUAÇÃO DOS SERVIÇOS DE ÁGUA E </w:t>
      </w:r>
    </w:p>
    <w:p>
      <w:pPr>
        <w:pStyle w:val="Normal"/>
        <w:jc w:val="right"/>
        <w:rPr>
          <w:b/>
          <w:b/>
        </w:rPr>
      </w:pPr>
      <w:r>
        <w:rPr>
          <w:b/>
        </w:rPr>
        <w:t>ALTERNATIVAS ESTUDADAS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b/>
        </w:rPr>
        <w:t>_________________________________________________________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4 - DIAGNÓSTICO DA SITUAÇÃO DOS SERVIÇOS DE ÁGUA E ALTERNATIVAS ESTUDADAS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4.1 – DIAGNOSTICO DA SITUAÇÃO DOS SERVIÇOS DE ÁGUA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Da localidade pertencente ao município de Belo Monte, Barra do Ipanema não possui sistema de abastecimento de água, sendo necessário melhorias na captação de água, tratamento e rede de distribuição conforme a segui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- captação de água bruta será substituída;</w:t>
      </w:r>
    </w:p>
    <w:p>
      <w:pPr>
        <w:pStyle w:val="Normal"/>
        <w:rPr/>
      </w:pPr>
      <w:r>
        <w:rPr>
          <w:rFonts w:cs="Arial"/>
        </w:rPr>
        <w:t>- tratamento completo em substituição ao existente;</w:t>
      </w:r>
    </w:p>
    <w:p>
      <w:pPr>
        <w:pStyle w:val="Normal"/>
        <w:rPr>
          <w:rFonts w:cs="Arial"/>
        </w:rPr>
      </w:pPr>
      <w:r>
        <w:rPr>
          <w:rFonts w:cs="Arial"/>
        </w:rPr>
        <w:t>- reservatório(s) de distribuição será integralmente aproveitado</w:t>
      </w:r>
    </w:p>
    <w:p>
      <w:pPr>
        <w:pStyle w:val="Normal"/>
        <w:rPr/>
      </w:pPr>
      <w:r>
        <w:rPr>
          <w:rFonts w:cs="Arial"/>
        </w:rPr>
        <w:t>- redes de distribuição (ponte será aproveitada)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4.2 – ALTERNATIVAS ESTUDADAS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solucionar o problema de abastecimento de água da localidade de Barra do Ipanema em estudo não houve necessidade de estudo de alternativas, pois o projeto contempla melhorias do sistema existente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A seguir apresenta-se os elementos do projeto.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Quadro 4.1 – Elementos da Concepção de Projeto</w:t>
      </w:r>
    </w:p>
    <w:p>
      <w:pPr>
        <w:pStyle w:val="Normal"/>
        <w:rPr/>
      </w:pPr>
      <w:r>
        <w:rPr/>
        <w:drawing>
          <wp:inline distT="0" distB="0" distL="0" distR="0">
            <wp:extent cx="6265545" cy="87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468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695325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403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4 – DIAGNÓSTICO DA SITUAÇÃO DOS SERVIÇOS DE ÁGUA E ALTERNATIVAS ESTUDADAS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SÍNTESE DO PROJETO BÁSICO E ESTUDOS AMBIENTAIS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Fonts w:eastAsia="Arial"/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26:00Z</dcterms:created>
  <dc:creator>Cliente Microsoft</dc:creator>
  <dc:description/>
  <cp:keywords/>
  <dc:language>en-US</dc:language>
  <cp:lastModifiedBy>Administrador Edition</cp:lastModifiedBy>
  <cp:lastPrinted>2008-09-16T17:02:00Z</cp:lastPrinted>
  <dcterms:modified xsi:type="dcterms:W3CDTF">2009-06-05T21:19:00Z</dcterms:modified>
  <cp:revision>13</cp:revision>
  <dc:subject/>
  <dc:title>APRESENTAÇÃO</dc:title>
</cp:coreProperties>
</file>