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3 – CARACTERIZAÇÃO DO MUNICÍPIO E </w:t>
      </w:r>
    </w:p>
    <w:p>
      <w:pPr>
        <w:pStyle w:val="Normal"/>
        <w:jc w:val="right"/>
        <w:rPr>
          <w:b/>
          <w:b/>
        </w:rPr>
      </w:pPr>
      <w:r>
        <w:rPr>
          <w:b/>
        </w:rPr>
        <w:t>PARÂMETROS DE PROJETO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 - CARACTERIZAÇÃO DO MUNICÍPIO E PARÂMETROS DE PROJETO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 município de Belo Monte está localizado na região SW do Estado de Alagoas, limitando-se a norte com os municípios de Batalha, Jacaré dos Homens e Palestina, a sul com o rio São Francisco, a leste com Traipú e a oeste com Pão de Açúcar. A área municipal ocupa 333,4 km2 (1,20% de AL), inserida na mesorregião Sertão Alagoano e na microrregião Batalha, predominantemente na Folha Pão de Açúcar (SC.24-X-D-IV), na escala 1:100.000, editadas pelo MINTER/SUDENE em 1973. </w:t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ede do município tem uma altitude aproximada de 30 m e coordenadas geográficas de 9°49’42’’ de latitude sul e 37°16’48’’ de longitude oeste. </w:t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cesso a partir de Maceió é feito através das rodovias pavimentadas BR-316, BR-101, AL220 e AL-125, com percurso em torno de 216 km (Figura 3.1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28725</wp:posOffset>
                </wp:positionV>
                <wp:extent cx="762000" cy="4572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2pt;margin-top:96.75pt;width:59.95pt;height:35.95pt;mso-wrap-style:none;v-text-anchor:middle">
                <v:fill o:detectmouseclick="t" on="false"/>
                <v:stroke color="#c0504d" weight="316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6050" cy="246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045" t="42089" r="18611" b="39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 xml:space="preserve">Figura 3.1 – Mapa de acesso rodoviário </w:t>
      </w:r>
    </w:p>
    <w:p>
      <w:pPr>
        <w:pStyle w:val="TextosemFormatao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vado à categoria de município com a denominação de Belo Monte, pela Lei Estadual nº 2094, de 24-04-1958, desmembrado de Batalha. Sede no distrito de Belo Monte. Constituído do distrito sede. Instalado em 01-02-1959. Em divisão territorial datada de 1-VII-1960, o município é constituído do distrito sede. Assim permanecendo em divisão territorial datada de 200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s principais atividades econômicas são: agricultura, pecuária e pesca. Atualmente conta com 05 empresas com CNPJ, atuantes (1998). Na área de pecuária, conta com os seguintes rebanhos(cabeças): bovinos –7.234; suínos –1.339; eqüinos –315; asininos –244; muares –101;caprinos – 305; ovinos –803, aves –5.297. A produção leiteira é de 10.993.000 litros e a de ovos de galinha – 9.000 dúzia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</w:rPr>
        <w:t>De acordo com o termo de referência serão utilizados os seguintes parâmetros de proje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Índice de abastecimento populacional: 100% da população (P);</w:t>
      </w:r>
    </w:p>
    <w:p>
      <w:pPr>
        <w:pStyle w:val="Normal"/>
        <w:rPr>
          <w:rFonts w:cs="Arial"/>
        </w:rPr>
      </w:pPr>
      <w:r>
        <w:rPr>
          <w:rFonts w:cs="Arial"/>
        </w:rPr>
        <w:t>- População Inicial (Pi) = população atual;</w:t>
      </w:r>
    </w:p>
    <w:p>
      <w:pPr>
        <w:pStyle w:val="Normal"/>
        <w:rPr>
          <w:rFonts w:cs="Arial"/>
        </w:rPr>
      </w:pPr>
      <w:r>
        <w:rPr>
          <w:rFonts w:cs="Arial"/>
        </w:rPr>
        <w:t>- Alcance, projeção populacional para horizonte de 20 (vinte) anos;</w:t>
      </w:r>
    </w:p>
    <w:p>
      <w:pPr>
        <w:pStyle w:val="Normal"/>
        <w:rPr>
          <w:rFonts w:cs="Arial"/>
        </w:rPr>
      </w:pPr>
      <w:r>
        <w:rPr>
          <w:rFonts w:cs="Arial"/>
        </w:rPr>
        <w:t>- Taxa de crescimento anual: 2% ao ano;</w:t>
      </w:r>
    </w:p>
    <w:p>
      <w:pPr>
        <w:pStyle w:val="Normal"/>
        <w:rPr/>
      </w:pPr>
      <w:r>
        <w:rPr>
          <w:rFonts w:cs="Arial"/>
        </w:rPr>
        <w:t xml:space="preserve">- Consumo: cota </w:t>
      </w:r>
      <w:r>
        <w:rPr>
          <w:rFonts w:cs="Arial"/>
          <w:i/>
        </w:rPr>
        <w:t>per capita</w:t>
      </w:r>
      <w:r>
        <w:rPr>
          <w:rFonts w:cs="Arial"/>
        </w:rPr>
        <w:t xml:space="preserve"> de 150 L/dia/habitante;</w:t>
      </w:r>
    </w:p>
    <w:p>
      <w:pPr>
        <w:pStyle w:val="Normal"/>
        <w:rPr/>
      </w:pPr>
      <w:r>
        <w:rPr>
          <w:rFonts w:cs="Arial"/>
        </w:rPr>
        <w:t>- Reforço para a vazão do dia de maior consumo (k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= 1,2) – adução e reservação;</w:t>
      </w:r>
    </w:p>
    <w:p>
      <w:pPr>
        <w:pStyle w:val="Normal"/>
        <w:rPr/>
      </w:pPr>
      <w:r>
        <w:rPr>
          <w:rFonts w:cs="Arial"/>
        </w:rPr>
        <w:t>- Vazão da hora de maior consumo (k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1,5) – distribuição;</w:t>
      </w:r>
    </w:p>
    <w:p>
      <w:pPr>
        <w:pStyle w:val="Normal"/>
        <w:rPr>
          <w:rFonts w:cs="Arial"/>
        </w:rPr>
      </w:pPr>
      <w:r>
        <w:rPr>
          <w:rFonts w:cs="Arial"/>
        </w:rPr>
        <w:t>- Período de operação do sistema (produção e adução): 12 horas/di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a obtenção das populações de projeto (atual e final de plano) foram levantadas informações de campo durante visita técnica e levantamento topográfico semi-cadastral, além da adoção de uma taxa de crescimento de 2% ao ano, recomendada nos termos de referência. A tabela 3.1 apresenta o resumo dos estudos populacionais, por localidad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center"/>
        <w:rPr/>
      </w:pPr>
      <w:r>
        <w:rPr>
          <w:rFonts w:cs="Arial"/>
        </w:rPr>
        <w:t>Quadro 3.</w:t>
      </w:r>
      <w:r>
        <w:rPr/>
        <w:t>1 – População de Projeto</w:t>
      </w:r>
    </w:p>
    <w:tbl>
      <w:tblPr>
        <w:tblW w:w="8648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34"/>
        <w:gridCol w:w="2126"/>
        <w:gridCol w:w="1560"/>
        <w:gridCol w:w="1701"/>
      </w:tblGrid>
      <w:tr>
        <w:trPr>
          <w:trHeight w:val="23" w:hRule="atLeast"/>
        </w:trPr>
        <w:tc>
          <w:tcPr>
            <w:tcW w:w="86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Contedodatabela"/>
              <w:snapToGrid w:val="false"/>
              <w:ind w:left="-283" w:hanging="0"/>
              <w:jc w:val="center"/>
              <w:rPr/>
            </w:pPr>
            <w:r>
              <w:rPr>
                <w:rFonts w:cs="Arial" w:ascii="Arial" w:hAnsi="Arial"/>
                <w:b/>
              </w:rPr>
              <w:t>Município de Belo Monte (01 localidade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ena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TM SAD69 24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 em 2009 (hab 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 em 2029 (hab 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2"/>
              </w:numPr>
              <w:ind w:left="435" w:hanging="36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szCs w:val="24"/>
              </w:rPr>
              <w:t>Barra de Ipane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N 8906747, E 6925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5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3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3 – CARACTERIZAÇÃO DO MUNICÍPIO E PARÂMETROS DE PROJET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smallCap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6:00Z</dcterms:created>
  <dc:creator>Cliente Microsoft</dc:creator>
  <dc:description/>
  <cp:keywords/>
  <dc:language>en-US</dc:language>
  <cp:lastModifiedBy>Administrador Edition</cp:lastModifiedBy>
  <cp:lastPrinted>2009-05-21T10:32:00Z</cp:lastPrinted>
  <dcterms:modified xsi:type="dcterms:W3CDTF">2009-06-05T21:19:00Z</dcterms:modified>
  <cp:revision>13</cp:revision>
  <dc:subject/>
  <dc:title>APRESENTAÇÃO</dc:title>
</cp:coreProperties>
</file>