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B -  ESPECIFICAÇÕES TÉCNICAS DE MATERIAIS E EQUIPAMENT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>1 - FORNECIMENTO DE TUBOS, CONEXÕES, EQUIPAMENTOS 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ACESSÓRIOS.......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1 - Condições gerais de fornecimento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1 - Introdução 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2 - Normas técnicas aplicáveis ...................................................4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3 - Identificação ............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1.4 - Documentos técnicos 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2 - Condições gerais de inspeção................................................8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1 - Inspeção tipo1 - inspeção integr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2 - Inspeção tipo 2 - inspeção parci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3 - Inspeção tipo 3 - inspeção final ........................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2.4 - inspeção tipo 4 - inspeção de recebimento 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3 - Termo de garantia ....................................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4 - Declaração de concordância.................................................1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5 - Condições de operação.........................................................12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 - ESPECIFICAÇÕES DE MATERIAIS E EQUIPAMENTOS...............1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 - EM-01: Tubos e conexões de ferro fundido dúctil..................1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 - EM-02: Tubos e conexões de PVC DEFoFo.............................2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3 - EM-03: Tubos e conexões de C-PRFV – plástico reforçado com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</w:t>
      </w:r>
      <w:r>
        <w:rPr>
          <w:rFonts w:cs="Arial" w:ascii="Arial" w:hAnsi="Arial"/>
          <w:b/>
          <w:spacing w:val="20"/>
        </w:rPr>
        <w:t>fibra de vidro............................................................2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4 - EM-04: Tubos de concreto.....................................................3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5 - EM-05: Tubos e conexões de PVC rígido para coletores de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</w:t>
      </w:r>
      <w:r>
        <w:rPr>
          <w:rFonts w:cs="Arial" w:ascii="Arial" w:hAnsi="Arial"/>
          <w:b/>
          <w:spacing w:val="20"/>
        </w:rPr>
        <w:t>esgotos sanitários.....................................................3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6 - EM-06: Válvulas de gaveta....................................................3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7 - EM-07: Válvulas borboleta.....................................................4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8 - EM-08: Ventosas...................................................................4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9 - EM-09: Acessórios para flanges............................................5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0 - EM-10: Acessórios para desmontagem e manobra...............5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1 - EM-11: Juntas de expansão.................................................5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2 - EM-12: Tampões de ferro fundido........................................5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3 - EM-13: Estruturas metálicas................................................5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4 - EM-14: Conjunto motobomba...............................................6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5 - EM-15: Válvulas de gaveta de bronze...................................7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6 - EM-16: Válvulas de retenção de bronze...............................8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7 - EM-17: Válvulas de controladora de nível............................8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8 - EM-18: Macro medidor de vazão..........................................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9 - EM-19: Materiais e equipamentos elétricos..........................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0 - EM-20: Transformadores.....................................................9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21 - EM-21: Painéis elétricos e quadros de comando em baixa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 </w:t>
      </w:r>
      <w:r>
        <w:rPr>
          <w:rFonts w:cs="Arial" w:ascii="Arial" w:hAnsi="Arial"/>
          <w:b/>
          <w:spacing w:val="20"/>
        </w:rPr>
        <w:t>tensão....................................................................</w:t>
      </w:r>
      <w:r>
        <w:rPr>
          <w:rFonts w:cs="Arial" w:ascii="Arial" w:hAnsi="Arial"/>
          <w:b/>
          <w:color w:val="000000"/>
        </w:rPr>
        <w:t>1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4.85pt;width:44.95pt;height:29.95pt;mso-wrap-style:none;v-text-anchor:middle" type="_x0000_t136">
            <v:path textpathok="t"/>
            <v:textpath on="t" fitshape="t" string="1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FORNECIMENTO DE TUBOS, CONEXÕES, EQUIPAMENTOS E ACESSÓRI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navy" stroked="f" o:allowincell="f" style="position:absolute;margin-left:54pt;margin-top:6.65pt;width:44.95pt;height:29.95pt;mso-wrap-style:none;v-text-anchor:middle" type="_x0000_t136">
            <v:path textpathok="t"/>
            <v:textpath on="t" fitshape="t" string="2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DE MATERIAIS</w: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 EQUIPAMENT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v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4.0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6550426" r:id="rId1"/>
      </w:object>
      <w:object w:dxaOrig="15060" w:dyaOrig="466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29.5pt;height:39.85pt" filled="f" o:ole="">
          <v:imagedata r:id="rId4" o:title=""/>
        </v:shape>
        <o:OLEObject Type="Embed" ProgID="" ShapeID="ole_rId3" DrawAspect="Content" ObjectID="_513555241" r:id="rId3"/>
      </w:object>
    </w:r>
  </w:p>
  <w:p>
    <w:pPr>
      <w:pStyle w:val="Header"/>
      <w:jc w:val="right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8:00Z</dcterms:created>
  <dc:creator>Intersan</dc:creator>
  <dc:description/>
  <cp:keywords/>
  <dc:language>en-US</dc:language>
  <cp:lastModifiedBy>WinXP</cp:lastModifiedBy>
  <cp:lastPrinted>2008-10-06T15:24:00Z</cp:lastPrinted>
  <dcterms:modified xsi:type="dcterms:W3CDTF">2009-04-23T13:29:00Z</dcterms:modified>
  <cp:revision>5</cp:revision>
  <dc:subject/>
  <dc:title/>
</cp:coreProperties>
</file>