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27349297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55600476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