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1587719822"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1355908784"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2024694694"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1246783240"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472223740"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1049131851"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1022145350"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534128839"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164218021"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2052583885"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493091901"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969416557"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278198454"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1817479103"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1245280383"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1421301456"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2070257768"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1312574231"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530565249"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1582584471"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610573773"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1551861485"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779093272"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440629794"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470892116"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1252648368"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1717211946"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1203900528"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29815909"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1313031229"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2006874033"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1174396173"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1270300421"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1057382775"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1729450531"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1811436985"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