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452846192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61089703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