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3.0- MEMÓRIA DE CÁLCULO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4.0- ORÇAMENT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5.0 ESPECIFICAÇÕES TÉCNICA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6.0- ANEXOS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jc w:val="right"/>
        <w:rPr/>
      </w:pPr>
      <w:r>
        <w:rPr/>
        <w:t>6.1- Memória de Cálculo dos Quantitativ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</w:rPr>
        <w:t>6.2- Bibliografia consultada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right"/>
        <w:rPr/>
      </w:pPr>
      <w:r>
        <w:rPr/>
        <w:t>6.1- Memória de Cálculo dos Quantit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6.2- Bibliografia Consultad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7.0- PEÇAS GRÁFICAS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cs="Times New Roman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2:51:00Z</dcterms:created>
  <dc:creator>prefeitura</dc:creator>
  <dc:description/>
  <cp:keywords/>
  <dc:language>en-US</dc:language>
  <cp:lastModifiedBy>info</cp:lastModifiedBy>
  <cp:lastPrinted>2007-02-06T13:14:00Z</cp:lastPrinted>
  <dcterms:modified xsi:type="dcterms:W3CDTF">2007-07-10T01:07:00Z</dcterms:modified>
  <cp:revision>14</cp:revision>
  <dc:subject/>
  <dc:title/>
</cp:coreProperties>
</file>