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ind w:firstLine="720"/>
        <w:jc w:val="right"/>
        <w:rPr>
          <w:rFonts w:cs="Arial"/>
        </w:rPr>
      </w:pPr>
      <w:r>
        <w:rPr>
          <w:rFonts w:cs="Arial"/>
        </w:rPr>
        <w:t>APRESENT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SUMÁ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1</w:t>
        <w:tab/>
        <w:tab/>
        <w:t>INTRODU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2</w:t>
        <w:tab/>
        <w:tab/>
        <w:t>PARÂMETROS BÁS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3</w:t>
        <w:tab/>
        <w:tab/>
        <w:t>MEMÓRIA DESCRIT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4</w:t>
        <w:tab/>
        <w:tab/>
        <w:t>MEMÓRIA DE CÁLCU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5</w:t>
        <w:tab/>
        <w:tab/>
        <w:t>ESPECIFICAÇÕES TÉCNI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6</w:t>
        <w:tab/>
        <w:tab/>
        <w:t>ORÇA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SUMÁRIO DE PLAN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8:49:00Z</dcterms:created>
  <dc:creator>MGF Engenheiros Consultores</dc:creator>
  <dc:description/>
  <dc:language>en-US</dc:language>
  <cp:lastModifiedBy>MGF Engenheiros Consultores</cp:lastModifiedBy>
  <cp:lastPrinted>2002-11-18T08:48:00Z</cp:lastPrinted>
  <dcterms:modified xsi:type="dcterms:W3CDTF">2004-12-06T18:49:00Z</dcterms:modified>
  <cp:revision>2</cp:revision>
  <dc:subject/>
  <dc:title>APRESENTAÇÃO</dc:title>
</cp:coreProperties>
</file>