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ind w:firstLine="720"/>
        <w:jc w:val="right"/>
        <w:rPr>
          <w:rFonts w:cs="Arial"/>
        </w:rPr>
      </w:pPr>
      <w:r>
        <w:rPr>
          <w:rFonts w:cs="Arial"/>
        </w:rPr>
        <w:t>APRESEN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SUMÁ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1</w:t>
        <w:tab/>
        <w:tab/>
        <w:t>DADOS GERAIS DA LOCAL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2</w:t>
        <w:tab/>
        <w:tab/>
        <w:t>ELEMENTOS PARA CONCEPÇÃO DO SISTE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3</w:t>
        <w:tab/>
        <w:tab/>
        <w:t>OPÇÕES TÉCNICAS PARA O TRAT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4</w:t>
        <w:tab/>
        <w:tab/>
        <w:t>ESTUDO DE ALTERNATIV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4" w:space="1" w:color="000000"/>
        </w:pBdr>
        <w:jc w:val="right"/>
        <w:rPr>
          <w:rFonts w:cs="Arial"/>
        </w:rPr>
      </w:pPr>
      <w:r>
        <w:rPr>
          <w:rFonts w:cs="Arial"/>
        </w:rPr>
        <w:t>5</w:t>
        <w:tab/>
        <w:tab/>
        <w:t>ESTIMATIVA DE CUSTO DA ALTERNATIVA ESCOLH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45:00Z</dcterms:created>
  <dc:creator>MGF Engenheiros Consultores</dc:creator>
  <dc:description/>
  <dc:language>en-US</dc:language>
  <cp:lastModifiedBy>MGF</cp:lastModifiedBy>
  <cp:lastPrinted>2002-11-19T11:11:00Z</cp:lastPrinted>
  <dcterms:modified xsi:type="dcterms:W3CDTF">2002-11-19T17:45:00Z</dcterms:modified>
  <cp:revision>2</cp:revision>
  <dc:subject/>
  <dc:title>APRESENTAÇÃO</dc:title>
</cp:coreProperties>
</file>