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ISTEMA DE ESGOTOS SANITÁRIOS DE MOREILÂND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ELAÇÃO DE DESENH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01- 06 – Rede Coletora – Planta Baixa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02 - 06 – Caixas de Passagem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03 - 06 – Poços de Visita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04 - 06 – ETE Planta Baixa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05 - 06 – ETE Detalhes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>
          <w:b/>
          <w:b/>
          <w:sz w:val="28"/>
        </w:rPr>
      </w:pPr>
      <w:r>
        <w:rPr>
          <w:b/>
        </w:rPr>
        <w:t>Prancha 06 - 06 – ETE Seções</w:t>
      </w:r>
    </w:p>
    <w:p>
      <w:pPr>
        <w:pStyle w:val="Normal"/>
        <w:ind w:left="19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Vertcon Engenharia &amp; Construções Ltda.                                                                          Prefeitura Municipal de Moreilândia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both"/>
      <w:outlineLvl w:val="0"/>
    </w:pPr>
    <w:rPr>
      <w:rFonts w:ascii="Century Gothic" w:hAnsi="Century Gothic" w:cs="Times New Roman"/>
      <w:b/>
      <w:bCs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0:19:00Z</dcterms:created>
  <dc:creator>prefeitura</dc:creator>
  <dc:description/>
  <cp:keywords/>
  <dc:language>en-US</dc:language>
  <cp:lastModifiedBy>info</cp:lastModifiedBy>
  <cp:lastPrinted>2005-10-27T17:24:00Z</cp:lastPrinted>
  <dcterms:modified xsi:type="dcterms:W3CDTF">2007-07-10T02:35:00Z</dcterms:modified>
  <cp:revision>16</cp:revision>
  <dc:subject/>
  <dc:title>SISTEMA DE ESGOTOS SANITÁRIOS DE DORMENTES</dc:title>
</cp:coreProperties>
</file>