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0 – MEMÓRIA DE CÁLCULOS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NILHA DE CÁLCULO – REDE COLETORA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LANILHA DE CÁLCULO – RAMAIS 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0 – ORÇAMENTOS</w:t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MO ORÇAMENTO GERAL</w:t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TRO</w:t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OSÉ GOMES DE SÁ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ÃO FRANCIS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ÃO JOSÉ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ÁRZEA DO MEI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ACIA 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ACIA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ACIA 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ONOGRAMA FÍSICO-FINANCEI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TALAÇÃO DA OB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MAL CONDOMINI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DE COLETO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ÇÃO DE TRATAMENTO DE ESGOTO – E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ISSÁRIO DE GRAVIDAD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SSA SÉPTIC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MIDOU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T’S SANITÁRIO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GAÇÃO INTRA-DOMICILI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ÇÃO ELEVATÓRIA – EECE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ÇÃO ELEVATÓRIA – EECE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ÇÃO ELEVATÓRIA – EECE 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ISSÁRIO DE RECALQUE – ERCE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ISSÁRIO DE RECALQUE – ERCE 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ÇÕES ELEVATÓRIAS – ANEXO 1</w:t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PAS DE LOCALIZAÇÃO</w:t>
      </w:r>
    </w:p>
    <w:p>
      <w:pPr>
        <w:pStyle w:val="Normal"/>
        <w:tabs>
          <w:tab w:val="clear" w:pos="720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902" w:gutter="0" w:header="720" w:top="1664" w:footer="72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eastAsia="Arial" w:cs="Arial" w:ascii="Arial" w:hAnsi="Arial"/>
        <w:sz w:val="18"/>
      </w:rPr>
      <w:t xml:space="preserve">   </w:t>
    </w:r>
    <w:r>
      <w:rPr>
        <w:rFonts w:cs="Arial" w:ascii="Arial" w:hAnsi="Arial"/>
        <w:sz w:val="16"/>
      </w:rPr>
      <w:t>END.:  RUA POETA J. AVELINO FILHO , 320 / 01 - PEIXINHOS  - OLINDA / PE  - CEP - 53260-100 - FONE : (O81) 3444 28 33</w:t>
    </w:r>
  </w:p>
  <w:p>
    <w:pPr>
      <w:pStyle w:val="Normal"/>
      <w:rPr>
        <w:sz w:val="16"/>
        <w:lang w:val="en-US"/>
      </w:rPr>
    </w:pPr>
    <w:r>
      <w:rPr>
        <w:rFonts w:eastAsia="Arial" w:cs="Arial" w:ascii="Arial" w:hAnsi="Arial"/>
        <w:sz w:val="16"/>
      </w:rPr>
      <w:t xml:space="preserve">    </w:t>
    </w:r>
    <w:r>
      <w:rPr>
        <w:rFonts w:cs="Arial" w:ascii="Arial" w:hAnsi="Arial"/>
        <w:sz w:val="16"/>
        <w:lang w:val="en-US"/>
      </w:rPr>
      <w:t>FAX.: (081) 3443 28 10  -  C.G.C. MF 02.212.818 / 0001 - 01  -  INSC. EST. : 18.5.660.0250617-0   -  INSC. MUNIC. :  043.041-2</w:t>
    </w:r>
  </w:p>
  <w:p>
    <w:pPr>
      <w:pStyle w:val="Footer"/>
      <w:ind w:right="360" w:firstLine="360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lang w:val="en-US"/>
      </w:rPr>
    </w:pPr>
    <w:r>
      <w:rPr>
        <w:sz w:val="16"/>
        <w:lang w:val="en-US"/>
      </w:rPr>
    </w:r>
  </w:p>
  <w:p>
    <w:pPr>
      <w:pStyle w:val="Normal"/>
      <w:jc w:val="both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aqua" stroked="t" o:allowincell="f" style="position:absolute;margin-left:14.8pt;margin-top:0.6pt;width:21.55pt;height:26.95pt;mso-wrap-style:none;v-text-anchor:middle" type="_x0000_t136">
          <v:path textpathok="t"/>
          <v:textpath on="t" fitshape="t" string="E" style="font-family:&quot;Times New Roman&quot;;font-size:24pt"/>
          <v:fill o:detectmouseclick="t" type="solid" color2="red"/>
          <v:stroke color="black" weight="9360" joinstyle="miter" endcap="flat"/>
          <w10:wrap type="none"/>
        </v:shape>
      </w:pict>
    </w:r>
  </w:p>
  <w:p>
    <w:pPr>
      <w:pStyle w:val="Normal"/>
      <w:jc w:val="both"/>
      <w:rPr>
        <w:sz w:val="24"/>
        <w:lang w:val="en-US" w:eastAsia="en-US"/>
      </w:rPr>
    </w:pPr>
    <w:r>
      <w:rPr>
        <w:sz w:val="24"/>
        <w:lang w:val="en-US" w:eastAsia="en-US"/>
      </w:rPr>
      <w:pict>
        <v:shape id="shape_0" fillcolor="aqua" stroked="t" o:allowincell="f" style="position:absolute;margin-left:22pt;margin-top:5.4pt;width:21.55pt;height:26.95pt;mso-wrap-style:none;v-text-anchor:middle" type="_x0000_t136">
          <v:path textpathok="t"/>
          <v:textpath on="t" fitshape="t" string="F" style="font-family:&quot;Times New Roman&quot;;font-size:24pt"/>
          <v:fill o:detectmouseclick="t" type="solid" color2="red"/>
          <v:stroke color="black" weight="9360" joinstyle="miter" endcap="flat"/>
          <w10:wrap type="none"/>
        </v:shape>
      </w:pict>
      <w:pict>
        <v:shape id="shape_0" fillcolor="gray" stroked="t" o:allowincell="f" style="position:absolute;margin-left:45.45pt;margin-top:8.8pt;width:470.95pt;height:17.2pt;mso-wrap-style:none;v-text-anchor:middle" type="_x0000_t136">
          <v:path textpathok="t"/>
          <v:textpath on="t" fitshape="t" string="EMÍLIO FALCÃO PROJETOS, CONSULTORIA E CONSTRUÇÃO LTDA." style="font-family:&quot;Times New Roman&quot;;font-size:16pt"/>
          <v:fill o:detectmouseclick="t" type="solid" color2="#7f7f7f"/>
          <v:stroke color="black" weight="3240" joinstyle="miter" endcap="flat"/>
          <w10:wrap type="none"/>
        </v:shape>
      </w:pict>
    </w:r>
  </w:p>
  <w:p>
    <w:pPr>
      <w:pStyle w:val="Normal"/>
      <w:jc w:val="both"/>
      <w:rPr>
        <w:sz w:val="24"/>
      </w:rPr>
    </w:pPr>
    <w:r>
      <w:rPr>
        <w:sz w:val="24"/>
      </w:rPr>
    </w:r>
  </w:p>
  <w:p>
    <w:pPr>
      <w:pStyle w:val="Sen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4" w:leader="none"/>
        <w:tab w:val="left" w:pos="9356" w:leader="none"/>
      </w:tabs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5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288" w:leader="none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6T05:27:00Z</dcterms:created>
  <dc:creator>PRECINCOL</dc:creator>
  <dc:description/>
  <dc:language>en-US</dc:language>
  <cp:lastModifiedBy>Emilio Falcao</cp:lastModifiedBy>
  <cp:lastPrinted>2007-02-26T11:37:00Z</cp:lastPrinted>
  <dcterms:modified xsi:type="dcterms:W3CDTF">2007-02-26T14:37:00Z</dcterms:modified>
  <cp:revision>82</cp:revision>
  <dc:subject>ESPECIFICAÇÕES GERAIS DE SERVIÇOS E MATERIAIS</dc:subject>
  <dc:title>ESPECIFICAÇÕES TÉCNICAS </dc:title>
</cp:coreProperties>
</file>