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14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4 – DESENHOS – TOMO II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14-01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4 – DESENHOS – TOMO II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Plantas Arma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Gerador plantas EB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omo II – Especificações de Obras, Materiais e Serviços – ET-31 a</w:t>
        <w:tab/>
        <w:tab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LABORAÇÃO DOS PROJETOS BÁSICOS DOS SISTEMAS DE ESGOTAMENTO SANITÁRIO DAS CIDADES DE GENTIO DO OURO, IPUPIARA E ITAGUAÇU DA BAHIA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4 – DESENHOS – TOMO II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"/>
        <w:gridCol w:w="2187"/>
        <w:gridCol w:w="2"/>
        <w:gridCol w:w="1118"/>
        <w:gridCol w:w="1"/>
        <w:gridCol w:w="1953"/>
        <w:gridCol w:w="2"/>
        <w:gridCol w:w="4666"/>
        <w:gridCol w:w="21"/>
        <w:gridCol w:w="3486"/>
        <w:gridCol w:w="3"/>
      </w:tblGrid>
      <w:tr>
        <w:trPr>
          <w:tblHeader w:val="true"/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º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O Nº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REVISÃO</w:t>
            </w:r>
          </w:p>
        </w:tc>
        <w:tc>
          <w:tcPr>
            <w:tcW w:w="195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IP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ÍTUL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OME DO ARQUIVO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MO I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615" w:hRule="atLeast"/>
        </w:trPr>
        <w:tc>
          <w:tcPr>
            <w:tcW w:w="1403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2189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R-01</w:t>
            </w:r>
          </w:p>
        </w:tc>
        <w:tc>
          <w:tcPr>
            <w:tcW w:w="111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6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AL</w:t>
            </w:r>
          </w:p>
        </w:tc>
        <w:tc>
          <w:tcPr>
            <w:tcW w:w="468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Planta Geral do Sistema</w:t>
            </w:r>
          </w:p>
        </w:tc>
        <w:tc>
          <w:tcPr>
            <w:tcW w:w="348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GER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E COLETORA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1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2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3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4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5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6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7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8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8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-456" w:leader="none"/>
              </w:tabs>
              <w:spacing w:before="0" w:after="0"/>
              <w:ind w:right="-37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LETORES TRONCO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1 – Perfil Longitudinal dos Coletores 01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1 e 2 – Perfil Longitudinal dos Coletores 02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2 – Perfil Longitudinal dos Coletores 03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3 – Perfil Longitudinal dos Coletores 04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BOMBEAMENTO DE ESGOTO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1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1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bookmarkStart w:id="4" w:name="OLE_LINK2"/>
            <w:bookmarkStart w:id="5" w:name="OLE_LINK1"/>
            <w:r>
              <w:rPr>
                <w:rFonts w:cs="Arial"/>
                <w:sz w:val="18"/>
                <w:szCs w:val="18"/>
              </w:rPr>
              <w:t>IPR</w:t>
            </w:r>
            <w:bookmarkEnd w:id="4"/>
            <w:bookmarkEnd w:id="5"/>
            <w:r>
              <w:rPr>
                <w:rFonts w:cs="Arial"/>
                <w:sz w:val="18"/>
                <w:szCs w:val="18"/>
              </w:rPr>
              <w:t>-EB1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Corte AA, BB e Detalhe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3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BE-1 – Projeto Elétrico –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BE-1 – Estação de Bombeamento –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2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Estrutural – Formas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5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2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4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Projeto Elétrico EBE-2 –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3-01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O II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2 – Estrutural – Formas – Corte AA.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6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3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Corte AA, 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5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8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3 -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8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9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8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7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3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4-00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S POR RECALQUE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1 e EMI-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1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2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3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ESTAÇÃO DE TRATAMENTO DE ESGOTO 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s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2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- Implantaçã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3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de Estabilização - Cort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Anaeróbia – Plant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5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e Banhados – Plant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Área de Reserva Legal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7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Arquitetônic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ARQ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aboratório Reduzido – Planta Baix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ARQ-02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Arranjo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Entrada de Energia e Diagrama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Laboratóri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Formas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RPR-FOR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Armadura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1-00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FINAL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F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RPR-EMF-01-02.dwg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ind w:firstLine="284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374" w:top="1797" w:footer="68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dot"/>
        </w:tabs>
        <w:ind w:right="-96"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osto"/>
        <w:rPr/>
      </w:pPr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072702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é apresentado o Volume 14 – Desenhos, referente ao Relatório Final do Projeto Básico d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6" w:name="_Ref195072702"/>
      <w:bookmarkStart w:id="7" w:name="_Ref195072698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: Macrolocalização das cidades em estudo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2 INTRODU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ÇÃO</w:t>
      </w:r>
    </w:p>
    <w:p>
      <w:pPr>
        <w:pStyle w:val="Normal"/>
        <w:rPr/>
      </w:pPr>
      <w:r>
        <w:rPr/>
        <w:t>Este trabalho refere-se ao Relatório Final do Projeto Básico do Sistema de Esgotamento Sanitário de Ipupiara, onde são apresentados os serviços que contemplam os projetos básicos de cada unidade que compõe o sistema, em atendimento aos Termos de Referência indicados no Edital de Concorrência N° 036/2007.</w:t>
      </w:r>
    </w:p>
    <w:p>
      <w:pPr>
        <w:pStyle w:val="Normal"/>
        <w:rPr/>
      </w:pPr>
      <w:r>
        <w:rPr/>
        <w:t xml:space="preserve">O presente estudo reúne as peças gráficas já apresentadas nos seguintes relatórios parciai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2 – Projeto Básico das Redes Coletor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3 – Projeto Básico de Coletores Tronco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4 – Projeto Básico de Estações Elevatóri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5 – Projeto Básico de Linhas de Recalque e Emissário Final; </w:t>
      </w:r>
    </w:p>
    <w:p>
      <w:pPr>
        <w:pStyle w:val="Normal"/>
        <w:numPr>
          <w:ilvl w:val="0"/>
          <w:numId w:val="3"/>
        </w:numPr>
        <w:rPr/>
      </w:pPr>
      <w:r>
        <w:rPr/>
        <w:t>RT-16 – Projeto Básico de ETE’s; e</w:t>
      </w:r>
    </w:p>
    <w:p>
      <w:pPr>
        <w:pStyle w:val="Normal"/>
        <w:numPr>
          <w:ilvl w:val="0"/>
          <w:numId w:val="3"/>
        </w:numPr>
        <w:rPr/>
      </w:pPr>
      <w:r>
        <w:rPr/>
        <w:t>RT-17 – Projetos Complementares.</w:t>
      </w:r>
    </w:p>
    <w:p>
      <w:pPr>
        <w:pStyle w:val="Normal"/>
        <w:rPr/>
      </w:pPr>
      <w:r>
        <w:rPr/>
        <w:t>A seguir estão apresentadas as peças gráficas que representam o detalhamento de todas as unidades que compõem o Projeto Básico do Sistema de Esgotamento Sanitário de Ipupiara.</w:t>
      </w:r>
    </w:p>
    <w:p>
      <w:pPr>
        <w:pStyle w:val="Heading2"/>
        <w:numPr>
          <w:ilvl w:val="1"/>
          <w:numId w:val="4"/>
        </w:numPr>
        <w:tabs>
          <w:tab w:val="left" w:pos="576" w:leader="none"/>
          <w:tab w:val="left" w:pos="737" w:leader="none"/>
        </w:tabs>
        <w:rPr/>
      </w:pPr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8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445"/>
        <w:gridCol w:w="262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44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62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gações Prediais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it de Ligação Predial</w:t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.205 hab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de Coletora de Esgotos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ubulação de PVC</w:t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acia 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 15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66,490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5,611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1,748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3,620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ões de Bombeamento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BE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otênc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77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7,01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,13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3,77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,68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0,53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,5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inhas de Recalque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EMI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stação de Tratamento de Esgotos (ETE)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Alcanc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aixa de Are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ipo Can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DB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1,9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8,3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5 m x 3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4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92 m x 48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1,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5,79%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missário Final</w:t>
            </w:r>
          </w:p>
        </w:tc>
        <w:tc>
          <w:tcPr>
            <w:tcW w:w="244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Corpo Receptor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20"/>
              </w:rPr>
              <w:t>2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77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osto"/>
        <w:rPr>
          <w:rFonts w:cs="Arial"/>
        </w:rPr>
      </w:pPr>
      <w:r>
        <w:rPr>
          <w:rFonts w:cs="Arial"/>
        </w:rPr>
      </w:r>
    </w:p>
    <w:p>
      <w:pPr>
        <w:pStyle w:val="Rosto"/>
        <w:spacing w:before="12000" w:after="120"/>
        <w:jc w:val="right"/>
        <w:rPr/>
      </w:pPr>
      <w:r>
        <w:rPr/>
        <w:t>3 DESENHOS</w:t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-TomoI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-TomoI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-TomoI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-TomoI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-TomoI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-TomoI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cs="Arial"/>
      <w:color w:val="00008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3NoNegrito">
    <w:name w:val="Estilo Título 3 + Não Negrito"/>
    <w:basedOn w:val="Heading3"/>
    <w:qFormat/>
    <w:pPr>
      <w:numPr>
        <w:ilvl w:val="0"/>
        <w:numId w:val="4"/>
      </w:numPr>
    </w:pPr>
    <w:rPr>
      <w:b/>
      <w:bCs/>
    </w:rPr>
  </w:style>
  <w:style w:type="paragraph" w:styleId="EstiloTtulo412ptesquerda">
    <w:name w:val="Estilo Título 4 + 12 pt À esquerda"/>
    <w:basedOn w:val="Heading4"/>
    <w:qFormat/>
    <w:pPr>
      <w:numPr>
        <w:ilvl w:val="0"/>
        <w:numId w:val="4"/>
      </w:numPr>
      <w:spacing w:before="0" w:after="0"/>
    </w:pPr>
    <w:rPr>
      <w:rFonts w:ascii="Arial" w:hAnsi="Arial" w:cs="Arial"/>
      <w:b/>
      <w:sz w:val="24"/>
      <w:szCs w:val="20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40" w:hanging="0"/>
    </w:pPr>
    <w:rPr/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45:00Z</dcterms:created>
  <dc:creator>TalitaU</dc:creator>
  <dc:description/>
  <cp:keywords/>
  <dc:language>en-US</dc:language>
  <cp:lastModifiedBy>StephanP</cp:lastModifiedBy>
  <cp:lastPrinted>2009-01-30T09:30:00Z</cp:lastPrinted>
  <dcterms:modified xsi:type="dcterms:W3CDTF">2009-01-30T11:33:00Z</dcterms:modified>
  <cp:revision>94</cp:revision>
  <dc:subject/>
  <dc:title>MINISTÉRIO DA INTEGRAÇÃO NACIONAL</dc:title>
</cp:coreProperties>
</file>