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/>
        <w:t>CONTRATO DE CONCESSÃO DE DIREITO REAL DE USO – CDRU – E OUTRAS AVENÇAS que entre si celebram a Companhia de Desenvolvimento dos Vales do São Francisco e do Parnaíba - CODEVASF e [</w:t>
      </w:r>
      <w:r>
        <w:rPr>
          <w:b/>
          <w:shd w:fill="FFFF00" w:val="clear"/>
        </w:rPr>
        <w:t>XXXXXXXX</w:t>
      </w:r>
      <w:r>
        <w:rPr>
          <w:b/>
        </w:rPr>
        <w:t>]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COMPANHIA DE DESENVOLVIMENTO DOS VALES DO SÃO FRANCISCO E DO PARNAÍBA - CODEVASF</w:t>
      </w:r>
      <w:r>
        <w:rPr/>
        <w:t xml:space="preserve">, empresa pública criada pela Lei nº 6.088, de 16 de julho de 1974, inscrita no CNPJ sob o nº 00.399.857/0001-26, com sede em Brasília, Distrito Federal, no Setor de Grandes Áreas Norte - SGAN, Quadra 601, Conjunto I, doravante denominada CODEVASF, neste ato representada por seu Presidente, ..... e por seu Diretor da Área de ...., </w:t>
      </w:r>
      <w:r>
        <w:rPr>
          <w:b/>
        </w:rPr>
        <w:t>CLEMENTINO DE SOUZA COELHO</w:t>
      </w:r>
      <w:r>
        <w:rPr/>
        <w:t xml:space="preserve">, brasileiro, administrador de empresas, portador da Carteira de Identidade nº 684.910– SSP/BA e do CPF nº 065.913.295-87 e </w:t>
      </w:r>
      <w:r>
        <w:rPr>
          <w:b/>
        </w:rPr>
        <w:t>[</w:t>
      </w:r>
      <w:r>
        <w:rPr>
          <w:b/>
          <w:shd w:fill="FFFF00" w:val="clear"/>
        </w:rPr>
        <w:t>xxxxxxxxxxx</w:t>
      </w:r>
      <w:r>
        <w:rPr>
          <w:b/>
        </w:rPr>
        <w:t>]</w:t>
      </w:r>
      <w:r>
        <w:rPr/>
        <w:t>, CNPJ N.°:[</w:t>
      </w:r>
      <w:r>
        <w:rPr>
          <w:shd w:fill="FFFF00" w:val="clear"/>
        </w:rPr>
        <w:t>xxxxxxxxx</w:t>
      </w:r>
      <w:r>
        <w:rPr/>
        <w:t>], com sede [</w:t>
      </w:r>
      <w:r>
        <w:rPr>
          <w:shd w:fill="FFFF00" w:val="clear"/>
        </w:rPr>
        <w:t>xxxxxxxxxxxx</w:t>
      </w:r>
      <w:r>
        <w:rPr/>
        <w:t>], doravante denominada CONCESSIONÁRIA, representada [</w:t>
      </w:r>
      <w:r>
        <w:rPr>
          <w:shd w:fill="FFFF00" w:val="clear"/>
        </w:rPr>
        <w:t>xxxxxxxxxxxxxxx</w:t>
      </w:r>
      <w:r>
        <w:rPr/>
        <w:t>], resolvem celebrar o presente contrato, em conformidade com a Lei nº 8.666/93, do Processo nº [</w:t>
      </w:r>
      <w:r>
        <w:rPr>
          <w:shd w:fill="FFFF00" w:val="clear"/>
        </w:rPr>
        <w:t>xxxxxxxxxx</w:t>
      </w:r>
      <w:r>
        <w:rPr/>
        <w:t>], sob as seguintes cláusulas e condi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Cláusula Primeira – DO OBJETO, FINALIDADE E BASE LEG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O presente contrato tem por objeto a Concessão do Direito Real de Uso – CDRU de área pública do Projeto Marituba descrita no anexo I (“Áreas Concedidas”) pela CODEVASF, em favor da Concessionária, para o fim único de ocupação e exploração agrícola da referida área, com encargos de subconcessão, integração de produtores rurais e  de operação e manutenção da infra-estrutura de uso comum do proj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</w:t>
        <w:tab/>
        <w:t>A finalidade do presente contrato é possibilitar o uso produtivo da área concedida, viabilizando assim a plena potencialidade de produção do projeto, promovendo a função social da terra, o desenvolvimento sócio-econômico da região e das famílias que serão integradas por meio da SubCD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</w:t>
        <w:tab/>
        <w:t>Este contrato foi licitado na modalidade Concorrência, em conformidade com os Termos de Referência e Edital n.º...., e com fulcro nas disposições da Lei nº 8.666, de 21.06.1993 (“Lei de Licitações”); no artigo 7º do Decreto-Lei 271, de 28.02.1967; na Lei 6.662, de 25.06.1979 (“Lei de Irrigação”); na Lei 6.088, de 16.07.1974 (“Lei de criação de CODEVASF”) e demais Leis aplicáve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</w:t>
        <w:tab/>
        <w:t>O objeto descrito na subcláusula 1.1 será executado com fiel observância a este instrumento e demais documentos a seguir mencionados, que integram o presente contrato, independentemente de transcriçã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Edital nº</w:t>
      </w:r>
      <w:r>
        <w:rPr>
          <w:shd w:fill="FFFF00" w:val="clear"/>
        </w:rPr>
        <w:t>XXXX</w:t>
      </w:r>
      <w:r>
        <w:rPr/>
        <w:t xml:space="preserve"> , Termos de Referência e seus anex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Proposta da CONTRATADA, data de </w:t>
      </w:r>
      <w:r>
        <w:rPr>
          <w:shd w:fill="FFFF00" w:val="clear"/>
        </w:rPr>
        <w:t>XXXX</w:t>
      </w:r>
      <w:r>
        <w:rPr/>
        <w:t>, e sua documentaçã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Demais documentos contidos no Processo nº </w:t>
      </w:r>
      <w:r>
        <w:rPr>
          <w:shd w:fill="FFFF00" w:val="clear"/>
        </w:rPr>
        <w:t>XXXXX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</w:t>
        <w:tab/>
        <w:t>Em caso de divergência entre os documentos mencionados nos itens anteriores e os termos deste contrato, prevalecerão os termos deste últi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</w:t>
        <w:tab/>
        <w:t>A área concedida pela CODEVASF não poderá ser utilizada para outra atividade que não seja a estabelecida neste instrumen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Cláusula Segunda – DA CONCESSÃO DO DIREITO REAL DE USO</w:t>
      </w:r>
    </w:p>
    <w:p>
      <w:pPr>
        <w:pStyle w:val="Normal"/>
        <w:tabs>
          <w:tab w:val="clear" w:pos="708"/>
          <w:tab w:val="left" w:pos="765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320"/>
        <w:jc w:val="both"/>
        <w:rPr/>
      </w:pPr>
      <w:r>
        <w:rPr/>
        <w:t>2.1</w:t>
        <w:tab/>
        <w:t>Por meio do presente contrato a CODEVASF concede à Concessionária o direito real de uso da área descrita no Anexo[...], que, para tanto, assumirá, durante o período de sua vigência, os direitos e obrigações previstos neste instrumento, incluindo os direitos inerentes ao uso, a posse livre, desimpedida e exclusiva da área concedida e o gozo dos frutos oriundos de sua exploração, bem como os encargos de subconcessão, integração dos produtores rurais e operação e manutenção (“O&amp;M”) da infra-estrutura de uso comum, conforme os termos do contrato de operação e manutenção.</w:t>
      </w:r>
    </w:p>
    <w:p>
      <w:pPr>
        <w:pStyle w:val="Normal"/>
        <w:spacing w:lineRule="exact" w:line="320"/>
        <w:ind w:left="720" w:hanging="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2.2</w:t>
        <w:tab/>
        <w:t xml:space="preserve">Cabe à Concessionária, na qualidade de titular da CDRU, o registro desse Contrato e sua preservação junto ao competente Cartório de Registro de Imóveis de Penedo-AL, devendo arcar com todos os custos direta e indiretamente relacionados a essa obrigação. 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2.2.1</w:t>
        <w:tab/>
        <w:t>Em caso de extinção ou cessão da CDRU será, nas hipóteses previstas por este instrumento, após sua efetiva consumação, procedida a devida averbação no Cartório do Registro de Imóveis.</w:t>
      </w:r>
    </w:p>
    <w:p>
      <w:pPr>
        <w:pStyle w:val="Normal"/>
        <w:spacing w:lineRule="exact" w:line="320"/>
        <w:ind w:left="1008" w:hanging="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2.3</w:t>
        <w:tab/>
        <w:t>A CODEVASF, na qualidade de titular do direito de propriedade da área concedida, deverá adotar todas as medidas de sua responsabilidade necessárias à viabilização do registro deste Contrato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>
          <w:b/>
          <w:b/>
        </w:rPr>
      </w:pPr>
      <w:r>
        <w:rPr>
          <w:b/>
        </w:rPr>
        <w:t>3. Cláusula Terceira – DO COMPROMISSO DE CULTIVO</w:t>
      </w:r>
    </w:p>
    <w:p>
      <w:pPr>
        <w:pStyle w:val="Normal"/>
        <w:tabs>
          <w:tab w:val="clear" w:pos="708"/>
          <w:tab w:val="left" w:pos="765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320"/>
        <w:jc w:val="both"/>
        <w:rPr/>
      </w:pPr>
      <w:r>
        <w:rPr/>
        <w:t>3.1</w:t>
        <w:tab/>
        <w:t xml:space="preserve">A Concessionária se compromete a cultivar, diretamente ou por meio da integração, a área concedida, conforme o plano de gestão da produção, os respectivos planos anuais de trabalho e o cronograma de implantação oferecidos em sua proposta técnica e incorporados ao presente contrato por meio do Anexo X, arcando, para tanto, com os investimentos necessários a sua consecução. 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3.2</w:t>
        <w:tab/>
        <w:t>A Concessionária não poderá manter a área improdutiva, para fins especulativos ou qualquer outro, nem dar, à área concedida, destinação diversa do que for estabelecido na proposta técnica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3.2.1</w:t>
        <w:tab/>
        <w:t>Qualquer alteração no Plano de Gestão da Produção e no cronograma físico de execução deverá ser expressamente autorizada pela CODEVASF, por meio de aditivo contratual, mediante justificativa prévia e pertinente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3.2.2</w:t>
        <w:tab/>
        <w:t>As alterações no Plano de Trabalho Anual deverão ser previamente autorizadas  pela CODEVASF, sendo dispensada a formalização de aditivo contratual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3.3</w:t>
        <w:tab/>
        <w:t>O cumprimento do cronograma de implantação e do Plano de gestão apresentados pela Concessionária ficará condicionado a entrega, por parte da CODEVASF, da Notificação de início da operação da infra-estrutura de uso comum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3.3.1</w:t>
        <w:tab/>
        <w:t>A contagem do prazo para implantação das unidades de produção agrícola será iniciada a partir da entrega da infra-estrutura de uso comum relativa a área em condições de oper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Cláusula Quarta – DO COMPROMISSO DE INTEGRAÇAO</w:t>
      </w:r>
    </w:p>
    <w:p>
      <w:pPr>
        <w:pStyle w:val="Normal"/>
        <w:tabs>
          <w:tab w:val="clear" w:pos="708"/>
          <w:tab w:val="left" w:pos="76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jc w:val="both"/>
        <w:rPr/>
      </w:pPr>
      <w:r>
        <w:rPr/>
        <w:t>4.1</w:t>
        <w:tab/>
        <w:t>Caberá à Concessionária explorar a área concedida em conformidade com os compromissos estabelecidos nesta cláusula e no Plano de Gestão Fundiária e da Produção, devendo integrar, por meio de subconcessão, os produtores já assentados na área concedida, conforme relação constante no Anexo X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4.1.2</w:t>
        <w:tab/>
        <w:t>A Concessionária deverá reservar um mínimo de 80% da área total concedida para fins de integração dos produtores rurais em sua cadeia de produção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4.1.3</w:t>
        <w:tab/>
        <w:t>Os produtores referidos na relação do Anexo X, que optarem por não aderir ao presente modelo de integração, serão indenizados pela Concessionária, considerando as benfeitorias úteis e necessárias realizadas no lote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4.2</w:t>
        <w:tab/>
        <w:t xml:space="preserve">A Concessionária será responsável pela coordenação dos produtores integrados na exploração da cultura por ela definida, devendo oferecer para tanto: 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a) assistência técnica;</w:t>
      </w:r>
    </w:p>
    <w:p>
      <w:pPr>
        <w:pStyle w:val="Normal"/>
        <w:spacing w:lineRule="exact" w:line="320"/>
        <w:jc w:val="both"/>
        <w:rPr/>
      </w:pPr>
      <w:r>
        <w:rPr/>
        <w:t>b) assistência na produção, com garantia de fornecimento dos insumos necessários ao cultivo da cultura estabelecida no Plano de Gestão da Produção e nos Planos Anuais de Trabalho;</w:t>
      </w:r>
    </w:p>
    <w:p>
      <w:pPr>
        <w:pStyle w:val="Normal"/>
        <w:spacing w:lineRule="exact" w:line="320"/>
        <w:jc w:val="both"/>
        <w:rPr/>
      </w:pPr>
      <w:r>
        <w:rPr/>
        <w:t>c) prestar orientação mercadológica e assistência negocial  aos produtores rurais;</w:t>
      </w:r>
    </w:p>
    <w:p>
      <w:pPr>
        <w:pStyle w:val="Normal"/>
        <w:spacing w:lineRule="exact" w:line="320"/>
        <w:jc w:val="both"/>
        <w:rPr/>
      </w:pPr>
      <w:r>
        <w:rPr/>
        <w:t>d) capacitação e qualificação dos integrados com disseminação das técnicas agrícolas modernas;</w:t>
      </w:r>
    </w:p>
    <w:p>
      <w:pPr>
        <w:pStyle w:val="Normal"/>
        <w:spacing w:lineRule="exact" w:line="320"/>
        <w:jc w:val="both"/>
        <w:rPr/>
      </w:pPr>
      <w:r>
        <w:rPr/>
        <w:t>e) renda ao integrado por meio da garantia de compra da produção, mediante contrato de entrega futura;</w:t>
      </w:r>
    </w:p>
    <w:p>
      <w:pPr>
        <w:pStyle w:val="Normal"/>
        <w:spacing w:lineRule="exact" w:line="320"/>
        <w:jc w:val="both"/>
        <w:rPr/>
      </w:pPr>
      <w:r>
        <w:rPr/>
        <w:t xml:space="preserve">f) acesso a linhas de crédito para investimento </w:t>
      </w:r>
      <w:r>
        <w:rPr>
          <w:i/>
        </w:rPr>
        <w:t>on farm</w:t>
      </w:r>
      <w:r>
        <w:rPr/>
        <w:t xml:space="preserve"> e implementação da cultura;</w:t>
      </w:r>
    </w:p>
    <w:p>
      <w:pPr>
        <w:pStyle w:val="Normal"/>
        <w:spacing w:lineRule="exact" w:line="320"/>
        <w:jc w:val="both"/>
        <w:rPr/>
      </w:pPr>
      <w:r>
        <w:rPr/>
        <w:t>g) mudas necessárias ao cultivo;</w:t>
      </w:r>
    </w:p>
    <w:p>
      <w:pPr>
        <w:pStyle w:val="Normal"/>
        <w:spacing w:lineRule="exact" w:line="320"/>
        <w:jc w:val="both"/>
        <w:rPr/>
      </w:pPr>
      <w:r>
        <w:rPr/>
        <w:t>h) todos os benefícios inerentes e usuais na produção agrícola integrada, observadas as peculiaridades da cultura definida no Plano de Gestão da Produção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4.3</w:t>
        <w:tab/>
        <w:t xml:space="preserve">A integração dar-se-á, obrigatoriamente, mediante Contrato de Subconcessão de Direito Real de Uso (“SubCDRU”), a ser celebrado entre a Concessionária e o produtor, o qual produzirá efeitos independente de registro. </w:t>
      </w:r>
    </w:p>
    <w:p>
      <w:pPr>
        <w:pStyle w:val="Normal"/>
        <w:spacing w:lineRule="exact" w:line="320"/>
        <w:jc w:val="both"/>
        <w:rPr/>
      </w:pPr>
      <w:r>
        <w:rPr/>
        <w:t xml:space="preserve"> </w:t>
      </w:r>
    </w:p>
    <w:p>
      <w:pPr>
        <w:pStyle w:val="Normal"/>
        <w:spacing w:lineRule="exact" w:line="320"/>
        <w:jc w:val="both"/>
        <w:rPr/>
      </w:pPr>
      <w:r>
        <w:rPr/>
        <w:t>4.4</w:t>
        <w:tab/>
        <w:t>Caberá à Concessionária a substituição dos produtores integrados nos casos de inadimplemento no contrato de SubCDRU, de transferência não autorizada da SubCDRU, inaptidão comprovada para o cultivo, bem como em qualquer das hipóteses previstas no art. 26 da Lei 6.662/79.</w:t>
      </w:r>
    </w:p>
    <w:p>
      <w:pPr>
        <w:pStyle w:val="Normal"/>
        <w:spacing w:lineRule="exact" w:line="320"/>
        <w:jc w:val="both"/>
        <w:rPr/>
      </w:pPr>
      <w:r>
        <w:rPr/>
        <w:t xml:space="preserve"> </w:t>
      </w:r>
    </w:p>
    <w:p>
      <w:pPr>
        <w:pStyle w:val="Estilo8"/>
        <w:numPr>
          <w:ilvl w:val="2"/>
          <w:numId w:val="3"/>
        </w:numPr>
        <w:tabs>
          <w:tab w:val="clear" w:pos="708"/>
          <w:tab w:val="left" w:pos="720" w:leader="none"/>
        </w:tabs>
        <w:autoSpaceDE w:val="true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caso de substituição pelos motivos elecandos no 4.4., cumprirá à Concessionária efetuar a resolução do contrato de Sub-CDRU e seus decorrentes, garantindo ao produtor o pagamento da produção já cultivada e das benfeitoria que porventura tiver efetuado na área subconcedida, devendo celebrar um novo contrato com o produtor substituto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20"/>
        <w:jc w:val="both"/>
        <w:rPr/>
      </w:pPr>
      <w:r>
        <w:rPr/>
        <w:t>4.4.2</w:t>
        <w:tab/>
        <w:t>A seleção de novo produtor deverá seguir critérios objetivos, conforme definido na Proposta Técnica do Concessionário, sendo que, qualquer alteração nos critérios de seleção,  deverá ser submetida a aprovação da Codevasf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>4.4.3</w:t>
        <w:tab/>
        <w:t>Na substituição do subconcessionado, poderá ser dada preferência aos produtores subconcessionados originalmente, com observância ao limite do módulo máximo disposto na subcláusula 5.1.1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TextBody"/>
        <w:tabs>
          <w:tab w:val="clear" w:pos="2694"/>
          <w:tab w:val="left" w:pos="702" w:leader="none"/>
        </w:tabs>
        <w:rPr/>
      </w:pPr>
      <w:r>
        <w:rPr/>
        <w:t>4.5</w:t>
        <w:tab/>
        <w:t xml:space="preserve">O inadimplemento, por parte da Concessionária, de qualquer das determinações previstas nesta Cláusula, ensejará a rescisão do presente contrato e consequente perda da CDRU. </w:t>
      </w:r>
    </w:p>
    <w:p>
      <w:pPr>
        <w:pStyle w:val="TextBody"/>
        <w:rPr>
          <w:b/>
          <w:b/>
        </w:rPr>
      </w:pPr>
      <w:r>
        <w:rPr>
          <w:b/>
        </w:rPr>
        <w:t xml:space="preserve">5. Cláusula Quinta – DA SUBCONCESSÃO DE DIREITO REAL DE USO </w:t>
      </w:r>
    </w:p>
    <w:p>
      <w:pPr>
        <w:pStyle w:val="TextBody"/>
        <w:tabs>
          <w:tab w:val="clear" w:pos="2694"/>
          <w:tab w:val="left" w:pos="780" w:leader="none"/>
        </w:tabs>
        <w:rPr/>
      </w:pPr>
      <w:r>
        <w:rPr/>
        <w:t>5.1</w:t>
        <w:tab/>
        <w:t>A integração dar-se-á mediante a celebração de contrato de subconcessão de direito real de uso entre a Concessionária e o produtor integrado, o qual produzirá efeitos entre as partes independentemente de registro.</w:t>
      </w:r>
    </w:p>
    <w:p>
      <w:pPr>
        <w:pStyle w:val="TextBody"/>
        <w:tabs>
          <w:tab w:val="left" w:pos="780" w:leader="none"/>
          <w:tab w:val="left" w:pos="2694" w:leader="none"/>
        </w:tabs>
        <w:rPr/>
      </w:pPr>
      <w:r>
        <w:rPr/>
        <w:t>5.1.1</w:t>
        <w:tab/>
        <w:t>Para fins de subconcessão, deverá ser observada a definição de módulo agrícola prevista nos termos de referência, com expressa obediência ao limite de cinco módulos ou 20 hectares por subconcessionário.</w:t>
      </w:r>
    </w:p>
    <w:p>
      <w:pPr>
        <w:pStyle w:val="Normal"/>
        <w:tabs>
          <w:tab w:val="clear" w:pos="708"/>
          <w:tab w:val="left" w:pos="780" w:leader="none"/>
        </w:tabs>
        <w:spacing w:lineRule="exact" w:line="320"/>
        <w:jc w:val="both"/>
        <w:rPr/>
      </w:pPr>
      <w:r>
        <w:rPr/>
        <w:t>5.2</w:t>
      </w:r>
      <w:r>
        <w:rPr>
          <w:b/>
        </w:rPr>
        <w:tab/>
      </w:r>
      <w:r>
        <w:rPr/>
        <w:t>O instrumento de Subconcessão deverá conter, obrigatoriamente, as seguintes disposições:</w:t>
      </w:r>
    </w:p>
    <w:p>
      <w:pPr>
        <w:pStyle w:val="TextBody"/>
        <w:tabs>
          <w:tab w:val="left" w:pos="780" w:leader="none"/>
          <w:tab w:val="left" w:pos="2694" w:leader="none"/>
        </w:tabs>
        <w:rPr/>
      </w:pPr>
      <w:r>
        <w:rPr/>
        <w:t>a) obrigação de o Produtor Integrado cultivar a área subconcedida conforme a Proposta Técnica/Plano de Gestão da Produção proposto pela Concessionária; podendo utilizar até 20% da referida área, conforme disposição contratual a ser estabelecida entre Concessionária e produtor, para  cultivo de cultura de subsistência.</w:t>
      </w:r>
    </w:p>
    <w:p>
      <w:pPr>
        <w:pStyle w:val="TextBody"/>
        <w:tabs>
          <w:tab w:val="left" w:pos="780" w:leader="none"/>
          <w:tab w:val="left" w:pos="2694" w:leader="none"/>
        </w:tabs>
        <w:rPr/>
      </w:pPr>
      <w:r>
        <w:rPr/>
        <w:t>b) vedação à alienação, cessão ou transferência da área subconcedida sem autorização da Concessionária, podendo o subconcessionário dispor do seu direito real de uso apenas para fins de garantia a instituições financeiras ou outras instituições de crédito, destinados a custeio e investimentos na produção agrícola;</w:t>
      </w:r>
    </w:p>
    <w:p>
      <w:pPr>
        <w:pStyle w:val="TextBody"/>
        <w:tabs>
          <w:tab w:val="left" w:pos="780" w:leader="none"/>
          <w:tab w:val="left" w:pos="2694" w:leader="none"/>
        </w:tabs>
        <w:rPr/>
      </w:pPr>
      <w:r>
        <w:rPr/>
        <w:t>c) previsão de transferência da SubCDRU a terceiros, desde que com a anuência da Concessionária, podendo ser dada preferência aos produtores subconcessionados originalmente, com observância ao limite do módulo máximo;</w:t>
      </w:r>
    </w:p>
    <w:p>
      <w:pPr>
        <w:pStyle w:val="TextBody"/>
        <w:tabs>
          <w:tab w:val="left" w:pos="780" w:leader="none"/>
          <w:tab w:val="left" w:pos="2694" w:leader="none"/>
        </w:tabs>
        <w:rPr/>
      </w:pPr>
      <w:r>
        <w:rPr/>
        <w:t xml:space="preserve">d)  previsão de transferência </w:t>
      </w:r>
      <w:r>
        <w:rPr>
          <w:i/>
        </w:rPr>
        <w:t>causa mortis</w:t>
      </w:r>
      <w:r>
        <w:rPr/>
        <w:t xml:space="preserve"> aos sucessores do titular da Sub-CDRU;</w:t>
      </w:r>
    </w:p>
    <w:p>
      <w:pPr>
        <w:pStyle w:val="TextBody"/>
        <w:tabs>
          <w:tab w:val="left" w:pos="780" w:leader="none"/>
          <w:tab w:val="left" w:pos="2694" w:leader="none"/>
        </w:tabs>
        <w:rPr/>
      </w:pPr>
      <w:r>
        <w:rPr/>
        <w:t>e) obrigação do produtor integrado de pagar a tarifa de serviço;</w:t>
      </w:r>
    </w:p>
    <w:p>
      <w:pPr>
        <w:pStyle w:val="TextBody"/>
        <w:tabs>
          <w:tab w:val="left" w:pos="780" w:leader="none"/>
          <w:tab w:val="left" w:pos="2694" w:leader="none"/>
        </w:tabs>
        <w:rPr/>
      </w:pPr>
      <w:r>
        <w:rPr/>
        <w:t>f) obrigação da Concessionária de cumprir com os critérios de integração determinados na Cláusula 4 e na Proposta Técnica relativa ao Plano de Gestão Fundiária e da Produção;</w:t>
      </w:r>
    </w:p>
    <w:p>
      <w:pPr>
        <w:pStyle w:val="TextBody"/>
        <w:tabs>
          <w:tab w:val="left" w:pos="780" w:leader="none"/>
          <w:tab w:val="left" w:pos="2694" w:leader="none"/>
        </w:tabs>
        <w:rPr/>
      </w:pPr>
      <w:r>
        <w:rPr/>
        <w:t>g) o inadimplemento por parte do subconcessionado dará ensejo a retomada do lote pelo Concessionário, possibilitando a seleção de novo Produtor para exploração do lote.</w:t>
      </w:r>
    </w:p>
    <w:p>
      <w:pPr>
        <w:pStyle w:val="TextBody"/>
        <w:tabs>
          <w:tab w:val="left" w:pos="780" w:leader="none"/>
          <w:tab w:val="left" w:pos="2694" w:leader="none"/>
        </w:tabs>
        <w:rPr>
          <w:b/>
          <w:b/>
        </w:rPr>
      </w:pPr>
      <w:r>
        <w:rPr>
          <w:b/>
        </w:rPr>
        <w:t>6. Cláusula Sexta – DO PRAZO DA CONCESSÃO</w:t>
      </w:r>
    </w:p>
    <w:p>
      <w:pPr>
        <w:pStyle w:val="TextBody"/>
        <w:tabs>
          <w:tab w:val="clear" w:pos="2694"/>
          <w:tab w:val="left" w:pos="780" w:leader="none"/>
          <w:tab w:val="left" w:pos="6474" w:leader="none"/>
        </w:tabs>
        <w:spacing w:before="0" w:after="0"/>
        <w:rPr/>
      </w:pPr>
      <w:r>
        <w:rPr/>
        <w:t>6.1</w:t>
      </w:r>
      <w:r>
        <w:rPr>
          <w:b/>
        </w:rPr>
        <w:tab/>
      </w:r>
      <w:r>
        <w:rPr/>
        <w:t>A Concessão de Direito Real de Uso vigerá pelo prazo de 15 (quinze) anos, contados da Notificação do início da operação da infra-estrutura de uso comum referente a área em condições de operação, podendo ser prorrogada por igual período, mediante notificação prévia da Concessionária 60 dias antes do término do prazo inicial e avaliação e aprovação da CODEVASF, observados o atendimento dos seguintes requisitos:</w:t>
      </w:r>
    </w:p>
    <w:p>
      <w:pPr>
        <w:pStyle w:val="TextBody"/>
        <w:tabs>
          <w:tab w:val="clear" w:pos="2694"/>
          <w:tab w:val="left" w:pos="78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2694"/>
          <w:tab w:val="left" w:pos="780" w:leader="none"/>
        </w:tabs>
        <w:spacing w:before="0" w:after="0"/>
        <w:rPr/>
      </w:pPr>
      <w:r>
        <w:rPr/>
        <w:t>6.1.1</w:t>
        <w:tab/>
        <w:t>Interesse público na prorrogação do Contrato, principalmente quanto à manutenção do modelo aplicado ao projeto, base do presente instrumento;</w:t>
      </w:r>
    </w:p>
    <w:p>
      <w:pPr>
        <w:pStyle w:val="TextBody"/>
        <w:tabs>
          <w:tab w:val="clear" w:pos="2694"/>
          <w:tab w:val="left" w:pos="78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2694"/>
          <w:tab w:val="left" w:pos="780" w:leader="none"/>
        </w:tabs>
        <w:spacing w:before="0" w:after="0"/>
        <w:rPr/>
      </w:pPr>
      <w:r>
        <w:rPr/>
        <w:t>6.1.2</w:t>
        <w:tab/>
        <w:t xml:space="preserve">Adimplência da Concessionária quanto aos compromissos e obrigações firmados nesse contrato e no contrato de operação e manutenção, bem como com relação aos estabelecidos perante os produtores integrados. 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  <w:t>7. Cláusula Sétima – DA OPERAÇÃO E MANUTENÇÃO DA INFRA-ESTRUTURA DE USO COMUM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2694"/>
          <w:tab w:val="left" w:pos="780" w:leader="none"/>
        </w:tabs>
        <w:spacing w:before="0" w:after="0"/>
        <w:rPr/>
      </w:pPr>
      <w:r>
        <w:rPr/>
        <w:t>7.1</w:t>
      </w:r>
      <w:r>
        <w:rPr>
          <w:b/>
        </w:rPr>
        <w:tab/>
      </w:r>
      <w:r>
        <w:rPr/>
        <w:t>A Concessionária deverá executar, conforme o Plano de Gestão de Operação e Manutenção, as ações necessárias à operação e manutenção da infra-estrutura de uso comum, de modo a permitir o pleno atendimento à demanda das culturas implantadas e os padrões de confiabilidade, estado de conservação e as condições operacionais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TextBody"/>
        <w:tabs>
          <w:tab w:val="clear" w:pos="2694"/>
          <w:tab w:val="left" w:pos="780" w:leader="none"/>
        </w:tabs>
        <w:spacing w:before="0" w:after="0"/>
        <w:rPr/>
      </w:pPr>
      <w:r>
        <w:rPr/>
        <w:t>7.1.2</w:t>
        <w:tab/>
        <w:t>A Concessionária, em razão da operação e manutenção da infra-estrutura de uso comum, fará jus ao recebimento da tarifa de serviço que será paga pelo produtor integrado na data de seu vencimento, sob pena de aplicação do disposto no § 1º do art.45 do Decreto n.º 89.496/64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7.1.3</w:t>
        <w:tab/>
        <w:t>A cobrança da tarifa de serviço ao integrado será efetuada pela Concessionária, mediante Aviso de Cobrança com referência ao valor devido, o qual obdecerá os critérios fixados na proposta técnica referente ao Plano de Gestão da Tarifa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7.1.4</w:t>
        <w:tab/>
        <w:t>As condições e as regras decorrentes dos encargos da concessão relativos à operação e manutenção estão dispostos em contrato próprio firmado entre a Concessionária e a CODEVASF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  <w:t>8. Cláusula Oitava – DOS DIREITOS E OBRIGAÇÕES DAS PARTES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  <w:t>8.1</w:t>
        <w:tab/>
        <w:t>DA CONCESSIONÁRIA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1.1</w:t>
        <w:tab/>
        <w:t>Sem prejuízo do disposto na legislação aplicável, nas demais disposições desse contrato e no Contrato de O&amp;M, incumbe à Concessionária: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1.1.1</w:t>
        <w:tab/>
        <w:t>Uso, gozo e fruição da área concessionada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1.1.2</w:t>
        <w:tab/>
        <w:t>Interpor, administrativamente e judicialmente, as medidas possessórias relativas ao direito real de uso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8.1.1.3</w:t>
        <w:tab/>
        <w:t>Oferecer em garantia de eventuais financiamentos agrícolas, aos respectivos financiadores, independentemente de aprovação da CODEVASF, garantias pessoais ou reais sobre direitos emergentes da CDRU.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1.1.4</w:t>
        <w:tab/>
        <w:t xml:space="preserve">Implementar os Planos de Gestão dos encargos da CDRU de acordo com o que foi apresentado na sua proposta técnica, conforme incorporado ao presente instrumento na forma dos anexos...; 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1.1.5</w:t>
        <w:tab/>
        <w:t>Cumprir com o prazo de implantação da área concedida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1.1.6</w:t>
        <w:tab/>
        <w:t>Zelar pela conservação da área concedida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1.1.7</w:t>
        <w:tab/>
        <w:t>Apresentar os Planos anuais de trabalho e os Relatórios Semestrais de execução, conforme disposto no termo de referência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1.1.8</w:t>
        <w:tab/>
        <w:t>Cumprir com os compromissos de integração previstos nesse contrato, nos contratos de Subconcessão e no Plano de Gestão da Produção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1.1.9</w:t>
        <w:tab/>
        <w:t xml:space="preserve">Manter atualizado o inventário da infra-estrutura de uso comum do projeto; 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 xml:space="preserve">8.1.1.10 Manter atualizado o cadastro dos produtores integrados; 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1.1.11 Observar as técnicas agrícolas recomendáveis afim de evitar a salinização ou danificação do solo e/ou do meio ambiente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1.1.12 Prestar informações que lhes forem solicitadas pela CODEVASF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1.1.13 Zelar pela integridade dos bens vinculados ao encargo de O&amp;M;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tabs>
          <w:tab w:val="clear" w:pos="708"/>
          <w:tab w:val="left" w:pos="858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8.1.1.14</w:t>
        <w:tab/>
        <w:t>Informar a CODEVASF toda e qualquer alteração na composição fundiária no prazo de 15 dias da assinatura do contrato de SubCDRU;</w:t>
      </w:r>
    </w:p>
    <w:p>
      <w:pPr>
        <w:pStyle w:val="Corpodetexto21"/>
        <w:tabs>
          <w:tab w:val="clear" w:pos="708"/>
          <w:tab w:val="left" w:pos="858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Corpodetexto21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8.1.1.15 Assumir integralmente a responsabilidade por todos os ônus e obrigações concernentes à legislação tributária, trabalhista e previdenciária, os quais correrão por sua conta exclusiva.</w:t>
      </w:r>
    </w:p>
    <w:p>
      <w:pPr>
        <w:pStyle w:val="Corpodetexto21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8.1.1.16 Pagar todos os tributos ou encargos legais devidos em decorrência deste contrato.</w:t>
      </w:r>
    </w:p>
    <w:p>
      <w:pPr>
        <w:pStyle w:val="Corpodetexto21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8.1.1.17 Providenciar a imediata correção dos serviços que forem rejeitados pela equipe de fiscalização;</w:t>
      </w:r>
    </w:p>
    <w:p>
      <w:pPr>
        <w:pStyle w:val="Corpodetexto21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rpodetexto21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8.1.1.18 Manter durante toda a vigência do contrato todas as condições de habilitação e qualificação exigidas na licitação.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numPr>
          <w:ilvl w:val="1"/>
          <w:numId w:val="5"/>
        </w:numPr>
        <w:tabs>
          <w:tab w:val="clear" w:pos="708"/>
          <w:tab w:val="left" w:pos="360" w:leader="none"/>
          <w:tab w:val="left" w:pos="780" w:leader="none"/>
        </w:tabs>
        <w:spacing w:lineRule="auto" w:line="240" w:before="0" w:after="0"/>
        <w:rPr/>
      </w:pPr>
      <w:r>
        <w:rPr/>
        <w:t>DA CODEVASF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2.1 Sem prejuízo do disposto na legislação aplicável, nas demais disposições desse contrato e no Contrato de O&amp;M, incumbe à CODEVASF: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2.1.1</w:t>
        <w:tab/>
        <w:t xml:space="preserve">Fiscalizar, permanentemente, a execução do contrato de CDRU; 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2.1.2</w:t>
        <w:tab/>
        <w:t>Providenciar as licenças de implantação (LI) e de operação (LO), as outorgas, e eventuais renovações necessárias para as obras e instalações complementares, resguardadas as circunstâncias tecnicamente configuradas de má gestão e de danos ambientais decorrentes de dolo ou culpa da Concessionária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2.1.3</w:t>
        <w:tab/>
        <w:t>Atender à legislação ambiental relativa às áreas de preservação permanente e de reserva legal nas áreas de sua propriedade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2.1.4</w:t>
        <w:tab/>
        <w:t>Promover as ações compensatórias relativas às áreas de reserva legal de preservação permanente de sua propriedade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2.1.5</w:t>
        <w:tab/>
        <w:t xml:space="preserve">Entregar a infra-estrutura de uso comum em condições de operação; 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2.1.6</w:t>
        <w:tab/>
        <w:t>Atuar dentro dos limites previstos nesse instrumento com vista a impedir o enriquecimento imotivado da Concessionária, sobretudo na proteção dos subconcessionados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2.1.7</w:t>
        <w:tab/>
        <w:t>Aplicar as penalidades contratuais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TextBody"/>
        <w:tabs>
          <w:tab w:val="clear" w:pos="2694"/>
          <w:tab w:val="left" w:pos="780" w:leader="none"/>
        </w:tabs>
        <w:spacing w:before="0" w:after="0"/>
        <w:rPr/>
      </w:pPr>
      <w:r>
        <w:rPr/>
        <w:t>8.2.1.8</w:t>
        <w:tab/>
        <w:t>Intervir na CDRU, nos casos e nas condições previstas nesse contrato.</w:t>
      </w:r>
    </w:p>
    <w:p>
      <w:pPr>
        <w:pStyle w:val="TextBody"/>
        <w:tabs>
          <w:tab w:val="clear" w:pos="2694"/>
          <w:tab w:val="left" w:pos="7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8.2.1.9</w:t>
        <w:tab/>
        <w:t>Zelar pela execução dos encargos de forma mais adequada, respeitados os critérios e diretrizes estabelecidos neste contrato, no edital e termos de referência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  <w:t>9. Cláusula Nona – DO INADIMPLEMENTO DA CONCESSIONÁRIA E APLICAÇÃO DAS PENALIDADES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/>
      </w:pPr>
      <w:r>
        <w:rPr>
          <w:b w:val="false"/>
        </w:rPr>
        <w:t>9.1</w:t>
      </w:r>
      <w:r>
        <w:rPr/>
        <w:tab/>
      </w:r>
      <w:r>
        <w:rPr>
          <w:b w:val="false"/>
        </w:rPr>
        <w:t xml:space="preserve">Constitui Evento de Inadimplemento da Concessionária o descumprimento de quaisquer obrigações estabelecidas nesse instrumento, no contrato de operação e manutenção, no edital e documentos integrantes deste contrato. 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9.1.1</w:t>
        <w:tab/>
        <w:t xml:space="preserve">Constatada a ocorrência de um Evento de Inadimplemento, independentemente das penalidades aplicáveis na forma dessa Cláusula, a CODEVASF notificará a Concessionária para que o regularize em prazo designado, sob pena de agravamento das penalidades e Intervenção da CODEVASF na CDRU.  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9.1.1.1 A extinção da CDRU ou a Intervenção da CODEVASF na CDRU para esse efeito, não poderão ser decretadas pela CODEVASF antes do decurso do prazo mínimo de 45 (Quarenta e cinco) dias para regularização por parte da Concessionária, sem prejuízo da aplicação das penalidades previstas na subcláusula 9.1.2.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numPr>
          <w:ilvl w:val="2"/>
          <w:numId w:val="8"/>
        </w:numPr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Em caso de inadimplemento da Concessionária, a CODEVASF poderá, garantida a prévia defesa, aplicar as seguintes sanções: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numPr>
          <w:ilvl w:val="0"/>
          <w:numId w:val="10"/>
        </w:numPr>
        <w:tabs>
          <w:tab w:val="clear" w:pos="708"/>
          <w:tab w:val="left" w:pos="360" w:leader="none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Advertência;</w:t>
      </w:r>
    </w:p>
    <w:p>
      <w:pPr>
        <w:pStyle w:val="Corpodetexto21"/>
        <w:numPr>
          <w:ilvl w:val="0"/>
          <w:numId w:val="10"/>
        </w:numPr>
        <w:tabs>
          <w:tab w:val="clear" w:pos="708"/>
          <w:tab w:val="left" w:pos="360" w:leader="none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Multa;</w:t>
      </w:r>
    </w:p>
    <w:p>
      <w:pPr>
        <w:pStyle w:val="Corpodetexto21"/>
        <w:numPr>
          <w:ilvl w:val="0"/>
          <w:numId w:val="10"/>
        </w:numPr>
        <w:tabs>
          <w:tab w:val="clear" w:pos="708"/>
          <w:tab w:val="left" w:pos="360" w:leader="none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Rescisão.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/>
      </w:pPr>
      <w:r>
        <w:rPr>
          <w:b w:val="false"/>
        </w:rPr>
        <w:t>9.1.2.A</w:t>
        <w:tab/>
        <w:t xml:space="preserve"> </w:t>
      </w:r>
      <w:r>
        <w:rPr/>
        <w:t>Advertência:</w:t>
      </w:r>
      <w:r>
        <w:rPr>
          <w:b w:val="false"/>
        </w:rPr>
        <w:t xml:space="preserve"> Na ocorrência de quaisquer infrações que, constatada a boa fé da Concessionária, apresentem pequeno potencial lesivo e não caracterizem reincidência, a CODEVASF deverá impor a pena de advertência.  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694"/>
          <w:tab w:val="left" w:pos="780" w:leader="none"/>
        </w:tabs>
        <w:spacing w:before="0" w:after="0"/>
        <w:rPr/>
      </w:pPr>
      <w:r>
        <w:rPr/>
        <w:t>9.1.2.B</w:t>
        <w:tab/>
        <w:t xml:space="preserve"> </w:t>
      </w:r>
      <w:r>
        <w:rPr>
          <w:b/>
        </w:rPr>
        <w:t>Multa:</w:t>
      </w:r>
      <w:r>
        <w:rPr/>
        <w:t xml:space="preserve"> Em caso de inadimplemento parcial ou total por parte da Concessionária, será aplicada a multa no percentual de 0,01% (um centésimo por cento) ao dia sobre o valor da arrecadação potencial mensal da tarifa de serviço, até o limite de 20% (vinte por cento). </w:t>
      </w:r>
    </w:p>
    <w:p>
      <w:pPr>
        <w:pStyle w:val="TextBody"/>
        <w:tabs>
          <w:tab w:val="clear" w:pos="2694"/>
          <w:tab w:val="left" w:pos="78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2694"/>
          <w:tab w:val="left" w:pos="780" w:leader="none"/>
        </w:tabs>
        <w:spacing w:before="0" w:after="0"/>
        <w:rPr/>
      </w:pPr>
      <w:r>
        <w:rPr/>
        <w:t>9.1.2.B.1 O atraso injustificado dos prazos fixados no cronograma de implantação constante na proposta técnica sujeitará a Concessionária ao pagamento da multa por dia de atraso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9.1.2.B.2 O atraso injustificado na implantação dos planos atuais de trabalho apresentados de acordo com Plano de Gestão da Produção, bem como na execução dos encargos de operação e manutenção, constituem inadimplemento passível de aplicação de multa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 xml:space="preserve">9.1.2.B.3 A aplicação da multa não impede que a CODEVASF, observados os procedimentos administrativos previstos na Lei 8.666/93, rescinda, unilateralmente, este instrumento. 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  <w:shd w:fill="FFFF00" w:val="clear"/>
        </w:rPr>
      </w:pPr>
      <w:r>
        <w:rPr>
          <w:b w:val="false"/>
          <w:shd w:fill="FFFF00" w:val="clear"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9.1.2.B.4 A Concessionária terá um prazo de 10 dias corridos, contado da notificação para pagamento da multa, para apresentar defesa a CODEVASF.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  <w:shd w:fill="FFFF00" w:val="clear"/>
        </w:rPr>
      </w:pPr>
      <w:r>
        <w:rPr>
          <w:b w:val="false"/>
          <w:shd w:fill="FFFF00" w:val="clear"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9.1.2.B.5 A defesa será apreciada pelo Gestor da Área relacionada ao objeto do contrato, que poderá relevar ou não o pagamento da multa.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  <w:shd w:fill="FFFF00" w:val="clear"/>
        </w:rPr>
      </w:pPr>
      <w:r>
        <w:rPr>
          <w:b w:val="false"/>
          <w:shd w:fill="FFFF00" w:val="clear"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9.1.2.B.6 Em caso de relevância da multa, a CODEVASF se reserva no direito de cobrar por perdas e danos porventura cabíveis, em razão do inadimplemento de outras obrigações, não constituindo essa relevância em novação contratual, nem desistência dos direitos que lhe forem assegurados.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  <w:shd w:fill="FFFF00" w:val="clear"/>
        </w:rPr>
      </w:pPr>
      <w:r>
        <w:rPr>
          <w:b w:val="false"/>
          <w:shd w:fill="FFFF00" w:val="clear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 xml:space="preserve">9.1.2.B.7 Mantida a aplicação da multa, após regular processo administrativo, a Concessionária será convocada a recolher à Gerência de Finanças da CODEVASF o valor total da multa, no prazo de 10 dias contados da data da notificação. 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  <w:shd w:fill="FFFF00" w:val="clear"/>
        </w:rPr>
      </w:pPr>
      <w:r>
        <w:rPr>
          <w:b w:val="false"/>
          <w:shd w:fill="FFFF00" w:val="clear"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9.1.2.B.8. Na hipótese da ocorrência da sub cláusula 9.1.2.B.7, a Concessionária poderá interpor recurso administrativo para a Diretoria Executiva, no mesmo prazo da sub cláusula 9.1.2.B.4.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9.1.2.B.9. O recurso apresentado na forma da sub cláusula 9.1.2.B.8 terá efeito suspensivo.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  <w:shd w:fill="FFFF00" w:val="clear"/>
        </w:rPr>
      </w:pPr>
      <w:r>
        <w:rPr>
          <w:b w:val="false"/>
          <w:shd w:fill="FFFF00" w:val="clear"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/>
      </w:pPr>
      <w:r>
        <w:rPr>
          <w:b w:val="false"/>
        </w:rPr>
        <w:t>9.1.2.C.</w:t>
        <w:tab/>
        <w:t xml:space="preserve"> </w:t>
      </w:r>
      <w:r>
        <w:rPr/>
        <w:t>Rescisão:</w:t>
      </w:r>
      <w:r>
        <w:rPr>
          <w:b w:val="false"/>
        </w:rPr>
        <w:t xml:space="preserve"> No caso de inadimplemento, pela Concessionária, das obrigações assumidas, este contrato poderá ser rescindido independente de interpelação judicial ou extrajudicial, sem prejuízo das demais penalidades previstas,  nos termos desta cláusula. 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  <w:shd w:fill="FFFF00" w:val="clear"/>
        </w:rPr>
      </w:pPr>
      <w:r>
        <w:rPr>
          <w:b w:val="false"/>
          <w:shd w:fill="FFFF00" w:val="clear"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9.1.2.C.1 O presente instrumento poderá ser rescindido de forma unilateral, respeitado o direto de defesa, nos termos da Cláusula 15.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9.2. A ocorrência de força maior, caso fortuito, fato do príncipe, fato da administração ou de interferência imprevista, devidamente comprovado, que retarde ou impeça a execução total ou parcial do ajuste, exonera a Concessionária de qualquer responsabilidade pelo atraso no cumprimento do plano de gestão da produção, dos planos anuais de trabalho e no cronograma de implantação.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80" w:leader="none"/>
        </w:tabs>
        <w:jc w:val="both"/>
        <w:rPr>
          <w:b/>
          <w:b/>
        </w:rPr>
      </w:pPr>
      <w:r>
        <w:rPr>
          <w:b/>
        </w:rPr>
        <w:t>Cláusula Décima Primeira - INTERVENÇÃO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10.1</w:t>
        <w:tab/>
        <w:t>Na ocorrência de um Evento de Inadimplemento não regularizado na forma da Cláusula 9.1.1, a CODEVASF, a seu critério, observado o direito à ampla defesa, poderá intervir na concessão com fim de assegurar a execução do contrato, garantido assim a continuidade e destinação social do Projeto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TextBody"/>
        <w:tabs>
          <w:tab w:val="clear" w:pos="2694"/>
          <w:tab w:val="left" w:pos="0" w:leader="none"/>
        </w:tabs>
        <w:spacing w:before="0" w:after="0"/>
        <w:rPr/>
      </w:pPr>
      <w:r>
        <w:rPr/>
        <w:t>10.2</w:t>
        <w:tab/>
        <w:t>A intervenção se dará por meio de decisão da Diretoria Executiva da CODEVASF, que conterá a designação da equipe interventora, a data do início da intervenção, o prazo de vigência, os objetivos e os limites da medida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TextBody"/>
        <w:tabs>
          <w:tab w:val="clear" w:pos="2694"/>
          <w:tab w:val="left" w:pos="702" w:leader="none"/>
        </w:tabs>
        <w:spacing w:before="0" w:after="0"/>
        <w:rPr/>
      </w:pPr>
      <w:r>
        <w:rPr/>
        <w:t xml:space="preserve">10.3  A Intervenção da CODEVASF na CDRU será efetivada por meio de notificação à Concessionária, onde serão indicados a data de início da intervenção, seu prazo de vigência, os objetivos e os limites da medida.  </w:t>
      </w:r>
    </w:p>
    <w:p>
      <w:pPr>
        <w:pStyle w:val="TextBody"/>
        <w:tabs>
          <w:tab w:val="clear" w:pos="2694"/>
          <w:tab w:val="left" w:pos="702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2694"/>
          <w:tab w:val="left" w:pos="702" w:leader="none"/>
        </w:tabs>
        <w:spacing w:before="0" w:after="0"/>
        <w:rPr/>
      </w:pPr>
      <w:r>
        <w:rPr/>
        <w:t>10.3.1 A Concessionária deverá transferir, na data indicada na notificação, a posse da área Concedida à equipe interventora, incluindo todas as suas benfeitorias, colaborando com as demais medidas que se fizerem necessárias.</w:t>
      </w:r>
    </w:p>
    <w:p>
      <w:pPr>
        <w:pStyle w:val="TextBody"/>
        <w:tabs>
          <w:tab w:val="clear" w:pos="2694"/>
          <w:tab w:val="left" w:pos="702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2694"/>
          <w:tab w:val="left" w:pos="702" w:leader="none"/>
        </w:tabs>
        <w:spacing w:before="0" w:after="0"/>
        <w:rPr/>
      </w:pPr>
      <w:r>
        <w:rPr/>
        <w:t>10.3.2 Caberá a equipe interventora imitir-se na posse na área concedida, podendo, para tanto, recorrer ao Poder Judiciário.</w:t>
      </w:r>
    </w:p>
    <w:p>
      <w:pPr>
        <w:pStyle w:val="TextBody"/>
        <w:tabs>
          <w:tab w:val="clear" w:pos="2694"/>
          <w:tab w:val="left" w:pos="702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2694"/>
          <w:tab w:val="left" w:pos="702" w:leader="none"/>
        </w:tabs>
        <w:spacing w:before="0" w:after="0"/>
        <w:rPr/>
      </w:pPr>
      <w:r>
        <w:rPr/>
        <w:t xml:space="preserve">10.3.3. O prazo de vigência da intervenção, desde que haja justo motivo, poderá ser prorrogado pela CODEVASF. </w:t>
      </w:r>
    </w:p>
    <w:p>
      <w:pPr>
        <w:pStyle w:val="TextBody"/>
        <w:tabs>
          <w:tab w:val="clear" w:pos="2694"/>
          <w:tab w:val="left" w:pos="70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10.4 Declarada intervenção, a CODEVASF, no prazo de 30 dias corridos, instaurará procedimento administrativo para apurar as causas determinantes da medida e a responsabilidade, assegurado à Concessionária o direto à ampla defesa e o contraditório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10.5 O procedimento administrativo de intervenção deverá ser concluído no prazo de 180 (cento e oitenta) dias corridos, sob pena de considerar-se inválida a intervenção, aplicando-se previsto na sub cláusula 10.6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10.6 Ficando comprovado que a intervenção não observou as normas regulamentares e as disposições contratuais, será declarada sua nulidade, devendo a área concedida e a infraestrutura de uso comum serem devolvidas imediatamente à Concessionária, sem prejuízo do seu direto a indenização por perdas e danos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10.7 Cessada a intervenção, sem a extinta da concessão, a área concedida e a infraestrutura de uso comum serão devolvidas à Concessionária, precedida de prestação de contas pela equipe interventora, que responderá pelos atos praticados durante sua gestão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 xml:space="preserve">10.8 Comprovado o inadimplemento da Concessionária, será considerada extinta a CDRU, nos termos da sub cláusula 15.2.  </w:t>
        <w:tab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  <w:t xml:space="preserve">11. Cláusula Décima Primeira- ACOMPANHAMENTO / MONITORAMENTO E AVALIAÇÃO      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11.1 Caberá a CODEVASF o acompanhamento, monitoramento e avaliação das ações, tarefas e atividades relacionadas nos planos apresentados na proposta técnica e nos planos anuais de trabalho elaborados pela Concessionária.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12.2. Cumprirá à Concessionária, observando o disposto nos Termos de Referência, emitir o Relatório Semestral de Execução, com o relato dos insumos usados e os produtos gerados, em termos físicos e financeiros, tendo como base as ações e atividades programadas nos respectivos PAT´s.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12.3. O acompanhamento, monitoramento e avaliação da CDRU serão exercidos por uma equipe técnica designada, formalmente, pela Presidência da CODEVASF, na forma do Art.67 da Lei 8666/93, e atuará sob a responsabilidade de um coordenador, a quem compete verificar se a Concessionária está executando fielmente os trabalhos, observando o contrato e os documentos que o integram.</w:t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orpodetexto21"/>
        <w:tabs>
          <w:tab w:val="clear" w:pos="708"/>
          <w:tab w:val="left" w:pos="780" w:leader="none"/>
        </w:tabs>
        <w:spacing w:lineRule="auto" w:line="240" w:before="0" w:after="0"/>
        <w:rPr>
          <w:b w:val="false"/>
          <w:b w:val="false"/>
        </w:rPr>
      </w:pPr>
      <w:r>
        <w:rPr>
          <w:b w:val="false"/>
        </w:rPr>
        <w:t>12.4. A Concessionária deverá entregar à equipe de fiscalização, até o final do mês de janeiro de cada exercício, os PAT´s relativos ao ano corrente, para efeito de acompanhamento, monitoramento e avaliação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 xml:space="preserve">12.5. A equipe de fiscalização terá poderes para agir e decidir perante a Concessionária, inclusive rejeitando as ações que estiverem em desacordo com os PAT´s, com o contrato e demais instrumentos que dele fazem parte, podendo, inclusive, suspender qualquer ação que não esteja sendo executada dentro dos termos do contrato, dando conhecimento do fato à área competente pela execução do contrato. 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12.6. Caberá à equipe de fiscalização informar ao Gestor da área quanto à ocorrência de fatos que ensejem a aplicação de quaisquer penalidades contratuais, instruindo, para tanto, o seu relatório com os documentos necessários, e, em caso de multa, a indicação do seu valor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12.7. O processo para aplicação de penalidade será submetido ao Diretor da área competente, que deverá adotar as providências no sentido de citar a Concessionária para fins de apresentação de defesa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12.8. A ação e/ou omissão, total ou parcial, da equipe de fiscalização não eximirá a Concessionária da integral responsabilidade pela execução desse contrato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  <w:t>13. Cláusula Décima Terceira- RESPONSABILIDADE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13.1. A Concessionária será responsável, na forma da lei, por quaisquer danos ou prejuízos provenientes de vícios e /ou defeitos verificados na execução do contrato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13.2  Correrão por conta da Concessionária as despesas referentes à reparação destes danos ou prejuízos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13.3. Não serão indenizados os prejuízos que possam advir de erro ou qualquer equívoco de sua proposta ou utilização da área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13.4. A Concessionária será responsável por qualquer dano material ou pessoal que for causado a terceiros ou a CODEVASF, durante o período da concessão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  <w:t>14. Cláusula Décima Quarta – EXTINÇÃO DA CDRU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14.1 Considerar-se-á extinta a concessão nas seguintes hipóteses: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80" w:leader="none"/>
        </w:tabs>
        <w:jc w:val="both"/>
        <w:rPr/>
      </w:pPr>
      <w:r>
        <w:rPr/>
        <w:t>Advento do termo contratual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80" w:leader="none"/>
        </w:tabs>
        <w:jc w:val="both"/>
        <w:rPr/>
      </w:pPr>
      <w:r>
        <w:rPr/>
        <w:t xml:space="preserve">Rescisão unilateral por inadimplemento da Concessionári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80" w:leader="none"/>
        </w:tabs>
        <w:jc w:val="both"/>
        <w:rPr/>
      </w:pPr>
      <w:r>
        <w:rPr/>
        <w:t>Rescisão unilateral por conveniência da CODEVASF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80" w:leader="none"/>
        </w:tabs>
        <w:jc w:val="both"/>
        <w:rPr/>
      </w:pPr>
      <w:r>
        <w:rPr/>
        <w:t>Rescisão amigável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80" w:leader="none"/>
        </w:tabs>
        <w:jc w:val="both"/>
        <w:rPr/>
      </w:pPr>
      <w:r>
        <w:rPr/>
        <w:t xml:space="preserve">Rescisão judicial, em conformidade com a legislação aplicável, 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</w:rPr>
        <w:t>14.2</w:t>
      </w:r>
      <w:r>
        <w:rPr/>
        <w:t xml:space="preserve"> O presente instrumento poderá ser rescindido unilateralmente pela CODEVASF nas seguintes hipóteses: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tbl>
      <w:tblPr>
        <w:tblW w:w="8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904"/>
      </w:tblGrid>
      <w:tr>
        <w:trPr>
          <w:trHeight w:val="77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7904" w:type="dxa"/>
            <w:tcBorders/>
          </w:tcPr>
          <w:p>
            <w:pPr>
              <w:pStyle w:val="NormalWeb"/>
              <w:snapToGrid w:val="false"/>
              <w:spacing w:before="0" w:after="240"/>
              <w:ind w:left="-420" w:firstLine="312"/>
              <w:jc w:val="both"/>
              <w:rPr/>
            </w:pPr>
            <w:r>
              <w:rPr/>
              <w:t>Ocorrência de Evento de Inadimplemento Contratual não regularizado por parte da Concessionária, nos termos da sub cláusula 9.1.1;</w:t>
            </w:r>
          </w:p>
        </w:tc>
      </w:tr>
      <w:tr>
        <w:trPr>
          <w:trHeight w:val="1031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>b)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4" w:type="dxa"/>
            <w:tcBorders/>
          </w:tcPr>
          <w:p>
            <w:pPr>
              <w:pStyle w:val="NormalWeb"/>
              <w:snapToGrid w:val="false"/>
              <w:spacing w:before="0" w:after="240"/>
              <w:ind w:left="-420" w:firstLine="312"/>
              <w:jc w:val="both"/>
              <w:rPr/>
            </w:pPr>
            <w:r>
              <w:rPr/>
              <w:t xml:space="preserve">Atraso injustificado, por parte da Concessionária, na ocupação da área concedida, superior a 120 (cento e vinte dias) contados da notificação do início da operação da infra-estrutura de uso comum, </w:t>
            </w:r>
          </w:p>
        </w:tc>
      </w:tr>
      <w:tr>
        <w:trPr>
          <w:trHeight w:val="77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7904" w:type="dxa"/>
            <w:tcBorders/>
          </w:tcPr>
          <w:p>
            <w:pPr>
              <w:pStyle w:val="NormalWeb"/>
              <w:snapToGrid w:val="false"/>
              <w:spacing w:before="0" w:after="240"/>
              <w:ind w:left="-420" w:firstLine="312"/>
              <w:jc w:val="both"/>
              <w:rPr/>
            </w:pPr>
            <w:r>
              <w:rPr/>
              <w:t>Ocorrência reiterada de eventos de inadimplemento, sem que a Concessionária demonstre capacidade de evitar a reincidência ou diligência efetiva nesse sentido;</w:t>
            </w:r>
          </w:p>
        </w:tc>
      </w:tr>
      <w:tr>
        <w:trPr>
          <w:trHeight w:val="494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  <w:tc>
          <w:tcPr>
            <w:tcW w:w="7904" w:type="dxa"/>
            <w:tcBorders/>
          </w:tcPr>
          <w:p>
            <w:pPr>
              <w:pStyle w:val="NormalWeb"/>
              <w:snapToGrid w:val="false"/>
              <w:spacing w:before="0" w:after="240"/>
              <w:ind w:left="-420" w:firstLine="312"/>
              <w:jc w:val="both"/>
              <w:rPr/>
            </w:pPr>
            <w:r>
              <w:rPr/>
              <w:t>Abandono injustificado da área concedida;</w:t>
            </w:r>
          </w:p>
        </w:tc>
      </w:tr>
      <w:tr>
        <w:trPr>
          <w:trHeight w:val="871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>e)</w:t>
            </w:r>
          </w:p>
        </w:tc>
        <w:tc>
          <w:tcPr>
            <w:tcW w:w="7904" w:type="dxa"/>
            <w:tcBorders/>
          </w:tcPr>
          <w:p>
            <w:pPr>
              <w:pStyle w:val="NormalWeb"/>
              <w:snapToGrid w:val="false"/>
              <w:spacing w:before="0" w:after="240"/>
              <w:ind w:left="-108" w:hanging="0"/>
              <w:jc w:val="both"/>
              <w:rPr/>
            </w:pPr>
            <w:r>
              <w:rPr/>
              <w:t>Formulação de pedido de falência pela Concessionária ou decretação de sua falência a pedido de terceiros, desde que não devidamente elidida nos prazos processualmente aplicáveis.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938"/>
      </w:tblGrid>
      <w:tr>
        <w:trPr/>
        <w:tc>
          <w:tcPr>
            <w:tcW w:w="4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f)</w:t>
            </w:r>
          </w:p>
        </w:tc>
        <w:tc>
          <w:tcPr>
            <w:tcW w:w="7938" w:type="dxa"/>
            <w:tcBorders/>
          </w:tcPr>
          <w:p>
            <w:pPr>
              <w:pStyle w:val="Estilo8"/>
              <w:autoSpaceDE w:val="true"/>
              <w:snapToGrid w:val="false"/>
              <w:spacing w:before="0" w:after="24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ões de interesse público, de alta relevância e amplo conhecimento, justificadas e determinadas pela autoridade máxima da CODEVASF e exaradas no processo administrativo a que se refere este Contrato; e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g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jc w:val="both"/>
              <w:rPr/>
            </w:pPr>
            <w:r>
              <w:rPr/>
              <w:t>Ocorrência de hipótese de Força Maior ou Caso Fortuito por prazo contínuo superior a 12 meses.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tbl>
      <w:tblPr>
        <w:tblW w:w="8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938"/>
      </w:tblGrid>
      <w:tr>
        <w:trPr/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0" w:after="240"/>
              <w:ind w:left="-30" w:hanging="0"/>
              <w:jc w:val="both"/>
              <w:rPr/>
            </w:pPr>
            <w:r>
              <w:rPr/>
              <w:t xml:space="preserve">Este Contrato poderá ser objeto de rescisão amigável entre as Partes, desde que haja autorização prévia e fundamentada da CODEVASF, e seja observada a conveniência para o Poder Público e para o Projeto como um todo. A rescisão amigável deverá ser reduzida a termo no processo de contratação. 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.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 xml:space="preserve">O presente instrumento poderá ser objeto de rescisão judicial provocada pela Concessionária em caso de descumprimento material das obrigações e compromissos assumidos pela CODEVASF ou incorreção das declarações e premissas que basearam a celebração dessa avença, desde que tal descumprimento ou incorreção torne a CDRU e os compromissos da Concessionária impraticáveis e extremamente onerosos e não seja possível a revisão de seus termos e condições. 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.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>A rescisão unilateral do Contrato será precedida do competente processo administrativo, no qual ficará assegurado o direito da Concessionária à ampla defesa e ao contraditório.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.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>Para efeitos de registro ou averbação da extinção da CDRU, as Partes autorizam, desde já, o Oficial do Registro de Imóveis competente a proceder aos atos que forem necessários, mediante a apresentação da decisão proferida no competente processo administrativo.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.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>Salvo disposição em contrário e sem prejuízo do pagamento da indenização aplicável pela CODEVASF à Concessionária, extinta a CDRU por advento do termo (original ou prorrogado) ou por outro motivo, nos termos desta Cláusula, a Concessionária deverá proceder à imediata devolução do Módulo Concedido, transmitindo à CODEVASF ou a quem esta determinar a posse, livre e desembaraçada, da área objeto da CDRU, incluindo todas as suas benfeitorias, Infra-Estrutura Parcelar e cultivos.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  <w:t>15. Cláusula Décima Quinta – MANUTENÇÃO DO BEM CEDIDO, REVERSÃO E INDENIZAÇÕES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Concessionária será responsável por todas as obras e serviços inerentes ao objeto e encargos previstos neste instrumento, devendo manter a área cedida em perfeito estado de conservação e funcionamento.</w:t>
      </w:r>
    </w:p>
    <w:p>
      <w:pPr>
        <w:pStyle w:val="Normal"/>
        <w:tabs>
          <w:tab w:val="clear" w:pos="708"/>
          <w:tab w:val="left" w:pos="39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Concessionária não fará jus à retenção de bens ou indenização por quaisquer benfeitorias voluntárias realizada na área concedida, as quais ficarão incorporadas ao patrimônio da CODEVASF.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São consideradas benfeitorias úteis, necessárias ou voluntárias aquelas definidas nos termos da legislação civil, que sejam construídas ou realizadas no imóvel que integra a área concedida. 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" w:leader="none"/>
        </w:tabs>
        <w:jc w:val="both"/>
        <w:rPr/>
      </w:pPr>
      <w:r>
        <w:rPr>
          <w:b/>
        </w:rPr>
        <w:t xml:space="preserve">15.3.1  </w:t>
      </w:r>
      <w:r>
        <w:rPr/>
        <w:t>A Concessionário poderá efetuar benfeitorias, em quaisquer de suas modalidades, sem a necessidade de comunicação prévia à CODEVASF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</w:rPr>
        <w:t xml:space="preserve">15.4  </w:t>
      </w:r>
      <w:r>
        <w:rPr/>
        <w:t>Extinta a CDRU, por quaisquer das razões previstas na Cláusula 14, retornarão à CODEVASF os direitos e deveres relativos à concessão, com a devida reversão dos bens compreendidos na área cedida e toda infraesturtura de uso comum, incluindo: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944"/>
      </w:tblGrid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a)</w:t>
            </w:r>
            <w:r>
              <w:rPr/>
              <w:t xml:space="preserve"> </w:t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 xml:space="preserve"> </w:t>
            </w:r>
            <w:r>
              <w:rPr/>
              <w:t>os direitos reais e a posse sobre o imóvel que o integra; suas benfeitorias úteis, necessárias e voluptuárias, inclusive prédios, construções, Infra-Estrutura Parcelar; equipamentos e peças associados à Infra-Estrutura Parcelar e destinados ao processo de irrigação em cada Lote do Módulo Concedido, a safra não colhida (vedada a sua colheita antecipada, fora das práticas normais aplicáveis à agricultura irrigada, com o único propósito de evadir-se à reversão);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.4.1.</w:t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>Ficam excluídos (as) da reversão: os tratores, veículos, mobiliários e equipamentos passíveis de remoção sem destruição ou perda substancial de seu valor ou função, que sejam efetivamente removidos pela Concessionária até o seu desapossamento.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</w:rPr>
        <w:t xml:space="preserve">15.5   </w:t>
      </w:r>
      <w:r>
        <w:rPr/>
        <w:t>A Concessionária deverá manter e operar suas benfeitorias, equipamentos e cultivos no curso normal de suas atividades até a sua efetiva reversão à CODEVASF ou a quem esta indicar, sendo-lhe vedado: a) utilizar os bens reversíveis de forma anormal, abusiva ou depredatória nos períodos que antecederem à reversão, e b) interromper o processo de drenagem, ou abandonar o cultivo, de forma que possa causar prejuízos irreversíveis à produção agrícola em curso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</w:rPr>
        <w:t>15.6</w:t>
        <w:tab/>
      </w:r>
      <w:r>
        <w:rPr/>
        <w:t xml:space="preserve">Com o término da CDRU, nos termos da Cláusula 14, a Concessionária fará jus ao recebimento de indenização calculada nos termos da Subcláusula 15.8.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</w:rPr>
        <w:t>15.7</w:t>
        <w:tab/>
      </w:r>
      <w:r>
        <w:rPr/>
        <w:t>A Concessionário não poderá reter o imóvel concedido como medida assecuratória do pagamento de indenização por benfeitorias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</w:rPr>
        <w:t>15.8</w:t>
      </w:r>
      <w:r>
        <w:rPr/>
        <w:tab/>
        <w:t>No caso de extinção da CDRU em decorrência do advento normal do termo contratual, mesmo com eventual prorrogação, a indenização corresponderá ao somatório dos seguintes valores: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944"/>
      </w:tblGrid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spacing w:before="0" w:after="240"/>
              <w:ind w:left="81" w:hanging="0"/>
              <w:jc w:val="both"/>
              <w:rPr/>
            </w:pPr>
            <w:r>
              <w:rPr/>
              <w:t>Valor contábil das benfeitorias necessárias e úteis (excluídas as voluntárias), incluída a infra-estrutura parcelar, que devam reverter ao Poder Público ou ser transferidas à nova concessionária nos termos deste Contrato, desde que, tal valor não tenha sido depreciado ou amortizado em virtude de investimentos realizados nos últimos 5 (cinco) Anos de vigência do Contrato; e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spacing w:before="0" w:after="240"/>
              <w:ind w:left="81" w:hanging="0"/>
              <w:jc w:val="both"/>
              <w:rPr/>
            </w:pPr>
            <w:r>
              <w:rPr/>
              <w:t>Valor do cultivo ou colheita revertida ao Poder Público, ou transferida a novo concessionário, calculado segundo os padrões da ABNT – Associação Brasileira de Normas Técnicas.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</w:rPr>
        <w:t>15.9</w:t>
        <w:tab/>
      </w:r>
      <w:r>
        <w:rPr/>
        <w:t>Caso a CDRU tenha sido extinta em decorrência de rescisão unilateral do Contrato pela CODEVASF em razão do inadimplemento ou culpa da Concessionária, a indenização corresponderá àquela calculada segundo a Subcláusula 16.8, descontando-se: as penalidades aplicáveis; despesas (líquidas de eventuais benefícios) incorridas pela CODEVASF durante a Intervenção da CDRU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</w:rPr>
        <w:t>15.10</w:t>
      </w:r>
      <w:r>
        <w:rPr/>
        <w:tab/>
        <w:t>Extinta a CDRU em decorrência de rescisão unilateral do Contrato pela CODEVASF baseada em conveniência do Poder Público ou na hipótese de rescisão judicial por iniciativa da Concessionária, a indenização corresponderá àquela calculada segundo a Subcláusula 16.8, acrescida dos seguintes valores: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944"/>
      </w:tblGrid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spacing w:before="0" w:after="240"/>
              <w:ind w:left="81" w:hanging="0"/>
              <w:jc w:val="both"/>
              <w:rPr/>
            </w:pPr>
            <w:r>
              <w:rPr/>
              <w:t xml:space="preserve">Valor contábil, não depreciado, das benfeitorias voluntárias e de quaisquer outros bens reversíveis à CODEVASF; 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spacing w:before="0" w:after="240"/>
              <w:ind w:left="8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Montante adicional porventura necessário à liquidação do saldo devedor (principal e juros) dos Financiamentos incorridos pela Concessionária, em conformidade com seu Plano de Gestão da Produção e Avaliação econômico-social, para o financiamento dos bens ou atividades vinculadas à CDRU;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spacing w:before="0" w:after="240"/>
              <w:ind w:left="72" w:hanging="0"/>
              <w:jc w:val="both"/>
              <w:rPr/>
            </w:pPr>
            <w:r>
              <w:rPr>
                <w:color w:val="000000"/>
              </w:rPr>
              <w:t xml:space="preserve">Todo e qualquer </w:t>
            </w:r>
            <w:r>
              <w:rPr/>
              <w:t>custo de desmobilização, devidamente comprovado, incluindo o valor de todos os encargos e ônus decorrentes de multas, rescisões e indenizações devidas a empregados, fornecedores, Financiadores e outros terceiros credores da Concessionária, a qualquer título; e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  <w:tc>
          <w:tcPr>
            <w:tcW w:w="7944" w:type="dxa"/>
            <w:tcBorders/>
          </w:tcPr>
          <w:p>
            <w:pPr>
              <w:pStyle w:val="Normal"/>
              <w:snapToGrid w:val="false"/>
              <w:spacing w:before="0" w:after="240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ucros cessantes limitados ao montante adicional em dinheiro necessário a assegurar a Concessionária, no cômputo geral de sua indenização, descontados todos os custos de desmobilização acima referidos e computados os salvados ou bens não reversíveis, um retorno real anual, equivalente à taxa de retorno declarada pela Concessionária no Plano de Avaliação econômico-social sobre o capital aportado no empreendimento, na forma de capital social ou financiamento dos acionistas ou de empresas pertencentes ao mesmo grupo econômico.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</w:rPr>
        <w:t>15.11</w:t>
        <w:tab/>
      </w:r>
      <w:r>
        <w:rPr/>
        <w:t>Em caso de rescisão amigável, a indenização será definida de comum acordo entre as Partes, observando-se os parâmetros contratuais e legais aplicáveis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</w:rPr>
        <w:t>15.12</w:t>
        <w:tab/>
      </w:r>
      <w:r>
        <w:rPr/>
        <w:t>No caso de cessão da CDRU, em razão da rescisão do presente instrumento, nas hipóteses previstas na subcláusula 14.2, a indenização correspondente deverá ser paga pela nova empresa Concessionária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  <w:t xml:space="preserve">16. Cláusula Décima Sexta – DA PUBLICAÇÃO    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A CODEVASF providenciará a publicação do presente contrato, em extrato, no Diário Oficial da União, na forma do art. 61, parágrafo único da Lei nº 8.666/93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  <w:t xml:space="preserve">17. Cláusula Décima Sétima- DO FORO   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Fica eleito o Foro da Justiça Federal, Seção Judiciária do Distrito Federal, para dirimir questões oriundas do presente contrato, renunciando as partes a qualquer outro, por mais privilegiado que seja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>E, por  estarem  de  acordo  com as condições aqui estipuladas, lavrou-se o presente Contrato, em 03 (três) vias de igual teor e para o mesmo efeito, que, lido e achado conforme, é assinado pelas partes e pelas testemunhas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left="2124" w:firstLine="708"/>
        <w:jc w:val="both"/>
        <w:rPr/>
      </w:pPr>
      <w:r>
        <w:rPr/>
        <w:t>Brasília - DF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 xml:space="preserve">Presidente                                                                          Diretor da Área de ...........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STEMUNHA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me:                                                                           Nom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PF n°                                                                         CPF n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94" w:top="1701" w:footer="794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35" w:right="360" w:hanging="2835"/>
      <w:rPr/>
    </w:pPr>
    <w:hyperlink r:id="rId1">
      <w:r>
        <w:rPr>
          <w:rStyle w:val="InternetLink"/>
          <w:sz w:val="18"/>
        </w:rPr>
        <w:t>\\srv02\licitacao\</w:t>
      </w:r>
    </w:hyperlink>
    <w:r>
      <w:rPr>
        <w:sz w:val="18"/>
      </w:rPr>
      <w:t xml:space="preserve"> minuta de editais2008 – Messias  - Anexo – II - Minuta de Contrato de Direito Real de Uso       -  Edital 53/08  CDRU - Marituba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0" w:leader="none"/>
      </w:tabs>
      <w:rPr>
        <w:b w:val="false"/>
        <w:b w:val="false"/>
      </w:rPr>
    </w:pPr>
    <w:r>
      <w:rPr>
        <w:b w:val="false"/>
      </w:rPr>
      <w:t>MINISTÉRIO DA INTEGRAÇÃO NACIONAL - MI</w:t>
    </w:r>
  </w:p>
  <w:p>
    <w:pPr>
      <w:pStyle w:val="Normal"/>
      <w:jc w:val="center"/>
      <w:rPr/>
    </w:pPr>
    <w:r>
      <w:rPr>
        <w:sz w:val="20"/>
      </w:rPr>
      <w:t>Companhia de Desenvolvimento dos Vales do São Francisco e do Parnaíb</w:t>
    </w:r>
    <w:r>
      <w:rPr>
        <w:sz w:val="22"/>
      </w:rPr>
      <w:t>a-CODEVASF</w:t>
    </w:r>
  </w:p>
  <w:p>
    <w:pPr>
      <w:pStyle w:val="Header"/>
      <w:jc w:val="center"/>
      <w:rPr>
        <w:b/>
        <w:b/>
        <w:sz w:val="18"/>
      </w:rPr>
    </w:pPr>
    <w:r>
      <w:rPr>
        <w:b/>
        <w:sz w:val="18"/>
      </w:rPr>
      <w:t>Assessoria Juríd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</w:lvl>
    <w:lvl w:ilvl="3">
      <w:start w:val="1"/>
      <w:numFmt w:val="upperLetter"/>
      <w:lvlText w:val="%1.%2.%3.%4"/>
      <w:lvlJc w:val="left"/>
      <w:pPr>
        <w:tabs>
          <w:tab w:val="num" w:pos="780"/>
        </w:tabs>
        <w:ind w:left="780" w:hanging="7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993" w:leader="none"/>
      </w:tabs>
      <w:spacing w:before="120" w:after="120"/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spacing w:lineRule="atLeast" w:line="240" w:before="120" w:after="120"/>
      <w:jc w:val="both"/>
    </w:pPr>
    <w:rPr>
      <w:b/>
    </w:rPr>
  </w:style>
  <w:style w:type="paragraph" w:styleId="Corpodetexto31">
    <w:name w:val="Corpo de texto 31"/>
    <w:basedOn w:val="Normal"/>
    <w:qFormat/>
    <w:pPr>
      <w:suppressAutoHyphens w:val="true"/>
      <w:ind w:left="0" w:right="-284" w:hanging="0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8">
    <w:name w:val="Estilo8"/>
    <w:qFormat/>
    <w:pPr>
      <w:widowControl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licitaca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29:00Z</dcterms:created>
  <dc:creator>CODEVASF</dc:creator>
  <dc:description/>
  <dc:language>en-US</dc:language>
  <cp:lastModifiedBy>messiascs</cp:lastModifiedBy>
  <cp:lastPrinted>2008-09-22T11:02:00Z</cp:lastPrinted>
  <dcterms:modified xsi:type="dcterms:W3CDTF">2008-09-22T14:18:00Z</dcterms:modified>
  <cp:revision>7</cp:revision>
  <dc:subject/>
  <dc:title>CONTRATO DE CONCESSÃO DE USO GRATUITO que entre si celebram a C</dc:title>
</cp:coreProperties>
</file>