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8"/>
        </w:rPr>
      </w:pPr>
      <w:r>
        <w:rPr>
          <w:sz w:val="28"/>
        </w:rPr>
        <w:t>ESPECIFICAÇÕES TÉCNICAS – EQUIPAMENTOS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bookmarkStart w:id="0" w:name="OLE_LINK1"/>
      <w:bookmarkEnd w:id="0"/>
      <w:r>
        <w:rPr>
          <w:b/>
          <w:bCs/>
          <w:szCs w:val="28"/>
        </w:rPr>
        <w:t>Tubulações</w:t>
      </w:r>
      <w:r>
        <w:rPr>
          <w:szCs w:val="28"/>
        </w:rPr>
        <w:t xml:space="preserve"> – IRRIGA LF PBS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Os tubos constituintes das amostras devem ser submetidos, na presença do fiscal, </w:t>
      </w:r>
      <w:r>
        <w:rPr>
          <w:b/>
          <w:bCs/>
        </w:rPr>
        <w:t>aos ensaios visuais, dimensionais, de estabilidade dimensional, de resistência ao impacto e de resistência à pressão hidrostática interna de curta duração</w:t>
      </w:r>
      <w:r>
        <w:rPr/>
        <w:t>.</w:t>
        <w:br/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 xml:space="preserve">Os tubos devem ter o diâmetro externo médio (dem) e a espessura de parede em qualquer ponto (e) conforme as tabelas 1 e 2 da ABNT, e a profundidade de bolsa (P) conforme tabela 3 da ABNT. O ensaio deve ser realizado de acordo com a NM 85. </w:t>
      </w:r>
    </w:p>
    <w:p>
      <w:pPr>
        <w:pStyle w:val="Normal"/>
        <w:spacing w:lineRule="auto" w:line="360"/>
        <w:rPr/>
      </w:pPr>
      <w:r>
        <w:rPr/>
        <w:br/>
      </w:r>
      <w:r>
        <w:rPr>
          <w:b/>
          <w:bCs/>
        </w:rPr>
        <w:t>Estabilidade dimensional</w:t>
        <w:br/>
      </w:r>
      <w:r>
        <w:rPr/>
        <w:t>Os corpos-de-prova dos tubos, quando submetidos à temperatura de (140 +/- 4) graus Celcius durante 15 minutos, para tubos com espessura maior que 8mm, em banho termo-estabilizado, devem apresentar variação longitudinal &lt; 5%. O ensaio deve ser realizado de acordo com a NBR 5687.</w:t>
        <w:b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Resistência ao impacto </w:t>
      </w:r>
      <w:r>
        <w:rPr/>
        <w:br/>
        <w:t>Os corpos-de-prova dos tubos devem resistir, na temperatura de 23 graus +3/-2, aos impactos, estabelecidos na tabela 4, de um percussor metálico com ponta de impacto semi-esférica de raio de 12,5mm, sem apresentar fissuras, trincas, furos ou quebra. Depressão na região do impacto não devem ser considerados como falhas.</w:t>
        <w:br/>
        <w:t xml:space="preserve">O ensaio deve ser realizado de acordo com a NBR 14262. </w:t>
        <w:br/>
      </w:r>
    </w:p>
    <w:p>
      <w:pPr>
        <w:pStyle w:val="Normal"/>
        <w:spacing w:lineRule="auto" w:line="360"/>
        <w:rPr/>
      </w:pPr>
      <w:r>
        <w:rPr>
          <w:b/>
          <w:bCs/>
        </w:rPr>
        <w:t>Resistência à pressão hidrostática interna de curta duração</w:t>
        <w:br/>
      </w:r>
      <w:r>
        <w:rPr/>
        <w:t>Os corpos-de-prova dos tubos devem resistir , sem romper, às pressões hidrostáticas internas decorrentes da aplicação das tensões circunferenciais indicadas na tabela 5 da ABNT. "</w:t>
        <w:br/>
        <w:t xml:space="preserve">No caso de tubos com Junta Elástica, exige-se o ensaio de </w:t>
      </w:r>
      <w:r>
        <w:rPr>
          <w:b/>
          <w:bCs/>
        </w:rPr>
        <w:t xml:space="preserve">Estanqueidade de Junta </w:t>
      </w:r>
      <w:r>
        <w:rPr/>
        <w:t>como segue:</w:t>
        <w:b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Estanqueidade da Junta</w:t>
      </w:r>
    </w:p>
    <w:p>
      <w:pPr>
        <w:pStyle w:val="Corpodetexto3"/>
        <w:rPr/>
      </w:pPr>
      <w:r>
        <w:rPr/>
        <w:t xml:space="preserve">Os tubos e respectivas juntas soldáveis ou elásticas, 24 h após montagem, submetidos à verificação de estanqueidade conforme NBR 5685, devem ser estanques à pressão hidrostática interna indicada na tabela 6 durante 3 minutos. </w:t>
      </w:r>
    </w:p>
    <w:p>
      <w:pPr>
        <w:pStyle w:val="Normal"/>
        <w:spacing w:lineRule="auto" w:line="360"/>
        <w:jc w:val="both"/>
        <w:rPr/>
      </w:pPr>
      <w:r>
        <w:rPr/>
        <w:t>Para orientação, foram utilizados no projeto os seguintes diâmetros internos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897"/>
        <w:gridCol w:w="1297"/>
        <w:gridCol w:w="1320"/>
      </w:tblGrid>
      <w:tr>
        <w:trPr/>
        <w:tc>
          <w:tcPr>
            <w:tcW w:w="4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ubo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IGDT" w:cs="AIGDT" w:ascii="AIGDT" w:hAnsi="AIGDT"/>
                <w:b/>
              </w:rPr>
              <w:t>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Externo (mm)</w:t>
            </w:r>
          </w:p>
        </w:tc>
        <w:tc>
          <w:tcPr>
            <w:tcW w:w="12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 (mm)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IGDT" w:cs="AIGDT" w:ascii="AIGDT" w:hAnsi="AIGDT"/>
                <w:b/>
              </w:rPr>
              <w:t>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Interno (mm)</w:t>
            </w:r>
          </w:p>
        </w:tc>
      </w:tr>
      <w:tr>
        <w:trPr/>
        <w:tc>
          <w:tcPr>
            <w:tcW w:w="43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ubo PVC IRRIGA LF PBS 75 PN 80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,50</w:t>
            </w:r>
          </w:p>
        </w:tc>
        <w:tc>
          <w:tcPr>
            <w:tcW w:w="1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0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,50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ubo PVC IRRIGA LF PBS 75 PN 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,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,50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ubo PVC IRRIGA LF PBS 50 PN 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10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ubo PVC IRRIGA LF PBS 35 PN 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7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gistros de Globo </w:t>
      </w:r>
      <w:r>
        <w:rPr/>
        <w:t>– Todos os registros de globo de passagem reta, postados em alguns dos entroncamentos das linhas de distribuição com as linhas principais deverão ser de bronze</w:t>
      </w:r>
      <w:r>
        <w:rPr>
          <w:b/>
          <w:i/>
        </w:rPr>
        <w:t xml:space="preserve"> que possuam certificação da ABNT, acreditada pelo INMETRO</w:t>
      </w:r>
      <w:r>
        <w:rPr/>
        <w:t xml:space="preserve"> de que estes obedecem à Norma </w:t>
      </w:r>
      <w:r>
        <w:rPr>
          <w:b/>
        </w:rPr>
        <w:t>NBR 6314</w:t>
      </w:r>
      <w:r>
        <w:rPr/>
        <w:t xml:space="preserve">, além de que a empresa fabricante possua o certificado </w:t>
      </w:r>
      <w:r>
        <w:rPr>
          <w:b/>
        </w:rPr>
        <w:t>ISO 9001</w:t>
      </w:r>
      <w:r>
        <w:rPr/>
        <w:t xml:space="preserve">.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gistros de Esfera </w:t>
      </w:r>
      <w:r>
        <w:rPr/>
        <w:t xml:space="preserve">– Todos os registros de esfera de PVC, presentes em alguns dos entroncamentos das linhas de distribuição com as linhas principais, devem estar de acordo com as normas </w:t>
      </w:r>
      <w:r>
        <w:rPr>
          <w:b/>
        </w:rPr>
        <w:t>FIP (FORMATURA INIEZIONE POLIMERI)</w:t>
      </w:r>
      <w:r>
        <w:rPr/>
        <w:t>, possuindo as características de união roscável e de registro ao mesmo tempo. Neste caso, dispensam-se as uniões previstas, ficando as mesmas restritas a aqueles dotados de registros de globo de passagem ret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8"/>
        </w:rPr>
        <w:t xml:space="preserve">Válvulas Hidráulicas </w:t>
      </w:r>
      <w:r>
        <w:rPr>
          <w:szCs w:val="28"/>
        </w:rPr>
        <w:t xml:space="preserve">– Características Gerais – A empresa fabricante deverá possuir </w:t>
      </w:r>
      <w:r>
        <w:rPr>
          <w:i/>
          <w:szCs w:val="28"/>
          <w:u w:val="single"/>
        </w:rPr>
        <w:t>obrigatoriamente</w:t>
      </w:r>
      <w:r>
        <w:rPr>
          <w:szCs w:val="28"/>
        </w:rPr>
        <w:t xml:space="preserve"> o certificado ISO 9001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O diafragma de vedação deverá ser de Polyisopropene (borracha reforçado por fibra sintética), de modo direto, ou seja, não será guiado por nenhum cabo ou porte e não entrará em contato com outra parte da válvula, com exceção de sua superfície de selagem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O diafragma e a mola de aço inox serão as únicas partes móveis da válvula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As válvulas não possuirão nenhum tipo de guia (V-Port, U-Port), bem como eixos, cabos ou pistões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Só serão aceitas válvulas testadas em bancos de prova nos aspectos estático e dinâmico, sendo que o primeiro confirmará a estanqueidade total e o funcionamento básico da válvula, enquanto o segundo verifica o funcionamento relativo a função desejada. As molas deverão ser de aço inoxidável SST 302.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As </w:t>
      </w:r>
      <w:r>
        <w:rPr>
          <w:i/>
          <w:szCs w:val="28"/>
        </w:rPr>
        <w:t>válvulas plásticas</w:t>
      </w:r>
      <w:r>
        <w:rPr>
          <w:szCs w:val="28"/>
        </w:rPr>
        <w:t xml:space="preserve"> deverão ter corpo e cobertura em GRP ou UPVC, a depender do diâmetro utilizado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No caso das válvulas metálicas, estas deverão ser em ferro fundido nodular de acordo com a norma ISO 185 da ABNT - (ASTM A126).</w:t>
      </w:r>
    </w:p>
    <w:p>
      <w:pPr>
        <w:pStyle w:val="Corpodetexto3"/>
        <w:rPr>
          <w:szCs w:val="28"/>
        </w:rPr>
      </w:pPr>
      <w:r>
        <w:rPr>
          <w:szCs w:val="28"/>
        </w:rPr>
        <w:t>As válvulas devem possuir uma pintura em Poliéster aplicada sob altas temperaturas. Os pilotos fornecidos deverão ser fabricados pela mesma empresa fornecedora, de modo a garantir a perfeita relação no conjunto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álvulas Hidráulicas – Características Específicas.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szCs w:val="28"/>
          <w:u w:val="single"/>
        </w:rPr>
        <w:t>Válvulas Sustentadoras de Pressão</w:t>
      </w:r>
      <w:r>
        <w:rPr>
          <w:szCs w:val="28"/>
        </w:rPr>
        <w:t xml:space="preserve"> – Deverão ser em ferro fundido de acordo com a norma ISO 185 - devidamente certificadas - (ASTM A126) com piloto de 03 vias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szCs w:val="28"/>
          <w:u w:val="single"/>
        </w:rPr>
        <w:t>Válvulas de Alívio</w:t>
      </w:r>
      <w:r>
        <w:rPr>
          <w:i/>
          <w:szCs w:val="28"/>
          <w:u w:val="single"/>
        </w:rPr>
        <w:t xml:space="preserve"> </w:t>
      </w:r>
      <w:r>
        <w:rPr>
          <w:szCs w:val="28"/>
        </w:rPr>
        <w:t>- Deverão ser em ferro fundido de acordo com a norma ISO 185 - devidamente certificadas - (ASTM A126) com piloto de 02 vias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szCs w:val="28"/>
          <w:u w:val="single"/>
        </w:rPr>
        <w:t>Válvulas limitadoras de vazão</w:t>
      </w:r>
      <w:r>
        <w:rPr>
          <w:i/>
          <w:szCs w:val="28"/>
          <w:u w:val="single"/>
        </w:rPr>
        <w:t xml:space="preserve"> </w:t>
      </w:r>
      <w:r>
        <w:rPr>
          <w:szCs w:val="28"/>
        </w:rPr>
        <w:t>- Deverão ser em ferro fundido de acordo com a norma ISO 185 - devidamente certificadas - (ASTM A126) com piloto de 03 vias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As válvulas fornecidas deverão ser submetidas a testes estáticos e dinâmicos em banco de provas calibrado na presença o fiscal do contrato.</w:t>
      </w:r>
    </w:p>
    <w:p>
      <w:pPr>
        <w:pStyle w:val="Normal"/>
        <w:spacing w:lineRule="auto" w:line="360"/>
        <w:jc w:val="both"/>
        <w:rPr/>
      </w:pPr>
      <w:r>
        <w:rPr/>
        <w:t>No teste estático deverá ser confirmada a estanqueidade total e funcionamento básico da válvula, enquanto que no teste dinâmico deverão ser confirmadas as performances das válvulas para cada função desejad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Ventosas Plásticas – Características Gerais. </w:t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- Tríplice Função de 2”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Base e tampa – poliamida reforçada com fibra de vidro com tratamento para raios ultra-violetas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- Flutuador – Em polipropileno expandido – baixo peso específico -, de tronco cilíndrico, estando </w:t>
      </w:r>
      <w:r>
        <w:rPr>
          <w:i/>
          <w:szCs w:val="28"/>
        </w:rPr>
        <w:t xml:space="preserve">TOTALMENTE DESCARTADOS </w:t>
      </w:r>
      <w:r>
        <w:rPr>
          <w:szCs w:val="28"/>
        </w:rPr>
        <w:t>os flutuadores esféricos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Selagem (Junta de Fechamento) – Borracha EPDM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Junta Tórica – Borracha NBR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Pressão de Operação – 0,2 a 16 bar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Velocidades críticas criadas pela linha de pressão de 0,9 bar não deverão fecha a válvula prematuramente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- Vazão de 470 m</w:t>
      </w:r>
      <w:r>
        <w:rPr>
          <w:szCs w:val="28"/>
          <w:vertAlign w:val="superscript"/>
        </w:rPr>
        <w:t>3</w:t>
      </w:r>
      <w:r>
        <w:rPr>
          <w:szCs w:val="28"/>
        </w:rPr>
        <w:t>/h para diferencial de pressão de 0,5 bar; e,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- Ter sido submetida a teste hidrostático a pressão de 16 kg/cm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8"/>
        </w:rPr>
        <w:t>- Simples Função de 1”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Base e tampa – poliamida reforçada com fibra de vidro com tratamento para raios ultra-violetas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- Flutuador – Em polipropileno expandido – baixo peso específico -, de tronco cilíndrico, estando </w:t>
      </w:r>
      <w:r>
        <w:rPr>
          <w:i/>
          <w:szCs w:val="28"/>
        </w:rPr>
        <w:t xml:space="preserve">totalmente descartados </w:t>
      </w:r>
      <w:r>
        <w:rPr>
          <w:szCs w:val="28"/>
        </w:rPr>
        <w:t>os flutuadores esféricos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Selagem (Junta de Fechamento) – Borracha EPDM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Junta Tórica – Borracha NBR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Pressão de Operação – 0,2 a 16 bar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Velocidades críticas criadas pela linha de pressão de 0,9 bar não deverão fecha a válvula prematuramente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- Vazão de 15 m</w:t>
      </w:r>
      <w:r>
        <w:rPr>
          <w:szCs w:val="28"/>
          <w:vertAlign w:val="superscript"/>
        </w:rPr>
        <w:t>3</w:t>
      </w:r>
      <w:r>
        <w:rPr>
          <w:szCs w:val="28"/>
        </w:rPr>
        <w:t>/h para diferencial de pressão de 0,5 bar; e,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- Ter sido submetida a teste hidrostático a pressão de 16 kg/cm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- Standart “Quebra Vácuo” de 1” e 2”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Base e tampa – poliamida reforçada com fibra de vidro com tratamento para raios ultra-violetas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- Flutuador – Em polipropileno expandido – baixo peso específico -, de tronco cilíndrico, estando </w:t>
      </w:r>
      <w:r>
        <w:rPr>
          <w:i/>
          <w:szCs w:val="28"/>
        </w:rPr>
        <w:t xml:space="preserve">totalmente descartados </w:t>
      </w:r>
      <w:r>
        <w:rPr>
          <w:szCs w:val="28"/>
        </w:rPr>
        <w:t>os flutuadores esféricos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Selagem (Junta de Fechamento) – Borracha EPDM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Junta Tórica – Borracha NBR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Pressão de Operação – 0,2 a 16 bar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Velocidades críticas criadas pela linha de pressão de 0,9 bar não deverão fecha a válvula prematuramente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- Vazão de 170 m</w:t>
      </w:r>
      <w:r>
        <w:rPr>
          <w:szCs w:val="28"/>
          <w:vertAlign w:val="superscript"/>
        </w:rPr>
        <w:t>3</w:t>
      </w:r>
      <w:r>
        <w:rPr>
          <w:szCs w:val="28"/>
        </w:rPr>
        <w:t>/h para válvula de 1” e de 470 m</w:t>
      </w:r>
      <w:r>
        <w:rPr>
          <w:szCs w:val="28"/>
          <w:vertAlign w:val="superscript"/>
        </w:rPr>
        <w:t>3</w:t>
      </w:r>
      <w:r>
        <w:rPr>
          <w:szCs w:val="28"/>
        </w:rPr>
        <w:t>/h para válvula de 2”, sob diferencial de pressão de 0,5 bar; e,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- Ter sido submetida a teste hidrostático a pressão de 16 kg/cm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- Ventosas Metálicas de Alta Capacidade 2” a 12”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- Corpo e tampa – Ferro fundido nodular </w:t>
      </w:r>
      <w:r>
        <w:rPr>
          <w:i/>
          <w:szCs w:val="28"/>
        </w:rPr>
        <w:t>construídos em um único cilindro</w:t>
      </w:r>
      <w:r>
        <w:rPr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- Flutuador – Em polietileno de Alta Densidade com massa específica menor do que a da água -, de tronco cilíndrico, estando </w:t>
      </w:r>
      <w:r>
        <w:rPr>
          <w:i/>
          <w:szCs w:val="28"/>
        </w:rPr>
        <w:t xml:space="preserve">totalmente descartados </w:t>
      </w:r>
      <w:r>
        <w:rPr>
          <w:szCs w:val="28"/>
        </w:rPr>
        <w:t>os flutuadores esféricos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Parafusos – Internos e externos em aço inox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Possuir disco inferior de proteção contra fechamento prematuro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Possuir haste guia do flutuador que permita o alinhamento no fechamento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- Possuir pressão de fechamento </w:t>
      </w:r>
      <w:r>
        <w:rPr>
          <w:szCs w:val="32"/>
        </w:rPr>
        <w:t>≥</w:t>
      </w:r>
      <w:r>
        <w:rPr>
          <w:szCs w:val="28"/>
        </w:rPr>
        <w:t xml:space="preserve"> a 3 mca (fechamento estanque)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- Possuir áreas seccionais de passagens internas </w:t>
      </w:r>
      <w:r>
        <w:rPr>
          <w:szCs w:val="32"/>
        </w:rPr>
        <w:t>≥</w:t>
      </w:r>
      <w:r>
        <w:rPr>
          <w:szCs w:val="28"/>
        </w:rPr>
        <w:t xml:space="preserve"> a 95% da área nominal do flange da válvula; e,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- Possuir a função de evitar o golpe de aríete (non slam) ao mesmo tempo em que expurga o ar, ou seja, deve possuir dispositivo de controle da velocidade de expurgo de modo que se ajuste aos cálculos de transientes efetuados.  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Pilotos – Tipos</w:t>
      </w:r>
    </w:p>
    <w:p>
      <w:pPr>
        <w:pStyle w:val="Normal"/>
        <w:spacing w:lineRule="auto" w:line="36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– </w:t>
      </w:r>
      <w:r>
        <w:rPr>
          <w:b/>
          <w:bCs/>
          <w:szCs w:val="20"/>
        </w:rPr>
        <w:t>Pilotos Limitadores de Vazão e Redutoras de Pressão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As empresas fornecedoras deverão ter o atestado de certificação ISO 9.000.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 xml:space="preserve">Deverão ser observados pilotos com Kv em torno de </w:t>
      </w:r>
      <w:r>
        <w:rPr>
          <w:b/>
          <w:bCs/>
          <w:i/>
          <w:iCs/>
          <w:szCs w:val="22"/>
        </w:rPr>
        <w:t>120 l/h</w:t>
      </w:r>
      <w:r>
        <w:rPr>
          <w:szCs w:val="22"/>
        </w:rPr>
        <w:t xml:space="preserve"> para o fechamento da válvula e </w:t>
      </w:r>
      <w:r>
        <w:rPr>
          <w:b/>
          <w:bCs/>
          <w:i/>
          <w:iCs/>
          <w:szCs w:val="22"/>
        </w:rPr>
        <w:t>70 l/h</w:t>
      </w:r>
      <w:r>
        <w:rPr>
          <w:szCs w:val="22"/>
        </w:rPr>
        <w:t xml:space="preserve"> para a sua abertura, para </w:t>
      </w:r>
      <w:r>
        <w:rPr>
          <w:b/>
          <w:bCs/>
          <w:i/>
          <w:iCs/>
          <w:szCs w:val="22"/>
        </w:rPr>
        <w:t>válvulas de 2 e 3 polegadas</w:t>
      </w:r>
      <w:r>
        <w:rPr>
          <w:szCs w:val="22"/>
        </w:rPr>
        <w:t xml:space="preserve">, sob um diferencial de pressão entre o lado montante e jusante </w:t>
      </w:r>
      <w:r>
        <w:rPr>
          <w:b/>
          <w:bCs/>
          <w:i/>
          <w:iCs/>
          <w:szCs w:val="22"/>
        </w:rPr>
        <w:t>do piloto</w:t>
      </w:r>
      <w:r>
        <w:rPr>
          <w:szCs w:val="22"/>
        </w:rPr>
        <w:t xml:space="preserve"> de  </w:t>
      </w:r>
      <w:r>
        <w:rPr>
          <w:b/>
          <w:bCs/>
          <w:i/>
          <w:iCs/>
          <w:szCs w:val="22"/>
        </w:rPr>
        <w:t>01 cm</w:t>
      </w:r>
      <w:r>
        <w:rPr>
          <w:b/>
          <w:bCs/>
          <w:i/>
          <w:iCs/>
          <w:szCs w:val="22"/>
          <w:vertAlign w:val="superscript"/>
        </w:rPr>
        <w:t>2</w:t>
      </w:r>
      <w:r>
        <w:rPr>
          <w:szCs w:val="22"/>
        </w:rPr>
        <w:t xml:space="preserve">, com uma </w:t>
      </w:r>
      <w:r>
        <w:rPr>
          <w:b/>
          <w:bCs/>
          <w:i/>
          <w:iCs/>
          <w:szCs w:val="22"/>
        </w:rPr>
        <w:t>tolerância de 15%</w:t>
      </w:r>
      <w:r>
        <w:rPr>
          <w:szCs w:val="22"/>
        </w:rPr>
        <w:t xml:space="preserve"> para mais ou para menos. Este parâmetro é importante, pois se refere ao tempo resposta da válvula, impedindo deste modo a participação de empresas apresentando material de qualidade inferior.</w:t>
      </w:r>
    </w:p>
    <w:p>
      <w:pPr>
        <w:pStyle w:val="Heading1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Pilotos Limitadores de Vazão ou Diferenciais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Pilotos limitadores de vazão operados por diafragma tipo “spring loaded”.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 xml:space="preserve">Pressão Mínima de Trabalho </w:t>
      </w:r>
      <w:r>
        <w:rPr>
          <w:b/>
          <w:bCs/>
          <w:i/>
          <w:iCs/>
          <w:szCs w:val="22"/>
        </w:rPr>
        <w:t>10 kgf/cm</w:t>
      </w:r>
      <w:r>
        <w:rPr>
          <w:b/>
          <w:bCs/>
          <w:i/>
          <w:iCs/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Peso Aproximado – 0,24 kg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Conexões 1/8”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Corpo, Tampa e CAP em Plástico Industrial resistente às intempéries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Parafuso e suporte da mola – Latão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Porca, mola e suporte - Aço Inox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Seletor de passagens – Latão e borracha nitrila.</w:t>
      </w:r>
    </w:p>
    <w:p>
      <w:pPr>
        <w:pStyle w:val="Heading1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Pilotos Redutores de Pressão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Pilotos limitadores de vazão operados por diafragma tipo “spring loaded”.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 xml:space="preserve">Pressão Mínima de Trabalho </w:t>
      </w:r>
      <w:r>
        <w:rPr>
          <w:b/>
          <w:bCs/>
          <w:i/>
          <w:iCs/>
          <w:szCs w:val="22"/>
        </w:rPr>
        <w:t>10 kgf/cm</w:t>
      </w:r>
      <w:r>
        <w:rPr>
          <w:b/>
          <w:bCs/>
          <w:i/>
          <w:iCs/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Peso Aproximado – 0,22 kg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Conexões 1/8”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Corpo, Tampa e CAP em Plástico Industrial resistente às intempéries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Parafuso e suporte da mola – Latão.</w:t>
      </w:r>
    </w:p>
    <w:p>
      <w:pPr>
        <w:pStyle w:val="Corpodetexto3"/>
        <w:rPr>
          <w:szCs w:val="22"/>
        </w:rPr>
      </w:pPr>
      <w:r>
        <w:rPr>
          <w:szCs w:val="22"/>
        </w:rPr>
        <w:t>Porca, mola e suporte - Aço Inox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2"/>
        </w:rPr>
        <w:t>Seletor de passagens – Latão e borracha nitrila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IGD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ascii="Trebuchet MS" w:hAnsi="Trebuchet MS" w:cs="Trebuchet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/>
      <w:jc w:val="both"/>
      <w:textAlignment w:val="baseline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360"/>
      <w:jc w:val="both"/>
      <w:textAlignment w:val="baseline"/>
      <w:outlineLvl w:val="4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16:00Z</dcterms:created>
  <dc:creator>RODRIGO</dc:creator>
  <dc:description/>
  <dc:language>en-US</dc:language>
  <cp:lastModifiedBy>rodrigo.franco</cp:lastModifiedBy>
  <cp:lastPrinted>2008-06-27T11:39:00Z</cp:lastPrinted>
  <dcterms:modified xsi:type="dcterms:W3CDTF">2009-03-24T17:56:00Z</dcterms:modified>
  <cp:revision>12</cp:revision>
  <dc:subject/>
  <dc:title>ESPECIFICAÇÕES TÉCNICAS – SERVIÇOS</dc:title>
</cp:coreProperties>
</file>