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1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15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0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5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,5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8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0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9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0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PMF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7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,7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5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49"/>
        <w:gridCol w:w="146"/>
        <w:gridCol w:w="17"/>
        <w:gridCol w:w="129"/>
        <w:gridCol w:w="17"/>
        <w:gridCol w:w="17"/>
        <w:gridCol w:w="129"/>
        <w:gridCol w:w="17"/>
        <w:gridCol w:w="17"/>
        <w:gridCol w:w="95"/>
        <w:gridCol w:w="34"/>
        <w:gridCol w:w="17"/>
        <w:gridCol w:w="17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3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Para o preenchimento da proposta deve-se utilizar o valor de ISS da Prefeitura Local.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74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ESPECIFICAR A MOEDA ESTRANGEIRA, CASO EXISTENTE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3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CONSIDERAR AS ALÍQUOTAS DE ISS, PIS E COFINS, CONFORME PREVISTO NA LEGISLAÇÃO VIGENTE,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PLICADO SOBRE O PREÇO DE VENDA DA OBRA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3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NÃO DEVERÃO CONSTAR DO ITEM  DESPESAS FISCAIS OS TRIBUTOS IRPJ E CSLL, BEM COMO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 CPMF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3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ÃO DEVERÃO CONSTAR DO ITEM "DESPESAS FINANCEIRAS" A PREVISÃO DE DESPESAS 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LATIVAS A DISSÍDIOS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0"/>
          <w:highlight w:val="lightGray"/>
          <w:bdr w:val="single" w:sz="4" w:space="0" w:color="000000"/>
        </w:rPr>
      </w:pP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17:00Z</dcterms:created>
  <dc:creator>CODEVASF</dc:creator>
  <dc:description/>
  <cp:keywords/>
  <dc:language>en-US</dc:language>
  <cp:lastModifiedBy>Elton.Silva</cp:lastModifiedBy>
  <cp:lastPrinted>2000-08-03T08:46:00Z</cp:lastPrinted>
  <dcterms:modified xsi:type="dcterms:W3CDTF">2009-11-18T20:35:00Z</dcterms:modified>
  <cp:revision>6</cp:revision>
  <dc:subject/>
  <dc:title>CODEVASF</dc:title>
</cp:coreProperties>
</file>