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 - FORNEC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487"/>
        <w:gridCol w:w="163"/>
        <w:gridCol w:w="129"/>
        <w:gridCol w:w="34"/>
        <w:gridCol w:w="1226"/>
        <w:gridCol w:w="1992"/>
        <w:gridCol w:w="407"/>
        <w:gridCol w:w="1120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R A MOEDA ESTRANGEIRA, CASO EXISTENTE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5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CONSIDERAR AS ALÍQUOTAS DE ISS, PIS E COFINS, CONFORME PREVISTO NA LEGISLAÇÃO VIGENTE,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PLICADO SOBRE O PREÇO DE VENDA DA OBRA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NÃO DEVERÃO CONSTAR DO ITEM  DESPESAS FISCAIS OS TRIBUTOS IRPJ E CSLL, BEM COM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 CPMF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ÃO DEVERÃO CONSTAR DO ITEM "DESPESAS FINANCEIRAS" A PREVISÃO DE DESPESAS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LATIVAS A DISSÍD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3:00Z</dcterms:created>
  <dc:creator>CODEVASF</dc:creator>
  <dc:description/>
  <cp:keywords/>
  <dc:language>en-US</dc:language>
  <cp:lastModifiedBy>Elton.Silva</cp:lastModifiedBy>
  <cp:lastPrinted>2000-08-03T08:46:00Z</cp:lastPrinted>
  <dcterms:modified xsi:type="dcterms:W3CDTF">2009-11-18T20:39:00Z</dcterms:modified>
  <cp:revision>7</cp:revision>
  <dc:subject/>
  <dc:title>CODEVASF</dc:title>
</cp:coreProperties>
</file>