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rojeto da Adutora Caiçaras, no Município de Paulo Afonso – BA</w:t>
      </w:r>
    </w:p>
    <w:p>
      <w:pPr>
        <w:pStyle w:val="Heading2"/>
        <w:rPr/>
      </w:pPr>
      <w:r>
        <w:rPr/>
        <w:t>Observações adicionais</w:t>
      </w:r>
    </w:p>
    <w:p>
      <w:pPr>
        <w:pStyle w:val="Normal"/>
        <w:rPr/>
      </w:pPr>
      <w:r>
        <w:rPr/>
        <w:t>Trata-se de análise de análise a detalhes mais minuciosos, mas não menos importantes aos desenhos de projeto, os quais se enumeram a seguir:</w:t>
      </w:r>
    </w:p>
    <w:p>
      <w:pPr>
        <w:pStyle w:val="PargrafodaLista"/>
        <w:numPr>
          <w:ilvl w:val="0"/>
          <w:numId w:val="3"/>
        </w:numPr>
        <w:rPr/>
      </w:pPr>
      <w:r>
        <w:rPr/>
        <w:t xml:space="preserve">Uma análise aos detalhes das conexões aos reservatórios (subida como denominado nos desenhos do projeto) permite comprovar que as reduções de diâmetro são inadequadas para a operação do sistema. No caso do reservatório apoiado de Arrasta-Pé, com volume previsto de demanda de 100m </w:t>
      </w:r>
      <w:r>
        <w:rPr>
          <w:vertAlign w:val="superscript"/>
        </w:rPr>
        <w:t>3</w:t>
      </w:r>
      <w:r>
        <w:rPr/>
        <w:t>/dia) a entrada em 1 polegada, para uma vazão média de 1,16 l/s e máxima de 2,08 l/s, produz velocidades da ordem de 2,36 e 4,25 m/s respectivamente, provocando perdas de carga consideráveis, vibrações e desgaste excessivo nos elementos, principalmente na válvula (registro de nível com bóia, também inadequado pelo seu fechamento rápido). Recomenda-se um diâmetro de no mínimo 2 polegadas e válvula de controle de altura com fechamento lento, em função da altura do reservatório e com entrada pelo fundo do reservatóri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É impossível – e desconhecemos – projetos nos quais os orçamentos e todos os equipamentos estejam rigorosamente exatos e que, quando da implantação de qualquer sistema, não haja ajustes a serem feitos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A válvula tem diâmetro de 2” e onde há no caso especificados peças de 1” deve-se ler de 2”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Além disso, deveria o colega estar atento para o fato de que a válvula é plástica e pode operar com velocidades de até 5,5 m/s, ao contrário das de ferro fundido (3,0 m/s), e que aquelas também têm resistência à cavitação similar às de bronze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Outro aspecto é que a válvula não tem fechamento rápido, e em nenhum lugar isto está disposto, ela será fechada na medida em que o reservatório for sendo preenchido e, se fosse o caso, caberia regulagem na válvula de agulha adjacente, ligando o lado de montante da válvula à sua câmara de controle.</w:t>
      </w:r>
    </w:p>
    <w:p>
      <w:pPr>
        <w:pStyle w:val="PargrafodaLista"/>
        <w:numPr>
          <w:ilvl w:val="0"/>
          <w:numId w:val="0"/>
        </w:numPr>
        <w:ind w:left="1040" w:hanging="0"/>
        <w:rPr>
          <w:rFonts w:cs="Calibri;Century Gothic"/>
          <w:b/>
          <w:b/>
          <w:bCs/>
          <w:color w:val="FF0000"/>
        </w:rPr>
      </w:pPr>
      <w:r>
        <w:rPr>
          <w:rFonts w:cs="Calibri;Century Gothic"/>
          <w:b/>
          <w:bCs/>
          <w:color w:val="FF0000"/>
        </w:rPr>
        <w:t xml:space="preserve">    </w:t>
      </w:r>
    </w:p>
    <w:p>
      <w:pPr>
        <w:pStyle w:val="PargrafodaLista"/>
        <w:numPr>
          <w:ilvl w:val="0"/>
          <w:numId w:val="3"/>
        </w:numPr>
        <w:rPr/>
      </w:pPr>
      <w:r>
        <w:rPr/>
        <w:t>Notar que para Campos novos, tanto para o reservatório apoiado como o reservatório elevado foi usado um esquema de entrada que reduz o diâmetro para 2 polegadas. O tipo de válvula, de bóia, também é criticável em função dos golpes de aríete que causa seu fechamento, porém o sistema de recalque não é tão crítico quanto o trecho 2, ao qual pertence a entrada para Arrasta-Pé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Temos o prazer de coadunar da amizade e simpatia do Dr. Giorha Heimann, uma das maiores autoridades em transientes e válvulas hidráulicas do mundo - criador de muitas delas e do programa da DOROT de seleção -, o qual utilizamos para a determinação dos diâmetros e modelos mais apropriados para as situações, além de que, quando em dúvida, temos o seu contato diret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Isto posto, continuaremos a obedecer aos seus preceitos e recomendações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argrafodaLista"/>
        <w:numPr>
          <w:ilvl w:val="0"/>
          <w:numId w:val="3"/>
        </w:numPr>
        <w:rPr/>
      </w:pPr>
      <w:r>
        <w:rPr/>
        <w:t>No caso da subida para o reservatório de Nambebé o desenho mostra uma situação similar a Arrasta-Pé, sendo que a vazão aduzida é ainda maior (demanda de 123 m3/dia) e vazões de 1,42 (média) e 2,56 l/s (máxima – desconsiderando o fato de usar o coeficiente 1,5). Outro fator importante a ter em mente é que o local escolhido para apoiar o reservatório, na cota 385,55 (do terreno) é mais baixa que o ponto mais alto da linha adutora (na estaca E36 com CT= 386,90) o que pode provocar, com níveis baixos do reservatório o corte da linha piezométrica no ponto alto se a válvula de entrada for de controle de altura e entrada por baixo. No caso de válvula de bóia e entrada por cima, haverá golpes de aríete produzidos pelo fechamento rápido. Haveria que procurar uma válvula que tivesse velocidade de fechamento controlado e entrada por cima, caso em que a altura do tanque impediria a sub-pressão e entrada de ar no ponto alto da E36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Sugerimos que nos atenhamos às vazões máximas, até porque e alguns casos há válvulas limitadoras de vazão com este justo fim. Foram dispensadas associações em paralelo, justamente para que, na medida em que o consumo for aumentando, haja apenas a alteração do tempo de operação do sistema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Insistimos ainda que o fechamento não é rápido e que as válvulas são de CONTROLE DE NÍVEL DE RESERVATÓRIOS e estão dispostas no alto dos mesmos, não são válvulas controladoras de altitude, talvez daí confusã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A cota do reservatório foi propositadamente escolhida de modo que a diferença de corta entre este e a estaca vindoura fosse maior possível, visto que, por se tratar de um sistema por gravidade daquele ponto em diante, qualquer erro na topografia poderia comprometer o sistema. Entendemos que seria melhor o reservatório no ponto mais alto – estaca 36 – porém pelo motivo citado preferimos mudá-lo de posiçã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Quando do seu esvaziamento, haverá um descolamento de coluna exatamente na Estaca 36, porém foi prevista uma ventosa de duplo efeito que evitará o colapso da tubulação, bem como expurgará o ar quando do seu enchiment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aso o memorial de cálculo fosse bem observado, quando em funcionamento a piezométrica perfará 7,18 mca na estaca 36, valor bastante razoável, e 10 mca na chegada do reservatório.  </w:t>
      </w:r>
    </w:p>
    <w:p>
      <w:pPr>
        <w:pStyle w:val="PargrafodaLista"/>
        <w:numPr>
          <w:ilvl w:val="0"/>
          <w:numId w:val="0"/>
        </w:numPr>
        <w:ind w:left="1040" w:hanging="0"/>
        <w:rPr>
          <w:rFonts w:cs="Calibri;Century Gothic"/>
          <w:b/>
          <w:b/>
          <w:bCs/>
          <w:color w:val="FF0000"/>
        </w:rPr>
      </w:pPr>
      <w:r>
        <w:rPr>
          <w:rFonts w:cs="Calibri;Century Gothic"/>
          <w:b/>
          <w:bCs/>
          <w:color w:val="FF0000"/>
        </w:rPr>
        <w:t xml:space="preserve">    </w:t>
      </w:r>
    </w:p>
    <w:p>
      <w:pPr>
        <w:pStyle w:val="PargrafodaLista"/>
        <w:numPr>
          <w:ilvl w:val="0"/>
          <w:numId w:val="3"/>
        </w:numPr>
        <w:rPr/>
      </w:pPr>
      <w:r>
        <w:rPr/>
        <w:t>No caso do bombeamento de Caiçaras (desenho de ligação de pressão de Caiçaras) percebe-se que a saída da bomba é em 2 polegadas. Normalmente, quando a saída das bombas é pequena em relação à linha de recalque, coloca-se uma ampliação logo na saída, para evitar velocidades altas, perdas de carga elevada e vibrações, além dos golpes no início da operação. Neste caso a velocidade pelo trecho em 2 polegadas, que tem niples, registro, curvas de 90 e de 45 graus antes das ampliações para os 150 mm da linha adutora, com comprimento apreciável, com o intuito (imagino) de diminuir custos das peças. As velocidades atingidas para as vazões de projeto superam os 4m/s, sendo recomendável uma ampliação de diâmetro intermediário antes de atingir a adutora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Admitem-se velocidades de até 4,5 – 5 m/s em barriletes e, aproveitando-se deste princípio e com o intuito de reduzir custos, optou-se pelo diâmetro de 2”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O comprimento do barrilete dificilmente excederá os 4 m, o que não configura nenhum problema extra em nosso entendiment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Quanto aos golpes no início da operação, estes não ocorrerão posto que foi previsto acionamento por soft-start.</w:t>
      </w:r>
    </w:p>
    <w:p>
      <w:pPr>
        <w:pStyle w:val="PargrafodaLista"/>
        <w:numPr>
          <w:ilvl w:val="0"/>
          <w:numId w:val="0"/>
        </w:numPr>
        <w:ind w:left="1400" w:hanging="0"/>
        <w:rPr/>
      </w:pPr>
      <w:r>
        <w:rPr/>
        <w:t>Outra observação sobre o mesmo caso é a falta de detalhes da implantação dos equipamentos na estação elevatória. Não foi apresentado, ou nos desenhos analisados não está incluído, qualquer desenho da disposição das bombas e motores, quantos grupos conformam o sistema de bombeamento,  assim como um desenho dimensional das conexões e da casa de bombas. Esta falta de detalhes inclui as unidades de tratamento, reservatórios, captação ou conexão com a linha existente do sistema de irrigação, cotas da implantação das unidades e cortes ou elevações com cotas reais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De fato, estes não existem estes detalhes porque todos os projetos foram elaborados pela equipe interna da superintendência e não temos o apoio que seria necessário para tal, ou seja, os projetos foram feitos com muita dedicação e boa-vontade, sem esperar por benesses externas à superintendência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Contudo, a sua ausência não será fator definitivo e impeditivo da implantação do projeto, a exemplo de outras dezenas de adutoras projetadas e implantadas no âmbito da 6ª SR e que se encontram em pleno funcionament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Quanto as ETA´s, foram escolhidos os modelos compactos cujas especificações e orçamentos são fornecidos por um revendedor técnico – engenheiro – de largo conhecimento no assunto, porque na CODEVASF não há profissional conhecedor do assunt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argrafodaLista"/>
        <w:numPr>
          <w:ilvl w:val="0"/>
          <w:numId w:val="3"/>
        </w:numPr>
        <w:rPr/>
      </w:pPr>
      <w:r>
        <w:rPr/>
        <w:t>No caso do sistema de recalque de Campos Novos, os comentários são similares, sendo as vazões ligeiramente menores. No entanto as perdas de carga e velocidades são críticas neste Trecho 2, o que levou a recomendar o estudo de dividir o trecho em dois, de maneira de diminuir as pressões geradas nos transientes hidráulicos devido à geometria da linha de adução por recalque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No projeto anterior, que utilizava o IRRIGA LF, a linha de recalque possuía tubos de 150 mm, PN 125, o que reduzia as velocidades, celeridade, sobre-pressão e golpes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Atendendo às exigências da SEDE, foram trocados os tubos por PVC PBA JE, VINILFER DEFOFO e FF K7, este no trecho em questão, onerando bastante o projet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Iguais comentários são mantidos em relação ao item 4., acrescendo que, velocidades de 0,87, 0,70 e 0,42 não nos parecem excessivas.   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No que concerne ao duplo bombeamento, não concordamos pelos seguintes motivos:</w:t>
      </w:r>
    </w:p>
    <w:p>
      <w:pPr>
        <w:pStyle w:val="PargrafodaLista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Quanto mais elevatórias, mais cara a operação do sistema;</w:t>
      </w:r>
    </w:p>
    <w:p>
      <w:pPr>
        <w:pStyle w:val="PargrafodaLista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Os tubos de FF resistem até 320 mca de pressão, portanto qualquer que seja o transiente gerado, NAQUELA SITUAÇÃO, o sistema está protegido; e,</w:t>
      </w:r>
    </w:p>
    <w:p>
      <w:pPr>
        <w:pStyle w:val="PargrafodaLista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Em todas as nossas elevatórias e / ou redes há válvulas de alívio com pilotos de 2 vias, provendo  ainda mais segurança ao sistema.</w:t>
      </w:r>
    </w:p>
    <w:p>
      <w:pPr>
        <w:pStyle w:val="PargrafodaLista"/>
        <w:numPr>
          <w:ilvl w:val="0"/>
          <w:numId w:val="3"/>
        </w:numPr>
        <w:rPr/>
      </w:pPr>
      <w:r>
        <w:rPr/>
        <w:t>Para a ligação de pressão de Nambebé, o esquema apresentado já mostra ampliação para 1,5 polegadas, sendo que a adutora é em 3 polegadas, com vazão bem inferior e com trecho de recalque relativamente curto, o que leva a indicar que não seria necessário fazer modificações.</w:t>
      </w:r>
    </w:p>
    <w:p>
      <w:pPr>
        <w:pStyle w:val="PargrafodaLista"/>
        <w:numPr>
          <w:ilvl w:val="0"/>
          <w:numId w:val="3"/>
        </w:numPr>
        <w:rPr/>
      </w:pPr>
      <w:r>
        <w:rPr/>
        <w:t>Para os desenhas das sucções das bombas, observa-se que o uso de peças de redução é comum o uso de reduções excêntricas e não as concêntricas especificadas nos esquemas, para evitar o acúmulo de ar sempre presente nas águas. Recomenda-se a troca pelas peças adequadas, tomando o cuidado de deslocar o eixo horizontal da sucção do eixo da entrada da bomba, este mais alto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Concordamos, porém são detalhes que não impedem o andamento das obras.</w:t>
      </w:r>
    </w:p>
    <w:p>
      <w:pPr>
        <w:pStyle w:val="PargrafodaLista"/>
        <w:numPr>
          <w:ilvl w:val="0"/>
          <w:numId w:val="0"/>
        </w:numPr>
        <w:ind w:left="104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De modo a garantir o perfeito cumprimento do projeto, e na condição de elaboradores, ou seja, conhecedores do projeto, colocamo-nos à disposição para sermos os fiscais da obra pela CODEVASF.</w:t>
      </w:r>
    </w:p>
    <w:p>
      <w:pPr>
        <w:pStyle w:val="SemEspaamento"/>
        <w:rPr/>
      </w:pPr>
      <w:r>
        <w:rPr/>
        <w:t>Eng. Luciano Miranda</w:t>
      </w:r>
    </w:p>
    <w:p>
      <w:pPr>
        <w:pStyle w:val="SemEspaamento"/>
        <w:rPr/>
      </w:pPr>
      <w:r>
        <w:rPr/>
        <w:t>CREA 0600753623 6ª. Região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0"/>
        </w:numPr>
        <w:ind w:left="7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Rodrigo Vieira</w:t>
      </w:r>
    </w:p>
    <w:p>
      <w:pPr>
        <w:pStyle w:val="PargrafodaLista"/>
        <w:numPr>
          <w:ilvl w:val="0"/>
          <w:numId w:val="0"/>
        </w:numPr>
        <w:spacing w:before="120" w:after="200"/>
        <w:ind w:left="7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080" w:right="108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00"/>
      <w:ind w:left="6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3555" cy="247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19.4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00"/>
      <w:ind w:left="680" w:hanging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spacing w:before="120" w:after="0"/>
      <w:ind w:left="680" w:hanging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31:00Z</dcterms:created>
  <dc:creator>mariai</dc:creator>
  <dc:description/>
  <dc:language>en-US</dc:language>
  <cp:lastModifiedBy>rodrigo.franco</cp:lastModifiedBy>
  <dcterms:modified xsi:type="dcterms:W3CDTF">2009-10-06T18:54:00Z</dcterms:modified>
  <cp:revision>39</cp:revision>
  <dc:subject/>
  <dc:title>Projeto da Adutora Caiçaras, no Município de Paulo Afonso – BA</dc:title>
</cp:coreProperties>
</file>