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to da Adutora Caiçaras, no Município de Paulo Afonso – BA</w:t>
      </w:r>
    </w:p>
    <w:p>
      <w:pPr>
        <w:pStyle w:val="Heading2"/>
        <w:rPr/>
      </w:pPr>
      <w:r>
        <w:rPr/>
        <w:t>Análise do orçamento</w:t>
      </w:r>
    </w:p>
    <w:p>
      <w:pPr>
        <w:pStyle w:val="TextBodyIndent"/>
        <w:rPr/>
      </w:pPr>
      <w:r>
        <w:rPr/>
        <w:t>Tendo em vista que o orçamento das obras teve um incremento considerável, que vai de</w:t>
        <w:br/>
        <w:t>R$ 1.605.796,52 para R$ 5.385.560,06, considera-se necessário achar algumas alternativas que modifiquem os valores.</w:t>
      </w:r>
    </w:p>
    <w:p>
      <w:pPr>
        <w:pStyle w:val="Normal"/>
        <w:rPr/>
      </w:pPr>
      <w:r>
        <w:rPr/>
        <w:t>Analisando os custos diretos apontados na tabela a seguir, podem se tecer os comentários apresentados adiante:</w:t>
      </w:r>
    </w:p>
    <w:p>
      <w:pPr>
        <w:pStyle w:val="Normal"/>
        <w:rPr>
          <w:sz w:val="24"/>
          <w:lang w:val="en-US" w:eastAsia="en-US"/>
        </w:rPr>
      </w:pPr>
      <w:r>
        <w:rPr>
          <w:sz w:val="24"/>
          <w:lang w:val="en-US" w:eastAsia="en-US"/>
        </w:rPr>
        <w:drawing>
          <wp:inline distT="0" distB="0" distL="0" distR="0">
            <wp:extent cx="6142990" cy="366839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 t="-8" r="-4" b="-8"/>
                    <a:stretch>
                      <a:fillRect/>
                    </a:stretch>
                  </pic:blipFill>
                  <pic:spPr bwMode="auto">
                    <a:xfrm>
                      <a:off x="0" y="0"/>
                      <a:ext cx="6142990" cy="3668395"/>
                    </a:xfrm>
                    <a:prstGeom prst="rect">
                      <a:avLst/>
                    </a:prstGeom>
                  </pic:spPr>
                </pic:pic>
              </a:graphicData>
            </a:graphic>
          </wp:inline>
        </w:drawing>
      </w:r>
    </w:p>
    <w:p>
      <w:pPr>
        <w:pStyle w:val="Normal"/>
        <w:rPr/>
      </w:pPr>
      <w:r>
        <w:rPr/>
        <w:t xml:space="preserve">O aumento dos custos no trecho 1 se deve à mudança de ETA de 7 l/s para uma de 10 l/s, sendo a primeira para o processo de filtração direta e a segunda para processo convencional, com floculação, decantação e filtração. Subiu de ao redor de 253 mil para 496 mil reais. De fato deve ser mais caro, mas o orçamento inclui alguns reajustes do mesmo material. </w:t>
      </w:r>
    </w:p>
    <w:p>
      <w:pPr>
        <w:pStyle w:val="Recuodecorpodetexto2"/>
        <w:rPr/>
      </w:pPr>
      <w:r>
        <w:rPr/>
        <w:t>Reajustados ou não, os custos foram obtidos junto a empresas do ramo e, sobre o orçamento fornecido, incidiu um BDI de 18%, conforme recomendação do TCU, o que será portanto mantido.</w:t>
      </w:r>
    </w:p>
    <w:p>
      <w:pPr>
        <w:pStyle w:val="Recuodecorpodetexto2"/>
        <w:rPr/>
      </w:pPr>
      <w:r>
        <w:rPr/>
        <w:t>O preço anteriormente apresentado de R$ 5.385.000,00 estava errado, pois somamos os custos indiretos 02 vezes, porém já corrigimos e afirmamos que o valor gravita em torno de R$ 4.857.396,80.</w:t>
      </w:r>
    </w:p>
    <w:p>
      <w:pPr>
        <w:pStyle w:val="Normal"/>
        <w:rPr/>
      </w:pPr>
      <w:r>
        <w:rPr/>
        <w:t xml:space="preserve">Também se deve à troca dos tubos para cumprir as normas para abastecimento humano. O custo da troca de tubos sobe em quase 63 mil reais. Aumenta também o custo de instalação com o uso de colchão de areia como berço para a tubulação. Permanece a largura de 0,40m, que podemos considerar estreita demais para o trabalho de instalação da tubulação. Qualquer aumento da largura, para valores adequados ao trabalho de instalação, aumentará o custo da obra, mas a incidência não deve ser significativa. </w:t>
      </w:r>
    </w:p>
    <w:p>
      <w:pPr>
        <w:pStyle w:val="Normal"/>
        <w:rPr/>
      </w:pPr>
      <w:r>
        <w:rPr/>
        <w:t>As quantidades de escavação não variaram significativamente, embora fosse usada uma profundidade maior o que dificulta ainda mais o trabalho de instalação da tubulação.</w:t>
      </w:r>
    </w:p>
    <w:p>
      <w:pPr>
        <w:pStyle w:val="PargrafodaLista"/>
        <w:numPr>
          <w:ilvl w:val="0"/>
          <w:numId w:val="0"/>
        </w:numPr>
        <w:ind w:left="1040" w:hanging="0"/>
        <w:rPr>
          <w:b/>
          <w:b/>
          <w:bCs/>
          <w:color w:val="FF0000"/>
        </w:rPr>
      </w:pPr>
      <w:r>
        <w:rPr>
          <w:b/>
          <w:bCs/>
          <w:color w:val="FF0000"/>
        </w:rPr>
        <w:t>Concordamos, mas utilizamos a largura das conchas disponíveis no mercado, e já implantamos outras adutoras desta forma. Contudo, poderemos acatar a sugestão apara trabalhos vindouros.</w:t>
      </w:r>
    </w:p>
    <w:p>
      <w:pPr>
        <w:pStyle w:val="PargrafodaLista"/>
        <w:numPr>
          <w:ilvl w:val="0"/>
          <w:numId w:val="0"/>
        </w:numPr>
        <w:ind w:left="990" w:hanging="0"/>
        <w:rPr>
          <w:b/>
          <w:b/>
          <w:bCs/>
          <w:color w:val="FF0000"/>
        </w:rPr>
      </w:pPr>
      <w:r>
        <w:rPr>
          <w:b/>
          <w:bCs/>
          <w:color w:val="FF0000"/>
        </w:rPr>
        <w:t xml:space="preserve">A profundidade foi aumentada apenas em trechos de 2ª e 3ª categorias. </w:t>
      </w:r>
    </w:p>
    <w:p>
      <w:pPr>
        <w:pStyle w:val="Normal"/>
        <w:rPr/>
      </w:pPr>
      <w:r>
        <w:rPr/>
        <w:t>No Trecho 2 há a maior diferença nos custos, devido ao uso de ferro fundido praticamente em toda a extensão do trecho. Serão definidas, a seguir, alternativas para diminuir este custo, as quais deverão ser estudadas pelo projetista.</w:t>
      </w:r>
    </w:p>
    <w:p>
      <w:pPr>
        <w:pStyle w:val="Normal"/>
        <w:rPr/>
      </w:pPr>
      <w:r>
        <w:rPr/>
        <w:t>A estação elevatória teve seu custo alterado para cima, mas a diferença não resulta significativa.</w:t>
      </w:r>
    </w:p>
    <w:p>
      <w:pPr>
        <w:pStyle w:val="Normal"/>
        <w:rPr/>
      </w:pPr>
      <w:r>
        <w:rPr/>
        <w:t>No trecho 3 o novo custo é 210 mil reais mais alto, sendo que 82 mil correspondem à troca de tubulação para PVC PBA. Outros custos adicionais devem-se à instalação dos tubos (berço) e maior volume de escavação em 3ª. Categoria, sem ser muito significativos.</w:t>
      </w:r>
    </w:p>
    <w:p>
      <w:pPr>
        <w:pStyle w:val="Normal"/>
        <w:rPr/>
      </w:pPr>
      <w:r>
        <w:rPr/>
        <w:t>O trecho 4 apresenta aumento pelos mesmos motivos, substituição de tubos, maior escavação em geral e em material de 3ª. Categoria e o uso de berço de areia.</w:t>
      </w:r>
    </w:p>
    <w:p>
      <w:pPr>
        <w:pStyle w:val="Normal"/>
        <w:rPr/>
      </w:pPr>
      <w:r>
        <w:rPr/>
        <w:t>A inclusão de redes de distribuição em quatro comunidades prevê um acréscimo de custo direto de 523mil reais, e com o custo de instalação de reservatórios elevados, dos quais o projeto não apresenta desenhos de detalhes das estruturas nem das conexões de alimentação e saída para a rede. É necessário para as obras, que sejam apresentados desenhos detalhados das soluções adotadas.</w:t>
      </w:r>
    </w:p>
    <w:p>
      <w:pPr>
        <w:pStyle w:val="Heading3"/>
        <w:rPr/>
      </w:pPr>
      <w:r>
        <w:rPr/>
        <w:t xml:space="preserve">Esta assertiva já foi respondida em outro documento e afirmamos que nos orçamentos estão descritas todas as peças necessárias, portanto entendemos e assinamos a ART cientes da condição de consecução da obra. </w:t>
      </w:r>
    </w:p>
    <w:p>
      <w:pPr>
        <w:pStyle w:val="Heading2"/>
        <w:rPr/>
      </w:pPr>
      <w:r>
        <w:rPr/>
        <w:t>Sugestões ao Projeto Básico</w:t>
      </w:r>
    </w:p>
    <w:p>
      <w:pPr>
        <w:pStyle w:val="Normal"/>
        <w:rPr/>
      </w:pPr>
      <w:r>
        <w:rPr/>
        <w:t>Em primeiro lugar, a parte mais importante da variação de custo esteve na necessidade de usar outro tipo de tubulação que atendesse ao prescrito nas normas. Portanto foi trocada a tubulação de PVC IRRIGA, utilizada na versão original, por tubos do tipo VINILFER DEFOFO, de PVC, que atendem a norma NBR 7665-2007, para 1MPa e parte da extensão do trecho 2 para ferro fundido dúctil, este último com preço muito acima do da tubulação plástica. Somente seu fornecimento supera o valor do orçamento original total.</w:t>
      </w:r>
    </w:p>
    <w:p>
      <w:pPr>
        <w:pStyle w:val="Normal"/>
        <w:rPr/>
      </w:pPr>
      <w:r>
        <w:rPr/>
        <w:t>A tubulação de ferro dúctil foi escolhida pelo fato de ser adequada para resistir as sobrepressões derivadas da geometria da linha do Trecho 2, que recalca a uma altura total de 85 m com uma extensão de 7.024 m, e dos fechamentos das válvulas na entrada dos reservatórios, na derivação para Arrasta-Pé e pelo desligamento das bombas, que causa ondas de pressão logo após a operação.</w:t>
      </w:r>
    </w:p>
    <w:p>
      <w:pPr>
        <w:pStyle w:val="Normal"/>
        <w:rPr/>
      </w:pPr>
      <w:r>
        <w:rPr/>
        <w:t>A situação descrita poderia ser reduzida se são tomadas algumas providencias que permitiriam o uso de tubulações de menor preço. Em primeiro lugar, a vazão de cálculo poderia ser reduzida para um valor de 1,44 vezes o valor médio consumido, levando em conta um coeficiente 1,2 para o dia de maior consumo e outro 1,2 para bombeamento de 20 horas diárias. Isto reduziria a vazão de 23 m</w:t>
      </w:r>
      <w:r>
        <w:rPr>
          <w:vertAlign w:val="superscript"/>
        </w:rPr>
        <w:t>3</w:t>
      </w:r>
      <w:r>
        <w:rPr/>
        <w:t>/h para 18,5 m</w:t>
      </w:r>
      <w:r>
        <w:rPr>
          <w:vertAlign w:val="superscript"/>
        </w:rPr>
        <w:t>3</w:t>
      </w:r>
      <w:r>
        <w:rPr/>
        <w:t>/h. Esta é uma consideração conceitual que, no entanto pode contribuir para a diminuição dos custos da obra.</w:t>
      </w:r>
    </w:p>
    <w:p>
      <w:pPr>
        <w:pStyle w:val="Heading3"/>
        <w:rPr/>
      </w:pPr>
      <w:r>
        <w:rPr/>
        <w:t>Conforme já informado em outro documento, manteremos a vazão e o tempo de operação, porque poderá haver uma ampliação de consumo em uma progressão maior do que se imagina, além do que 5 m</w:t>
      </w:r>
      <w:r>
        <w:rPr>
          <w:vertAlign w:val="superscript"/>
        </w:rPr>
        <w:t>3</w:t>
      </w:r>
      <w:r>
        <w:rPr/>
        <w:t>/h não fazem muita diferença. Além disso, mantivemos o recomendado na literatura.</w:t>
      </w:r>
    </w:p>
    <w:p>
      <w:pPr>
        <w:pStyle w:val="TextBodyIndent"/>
        <w:rPr/>
      </w:pPr>
      <w:r>
        <w:rPr/>
        <w:t>Outra providencia seria a adoção de bombeamento em duas etapas, com uma nova estação de bombeamento intermediária com reservatório em fibra de vidro, com 25m3 de capacidade, similar ao usado em Campos novos. A EB estaria em princípio localizada na estaca E284 com cota do terreno de 318 (38 m acima da EB de Campos Novos) e distante 5.460 m da mesma. A segunda etapa do bombeamento seria desde a Nova EB até o Reservatório em Olho D’Água do Paulo (1.350m) e 42 de altura geométrica a vencer, onde haveria novo recalque para o Trecho 4 (Nambebé).</w:t>
      </w:r>
    </w:p>
    <w:p>
      <w:pPr>
        <w:pStyle w:val="Heading3"/>
        <w:rPr/>
      </w:pPr>
      <w:r>
        <w:rPr/>
        <w:t>Quanto menos elevatórias, menos sistemas de automação, mão-de-obra e custos operacionais, além de que mudanças de projeto exigem mais tempo, fator com o qual não conseguimos contar.</w:t>
      </w:r>
    </w:p>
    <w:p>
      <w:pPr>
        <w:pStyle w:val="Heading3"/>
        <w:rPr/>
      </w:pPr>
      <w:r>
        <w:rPr/>
        <w:t>Por estes motivos, e por sermos os responsáveis técnicos, manteremos o projeto original.</w:t>
      </w:r>
    </w:p>
    <w:p>
      <w:pPr>
        <w:pStyle w:val="Normal"/>
        <w:rPr/>
      </w:pPr>
      <w:r>
        <w:rPr/>
        <w:t xml:space="preserve">Uma alternativa a ser analisada, em função das pressões alcançadas na tubulação é o aproveitamento do reservatório da Estaca 2 do Trecho 3 (328 a Arrasta-Pé) para colocar a EB nova nessa posição e recalcar de esse ponto para o reservatório do Trecho 4 com derivação para o reservatório elevado de distribuição da comunidade de Olho D’Água do Paulo. Cabe lembrar que a cota está ao redor de 339 (20m acima da primeira alternativa), mas próxima ou dentro da comunidade de Olho D’Água do Paulo. </w:t>
      </w:r>
    </w:p>
    <w:p>
      <w:pPr>
        <w:pStyle w:val="Heading3"/>
        <w:rPr/>
      </w:pPr>
      <w:r>
        <w:rPr/>
        <w:t>Somos contrários á colocação de redes em paralelo se as pudermos evitar, portanto manteremos o projeto original.</w:t>
      </w:r>
    </w:p>
    <w:p>
      <w:pPr>
        <w:pStyle w:val="Normal"/>
        <w:rPr/>
      </w:pPr>
      <w:r>
        <w:rPr/>
        <w:t>A diferença de cotas entre a EB Campos Novos e o Reservatório do Arrasta-Pé é de 60m e a distancia de 6.380 m o que pode inviabilizar a solução pelas mesmas considerações que levaram a adotar o tubo de ferro dúctil. No entanto, haveria redução de um reservatório e de uma EB.</w:t>
      </w:r>
    </w:p>
    <w:p>
      <w:pPr>
        <w:pStyle w:val="Normal"/>
        <w:rPr/>
      </w:pPr>
      <w:r>
        <w:rPr/>
        <w:t>Consideramos que ambas alternativas devem ser estudadas hidraulicamente para verificar se as reduções de pressão permitem a troca da tubulação por tubos de PVC. No entanto, não deverão ser usadas válvulas de bóia nem de fechamento rápido na entrada dos reservatórios, mas válvulas de controle de altura, com fechamento controlado. Da mesma forma é recomendável o uso de um tanque hidro-pneumático na saída da EB de Campos novos, de maneira de diminuir o impacto da paralisação e entrada em funcionamento da bomba, como elemento de proteção.</w:t>
      </w:r>
    </w:p>
    <w:p>
      <w:pPr>
        <w:pStyle w:val="Normal"/>
        <w:rPr/>
      </w:pPr>
      <w:r>
        <w:rPr/>
        <w:t>A tubulação de recalque poderá ser do tipo PVC PBA de classe 20 se o estudo hidráulico apontar pressões compatíveis com as pressões de operação recomendadas para esse tipo de tubo. De qualquer forma poderá ser necessária somente a adoção de tubulação de ferro dúctil em pequeno trecho inicial, onde as pressões devem ser maiores.</w:t>
      </w:r>
    </w:p>
    <w:p>
      <w:pPr>
        <w:pStyle w:val="Normal"/>
        <w:rPr/>
      </w:pPr>
      <w:r>
        <w:rPr/>
      </w:r>
    </w:p>
    <w:p>
      <w:pPr>
        <w:pStyle w:val="Heading3"/>
        <w:rPr/>
      </w:pPr>
      <w:r>
        <w:rPr/>
        <w:t>Manteremos as válvulas de controle de reservatório (bóia metálica) QUE NÃO SÃO DE FECHAMENTO RÁPIDO, a tubulação de ferro fundido e não vemos necessidade de válvula de controle de altitude, que entendemos ser a sua recomendação.</w:t>
      </w:r>
    </w:p>
    <w:p>
      <w:pPr>
        <w:pStyle w:val="Heading3"/>
        <w:rPr/>
      </w:pPr>
      <w:r>
        <w:rPr/>
        <w:t xml:space="preserve">Temos válvulas de retenção e alívio no barrilete, além de tubos que resistem até 320 mca, portanto o sistema está mais do que protegido, dispensando o hidro-pneumático. Caso fosse este o problema, utilizaríamos válvula controladora de bomba com válvula de agulha e relê de final de curso, para controlar o seu tempo de fechamento em caso de interrupção brusca. </w:t>
      </w:r>
    </w:p>
    <w:p>
      <w:pPr>
        <w:pStyle w:val="Heading3"/>
        <w:rPr/>
      </w:pPr>
      <w:r>
        <w:rPr/>
        <w:t>Insistimos ainda que não há mais tempo disponível para alterações que não sejam IMPERIOSAS, FUNDAMENTAIS OU QUE CORRIJAM ERROS CRASSOS OBSERVADOS NO PROJETO, o que não nos parece o caso.</w:t>
      </w:r>
    </w:p>
    <w:p>
      <w:pPr>
        <w:pStyle w:val="Normal"/>
        <w:rPr/>
      </w:pPr>
      <w:r>
        <w:rPr/>
      </w:r>
    </w:p>
    <w:p>
      <w:pPr>
        <w:pStyle w:val="Normal"/>
        <w:rPr/>
      </w:pPr>
      <w:r>
        <w:rPr/>
      </w:r>
    </w:p>
    <w:p>
      <w:pPr>
        <w:pStyle w:val="Normal"/>
        <w:widowControl/>
        <w:bidi w:val="0"/>
        <w:spacing w:before="120" w:after="200"/>
        <w:ind w:left="680" w:hanging="0"/>
        <w:jc w:val="both"/>
        <w:rPr/>
      </w:pPr>
      <w:r>
        <w:rPr/>
      </w:r>
    </w:p>
    <w:sectPr>
      <w:footerReference w:type="default" r:id="rId3"/>
      <w:type w:val="nextPage"/>
      <w:pgSz w:w="11906" w:h="16838"/>
      <w:pgMar w:left="1080" w:right="108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ind w:left="68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3555" cy="247015"/>
              <wp:effectExtent l="0" t="0" r="0" b="0"/>
              <wp:wrapSquare wrapText="largest"/>
              <wp:docPr id="2" name="Frame1"/>
              <a:graphic xmlns:a="http://schemas.openxmlformats.org/drawingml/2006/main">
                <a:graphicData uri="http://schemas.microsoft.com/office/word/2010/wordprocessingShape">
                  <wps:wsp>
                    <wps:cNvSpPr txBox="1"/>
                    <wps:spPr>
                      <a:xfrm>
                        <a:off x="0" y="0"/>
                        <a:ext cx="503555" cy="247015"/>
                      </a:xfrm>
                      <a:prstGeom prst="rect"/>
                      <a:solidFill>
                        <a:srgbClr val="FFFFFF">
                          <a:alpha val="0"/>
                        </a:srgbClr>
                      </a:solidFill>
                    </wps:spPr>
                    <wps:txbx>
                      <w:txbxContent>
                        <w:p>
                          <w:pPr>
                            <w:pStyle w:val="Footer"/>
                            <w:spacing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65pt;height:19.4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spacing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00"/>
      <w:ind w:left="680" w:hanging="0"/>
      <w:jc w:val="both"/>
    </w:pPr>
    <w:rPr>
      <w:rFonts w:ascii="Calibri;Century Gothic" w:hAnsi="Calibri;Century Gothic" w:eastAsia="Calibri;Century Gothic"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bCs/>
      <w:color w:val="FF0000"/>
    </w:rPr>
  </w:style>
  <w:style w:type="character" w:styleId="Fontepargpadro">
    <w:name w:val="Fonte parág. padrão"/>
    <w:qFormat/>
    <w:rPr/>
  </w:style>
  <w:style w:type="character" w:styleId="Ttulo1Char">
    <w:name w:val="Título 1 Char"/>
    <w:basedOn w:val="Fontepargpadro"/>
    <w:qFormat/>
    <w:rPr>
      <w:rFonts w:ascii="Cambria;Palatino Linotype" w:hAnsi="Cambria;Palatino Linotype" w:eastAsia="Times New Roman" w:cs="Times New Roman"/>
      <w:b/>
      <w:bCs/>
      <w:color w:val="365F91"/>
      <w:sz w:val="28"/>
      <w:szCs w:val="28"/>
    </w:rPr>
  </w:style>
  <w:style w:type="character" w:styleId="Ttulo2Char">
    <w:name w:val="Título 2 Char"/>
    <w:basedOn w:val="Fontepargpadro"/>
    <w:qFormat/>
    <w:rPr>
      <w:rFonts w:ascii="Cambria;Palatino Linotype" w:hAnsi="Cambria;Palatino Linotype" w:eastAsia="Times New Roman" w:cs="Times New Roman"/>
      <w:b/>
      <w:bCs/>
      <w:color w:val="4F81BD"/>
      <w:sz w:val="26"/>
      <w:szCs w:val="26"/>
    </w:rPr>
  </w:style>
  <w:style w:type="character" w:styleId="TextodebaloChar">
    <w:name w:val="Texto de balão Char"/>
    <w:basedOn w:val="Fontepargpadro"/>
    <w:qFormat/>
    <w:rPr>
      <w:rFonts w:ascii="Tahoma" w:hAnsi="Tahoma" w:cs="Tahoma"/>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rPr/>
  </w:style>
  <w:style w:type="paragraph" w:styleId="Recuodecorpodetexto2">
    <w:name w:val="Recuo de corpo de texto 2"/>
    <w:basedOn w:val="Normal"/>
    <w:qFormat/>
    <w:pPr/>
    <w:rPr>
      <w:b/>
      <w:bCs/>
      <w:color w:val="FF0000"/>
    </w:rPr>
  </w:style>
  <w:style w:type="paragraph" w:styleId="PargrafodaLista">
    <w:name w:val="Parágrafo da Lista"/>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6:33:00Z</dcterms:created>
  <dc:creator>mariai</dc:creator>
  <dc:description/>
  <dc:language>en-US</dc:language>
  <cp:lastModifiedBy>rodrigo.franco</cp:lastModifiedBy>
  <dcterms:modified xsi:type="dcterms:W3CDTF">2009-10-06T19:08:00Z</dcterms:modified>
  <cp:revision>21</cp:revision>
  <dc:subject/>
  <dc:title>Projeto da Adutora Caiçaras, no Município de Paulo Afonso – BA</dc:title>
</cp:coreProperties>
</file>