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RELATÓRIO TÉCNICO DE SONDAGEM A TRAD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STEMA DE ABASTECIMENTO CAIÇARA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OSTO – 20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SENTAÇÃO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ÉTODO ADOTADO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DAGEM A TRADO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RVIÇOS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 DOS RESULTADO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1 PERFIS DAS SONDAGENS A TR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SENTAÇÃ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 6° GRD / UEP – Unidade de Estudos e Projetos apresenta como parte integrante do Projeto Básico do Sistema de Abastecimento de Caiçaras, relatório técnico das sondagens a trado realizadas  por equipe própr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ADOTAD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NDAGEM A TRAD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s sondagens a trado foram executadas de acordo com a  Norma ABNT – NBR 9603 / 86, utilizando-se trado concha com o diâmetro de 4”, com profundidade em terreno com condições de perfuração com equipamento objetivando identificar o material através de análise macroscópica.  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1.1 SERVIÇO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oram executados 57 (cinqüenta e sete) furos de sondagens a trado, com uma profundidade limite na investigação de aproximadamente 1,10m, perfurados ao longo da rede do Sistema de Abastecimento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iCs/>
        </w:rPr>
        <w:t>Os furos foram executados da seguinte forma: 13 furos no trecho Caiçara-Campos Novos, 16 furos no trecho Campos Novos- Olho Dágua do Paulo, 16 furos no trecho Olho Dágua do Paulo- Arrasta-pé e 12 furos no trecho Olho Dágua- Nambebé.</w:t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s furos foram locados ao longo do eixo da rede de abastecimento com um espaço entre os furos variando em média de 200,00 a 500,00 m.</w:t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1.2 APRESENTAÇÃO DOS RESULTADOS</w:t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s resultados obtidos nas sondagens a trado encontram-se apresentados em anexos, através de perfis individuais onde são indicados as profundidades em relação a boca de furo, das transições e do final das sondagens e descrição visual das amostra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ANEXO </w:t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1 PERFIS DAS SONDAGENS A TRADO</w:t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776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2pt;margin-top:0.8pt;width:147.4pt;height:53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3210672" r:id="rId1"/>
      </w:object>
    </w:r>
  </w:p>
  <w:p>
    <w:pPr>
      <w:pStyle w:val="Normal"/>
      <w:tabs>
        <w:tab w:val="clear" w:pos="708"/>
        <w:tab w:val="center" w:pos="4536" w:leader="none"/>
        <w:tab w:val="left" w:pos="776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center" w:pos="4536" w:leader="none"/>
        <w:tab w:val="left" w:pos="776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center" w:pos="4536" w:leader="none"/>
        <w:tab w:val="left" w:pos="776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center" w:pos="4536" w:leader="none"/>
        <w:tab w:val="left" w:pos="77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 da  Integração  Nacional – MI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panhia  de  Desenvolvimento  dos  Vales  do  São  Francisco e do Parnaíb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6ª Superintendência Regional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2880" w:hanging="288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240" w:after="0"/>
      <w:ind w:left="2880" w:hanging="288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8:38:00Z</dcterms:created>
  <dc:creator>Assistencia Tecnica</dc:creator>
  <dc:description/>
  <cp:keywords/>
  <dc:language>en-US</dc:language>
  <cp:lastModifiedBy>Otavio.Bastos</cp:lastModifiedBy>
  <cp:lastPrinted>2009-08-17T10:47:00Z</cp:lastPrinted>
  <dcterms:modified xsi:type="dcterms:W3CDTF">2009-08-17T20:07:00Z</dcterms:modified>
  <cp:revision>19</cp:revision>
  <dc:subject/>
  <dc:title>NOTA TÉCNICA DRS/Nº 002/2005</dc:title>
</cp:coreProperties>
</file>