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4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872610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8357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UTORA CAIÇARAS – OLHO D´ÁGUA DO PAULO AFONSO - MUNICÍPIO DE  PAULO AFONSO – BAHIA                                                    ÁREA DE ATUAÇÃO DA CODEVASF – 6ªSR.</w:t>
                            </w:r>
                          </w:p>
                          <w:p>
                            <w:pPr>
                              <w:pStyle w:val="Textodecomentrio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4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DUTORA CAIÇARAS – OLHO D´ÁGUA DO PAULO AFONSO - MUNICÍPIO DE  PAULO AFONSO – BAHIA                                                    ÁREA DE ATUAÇÃO DA CODEVASF – 6ªSR.</w:t>
                      </w:r>
                    </w:p>
                    <w:p>
                      <w:pPr>
                        <w:pStyle w:val="Textodecomentrio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JUNHO/2009</w:t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SUMÁRI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  OBJETIVO.................................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 LOCALIZAÇÃO E ACESSO.....................................................</w:t>
        <w:tab/>
        <w:t>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 DESCRIÇÃO DOS SERVIÇOS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.  ESTIMATIVA DE  CUSTO......................................................................PG  3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 SUBCONTRATAÇÃO...............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  CONSÓRCIO.............................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   VISITA........................................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  PRAZO DE EXECUÇÃO.........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   PRAZO DE GARANTIA..........................................................................PG  4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 CONDIÇÕES DE PAGAMENTO...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 REAJUSTAMENTO DE PREÇOS 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 EXIGÊNCIAS TÉCNICAS.........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 INSTALAÇÕES, MOBILIZAÇÃO E DESMOBILIZAÇÃO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 CRITÉRIOS DE JULGAMENTO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 REGIME DE CONTRATAÇÃO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 CANTEIRO DE OBRAS.............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 RECURSOS ORÇAMENTÁRIOS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 FISCALIZAÇÃO..........................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 RELATÓRIOS  .........................................................................................PG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 QUADROS COMPLEMENTARES........................................................PG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RECEBIMENTO DOS SERVIÇOS........................................................PG  6</w:t>
      </w:r>
    </w:p>
    <w:p>
      <w:pPr>
        <w:pStyle w:val="Normal"/>
        <w:rPr/>
      </w:pPr>
      <w:r>
        <w:rPr>
          <w:b/>
          <w:bCs/>
          <w:sz w:val="28"/>
          <w:u w:val="single"/>
        </w:rPr>
        <w:t>1 – OBJETIVO</w:t>
      </w:r>
      <w:r>
        <w:rPr>
          <w:b/>
          <w:bCs/>
          <w:sz w:val="28"/>
        </w:rPr>
        <w:t xml:space="preserve">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objetivo deste Termo de Referência consiste no fornecimento, montagem, instalação e testes de uma adutora para a o abastecimento das localidades de Campos Novos, Arrasta-pé, nambebé e Olho D´Água do Paulo, no município de Paulo Afonso, Bah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2 - </w:t>
      </w:r>
      <w:r>
        <w:rPr>
          <w:b/>
          <w:bCs/>
          <w:sz w:val="28"/>
          <w:u w:val="single"/>
        </w:rPr>
        <w:t xml:space="preserve"> LOCALIZAÇÃO E ACESSO</w:t>
      </w:r>
      <w:r>
        <w:rPr>
          <w:b/>
          <w:bCs/>
          <w:sz w:val="28"/>
        </w:rPr>
        <w:t xml:space="preserve">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captação do projeto será no reservatório do Projeto de Irrigação de Caiçaras, no município de Paulo Afonso, Bahia, a aproximadamente 12 km da sede municipal, com acesso pela BA 210, na altura do Parque de Exposições daquela cid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3 – DESCRIÇÃO DOS SERVIÇOS</w:t>
      </w:r>
      <w:r>
        <w:rPr>
          <w:sz w:val="28"/>
        </w:rPr>
        <w:t xml:space="preserve">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 serviços principais são de fornecimento e montagem de equipamentos hidromecânicos, locação, desmatamento, sondagens, escavação, reaterro, recomposição de pavimento asfáltico, instalação de adutora, rede de distribuição, obras civis diversas e respectivos testes operacionais, conforme planilhas com quantitativos e preços unitários anex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4 – ESTIMATIVA DE CUSTO E REAJUSTAMENTO</w:t>
      </w:r>
      <w:r>
        <w:rPr>
          <w:b/>
          <w:bCs/>
          <w:sz w:val="28"/>
        </w:rPr>
        <w:t xml:space="preserve"> –</w:t>
      </w:r>
    </w:p>
    <w:p>
      <w:pPr>
        <w:pStyle w:val="Normal"/>
        <w:jc w:val="both"/>
        <w:rPr/>
      </w:pPr>
      <w:r>
        <w:rPr>
          <w:sz w:val="28"/>
        </w:rPr>
        <w:t xml:space="preserve">O custo para a consecução dos serviços está estimado em </w:t>
      </w:r>
      <w:r>
        <w:rPr>
          <w:b/>
          <w:bCs/>
          <w:sz w:val="28"/>
        </w:rPr>
        <w:t xml:space="preserve">R$  4.582.208,06 (quatro milhões, quinhentos e oitenta e dois mil, duzentos e oito reais e seis centavos), </w:t>
      </w:r>
      <w:r>
        <w:rPr>
          <w:sz w:val="28"/>
        </w:rPr>
        <w:t xml:space="preserve"> atualizados para Junho de 2009 e serão fixos e irreajustáve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5 – SUBCONTRATAÇÃO</w:t>
      </w:r>
      <w:r>
        <w:rPr>
          <w:b/>
          <w:bCs/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ão será aceito a subcontratação dos servi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6 – CONSÓRCIO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ão será aceito consórcio para a execução dos servi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7 – VISITA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icitante deverá estar plenamente informada de tudo que se relacione com a natureza e localização dos serviços, suas condições gerais, locais e tudo que possa influir nos seus custos e a CODEVASF disponibilizará as plantas das áreas em meio eletrônico (ACAD) e se desobriga de fornecimento de água, energia elétrica ou quaisquer outros serviços a CONTRATADA. É necessária a apresentação na licitação de documento afirmando que conhece as condições para a execução dos serviços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8 – PRAZO DE EXECUÇÃO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prazo para a execução dos serviços deste Termo de Referencia é de 240 (duzentos e quarenta) dias corridos contados a partir da data da assinatura do contra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9 – PRAZOS DE GARANTIA </w:t>
      </w:r>
      <w:r>
        <w:rPr>
          <w:sz w:val="28"/>
        </w:rPr>
        <w:t>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Os prazos de garantia das responsabilidades civis e técnicas para fornecimento de peças e equipamentos são de acordo com o fabricante e para quaisquer serviços de engenharia é de 5 (cinco) anos de acordo com o Código Civil Brasileir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0 – CONDIÇÕES DE PAGAMENTO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CODEVASF pagará a contratada, pelos serviços efetivamente concluídos, através dos preços integrantes da proposta aprov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 pagamentos serão mensais, através de relatório, fatura e nota fiscal emitidos pela contratada, e que deverão ser devidamente atestadas pela fiscalização, sujeita as seguintes condições gerais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As faturas só serão liberadas para pagamento depois de aprovadas pela área fiscalização, e autorizadas pelo Sr. Superintendente Regional da CODEVASF, com sede em Juazeiro – Bahia. Deverão estar isentas de erros ou omissões, sem o que, serão, de forma imediata devolvidas à contratada para correçõ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É de inteira responsabilidade da contratada, a entrega a CODEVASF dos documentos de cobrança, acompanhados dos seus respectivos anexos, de forma clara, objetiva e ordenada, que se não for atendido, implica em desconsideração pela CODEVASF, dos prazos estabelecidos para conferência e pagamen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Os documentos de cobrança indicarão, obrigatoriamente, o número e a data de emissão da Nota de Empenho específica expedida pela CODEVASF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) Não será faturado nada que não se enquadre nas formas de pagamento estabelecida nestes Termos de Referência e/ou que não seja executado em plena conformidade com ele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11) REAJUSTAMENTO DE PREÇOS</w:t>
      </w:r>
    </w:p>
    <w:p>
      <w:pPr>
        <w:pStyle w:val="Normal"/>
        <w:rPr>
          <w:sz w:val="28"/>
        </w:rPr>
      </w:pPr>
      <w:r>
        <w:rPr>
          <w:sz w:val="28"/>
        </w:rPr>
        <w:t>Os preços permanecerão válidos por um período de um ano. Após este prazo poderão ser reajustados aplicando-se a seguinte fórmula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I1 – Io </w:t>
      </w:r>
    </w:p>
    <w:p>
      <w:pPr>
        <w:pStyle w:val="Normal"/>
        <w:rPr>
          <w:sz w:val="28"/>
        </w:rPr>
      </w:pPr>
      <w:r>
        <w:rPr>
          <w:sz w:val="28"/>
        </w:rPr>
        <w:t>R = V [--------------], ond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Io 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R” é o valor do reajuste procurado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V” é o valor contratual a ser reajustado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I1” é o índice correspondente ao mês do aniversário da proposta</w:t>
      </w:r>
    </w:p>
    <w:p>
      <w:pPr>
        <w:pStyle w:val="Normal"/>
        <w:rPr>
          <w:sz w:val="28"/>
        </w:rPr>
      </w:pPr>
      <w:r>
        <w:rPr>
          <w:sz w:val="28"/>
          <w:szCs w:val="23"/>
        </w:rPr>
        <w:t>“</w:t>
      </w:r>
      <w:r>
        <w:rPr>
          <w:sz w:val="28"/>
          <w:szCs w:val="23"/>
        </w:rPr>
        <w:t>Io” é o índice inicial correspondente ao mês de apresentação da proposta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Os itens a serem considerados no reajustamento serão extraídos das tabelas publicadas na revista Conjuntura Econômica, editada pela Fundação Getúlio Vargas – Custo Nacional da Construção Civil – Coluna 6, FGV, COD A0 160 868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2 – EXIGÊNCIAS TÉCNICA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verá ser apresentado na licitação, documento comprovando a elaboração de serviços similares com através de CAT (Certidão de Acervo Técnico) emitido pelo CREA dos profissionais elencados para a execução da ob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so o profissional indicado a concorrência não venha a ser utilizado nos serviços, o seu substituto deverá possuir as mesmas prerrogativas e o mesmo deverá ser aprovado pela fiscalização da CODEVASF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3 – INSTALAÇÃO, MOBILIZAÇÃO E DESMOBILIZAÇÃO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instalação, mobilização e desmobilização serão pagas de acordo com as planilhas, sendo 50% no início das obras e o restante ao seu final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4 – CRITÉRIOS DE JULGAMENTO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rá vencedora a licitante que apresentar o menor preço global e, no caso de empate entre duas ou mais propostas de menor preço, será realizado sorteio público para definir a vencedo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ra efeito de contratação, será obedecida rigorosamente à ordem de classificação geral, priorizando a proposta de menor preço e está condicionada à disponibilidade de recursos orçamentári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ROPONENTE deverá considerar no preço porposto, todos os insumos, impostos, leis sociais, transporte, alimentação, seguros, lucro, despesas indiretas,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5 – REGIME DE CONTRATAÇÃO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regime de contratação destes serviços será empreitada por preço unitário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6 – CANTEIRO DE OBRA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 edificações, móveis, equipamentos e materiais remanescentes do canteiro de obras, após o término das obras, são de propriedade do Empreiteiro, devendo ser retirados e o locais limpos de quaisquer vestígios de sua utiliza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7 – RECURSOS ORÇAMENTÁRIO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PROGRAMA DE TRABALHO – </w:t>
      </w:r>
      <w:r>
        <w:rPr>
          <w:b/>
          <w:sz w:val="28"/>
        </w:rPr>
        <w:t xml:space="preserve">18.511.1305.116F.0001, Abastecimento Público de Água em Comunidades Ribeirinhas do Rio São Francisco – Água Para Todos – Nacional -, </w:t>
      </w:r>
      <w:r>
        <w:rPr>
          <w:b/>
          <w:bCs/>
          <w:sz w:val="28"/>
        </w:rPr>
        <w:t>Categoria Econômica 0</w:t>
        <w:softHyphen/>
        <w:softHyphen/>
        <w:softHyphen/>
        <w:t>4, sob gestão da área de Revitalização das Bacias Hidrográfica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8 – FISCALIZAÇÃO</w:t>
      </w:r>
      <w:r>
        <w:rPr>
          <w:sz w:val="28"/>
        </w:rPr>
        <w:t xml:space="preserve">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iscalização será feita diretamente pela CODEVASF, através de servidor formalmente designado na forma do Art.67 da Lei nº 8.666/93, a quem compete verificar se a Contratada está executando conforme o especificado, observando o contrato e os documentos que o integra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verá se colocar à disposição da fiscalização: um computador portátil com Hardware atual composto de processador INTEL CORE II DUO, 02 GB – DDRR2, 120 GB no HD, com gravador de CD/DVD-RW, com modem para acesso à INTERNET em 3G de operadora de celular que cubra a região, dotado de software WINDOWS XP e AUTOCAD; altímetro portátil com precisão de 01 metro; uma máquina fotográfica digital com 7,2 MP, ZOOM ótico 3 x, LCD, 2,5”, um jogo de baterias recarregável com carregador bivolt e cartão de memória compatível de 1GB; um aparelho GPS portátil com memória interna de 24 MB, Latitude / longitude - UTM/UPS, com bússola eletrônica, altímetro barométrico com precisão de 10 pés, resolução de 01 pé, á prova de água, antena interna, peso aproximado de 150 g com cabo de conexão ao computador, manual de operação e capa, que serão entregues à 6ª SR ao final da ob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ém disso deverá ser disponibilizado um veículo utilitário, 4 x 4 cabine dupla, com até 02 anos de fabricação ou 40.000 km no máximo, de cor branca, completo (ar condicionado e direção hidráulica), com seguro total, incluídas as despesas com combustível e manutenção, que ao final da obra deverá ser devolvido à contratada. Estes custos deverão ser diluídos no custo total dos servi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9 – RELATÓRIO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 relatórios serão encaminhados quando dos faturamentos mensais, através das notas fiscais das faturas nos quais constam as quantidades e LAY –OUT em planta do andamento, até o relatório final quando da conclus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0 – QUADROS COMPLEMENTARE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necessário anexar à proposta, os quadros complementares pertinentes ao detalhamento de BDI, detalhamento de Encargos Sociais e composição de custos unitários, conforme modelos apresentados pela CODEVASF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1 – RECEBIMENTO DOS SERVIÇO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pós a inspeção final e sendo os fornecimentos e instalações aprovados pelo fiscal do contrato, a CODEVASF e a CONTRATADA assinarão um Termo de Encerramento Físico, que deverá acompanhar a medição fin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azeiro – Bahia, __ de Agosto de 2009</w:t>
        <w:tab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200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6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7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8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9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CM87">
    <w:name w:val="CM87"/>
    <w:basedOn w:val="Normal"/>
    <w:next w:val="Normal"/>
    <w:qFormat/>
    <w:pPr>
      <w:keepNext w:val="false"/>
      <w:widowControl w:val="false"/>
      <w:autoSpaceDE w:val="false"/>
      <w:spacing w:before="0" w:after="235"/>
    </w:pPr>
    <w:rPr>
      <w:rFonts w:eastAsia="SimSun;宋体"/>
      <w:szCs w:val="24"/>
      <w:lang w:eastAsia="zh-CN"/>
    </w:rPr>
  </w:style>
  <w:style w:type="paragraph" w:styleId="CM7">
    <w:name w:val="CM7"/>
    <w:basedOn w:val="Normal"/>
    <w:next w:val="Normal"/>
    <w:qFormat/>
    <w:pPr>
      <w:keepNext w:val="false"/>
      <w:widowControl w:val="false"/>
      <w:autoSpaceDE w:val="false"/>
      <w:spacing w:lineRule="atLeast" w:line="268"/>
    </w:pPr>
    <w:rPr>
      <w:rFonts w:eastAsia="SimSun;宋体"/>
      <w:szCs w:val="24"/>
      <w:lang w:eastAsia="zh-CN"/>
    </w:rPr>
  </w:style>
  <w:style w:type="paragraph" w:styleId="CM84">
    <w:name w:val="CM84"/>
    <w:basedOn w:val="Normal"/>
    <w:next w:val="Normal"/>
    <w:qFormat/>
    <w:pPr>
      <w:keepNext w:val="false"/>
      <w:widowControl w:val="false"/>
      <w:autoSpaceDE w:val="false"/>
      <w:spacing w:lineRule="atLeast" w:line="268"/>
    </w:pPr>
    <w:rPr>
      <w:rFonts w:eastAsia="SimSun;宋体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8:47:00Z</dcterms:created>
  <dc:creator>Mestrado</dc:creator>
  <dc:description/>
  <dc:language>en-US</dc:language>
  <cp:lastModifiedBy>rodrigo.franco</cp:lastModifiedBy>
  <cp:lastPrinted>2009-03-18T08:56:00Z</cp:lastPrinted>
  <dcterms:modified xsi:type="dcterms:W3CDTF">2009-08-26T14:38:00Z</dcterms:modified>
  <cp:revision>115</cp:revision>
  <dc:subject/>
  <dc:title>SEMINÁRIO I</dc:title>
</cp:coreProperties>
</file>