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281" w:leader="none"/>
          <w:tab w:val="right" w:pos="9638" w:leader="none"/>
        </w:tabs>
        <w:rPr/>
      </w:pPr>
      <w:r>
        <w:rPr>
          <w:color w:val="000000"/>
          <w:sz w:val="19"/>
          <w:szCs w:val="19"/>
        </w:rPr>
        <w:tab/>
        <w:tab/>
      </w:r>
      <w:r>
        <w:rPr>
          <w:rFonts w:cs="Tahoma" w:ascii="Tahoma" w:hAnsi="Tahoma"/>
          <w:color w:val="000000"/>
          <w:sz w:val="19"/>
          <w:szCs w:val="19"/>
        </w:rPr>
        <w:t xml:space="preserve">GUAÍRA  - SP,  20 </w:t>
      </w:r>
      <w:r>
        <w:rPr>
          <w:rFonts w:cs="Tahoma" w:ascii="Tahoma" w:hAnsi="Tahoma"/>
          <w:color w:val="000000"/>
          <w:sz w:val="19"/>
          <w:szCs w:val="19"/>
        </w:rPr>
        <w:fldChar w:fldCharType="begin"/>
      </w:r>
      <w:r>
        <w:rPr>
          <w:sz w:val="19"/>
          <w:szCs w:val="19"/>
          <w:rFonts w:cs="Tahoma" w:ascii="Tahoma" w:hAnsi="Tahoma"/>
          <w:color w:val="000000"/>
        </w:rPr>
        <w:instrText xml:space="preserve"> COMMENTS </w:instrText>
      </w:r>
      <w:r>
        <w:rPr>
          <w:sz w:val="19"/>
          <w:szCs w:val="19"/>
          <w:rFonts w:cs="Tahoma" w:ascii="Tahoma" w:hAnsi="Tahoma"/>
          <w:color w:val="000000"/>
        </w:rPr>
        <w:fldChar w:fldCharType="separate"/>
      </w:r>
      <w:r>
        <w:rPr>
          <w:sz w:val="19"/>
          <w:szCs w:val="19"/>
          <w:rFonts w:cs="Tahoma" w:ascii="Tahoma" w:hAnsi="Tahoma"/>
          <w:color w:val="000000"/>
        </w:rPr>
      </w:r>
      <w:r>
        <w:rPr>
          <w:sz w:val="19"/>
          <w:szCs w:val="19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9"/>
          <w:szCs w:val="19"/>
        </w:rPr>
        <w:t xml:space="preserve"> DE JULHO  DE  2.009</w:t>
      </w:r>
    </w:p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5"/>
      </w:tblGrid>
      <w:tr>
        <w:trPr/>
        <w:tc>
          <w:tcPr>
            <w:tcW w:w="6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8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ARA: CODEVASF</w:t>
            </w:r>
          </w:p>
          <w:p>
            <w:pPr>
              <w:pStyle w:val="Heading8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ATT.:   SR. RODRIGO       </w:t>
            </w:r>
          </w:p>
        </w:tc>
        <w:tc>
          <w:tcPr>
            <w:tcW w:w="2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 xml:space="preserve">FAX  NRO.: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FONE NRO.: 74-3614.6200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DE .:  SORAIA/SIRLENE</w:t>
        <w:tab/>
        <w:tab/>
        <w:tab/>
        <w:tab/>
        <w:tab/>
        <w:t xml:space="preserve">                     FAX NRO.: 17 – 3331 – 3574  </w:t>
      </w:r>
    </w:p>
    <w:p>
      <w:pPr>
        <w:pStyle w:val="Heading7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EF.: RESERVATÓRIOS METÁLICOS PARA ÁGUA POTÁVEL MODELO TAÇA  COLUNA SECA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70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drawing>
                <wp:inline distT="0" distB="0" distL="0" distR="0">
                  <wp:extent cx="876300" cy="256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4" r="-4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rezado Senhor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Atendendo a solicitação de V.S.a., apresentamos a nossa proposta técnico comercial para industrialização de </w:t>
            </w: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Reservatório metálico para água potável da marca RIMA.</w:t>
            </w:r>
          </w:p>
          <w:p>
            <w:pPr>
              <w:pStyle w:val="Normal"/>
              <w:ind w:left="1416" w:firstLine="708"/>
              <w:jc w:val="both"/>
              <w:rPr>
                <w:rFonts w:ascii="Tahoma" w:hAnsi="Tahoma" w:cs="Tahoma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b/>
                <w:i/>
                <w:sz w:val="19"/>
                <w:szCs w:val="19"/>
              </w:rPr>
              <w:t>-Validade desta proposta 05 dias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IMPORTANTE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É indispensável que antes de concluir a sua escolha entre nossos e outros produtos orçados no mercado, considere a qualidade e experiência de fabricação dos </w:t>
            </w: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RESERVATÓRIOS RIMA</w:t>
            </w:r>
            <w:r>
              <w:rPr>
                <w:rFonts w:cs="Tahoma" w:ascii="Tahoma" w:hAnsi="Tahoma"/>
                <w:sz w:val="19"/>
                <w:szCs w:val="19"/>
              </w:rPr>
              <w:t xml:space="preserve">, que são rigorosamente produzidos com experiência de mais de </w:t>
            </w: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30 anos</w:t>
            </w:r>
            <w:r>
              <w:rPr>
                <w:rFonts w:cs="Tahoma" w:ascii="Tahoma" w:hAnsi="Tahoma"/>
                <w:sz w:val="19"/>
                <w:szCs w:val="19"/>
              </w:rPr>
              <w:t xml:space="preserve"> e rígido sistema de qualidade adotado na linha de produção. São mais de </w:t>
            </w: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20.000</w:t>
            </w:r>
            <w:r>
              <w:rPr>
                <w:rFonts w:cs="Tahoma" w:ascii="Tahoma" w:hAnsi="Tahoma"/>
                <w:sz w:val="19"/>
                <w:szCs w:val="19"/>
              </w:rPr>
              <w:t xml:space="preserve"> reservatórios instalados em todo Brasil. </w:t>
            </w:r>
          </w:p>
          <w:p>
            <w:pPr>
              <w:pStyle w:val="Normal"/>
              <w:ind w:firstLine="708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Todos esses benefícios oferecem a você, cliente, um ótimo custo-benefício para seu projeto. </w:t>
            </w:r>
          </w:p>
          <w:p>
            <w:pPr>
              <w:pStyle w:val="Normal"/>
              <w:ind w:firstLine="708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Segue abaixo, as informações orçamentárias para a  sua avaliação, disponibilizando-nos desde já a atendê-lo em qualquer dúvida, e informá-lo de que estamos empenhados em uma  negociação mediante seu interesse. Aguardamos desde já, seu contato através do telefone: </w:t>
            </w: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17-3331-3922. / 3331.6075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Atenciosamente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b/>
                <w:i/>
                <w:sz w:val="19"/>
                <w:szCs w:val="19"/>
              </w:rPr>
              <w:t xml:space="preserve">GRUPO RIMA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b/>
                <w:i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ASSUNTO: </w:t>
        <w:tab/>
        <w:t>PROPOSTA TÉCNICO COMERCIA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LOCAL DA OBRA: PAULO AFONSO -BA</w:t>
      </w:r>
    </w:p>
    <w:p>
      <w:pPr>
        <w:pStyle w:val="TextBodyIndent"/>
        <w:tabs>
          <w:tab w:val="clear" w:pos="708"/>
          <w:tab w:val="left" w:pos="7965" w:leader="none"/>
        </w:tabs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TextBodyIndent"/>
        <w:tabs>
          <w:tab w:val="clear" w:pos="708"/>
          <w:tab w:val="left" w:pos="7965" w:leader="none"/>
        </w:tabs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u w:val="single"/>
        </w:rPr>
        <w:t>1 - INFORMAÇÕES TÉCNICAS DO RESERVATÓRIO: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u w:val="single"/>
        </w:rPr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1.1 – MARCA DO RESERVATÓRIO: RIMA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1.2 – MODELO E DIMENSÕES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RESERVATÓRIO METÁLICO TIPO TAÇA COLUNA SECA,CAPACIDADE DE  13.000 LITROS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</w:rPr>
        <w:t xml:space="preserve">                 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ALTURA                     DIAMETRO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RRE:        8,00                          0,82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AÇA:           3,20                          2,20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CONE:           0,70                              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TAL: ALTURA: 11,90 M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eastAsia="Tahoma" w:cs="Tahoma"/>
          <w:b/>
          <w:b/>
          <w:bCs/>
          <w:color w:val="000000"/>
          <w:sz w:val="19"/>
          <w:szCs w:val="19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</w:rPr>
        <w:t xml:space="preserve">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RESERVATÓRIO METÁLICO TIPO TAÇA COLUNA SECA,CAPACIDADE DE  26.000 LITROS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</w:rPr>
        <w:t xml:space="preserve">                 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ALTURA                     DIAMETRO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RRE:        8,00                          1,28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AÇA:           3,60                          2,86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CONE:           0,90                              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TAL: ALTURA: 12,50 M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RESERVATÓRIO METÁLICO TIPO TAÇA COLUNA SECA,CAPACIDADE DE  40.000 LITROS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</w:rPr>
        <w:t xml:space="preserve">                 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ALTURA                     DIAMETRO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RRE:        8,00                          1,44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AÇA:           4,80                          3,20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CONE:           0,90                                              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 xml:space="preserve">TOTAL: ALTURA: 13,70 M                           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1.3- GARANTIA DO RESERVATÓRIO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Fabricação e Responsabilidade Civil: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>36 Meses</w:t>
      </w:r>
    </w:p>
    <w:p>
      <w:pPr>
        <w:pStyle w:val="TextBodyIndent"/>
        <w:tabs>
          <w:tab w:val="clear" w:pos="708"/>
          <w:tab w:val="left" w:pos="7965" w:leader="none"/>
        </w:tabs>
        <w:jc w:val="left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Pintura e Revestimento Interno :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>24 meses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4 - ACESSÓRIOS INCLUSO NO ESCOPO DE FABRICAÇÃO DO RESERVATÓRIO:</w:t>
      </w:r>
    </w:p>
    <w:p>
      <w:pPr>
        <w:pStyle w:val="TextBodyInden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scada tipo marinheiro interna. - Escada tipo marinheiro externa - Patamar de descanso - Gradil de segurança  no teto com altura de 1m. – Conexões de Entrada e Saída: (LUVAS BSP) : 01 entrada de água de 50mm, 01 saída de água 100mm – 01 saida p/limpeza de 50mm -  Extravasor, luva de 75mm – Tampa de Inspeção no Teto 600mm - Base Metálica para fundação com Projeto Sugestivo da Base - Termo de Garantia do Reservatório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2 – INFORMAÇÕES TÉCNICAS DE FABRICAÇÃ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1 – CARACTERÍSTICAS TÉCNICAS DOS MATERIAIS  E PROCESSOS DE FABRICAÇÃ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* FABRICAÇÃO DO RESERVATÓRIO EM NOSSA FÁBRIC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-Estrutura do Reservatório: </w:t>
      </w:r>
      <w:r>
        <w:rPr>
          <w:rFonts w:cs="Tahoma" w:ascii="Tahoma" w:hAnsi="Tahoma"/>
          <w:sz w:val="18"/>
          <w:szCs w:val="18"/>
        </w:rPr>
        <w:t xml:space="preserve">Chapa Metálica Fina Quente SAC 300 ou COSACOR 400.Todo Material é conformado a frio por meio de calandra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- Soldas: </w:t>
      </w:r>
      <w:r>
        <w:rPr>
          <w:rFonts w:cs="Tahoma" w:ascii="Tahoma" w:hAnsi="Tahoma"/>
          <w:sz w:val="18"/>
          <w:szCs w:val="18"/>
        </w:rPr>
        <w:t xml:space="preserve"> Interna e Externa, por Mig, utilizando arames sólidos e Acobreados e por Eletrodos Revestidos. O processo de soldagem é feita  seguindo os critérios da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Norma ASME –Seção IX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-Pintura Externa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Preparo da Superfície: </w:t>
      </w:r>
      <w:r>
        <w:rPr>
          <w:rFonts w:cs="Tahoma" w:ascii="Tahoma" w:hAnsi="Tahoma"/>
          <w:sz w:val="18"/>
          <w:szCs w:val="18"/>
        </w:rPr>
        <w:t xml:space="preserve">Sistema de jateamento ao metal quase branco, aplicação de fundo primer anticorrosivo com espessura mínima de 60 mícro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i/>
          <w:iCs/>
          <w:sz w:val="18"/>
          <w:szCs w:val="18"/>
        </w:rPr>
        <w:t>Acabamento</w:t>
      </w:r>
      <w:r>
        <w:rPr>
          <w:rFonts w:cs="Tahoma" w:ascii="Tahoma" w:hAnsi="Tahoma"/>
          <w:sz w:val="18"/>
          <w:szCs w:val="18"/>
        </w:rPr>
        <w:t>: 02 demãos com 60 micron de espessura de esmalte sintético de alta qualidad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18"/>
          <w:szCs w:val="18"/>
        </w:rPr>
        <w:t>-Pintura Interna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Preparo da Superfície: </w:t>
      </w:r>
      <w:r>
        <w:rPr>
          <w:rFonts w:cs="Tahoma" w:ascii="Tahoma" w:hAnsi="Tahoma"/>
          <w:sz w:val="18"/>
          <w:szCs w:val="18"/>
        </w:rPr>
        <w:t>Sistema de jateamento ao metal quase branco, aplicação de fundo primer anticorrosivo a base de epóxi poliamida com espessura mínima de 100 mícron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-     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Acabamento</w:t>
      </w:r>
      <w:r>
        <w:rPr>
          <w:rFonts w:cs="Tahoma" w:ascii="Tahoma" w:hAnsi="Tahoma"/>
          <w:sz w:val="18"/>
          <w:szCs w:val="18"/>
        </w:rPr>
        <w:t>: 02 demãos de epóxi amida curado, com 100 micron de espessura cad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- Definidos pelo cliente</w:t>
      </w:r>
      <w:r>
        <w:rPr>
          <w:rFonts w:cs="Tahoma" w:ascii="Tahoma" w:hAnsi="Tahoma"/>
          <w:sz w:val="18"/>
          <w:szCs w:val="18"/>
        </w:rPr>
        <w:t>: Lado e diâmetro da entrada e saída, lado da escada, lado do letreiro e acessórios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19"/>
          <w:szCs w:val="19"/>
        </w:rPr>
      </w:pPr>
      <w:r>
        <w:rPr>
          <w:rFonts w:cs="Tahoma" w:ascii="Tahoma" w:hAnsi="Tahoma"/>
          <w:b/>
          <w:bCs/>
          <w:i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9"/>
          <w:szCs w:val="19"/>
        </w:rPr>
        <w:t xml:space="preserve">FUNDAÇÕES: </w:t>
      </w:r>
      <w:r>
        <w:rPr>
          <w:rFonts w:cs="Tahoma" w:ascii="Tahoma" w:hAnsi="Tahoma"/>
          <w:bCs/>
          <w:iCs/>
          <w:sz w:val="19"/>
          <w:szCs w:val="19"/>
        </w:rPr>
        <w:t xml:space="preserve"> A Execução da base  deverá ser executada pelo cliente , conforme orientação do Projeto Sugetivo do fabricante do reservatório  , em concreto armado.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2 - ACABAMENTO DO RESERVATÓRIO : BRANCO</w:t>
      </w:r>
    </w:p>
    <w:p>
      <w:pPr>
        <w:pStyle w:val="Corpodetexto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ra cores personalizadas, ou seja, fora dos padrões acima, ou inscrição de letreiro deverá consultar a fábrica para o devido cálculo dos custos adicionais destes serviços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3 - SERVIÇOS DE MONTAGEM NA OBRA:</w:t>
      </w:r>
    </w:p>
    <w:p>
      <w:pPr>
        <w:pStyle w:val="TextBodyInden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A utilização de guindaste “tipo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 tadano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” as despesas correrão por conta do clien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4 -  FORA  DO NOSSO ESCOPO DE FORNECIMENTO E EXECUÇÃO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Fundação da base dos reservatórios - Instalações hidráulicas - Instalações elétricas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TextBodyInden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  <w:u w:val="single"/>
        </w:rPr>
        <w:t>3 - CARACTERÍSTICAS COMERCIAIS: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3.0 -VALOR UNITÁRIO: R$  12.540,00 ( CAP. 13.000 LITROS) 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    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VALOR UNITÁRIO: R$  18.525,00 ( CAP. 26.000 LITROS)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    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VALOR UNITÁRIO: R$  25.380,00 ( CAP. 40.000 LITROS)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3.1 - IMPOSTO: 5%  – </w:t>
      </w: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 xml:space="preserve">Não incluso no valor acima </w:t>
      </w:r>
    </w:p>
    <w:p>
      <w:pPr>
        <w:pStyle w:val="TextBodyInden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3.2 – KIT SEGURANÇA 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Encanamento p/ eletrificação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Suporte para Pára-Raio com isoladores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Suporte Luz-Piloto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Guarda-Corpo (Proteção costal de escada)</w:t>
      </w:r>
    </w:p>
    <w:p>
      <w:pPr>
        <w:pStyle w:val="TextBodyInden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3.3 – CONDIÇÕES DE PAGAMENTO: Entrada no pedido / 30 /60/90 Dias do Pedido.  - </w:t>
      </w:r>
      <w:r>
        <w:rPr>
          <w:rFonts w:cs="Tahoma" w:ascii="Tahoma" w:hAnsi="Tahoma"/>
          <w:b/>
          <w:bCs/>
          <w:i/>
          <w:color w:val="000000"/>
          <w:sz w:val="18"/>
          <w:szCs w:val="18"/>
        </w:rPr>
        <w:t xml:space="preserve">Desc. de 4% à vista no Pedido. </w:t>
      </w:r>
    </w:p>
    <w:p>
      <w:pPr>
        <w:pStyle w:val="TextBodyIndent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3.4 - FRETE................................R$ 10.000,00    (PARA ESSES 03 RESERVATÓRIOS) Até PAULO AFONSO -BA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.5-PRAZO DE ENTREGA:  15 DIAS APÓS CONCRETAGEM DA BA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em mais,certos de estarmos ofertando produtos da mais alta qualidade,desde já agradecemos e nos colocamos a disposição para quaisquer esclarecimentos</w:t>
      </w:r>
    </w:p>
    <w:p>
      <w:pPr>
        <w:pStyle w:val="TextBodyIndent"/>
        <w:ind w:left="3540" w:firstLine="708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18"/>
        </w:rPr>
        <w:t>GRUPO RIMA</w:t>
      </w:r>
    </w:p>
    <w:sectPr>
      <w:headerReference w:type="default" r:id="rId3"/>
      <w:type w:val="nextPage"/>
      <w:pgSz w:w="11906" w:h="16838"/>
      <w:pgMar w:left="1134" w:right="1134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90"/>
    </w:tblGrid>
    <w:tr>
      <w:trPr>
        <w:trHeight w:val="1266" w:hRule="atLeast"/>
      </w:trPr>
      <w:tc>
        <w:tcPr>
          <w:tcW w:w="4889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sz w:val="22"/>
            </w:rPr>
          </w:pPr>
          <w:r>
            <w:rPr>
              <w:sz w:val="22"/>
            </w:rPr>
            <w:drawing>
              <wp:inline distT="0" distB="0" distL="0" distR="0">
                <wp:extent cx="2971800" cy="904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/>
          </w:pPr>
          <w:r>
            <w:rPr>
              <w:rFonts w:cs="Arial" w:ascii="Arial Black" w:hAnsi="Arial Black"/>
              <w:b/>
              <w:bCs/>
              <w:i/>
              <w:iCs/>
            </w:rPr>
            <w:t>RESERVATÓRIOS E TANQUES RIMA</w:t>
          </w:r>
          <w:r>
            <w:rPr>
              <w:rFonts w:cs="Arial" w:ascii="Arial" w:hAnsi="Arial"/>
              <w:i/>
              <w:iCs/>
              <w:sz w:val="18"/>
            </w:rPr>
            <w:t xml:space="preserve"> </w:t>
          </w:r>
        </w:p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Anel Viário Júlio Robim, Km 2,2 – Distr. Industrial</w:t>
          </w:r>
        </w:p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Guairá – SP – CEP: 14.790-000</w:t>
          </w:r>
        </w:p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Fone: 0xx17-3331-6075  Fax 0xx17-3331-3574</w:t>
          </w:r>
        </w:p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HOME PAGE: www.rima.ind.br</w:t>
          </w:r>
        </w:p>
        <w:p>
          <w:pPr>
            <w:pStyle w:val="Header"/>
            <w:tabs>
              <w:tab w:val="clear" w:pos="8838"/>
              <w:tab w:val="center" w:pos="4419" w:leader="none"/>
              <w:tab w:val="left" w:pos="639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i/>
              <w:iCs/>
              <w:sz w:val="18"/>
            </w:rPr>
            <w:t>E-mail: reservatorios@rima.ind.br</w:t>
          </w:r>
        </w:p>
      </w:tc>
    </w:tr>
  </w:tbl>
  <w:p>
    <w:pPr>
      <w:pStyle w:val="Header"/>
      <w:tabs>
        <w:tab w:val="clear" w:pos="8838"/>
        <w:tab w:val="center" w:pos="4419" w:leader="none"/>
        <w:tab w:val="left" w:pos="6396" w:leader="none"/>
      </w:tabs>
      <w:rPr>
        <w:sz w:val="22"/>
      </w:rPr>
    </w:pPr>
    <w:r>
      <w:rPr>
        <w:sz w:val="22"/>
      </w:rPr>
      <w:t>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b/>
      <w:cap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jc w:val="both"/>
    </w:pPr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37:00Z</dcterms:created>
  <dc:creator>METALURGICA RIMA</dc:creator>
  <dc:description/>
  <dc:language>en-US</dc:language>
  <cp:lastModifiedBy>rodrigo.franco</cp:lastModifiedBy>
  <cp:lastPrinted>2002-10-25T14:27:00Z</cp:lastPrinted>
  <dcterms:modified xsi:type="dcterms:W3CDTF">2009-07-21T11:37:00Z</dcterms:modified>
  <cp:revision>2</cp:revision>
  <dc:subject/>
  <dc:title>GUAÍRA  - SP, 06 DE MAIO DE 1998</dc:title>
</cp:coreProperties>
</file>