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167370118"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1169640951"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1929720410"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142904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