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pacing w:before="100" w:after="100"/>
        <w:jc w:val="center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Normal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ÍNDICE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O  A   -    ESPECIFICAÇÕES TÉCNICAS DE OBRAS E SERVIÇOS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ÍNDIC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PRESENTAÇÃO .....................................................................................................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"/>
        </w:rPr>
      </w:pPr>
      <w:r>
        <w:rPr>
          <w:rFonts w:cs="Arial" w:ascii="Arial" w:hAnsi="Arial"/>
          <w:b/>
          <w:color w:val="000000"/>
          <w:spacing w:val="20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. DISPOSIÇÕES GERAIS........................................................................................ 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1 – Escopo de definições.........................................................................................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2 – Relacionamento contratante/empreiteira...........................................................4</w:t>
      </w:r>
    </w:p>
    <w:p>
      <w:pPr>
        <w:pStyle w:val="TextBody"/>
        <w:spacing w:lineRule="auto" w:line="480"/>
        <w:rPr/>
      </w:pPr>
      <w:r>
        <w:rPr>
          <w:rFonts w:cs="Arial"/>
          <w:szCs w:val="24"/>
        </w:rPr>
        <w:t>1.3 – Segurança das obras.........................................................................................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3.1 – Prevenção contra acidentes............................................................................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3.2 – Vigilância.........................................................................................................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4 – Guarda e Manejo de Materiais.........................................................................10</w:t>
      </w:r>
    </w:p>
    <w:p>
      <w:pPr>
        <w:pStyle w:val="TextBody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2. SERVIÇOS PRELIMINARES......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 – Considerações gerais.............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2 – Projetos...................................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3 – Mobilização e desmobilização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 – Canteiro de obras.............................................................................................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.1 – Projeto...........................................................................................................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.2 – Localização e acesso....................................................................................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.3 – Placas de identificação da obra....................................................................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5 – Licenças e Multas..................................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6 – Registro da obra no CREA e no INSS...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7 – Serviços de apoio técnico e topográfico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7.1 – Projetos...............................................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7.2 – Serviço de topografia...................................................................................1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 – Trânsito, sinalização e proteção.....................................................................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.1 – Trânsito........................................................................................................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.2 – Sinalização...................................................................................................1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.3 – Proteção.......................................................................................................1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9 – Caminhos de serviço.......................................................................................1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0 – Caracterização do subsolo............................................................................2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1 – Desmatamento, limpeza do terreno e demolições........................................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1.1 – Desmatamento e limpeza do terreno.........................................................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1.2 – Demolições................................................................................................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2 – Cadastramento e remanejamento de interferências....................................23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3. MOVIMENTO DE TERRA.................................................................................. 26</w:t>
      </w:r>
    </w:p>
    <w:p>
      <w:pPr>
        <w:pStyle w:val="TextBody"/>
        <w:spacing w:lineRule="auto" w:line="480"/>
        <w:rPr/>
      </w:pPr>
      <w:r>
        <w:rPr>
          <w:rFonts w:cs="Arial"/>
          <w:szCs w:val="24"/>
        </w:rPr>
        <w:t xml:space="preserve">3.1 – Considerações gerais.....................................................................................26 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 – Classificação dos materiais de escavações...................................................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1 – Considerações gerais..................................................................................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2. – Material de primeira categoria....................................................................2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3 – Materiais de segunda categoria..................................................................2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4 – Materiais de terceira categoria....................................................................2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 – Definição de solos..........................................................................................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1 – Materiais para aterro compactado..............................................................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2 – Materiais em contato com concreto............................................................3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3. – Materiais para solo melhorado com cimento.............................................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4 – Materiais para reaterro de valas de tubulações e cavas para estruturas...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4 – Utilização de explosivos................................................................................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4.1 – Generalidades............................................................................................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4.2 – Depósito, manuseio e utilização de explosivos..........................................3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 – Escavações...................................................................................................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1 – Escavações para estruturas.......................................................................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2 – Escavações para edificações.....................................................................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3 – Escavações em empréstimos.....................................................................4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4 – Escavações de valas em solos...................................................................4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5 – Escavações de vala em rocha....................................................................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 – Aterros e reaterros.........................................................................................5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 – Construção de aterros................................................................................5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.1 – Aterros não-compactados.......................................................................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.2 – Aterros compactados..............................................................................5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.3 – Controle geométrico...............................................................................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2 – Reaterros para estruturas.........................................................................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3 – Reaterro de valas......................................................................................5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7 – Carga, transporte e descarga......................................................................6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8 – Contenções..................................................................................................66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4 – POÇOS PROFUNDOS .................................................................................6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1 – Método executivo.......................................................................................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1.1 – Desenvolvimento do poço.......................................................................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1.2 – Testes de bombeamento e recuperação.................................................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 – Critérios de controle...................................................................................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.1 – Ensaios da qualidade da água extraída..................................................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.2 – Apresentação do relatório final................................................................7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.3 – Relatório final ..........................................................................................74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5. ESTRUTURAS DE CONCRETO.................................................................... 76</w:t>
      </w:r>
    </w:p>
    <w:p>
      <w:pPr>
        <w:pStyle w:val="TextBody"/>
        <w:spacing w:lineRule="auto" w:line="480"/>
        <w:rPr/>
      </w:pPr>
      <w:r>
        <w:rPr>
          <w:rFonts w:cs="Arial"/>
          <w:szCs w:val="24"/>
        </w:rPr>
        <w:t xml:space="preserve">5.1 – Requisistos gerais.......................................................................................76 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 – Composição e dosagem.............................................................................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.1 – Composição.............................................................................................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.2 – Dosagem..................................................................................................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.3 – Tipos de concreto.....................................................................................8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 – Cimento.......................................................................................................8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1 – Considerações gerais...............................................................................8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2 – Embalagem e rotulagem..........................................................................8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3 – Armazenamento.......................................................................................8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4 – Aceitação.................................................................................................8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 – Agregados..................................................................................................8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.1 – Geral........................................................................................................8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.2 – Areia........................................................................................................8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.3 – Agregrado graúdo....................................................................................8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5 – Água............................................................................................................8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 – Aditivos........................................................................................................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1 – Considerações gerais...............................................................................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2 – Plastificantes............................................................................................8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3 – Incorporadores de ar................................................................................8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4 – Retardadores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5 – Aceleradores.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 – Armaduras........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.1 – Geral..............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.2 – Recobrimentos..........................................................................................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.3 – Emendas, espaçamentos e ancoragens...................................................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8 – Formas e escoramento.................................................................................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9 – Amassamento.............................................................................................9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0 – Transporte do concreto.............................................................................9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1 – Lançamento..............................................................................................9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2 – Adensamento............................................................................................9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3 – Desforma................................................................................................10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4 – Cura........................................................................................................10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5 – Juntas de concretagem..........................................................................10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6 – Juntas de dilatação e vedação...............................................................10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7 – Aparelhos de apoio.................................................................................10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8 – Concreto armado aparente.....................................................................11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 – Acabamentos e reparos..........................................................................1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1 – Considerações gerais...........................................................................1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2 – Classes de acabamento.......................................................................1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2.1 – Superfícies moldadas........................................................................1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2.2 – Superfícies não-moldadas.................................................................11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 – Reparos do concreto.............................................................................1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1 – Generalidades....................................................................................1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2 – Reparos com enchimento seco..........................................................11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3 – Reparos e reposições com concreto..................................................11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4 – Reparos e reposições com argamassa..............................................12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5 – Reparos com sistemas ligantes de resina epóxica............................12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6 – Trincas ou fissuras.............................................................................1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0 – Itens embutidos........................................................................................1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1 – Tolerâncias..............................................................................................1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 – Ensaios e controle de qualidade do concreto.........................................12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1 – Corpos de prova..................................................................................12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2 – Controle de qualidade.........................................................................1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3 – Ensaios especiais do concreto............................................................1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4 – Resultados dos ensaios.......................................................................130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6. EDIFICAÇÕES............................................................................................. 1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1 – Locação....................................................................................................1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2 – Fundações................................................................................................1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 – Alvenarias.................................................................................................1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1 – Pedra argamassada..............................................................................1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2 – Tijolos cerâmicos...................................................................................13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3 – Blocos de concreto (aparente)..............................................................13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4 – Elementos vazados (cobogós)..............................................................1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 – Revestimentos..........................................................................................1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1 – Generalidades.......................................................................................1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2 – Chapiscos..............................................................................................14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3 – Emboços/rebocos..................................................................................14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4 – Azulejos e cerâmicas.............................................................................14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5 – Pisos cimentados...................................................................................14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6 – Pisos cerâmicos.....................................................................................14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7 – Pisos de alta resistência........................................................................14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8 – Rodapés, soleiras e peitoris...................................................................15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 – Coberturas................................................................................................1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 – Materiais................................................................................................1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1 – Madeiramento.....................................................................................1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2 – Telhas cerâmicas................................................................................15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3 – Telhas de cimento-amianto.................................................................1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4 – Chapas onduladas..............................................................................1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2 – Execução...............................................................................................1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 – Esquadrias, ferragens e vidros.................................................................1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1 – Esquadrias de alumínio.........................................................................1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2 – Esquadrias de ferro................................................................................1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3 – Esquadrias de madeira..........................................................................1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4 – Ferragens...............................................................................................1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5 – Vidros.....................................................................................................1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 – Pinturas.....................................................................................................16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1 – Condições gerais....................................................................................16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2 – Pintura impermeabilizante à base de silicone........................................16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3 – Pintura látex à base de PVA...................................................................16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4 – Pintura sintético/óleo...............................................................................16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5 – Pintura com tinta epóxi............................................................................16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 – Instalações hidráulico-sanitárias.................................................................16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1 – Generalidades..........................................................................................16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2 – Água fria...................................................................................................17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 – Esgoto sanitário........................................................................................1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1 – Condições gerais...................................................................................1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2 – Ramais de descarga e esgoto...............................................................1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3 – Tubos de queda.....................................................................................1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4 – Ventilação..............................................................................................1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5 – Caixas de inspeção...............................................................................17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6 – Fossas sépticas.....................................................................................17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7 – Aparelhos e ferragens...........................................................................17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 – Instalações elétricas....................................................................................1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1 – Condições gerais......................................................................................1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2 – Quadros....................................................................................................17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3 – Condutores...............................................................................................17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4 – Eletrodutos...............................................................................................17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5 – Caixas e condulentes...............................................................................18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6 – Enfiação...................................................................................................18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7 – Pára-raios................................................................................................182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7. IMPERMEABILIZAÇÕES.............................................................................. 18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1 – Introdução..................................................................................................18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2 – Superfícies internas das estruturas em contato com a água....................18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3 – Superfícies externas de concreto em contato com o solo........................1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4 – Superfícies internas de concreto em contato com esgotos......................1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5 – Superfícies de lajes de coberturas de reservatórios................................18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6 – Fundações e alvenarias...........................................................................189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8. IMPLANTAÇÃO DAS TUBULAÇÕES........................................................ 1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1 – Locação e Nivelamento............................................................................1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2 – Escavações..............................................................................................1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 – Escoramentos......................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1 – Generalidades...................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2 – Pontaleteamento...............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3 – Escoramento descontínuo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4 – Escoramento contínuo simples.............................................................19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5 – Escoramento contínuo especial............................................................19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6 – Escoramento metálico...........................................................................19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7 – Retirada do escoramento......................................................................19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4 – Esgotamento e drenagem........................................................................19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5 – Sondagens e fundações..........................................................................19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5.1 – Sondagens complementares................................................................19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5.2 – Fundações............................................................................................19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 – Movimentação, assentamento, montagem e testes de tubos e conexões...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..........................................................................................................................19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1 – Movimentação de tubos e conexões....................................................19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2 – Tubos e conexões com juntas elásticas...............................................19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 – Tubos e conexões com juntas rígidas..................................................20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1 – Juntas soldadas.................................................................................20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2 – Juntas flangeadas..............................................................................20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3 – Juntas roscadas.................................................................................20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4 – Juntas mecânicas..............................................................................20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4 – Revestimento no campo.......................................................................20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5 – Inspeção e testes..................................................................................21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6 – Desinfecção das tubulações.................................................................2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7 – Reaterro de vals e retirada de escoramento.........................................2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8 – Remoção e recomposição de superfícies.............................................2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8.1 – Generalidades....................................................................................2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8.2 – Remoção e recomposição de pavimentação existente......................2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 – Órgãos Acessórios...................................................................................2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1 – Generalidades.......................................................................................2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2 – Caixas de proteção de ventosas...........................................................21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3 – Caixas de proteção das descargas.......................................................2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4 – Poços de visita......................................................................................2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5 – Caixas de passagem.............................................................................2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6 – Caixas de inspeção...............................................................................22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7 – Blocos de ancoragem e de travamento.................................................22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8 – Caixas para medidor de vazão..............................................................2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9 – Travessias e cruzamentos.....................................................................2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9.1 – Travessias e trechos aéreos...............................................................2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9.2 – Cruzamentos.......................................................................................224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9. MONTAGEM DE EQUIPAMENTOS HIDRO-MECÂNICOS......................... 2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1 – Considerações gerais...............................................................................2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2 – Manuseio dos equipamentos....................................................................22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3 – Reparos a material danificado..................................................................22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4 – Soldas.......................................................................................................2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 – Conjunto Motor-Bombas...........................................................................23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.1 – Considerações gerais............................................................................23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.2 – Instalação..............................................................................................2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.3 – Assistência mecânica e testes..............................................................2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6 – Válvulas...................................................................................................23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7 – Comportas...............................................................................................2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8 – Grades.....................................................................................................2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9 – Equipamentos de elevação......................................................................24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10 – Miscelânea.............................................................................................240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10. MONTAGENS E ESPECIFICAÇÃO DOS EQUIPAMENTOS E MATERIAIS  </w:t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    </w:t>
      </w:r>
      <w:r>
        <w:rPr>
          <w:rFonts w:cs="Arial"/>
          <w:b/>
          <w:szCs w:val="24"/>
        </w:rPr>
        <w:t>ELÉTRICOS.............................................................................................. 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 – Generalidades.......................................................................................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 – Eletrodutos.............................................................................................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1 – Eletrodutos rígidos de PVC.................................................................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2 – Eletrodutos rígidos de aço galvanizado..............................................24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3 – Eletrodutos flexíveis............................................................................24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4 – Eletrodutos subterrâneos....................................................................24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3 – Caixas de derivação..............................................................................24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4 – Condutores elétricos.............................................................................24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5 – Iluminação............................................................................................2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5.1 – Áreas abertas....................................................................................2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5.2 – Áreas fechadas.................................................................................2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6 – Disjuntores...........................................................................................2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7 – Medição de energia em tensão média (primária)................................2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8 – Quadros de distribuição......................................................................25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9 – Pré-Operação.....................................................................................2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 – Testes de aceitação.........................................................................2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1 – Instalações de iluminação/tomadas..............................................2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2 – Instalações de força......................................................................25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3 – Motores.........................................................................................2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4 – Circuitos de controle e comando..................................................2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5 – Transformadores de corrente.......................................................2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6 – Disjuntores....................................................................................2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7 – Contatores de baixa tensão..........................................................2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8 – Barramentos de baixa tensão.......................................................258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1. PAVIMENTAÇÃO.................................................................................. 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1 – Passeios.............................................................................................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1.1 – Cimentado.......................................................................................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1.2 – Ladrilhos..........................................................................................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2 – Meio-Fio (guias).................................................................................2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 – Asfalto................................................................................................2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1 – Sub-base de solo estabilizado granulometricamente.....................2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2 – Base de solo estabilizado granulometricamente............................26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3 – Imprimação.....................................................................................26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4 – Concreto betuminoso usinado a quente.........................................26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4 – Pavimentação em paralelepípedos....................................................264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2. URBANIZAÇÃO E PAISAGISMO......................................................... 26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1 – Proteção com enrocamento..............................................................26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2 – Plantio de gramas em placas............................................................26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3 – Proteção vegetal de taludes.............................................................26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4 – Cercas de arame farpado.................................................................2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 – Muros...............................................................................................27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1 – Pedra argamassada.....................................................................27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2 – Tijolos cerâmicos..........................................................................2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3 – Chapiscos.....................................................................................2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4 – Emboços/rebocos.........................................................................27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5 – Pintura...........................................................................................27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6 – Portões.............................................................................................27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7 – Revestimento com britas..................................................................27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8 – Paisagismo.......................................................................................276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3. DESENHOS CONFORME CONSTRUÍDO.......................................... 278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572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25pt" to="21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287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APRESENTAÇÃO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ESPECIFICAÇÕES TÉCNICAS DE OBRAS E SERVIÇOS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vanish/>
          <w:sz w:val="20"/>
        </w:rPr>
      </w:pPr>
      <w:r>
        <w:rPr>
          <w:vanish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20" w:bottom="907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 BT">
    <w:altName w:val="Wingdings 2"/>
    <w:charset w:val="02"/>
    <w:family w:val="roman"/>
    <w:pitch w:val="variable"/>
  </w:font>
  <w:font w:name="Bangle">
    <w:altName w:val="Times New Roman"/>
    <w:charset w:val="00"/>
    <w:family w:val="roman"/>
    <w:pitch w:val="default"/>
  </w:font>
  <w:font w:name="Palatino">
    <w:altName w:val="Book Antiqua"/>
    <w:charset w:val="00"/>
    <w:family w:val="roman"/>
    <w:pitch w:val="variable"/>
  </w:font>
  <w:font w:name="Tiffany Lt BT">
    <w:altName w:val="Times New Roman"/>
    <w:charset w:val="00"/>
    <w:family w:val="roman"/>
    <w:pitch w:val="variable"/>
  </w:font>
  <w:font w:name="Futura Lt BT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15060" w:dyaOrig="4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9.5pt;height:39.85pt" filled="f" o:ole="">
          <v:imagedata r:id="rId2" o:title=""/>
        </v:shape>
        <o:OLEObject Type="Embed" ProgID="" ShapeID="ole_rId1" DrawAspect="Content" ObjectID="_1721251805" r:id="rId1"/>
      </w:object>
      <w:object w:dxaOrig="9646" w:dyaOrig="1934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18pt;margin-top:-4.95pt;width:137.55pt;height:27.6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354418197" r:id="rId3"/>
      </w:object>
    </w:r>
  </w:p>
  <w:p>
    <w:pPr>
      <w:pStyle w:val="Header"/>
      <w:rPr>
        <w:color w:val="000000"/>
      </w:rPr>
    </w:pPr>
    <w:r>
      <w:rPr>
        <w:color w:val="000000"/>
      </w:rPr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283"/>
        </w:tabs>
        <w:ind w:left="283" w:hanging="283"/>
      </w:pPr>
      <w:rPr>
        <w:rFonts w:ascii="ZapfDingbats BT" w:hAnsi="ZapfDingbats BT" w:cs="ZapfDingbats BT" w:hint="default"/>
        <w:sz w:val="16"/>
        <w:szCs w:val="16"/>
      </w:rPr>
    </w:lvl>
  </w:abstractNum>
  <w:abstractNum w:abstractNumId="3">
    <w:lvl w:ilvl="0">
      <w:start w:val="1"/>
      <w:numFmt w:val="decimal"/>
      <w:lvlText w:val="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ZapfDingbats BT;Wingdings 2" w:hAnsi="ZapfDingbats BT;Wingdings 2" w:cs="ZapfDingbats BT;Wingdings 2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angle;Times New Roman" w:hAnsi="Bangle;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ZapfDingbats BT;Wingdings 2" w:hAnsi="ZapfDingbats BT;Wingdings 2" w:cs="Times New Roman"/>
      <w:sz w:val="16"/>
      <w:szCs w:val="16"/>
    </w:rPr>
  </w:style>
  <w:style w:type="character" w:styleId="WW8NumSt13z0">
    <w:name w:val="WW8NumSt13z0"/>
    <w:qFormat/>
    <w:rPr>
      <w:rFonts w:ascii="ZapfDingbats BT;Wingdings 2" w:hAnsi="ZapfDingbats BT;Wingdings 2" w:cs="ZapfDingbats BT;Wingdings 2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Strong">
    <w:name w:val="strong"/>
    <w:basedOn w:val="Fontepargpadro"/>
    <w:qFormat/>
    <w:rPr/>
  </w:style>
  <w:style w:type="character" w:styleId="Spelle">
    <w:name w:val="spelle"/>
    <w:basedOn w:val="Fontepargpadro"/>
    <w:qFormat/>
    <w:rPr/>
  </w:style>
  <w:style w:type="character" w:styleId="Grame">
    <w:name w:val="grame"/>
    <w:basedOn w:val="Fontepargpadr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100" w:after="100"/>
    </w:pPr>
    <w:rPr/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144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lockquote">
    <w:name w:val="blockquote"/>
    <w:basedOn w:val="Normal"/>
    <w:qFormat/>
    <w:pPr>
      <w:spacing w:before="100" w:after="10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0"/>
      <w:jc w:val="both"/>
    </w:pPr>
    <w:rPr>
      <w:rFonts w:ascii="Arial" w:hAnsi="Arial" w:cs="Arial"/>
      <w:b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Cs w:val="20"/>
    </w:rPr>
  </w:style>
  <w:style w:type="paragraph" w:styleId="Ttulo2TTC2">
    <w:name w:val="Título 2;TTC 2"/>
    <w:basedOn w:val="Normal"/>
    <w:qFormat/>
    <w:pPr/>
    <w:rPr/>
  </w:style>
  <w:style w:type="paragraph" w:styleId="Tabela">
    <w:name w:val="Tabela"/>
    <w:basedOn w:val="Normal"/>
    <w:qFormat/>
    <w:pPr>
      <w:spacing w:lineRule="auto" w:line="360"/>
      <w:jc w:val="center"/>
    </w:pPr>
    <w:rPr>
      <w:rFonts w:ascii="Arial" w:hAnsi="Arial" w:cs="Arial"/>
      <w:sz w:val="18"/>
      <w:szCs w:val="16"/>
      <w:lang w:val="en-US" w:eastAsia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ubTtulo">
    <w:name w:val="Sub-Título"/>
    <w:basedOn w:val="Normal"/>
    <w:qFormat/>
    <w:pPr>
      <w:autoSpaceDE w:val="false"/>
      <w:spacing w:before="240" w:after="120"/>
      <w:jc w:val="both"/>
    </w:pPr>
    <w:rPr>
      <w:rFonts w:ascii="Palatino;Book Antiqua" w:hAnsi="Palatino;Book Antiqua" w:cs="Palatino;Book Antiqua"/>
      <w:b/>
      <w:bCs/>
      <w:sz w:val="22"/>
      <w:szCs w:val="22"/>
    </w:rPr>
  </w:style>
  <w:style w:type="paragraph" w:styleId="TitTab">
    <w:name w:val="Tit-Tab"/>
    <w:basedOn w:val="Normal"/>
    <w:qFormat/>
    <w:pPr>
      <w:autoSpaceDE w:val="false"/>
      <w:spacing w:before="120" w:after="120"/>
      <w:jc w:val="center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RodTab">
    <w:name w:val="Rod_Tab"/>
    <w:basedOn w:val="Normal"/>
    <w:qFormat/>
    <w:pPr>
      <w:autoSpaceDE w:val="false"/>
      <w:spacing w:before="120" w:after="120"/>
      <w:jc w:val="both"/>
    </w:pPr>
    <w:rPr>
      <w:rFonts w:ascii="Futura Lt BT" w:hAnsi="Futura Lt BT" w:cs="Futura Lt BT"/>
      <w:sz w:val="18"/>
      <w:szCs w:val="18"/>
    </w:rPr>
  </w:style>
  <w:style w:type="paragraph" w:styleId="Quadra">
    <w:name w:val="Quadra"/>
    <w:basedOn w:val="Normal"/>
    <w:qFormat/>
    <w:pPr>
      <w:numPr>
        <w:ilvl w:val="0"/>
        <w:numId w:val="3"/>
      </w:numPr>
      <w:autoSpaceDE w:val="false"/>
      <w:spacing w:before="120" w:after="120"/>
      <w:ind w:left="283" w:hanging="283"/>
      <w:jc w:val="both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QuadraPar">
    <w:name w:val="Quadra_Par"/>
    <w:basedOn w:val="Normal"/>
    <w:qFormat/>
    <w:pPr>
      <w:autoSpaceDE w:val="false"/>
      <w:spacing w:before="0" w:after="120"/>
      <w:ind w:left="284" w:hanging="0"/>
      <w:jc w:val="both"/>
    </w:pPr>
    <w:rPr/>
  </w:style>
  <w:style w:type="paragraph" w:styleId="BulletQuadra">
    <w:name w:val="Bullet_Quadra"/>
    <w:basedOn w:val="Normal"/>
    <w:qFormat/>
    <w:pPr>
      <w:widowControl w:val="false"/>
      <w:numPr>
        <w:ilvl w:val="0"/>
        <w:numId w:val="2"/>
      </w:numPr>
      <w:spacing w:before="120" w:after="120"/>
      <w:ind w:left="284" w:hanging="284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7290" w:leader="none"/>
        <w:tab w:val="right" w:pos="7560" w:leader="none"/>
        <w:tab w:val="left" w:pos="7920" w:leader="none"/>
        <w:tab w:val="left" w:pos="8640" w:leader="none"/>
        <w:tab w:val="left" w:pos="9360" w:leader="none"/>
      </w:tabs>
      <w:spacing w:lineRule="auto" w:line="360" w:before="100" w:after="100"/>
      <w:ind w:hanging="0"/>
      <w:jc w:val="both"/>
    </w:pPr>
    <w:rPr>
      <w:rFonts w:ascii="Garamond" w:hAnsi="Garamond" w:cs="Arial"/>
      <w:b/>
      <w:bCs/>
      <w:cap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13:00Z</dcterms:created>
  <dc:creator>Intersan</dc:creator>
  <dc:description/>
  <cp:keywords/>
  <dc:language>en-US</dc:language>
  <cp:lastModifiedBy>WinXP</cp:lastModifiedBy>
  <cp:lastPrinted>2008-10-06T15:57:00Z</cp:lastPrinted>
  <dcterms:modified xsi:type="dcterms:W3CDTF">2009-04-23T13:29:00Z</dcterms:modified>
  <cp:revision>5</cp:revision>
  <dc:subject/>
  <dc:title/>
</cp:coreProperties>
</file>