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3.0- MEMÓRIA DE CÁLCULO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4.0- ORÇAMENT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5.0 ESPECIFICAÇÕES TÉCNICA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6.0- BIBLIOGRAFIA CONSULTADA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7.0- PEÇAS GRÁFICAS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2:51:00Z</dcterms:created>
  <dc:creator>prefeitura</dc:creator>
  <dc:description/>
  <dc:language>en-US</dc:language>
  <cp:lastModifiedBy>User</cp:lastModifiedBy>
  <dcterms:modified xsi:type="dcterms:W3CDTF">2005-09-07T20:20:00Z</dcterms:modified>
  <cp:revision>6</cp:revision>
  <dc:subject/>
  <dc:title/>
</cp:coreProperties>
</file>