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FEITURA MUNICIPAL DE CABROBÓ-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/>
        <w:object w:dxaOrig="15448" w:dyaOrig="9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279.7pt" filled="f" o:ole="">
            <v:imagedata r:id="rId3" o:title=""/>
          </v:shape>
          <o:OLEObject Type="Embed" ProgID="" ShapeID="ole_rId2" DrawAspect="Content" ObjectID="_142058546" r:id="rId2"/>
        </w:objec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Ponte sobre o rio São Francisco interligando a cidade de Cabrobó a ilha da Assunçã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SISTEMA DE ESGOTOS SANITÁRIOS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TOMO I - TEXTO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AGOSTO/200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FEITURA MUNICIPAL DE CABROBÓ-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48" w:dyaOrig="9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8pt;height:279.7pt" filled="f" o:ole="">
            <v:imagedata r:id="rId5" o:title=""/>
          </v:shape>
          <o:OLEObject Type="Embed" ProgID="" ShapeID="ole_rId4" DrawAspect="Content" ObjectID="_1769180412" r:id="rId4"/>
        </w:objec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Ponte sobre o rio São Francisco interligando a cidade de Cabrobó a ilha da Assunção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rPr/>
      </w:pPr>
      <w:r>
        <w:rPr/>
        <w:t>SISTEMA DE ESGOTOS SANITÁRIOS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TOMO II – PEÇAS GRÁFICA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AGOSTO/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FEITURA MUNICIPAL DE CABROBÓ-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48" w:dyaOrig="97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8pt;height:279.7pt" filled="f" o:ole="">
            <v:imagedata r:id="rId7" o:title=""/>
          </v:shape>
          <o:OLEObject Type="Embed" ProgID="" ShapeID="ole_rId6" DrawAspect="Content" ObjectID="_781163034" r:id="rId6"/>
        </w:objec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Ponte sobre o rio São Francisco interligando a cidade de Cabrobó a ilha da Assunção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rPr/>
      </w:pPr>
      <w:r>
        <w:rPr/>
        <w:t>SISTEMA DE ESGOTOS SANITÁRIOS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TOMO III – PEÇAS GRÁFICA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OSTO/200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56:00Z</dcterms:created>
  <dc:creator>User</dc:creator>
  <dc:description/>
  <dc:language>en-US</dc:language>
  <cp:lastModifiedBy>User</cp:lastModifiedBy>
  <cp:lastPrinted>2005-09-07T17:14:00Z</cp:lastPrinted>
  <dcterms:modified xsi:type="dcterms:W3CDTF">2005-09-08T18:47:00Z</dcterms:modified>
  <cp:revision>11</cp:revision>
  <dc:subject/>
  <dc:title/>
</cp:coreProperties>
</file>