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692280157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arço/2009 (Rev. 01)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245937743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79"/>
      <w:bookmarkEnd w:id="5"/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973721049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3997"/>
      <w:bookmarkEnd w:id="6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746315391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7" w:name="_1301214007"/>
      <w:bookmarkEnd w:id="7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1219496821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659975925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1325808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951906560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José Silva do Amaral</dc:creator>
  <dc:description/>
  <cp:keywords/>
  <dc:language>en-US</dc:language>
  <cp:lastModifiedBy>zito</cp:lastModifiedBy>
  <cp:lastPrinted>2009-04-13T15:59:00Z</cp:lastPrinted>
  <dcterms:modified xsi:type="dcterms:W3CDTF">2009-04-14T14:34:00Z</dcterms:modified>
  <cp:revision>29</cp:revision>
  <dc:subject/>
  <dc:title>CAPA</dc:title>
</cp:coreProperties>
</file>