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 xml:space="preserve">R03 – Relatório de Dimensionamento e Projeto Hidráulico, Projeto das Instalações Hidráulicas, Sanitárias, Pluviais e de Ventilação, e Projeto Arquitetônico e Urbanístico do Projeto Básico </w:t>
      </w:r>
      <w:r>
        <w:rPr>
          <w:rFonts w:cs="Arial"/>
          <w:b/>
          <w:sz w:val="34"/>
        </w:rPr>
        <w:t xml:space="preserve">do Sistema de Esgotamento Sanitário da Cidade de </w:t>
        <w:br/>
        <w:t>Sítio do Mat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– Desenho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991026578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Março/2009 (Rev. 01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03 – Relatório de Dimensionamento e Projeto Hidráulico, Projeto das Instalações Hidráulicas, Sanitárias, Pluviais e de Ventilação, e Projeto Arquitetônico e Urbanístico do Projeto Básico do Sistema de Esgotamento Sanitário da Cidade de Sítio do Mat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3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 de Proj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0" w:name="_1300533589"/>
      <w:bookmarkStart w:id="1" w:name="_1300512946"/>
      <w:bookmarkStart w:id="2" w:name="_1300512370"/>
      <w:bookmarkStart w:id="3" w:name="_1280935418"/>
      <w:bookmarkStart w:id="4" w:name="_1280834644"/>
      <w:bookmarkStart w:id="5" w:name="_1249479247"/>
      <w:bookmarkEnd w:id="0"/>
      <w:bookmarkEnd w:id="1"/>
      <w:bookmarkEnd w:id="2"/>
      <w:bookmarkEnd w:id="3"/>
      <w:bookmarkEnd w:id="4"/>
      <w:bookmarkEnd w:id="5"/>
      <w:r>
        <w:rPr/>
        <w:object w:dxaOrig="9069" w:dyaOrig="13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8pt;height:632.7pt" filled="f" o:ole="">
            <v:imagedata r:id="rId10" o:title=""/>
          </v:shape>
          <o:OLEObject Type="Embed" ProgID="Excel.Sheet.12" ShapeID="ole_rId9" DrawAspect="Content" ObjectID="_331391912" r:id="rId9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6" w:name="_1300533612"/>
      <w:bookmarkStart w:id="7" w:name="_1300512972"/>
      <w:bookmarkEnd w:id="6"/>
      <w:bookmarkEnd w:id="7"/>
      <w:r>
        <w:rPr/>
        <w:object w:dxaOrig="9069" w:dyaOrig="133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8pt;height:624.1pt" filled="f" o:ole="">
            <v:imagedata r:id="rId12" o:title=""/>
          </v:shape>
          <o:OLEObject Type="Embed" ProgID="Excel.Sheet.12" ShapeID="ole_rId11" DrawAspect="Content" ObjectID="_753206084" r:id="rId11"/>
        </w:objec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9" w:leader="dot"/>
        </w:tabs>
        <w:rPr/>
      </w:pPr>
      <w:r>
        <w:rPr/>
      </w:r>
    </w:p>
    <w:p>
      <w:pPr>
        <w:pStyle w:val="FolhadeRosto"/>
        <w:rPr/>
      </w:pPr>
      <w:r>
        <w:rPr/>
        <w:t>1. Desenhos de Projeto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393933434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1.2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257889223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262108310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19z1">
    <w:name w:val="WW8Num1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19z2">
    <w:name w:val="WW8Num1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19z3">
    <w:name w:val="WW8Num19z3"/>
    <w:qFormat/>
    <w:rPr>
      <w:rFonts w:ascii="Arial Negrito" w:hAnsi="Arial Negrito" w:cs="Arial Negrito"/>
      <w:b/>
      <w:i/>
      <w:sz w:val="24"/>
      <w:szCs w:val="24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0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6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30:00Z</dcterms:created>
  <dc:creator>José Silva do Amaral</dc:creator>
  <dc:description/>
  <cp:keywords/>
  <dc:language>en-US</dc:language>
  <cp:lastModifiedBy>zito</cp:lastModifiedBy>
  <cp:lastPrinted>2009-04-06T14:35:00Z</cp:lastPrinted>
  <dcterms:modified xsi:type="dcterms:W3CDTF">2009-04-06T18:02:00Z</dcterms:modified>
  <cp:revision>27</cp:revision>
  <dc:subject/>
  <dc:title>CAPA</dc:title>
</cp:coreProperties>
</file>