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180403796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Março/2009 (Rev. 01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1870402239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79"/>
      <w:bookmarkEnd w:id="5"/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720873824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3997"/>
      <w:bookmarkEnd w:id="6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787215860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7" w:name="_1301214007"/>
      <w:bookmarkEnd w:id="7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207763876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310347739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295756770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75608948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01:27:00Z</dcterms:created>
  <dc:creator>José Silva do Amaral</dc:creator>
  <dc:description/>
  <cp:keywords/>
  <dc:language>en-US</dc:language>
  <cp:lastModifiedBy>zito</cp:lastModifiedBy>
  <cp:lastPrinted>2008-08-22T22:27:00Z</cp:lastPrinted>
  <dcterms:modified xsi:type="dcterms:W3CDTF">2009-04-14T14:35:00Z</dcterms:modified>
  <cp:revision>4</cp:revision>
  <dc:subject/>
  <dc:title>CAPA</dc:title>
</cp:coreProperties>
</file>