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ESCRIÇÃO TOPOGRÁFICA DA ÁREA DA ESTAÇÃO DE TRATAMENTO DE ESGOTO E RESERVA LEGAL DO MUNICÍPIO DE LAGOA DA PRATA – M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P. PRESUMIDO: </w:t>
      </w:r>
      <w:r>
        <w:rPr>
          <w:sz w:val="24"/>
        </w:rPr>
        <w:t>Empresa de Participações Oeste de Minas &amp; Táxi Aéreo LT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ÁREA:</w:t>
      </w:r>
      <w:r>
        <w:rPr>
          <w:sz w:val="24"/>
        </w:rPr>
        <w:t xml:space="preserve"> 36,00ha (Trinta e seis hectar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UTILIZAÇÃO DO TERRENO: </w:t>
      </w:r>
      <w:r>
        <w:rPr>
          <w:sz w:val="24"/>
        </w:rPr>
        <w:t xml:space="preserve">Pleno Domín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LASSIFICAÇÃO DO TERRENO: </w:t>
      </w:r>
      <w:r>
        <w:rPr>
          <w:sz w:val="24"/>
        </w:rPr>
        <w:t>Ru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TUM:</w:t>
      </w:r>
      <w:r>
        <w:rPr>
          <w:sz w:val="24"/>
        </w:rPr>
        <w:t xml:space="preserve"> SAD-6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RIDIANO CENTRAL:</w:t>
      </w:r>
      <w:r>
        <w:rPr>
          <w:sz w:val="24"/>
        </w:rPr>
        <w:t xml:space="preserve"> 45º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MATERIALIZAÇÃO DO PONTO DE PARTIDA, TRANSPORTE DAS AMARRAÇÕES E DESCRIÇÃO DAS DIVISAS.</w:t>
      </w:r>
    </w:p>
    <w:p>
      <w:pPr>
        <w:pStyle w:val="Corpodetexto2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texto2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-ÁREA DA ETE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O P.P. (Ponto de Partida) foi materializado no Marco M91 já existente, nas coordenadas E=445214.044 e N=7786455.592. Deste ponto, com azimute de 352°03'02" e a distância de 184.09m, tem-se o  V-01 nas coordenadas E:445283.156 e N:7786626.217, onde teve início esta descrição. Deste ponto, com azimute de 27°39'06" e a distância de 96.65m, tem-se o V-02 nas coordenadas E:445328.010 e N:7786711.828, </w:t>
      </w:r>
      <w:r>
        <w:rPr>
          <w:szCs w:val="24"/>
        </w:rPr>
        <w:t xml:space="preserve">deste ponto, com azimute de 297°56'12" e a distância de 177.75m tem-se o V-03 nas coordenadas </w:t>
      </w:r>
      <w:r>
        <w:rPr/>
        <w:t>E:445170.971</w:t>
      </w:r>
      <w:r>
        <w:rPr>
          <w:szCs w:val="24"/>
        </w:rPr>
        <w:t xml:space="preserve"> e N:7786795.105; deste ponto, com azimute de 274°12'33" e a distância de 14.10m tem-se o V-04 nas coordenadas E:445156.905 e N:7786796.140; deste ponto, margeando a Área de Preservação Permanente com a distância de 1817.78m tem-se o V-05 nas coordenadas E:446131.035 e N:7787013.905; deste ponto, com azimute de 235°08'53" e a distância de 162.80m tem-se o V-06 nas coordenadas E:445997.439 e N:7786920.874; deste ponto, com azimute de 234°55'33" e a distância de 1078.03m tem-se o V-07 nas coordenadas </w:t>
      </w:r>
      <w:r>
        <w:rPr/>
        <w:t>E:445293.815</w:t>
      </w:r>
      <w:r>
        <w:rPr>
          <w:szCs w:val="24"/>
        </w:rPr>
        <w:t xml:space="preserve"> e N:7786426.835; deste ponto, com azimute de 289°19'56" e a distância de 90.90m tem-se o V-08 nas coordenadas E:445208.041 e N:7786456.926; deste ponto, com azimute de 353°55'37" e a distância de 185.21m tem-se o  V-01 onde se teve início e  termina esta descrição</w:t>
      </w:r>
      <w:r>
        <w:rPr/>
        <w:t>.</w:t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 </w:t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2-ÁREA DA RESERVA LEGAL</w:t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/>
      </w:pPr>
      <w:r>
        <w:rPr/>
        <w:t>ÁREA: 7,15ha.</w:t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Dentro do polígono descrito encontra-se a área de reserva legal assim definida com o ponto de partida que é igual ao V-06 já descrito acima com as coordenadas E:445997.439 e N:7786920.874, </w:t>
      </w:r>
      <w:r>
        <w:rPr>
          <w:szCs w:val="24"/>
        </w:rPr>
        <w:t xml:space="preserve">com azimute de 325°08'53" e a distância de 367.04m tem-se o V-09 nas coordenadas </w:t>
      </w:r>
      <w:r>
        <w:rPr/>
        <w:t>E:445787.692</w:t>
      </w:r>
      <w:r>
        <w:rPr>
          <w:szCs w:val="24"/>
        </w:rPr>
        <w:t xml:space="preserve"> e N:7787222.078; deste ponto, com azimute de 235°08'53" e a distância de 82.92m tem-se o V-10 nas coordenadas E:445719.643 e N:7787174.691; deste ponto, com azimute de 325°08'53" e a distância de 55.93m tem-se o V-11 nas coordenadas E:445687.682 e N:7787220.588; deste ponto, margeando a Área de Preservação Permanente com a distância de 1119.79m tem-se o V-05 nas coordenadas E:446131.035 e N:7787013.905; deste ponto, com azimute de 235°08'53" e a distância de 162.80m tem-se o V-06 onde se teve início e termina a descrição  da área de Reserva Legal.</w:t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>
          <w:szCs w:val="24"/>
        </w:rPr>
      </w:pPr>
      <w:r>
        <w:rPr/>
        <w:t>Do V-01 ao V-04 faz divisa com as terras de Mariana Maciel, do V-04 ao V-05 faz divisa com a Área de Preservação Permanente, do V-05 ao V-06 faz divisa com as terras do próprio proprietário e do V-08 ao V-01 faz divisa com as terras de Mariana Maciel.</w:t>
      </w:r>
    </w:p>
    <w:p>
      <w:pPr>
        <w:pStyle w:val="Corpodetexto3"/>
        <w:rPr>
          <w:szCs w:val="24"/>
        </w:rPr>
      </w:pPr>
      <w:r>
        <w:rPr>
          <w:szCs w:val="24"/>
        </w:rPr>
      </w:r>
    </w:p>
    <w:p>
      <w:pPr>
        <w:pStyle w:val="Corpodetexto3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Belo Horizonte, Outubro d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áudio von Sperling</w:t>
      </w:r>
    </w:p>
    <w:p>
      <w:pPr>
        <w:pStyle w:val="Normal"/>
        <w:jc w:val="center"/>
        <w:rPr/>
      </w:pPr>
      <w:r>
        <w:rPr>
          <w:sz w:val="24"/>
          <w:szCs w:val="24"/>
        </w:rPr>
        <w:t>Crea 11845/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5:00Z</dcterms:created>
  <dc:creator>Armando</dc:creator>
  <dc:description/>
  <cp:keywords/>
  <dc:language>en-US</dc:language>
  <cp:lastModifiedBy>apoio</cp:lastModifiedBy>
  <cp:lastPrinted>2009-02-10T10:11:00Z</cp:lastPrinted>
  <dcterms:modified xsi:type="dcterms:W3CDTF">2009-02-10T13:11:00Z</dcterms:modified>
  <cp:revision>5</cp:revision>
  <dc:subject/>
  <dc:title>DESCRIÇÃO TOPOGRÁFICA DA FAIXA DE SERVIDÃO DO INTERCEPTOR</dc:title>
</cp:coreProperties>
</file>