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ESCRIÇÃO TOPOGRÁFICA DA ÁREA DA ESTAÇÃO DE TRATAMENTO DE ESGOTO NO MUNICÍPIO DE LAGOA DA PRATA– M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P. PRESUMIDO: </w:t>
      </w:r>
      <w:r>
        <w:rPr>
          <w:sz w:val="24"/>
        </w:rPr>
        <w:t>Adelino Al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ÁREA:</w:t>
      </w:r>
      <w:r>
        <w:rPr>
          <w:sz w:val="24"/>
        </w:rPr>
        <w:t xml:space="preserve"> 759.00m² (Setecentos e cinqüenta e nove metros quadrad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UTILIZAÇÃO DO TERRENO: </w:t>
      </w:r>
      <w:r>
        <w:rPr>
          <w:sz w:val="24"/>
        </w:rPr>
        <w:t xml:space="preserve">Pleno Domín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LASSIFICAÇÃO DO TERRENO: </w:t>
      </w:r>
      <w:r>
        <w:rPr>
          <w:sz w:val="24"/>
        </w:rPr>
        <w:t>Urb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TUM:</w:t>
      </w:r>
      <w:r>
        <w:rPr>
          <w:sz w:val="24"/>
        </w:rPr>
        <w:t xml:space="preserve"> SAD-6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RIDIANO CENTRAL:</w:t>
      </w:r>
      <w:r>
        <w:rPr>
          <w:sz w:val="24"/>
        </w:rPr>
        <w:t xml:space="preserve"> 45º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MATERIALIZAÇÃO DO PONTO DE PARTIDA, TRANSPORTE DAS AMARRAÇÕES E DESCRIÇÃO DAS DIVISAS.</w:t>
      </w:r>
    </w:p>
    <w:p>
      <w:pPr>
        <w:pStyle w:val="Corpodetexto2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>
          <w:szCs w:val="24"/>
        </w:rPr>
      </w:pPr>
      <w:r>
        <w:rPr/>
        <w:t xml:space="preserve">O P.P. (Ponto de Partida) foi materializado no RN G32 já existente localizado próximo ao córrego Chico Silveira, nas coordenadas E:444864.815 e N:7786116.750. Deste ponto, com azimute de 19°20'12" e a distância de 110.66m, tem-se o V-01 nas coordenadas E:444901.456 e N:7786221.163, onde teve início esta descrição. Deste ponto, com azimute de 34°24'26" e a distância de 38.19m, tem-se o V-02 nas coordenadas E:444901.456 e N:7786221.163, </w:t>
      </w:r>
      <w:r>
        <w:rPr>
          <w:szCs w:val="24"/>
        </w:rPr>
        <w:t xml:space="preserve">deste ponto, com azimute de 124°21'40" e a distância de 19.97m tem-se o V-03 nas coordenadas </w:t>
      </w:r>
      <w:r>
        <w:rPr/>
        <w:t>E:444939.404</w:t>
      </w:r>
      <w:r>
        <w:rPr>
          <w:szCs w:val="24"/>
        </w:rPr>
        <w:t xml:space="preserve"> e N:7786241.230, deste ponto, com azimute de 214°21'40" e a distância de 38.00m tem-se o V-04 nas coordenadas E:444917.957 e N:7786209.862, deste ponto, com azimute de 304°24'30" e distância de 20.39m, tem-se o V-01, onde se teve início e  termina esta descrição</w:t>
      </w:r>
      <w:r>
        <w:rPr/>
        <w:t xml:space="preserve">.  </w:t>
      </w:r>
    </w:p>
    <w:p>
      <w:pPr>
        <w:pStyle w:val="Corpodetexto3"/>
        <w:rPr>
          <w:szCs w:val="24"/>
        </w:rPr>
      </w:pPr>
      <w:r>
        <w:rPr>
          <w:szCs w:val="24"/>
        </w:rPr>
      </w:r>
    </w:p>
    <w:p>
      <w:pPr>
        <w:pStyle w:val="Corpodetexto3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Belo Horizonte, Outubro de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áudio von Sperling</w:t>
      </w:r>
    </w:p>
    <w:p>
      <w:pPr>
        <w:pStyle w:val="Normal"/>
        <w:jc w:val="center"/>
        <w:rPr/>
      </w:pPr>
      <w:r>
        <w:rPr>
          <w:sz w:val="24"/>
          <w:szCs w:val="24"/>
        </w:rPr>
        <w:t>Crea 11845/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26:00Z</dcterms:created>
  <dc:creator>Armando</dc:creator>
  <dc:description/>
  <cp:keywords/>
  <dc:language>en-US</dc:language>
  <cp:lastModifiedBy>apoio</cp:lastModifiedBy>
  <cp:lastPrinted>2009-02-10T10:11:00Z</cp:lastPrinted>
  <dcterms:modified xsi:type="dcterms:W3CDTF">2009-02-10T13:11:00Z</dcterms:modified>
  <cp:revision>4</cp:revision>
  <dc:subject/>
  <dc:title>DESCRIÇÃO TOPOGRÁFICA DA FAIXA DE SERVIDÃO DO INTERCEPTOR</dc:title>
</cp:coreProperties>
</file>