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DESCRIÇÃO TOPOGRÁFICA DA ÁREA DA ESTAÇÃO ELEVATÓRIA DE ESGOTO-01 NO MUNICÍPIO DE LAGOA DA PRATA– MG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PROP. PRESUMIDO: </w:t>
      </w:r>
      <w:r>
        <w:rPr>
          <w:sz w:val="24"/>
        </w:rPr>
        <w:t>Alexandre Bernardes Ne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ÁREA:</w:t>
      </w:r>
      <w:r>
        <w:rPr>
          <w:sz w:val="24"/>
        </w:rPr>
        <w:t xml:space="preserve"> 375,00m² (Trezentos e setenta e cinco metros quadrado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UTILIZAÇÃO DO TERRENO: </w:t>
      </w:r>
      <w:r>
        <w:rPr>
          <w:sz w:val="24"/>
        </w:rPr>
        <w:t xml:space="preserve">Pleno Domíni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CLASSIFICAÇÃO DO TERRENO: </w:t>
      </w:r>
      <w:r>
        <w:rPr>
          <w:sz w:val="24"/>
        </w:rPr>
        <w:t>Urba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DATUM:</w:t>
      </w:r>
      <w:r>
        <w:rPr>
          <w:sz w:val="24"/>
        </w:rPr>
        <w:t xml:space="preserve"> SAD-6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MERIDIANO CENTRAL:</w:t>
      </w:r>
      <w:r>
        <w:rPr>
          <w:sz w:val="24"/>
        </w:rPr>
        <w:t xml:space="preserve"> 45ºW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2"/>
        </w:rPr>
      </w:pPr>
      <w:r>
        <w:rPr>
          <w:sz w:val="22"/>
        </w:rPr>
        <w:t>MATERIALIZAÇÃO DO PONTO DE PARTIDA, TRANSPORTE DAS AMARRAÇÕES E DESCRIÇÃO DAS DIVISAS.</w:t>
      </w:r>
    </w:p>
    <w:p>
      <w:pPr>
        <w:pStyle w:val="Corpodetexto2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Corpodetexto3"/>
        <w:tabs>
          <w:tab w:val="clear" w:pos="708"/>
          <w:tab w:val="left" w:pos="993" w:leader="none"/>
        </w:tabs>
        <w:spacing w:lineRule="auto" w:line="360"/>
        <w:rPr>
          <w:szCs w:val="24"/>
        </w:rPr>
      </w:pPr>
      <w:r>
        <w:rPr/>
        <w:t xml:space="preserve">O P.P. (Ponto de Partida) foi materializado no cruzamento da Rua Sirino com a Rua Dom Pedro II, nas coordenadas E:443316.565 e N:7785655.029. Deste ponto, com azimute de 349°49'02" e a distância de 43.62m, tem-se o V-01 nas coordenadas E:443308.854 e N:7785697.958, onde teve início esta descrição. Deste ponto, com azimute de 347°30'10" e a distância de 15.00m, tem-se o V-02 nas coordenadas E:443305.608 e N:7785712.603, </w:t>
      </w:r>
      <w:r>
        <w:rPr>
          <w:szCs w:val="24"/>
        </w:rPr>
        <w:t xml:space="preserve">deste ponto, com azimute de 77°30'10" e a distância de 25.00m tem-se o V-03 nas coordenadas </w:t>
      </w:r>
      <w:r>
        <w:rPr/>
        <w:t>E:443330.016</w:t>
      </w:r>
      <w:r>
        <w:rPr>
          <w:szCs w:val="24"/>
        </w:rPr>
        <w:t xml:space="preserve"> e N:7785718.012, deste ponto, com azimute de 167°30'10" e a distância de 15.00m tem-se o V-04 nas coordenadas E:443333.262 e N:7785703.368, deste ponto com azimute de 257°30'10" e a distância de 25.00m tem-se o V-01, onde se teve início e  termina esta descrição</w:t>
      </w:r>
      <w:r>
        <w:rPr/>
        <w:t xml:space="preserve">.  </w:t>
      </w:r>
    </w:p>
    <w:p>
      <w:pPr>
        <w:pStyle w:val="Corpodetexto3"/>
        <w:rPr>
          <w:szCs w:val="24"/>
        </w:rPr>
      </w:pPr>
      <w:r>
        <w:rPr>
          <w:szCs w:val="24"/>
        </w:rPr>
      </w:r>
    </w:p>
    <w:p>
      <w:pPr>
        <w:pStyle w:val="Corpodetexto3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Belo Horizonte, Outubro de 200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láudio von Sperling</w:t>
      </w:r>
    </w:p>
    <w:p>
      <w:pPr>
        <w:pStyle w:val="Normal"/>
        <w:jc w:val="center"/>
        <w:rPr/>
      </w:pPr>
      <w:r>
        <w:rPr>
          <w:sz w:val="24"/>
          <w:szCs w:val="24"/>
        </w:rPr>
        <w:t>Crea 11845/D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851" w:footer="0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4:03:00Z</dcterms:created>
  <dc:creator>Armando</dc:creator>
  <dc:description/>
  <cp:keywords/>
  <dc:language>en-US</dc:language>
  <cp:lastModifiedBy>apoio</cp:lastModifiedBy>
  <cp:lastPrinted>2009-02-10T10:11:00Z</cp:lastPrinted>
  <dcterms:modified xsi:type="dcterms:W3CDTF">2009-02-10T13:11:00Z</dcterms:modified>
  <cp:revision>4</cp:revision>
  <dc:subject/>
  <dc:title>DESCRIÇÃO TOPOGRÁFICA DA FAIXA DE SERVIDÃO DO INTERCEPTOR</dc:title>
</cp:coreProperties>
</file>