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SPECIFICAÇÕES DE MONTAGE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PECIFICAÇÃO DE INSTALAÇÃO E MONTAGEM ELETROMECÂN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 - GE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a especificação cobre os requisitos mínimos necessários a serem seguidos nos serviços de instalação e montagem de equipamentos eletro-mecân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FORNECIMENTO DE MATERIAI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lém da instalação dos equipamentos previstos no projeto, deverão ser fornecidos os seguintes materi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Todos os fios e cabos elétric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quipamentos e materiais de ilumin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rodutos, conduletes, caixas, conexões e suportes necessários para  a distribuição de força e ilumin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Todos os conectores para cabos de força, iluminação e aterra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Todos os demais equipamentos e acessórios não fornecidos pelo  contratante, porém  necessários  ao  projeto,  tais como, parafusos, porcas,   arruelas, suportes, soldas, oxigênio, tirantes, calços, materiais para   limpeza, materiais divers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DESCRIÇÃO DOS SERVIÇOS SOB RESPONSABILIDADE DA EMPREITEIR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3.1  GER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Esta seção abrange a execução de todos os serviços relativos   instalação e montagem de equipamentos e materiais eletro-mecânicos, e elétric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odos os equipamentos, exceto aqueles especificamente mencionados pela especificação, serão adquiridos pelo contratante e entregues, na obra, à EMPREITEIRA para monta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 - CONJUNTO MOTOR-BOMB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instalação do conjunto motobomba consistirá da fixação da bomba em sua base e a montagem do motor.</w:t>
      </w:r>
    </w:p>
    <w:p>
      <w:pPr>
        <w:pStyle w:val="Normal"/>
        <w:jc w:val="both"/>
        <w:rPr>
          <w:rFonts w:ascii="Arial" w:hAnsi="Arial" w:cs="Arial"/>
          <w:sz w:val="22"/>
          <w:szCs w:val="22"/>
        </w:rPr>
      </w:pPr>
      <w:r>
        <w:rPr>
          <w:rFonts w:cs="Arial" w:ascii="Arial" w:hAnsi="Arial"/>
          <w:sz w:val="22"/>
          <w:szCs w:val="22"/>
        </w:rPr>
        <w:t>Caberá à EMPREITEIRA o perfeito alinhamento do conjunto, seguindo a orientação dos desenhos de fabrica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everão ser executadas todas as conexões hidráulicas, e elétricas, controle de lubrificação, necessárias ao perfeito funcionamento do conjunto, conforme indicadas nos desenhos de projeto ou recomenda ações dos fabricant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TRANSFORMADORES DE FORÇ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 assentamento e transporte do transformador deverá ser feito por meios apropriados, sem causar danos mecânicos ao equipa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fixação do transformador no poste deverá ser feita de acordo com as recomendações do fabricante, ficando perfeitamente nivelado sendo sua localização rigorosamente conforme proje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odas as ligações ao transformador deverão ser feitas com  conector apropriado, não sendo permitido o uso de sold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s caixas de ligação deverão ficar limpas e sec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3.4. PAINÉIS ELÉTR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local onde será instalado o painel deverá estar completamente limpo, acabados e preparados para receber o equipa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ntes de ser colocado o equipamento em seu local definido, deverão ser verificadas as dimensões, que deverão coincidir perfeitamente com os furos próprios do equipa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 painel deverá ser firmemente fixado, nivelado e observadas as recomendações do fabrica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s equipamentos removíveis, quando fornecidos em embalagens separadas dos quadros, deverão ser limpos, inspecionados, ajustados e testados, antes da sua instal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odos os equipamentos deverão ser instalados e fixados aos respectivos locais sem submete -los a danos ou esforços excessivos, a fim de que sua remoção, em qualquer tempo, possa ser feita sem dificuldad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odas as partes metálicas, onde a pintura tenha sido afetada, deverão ser retocadas, recebendo acabamento apropriado.</w:t>
      </w:r>
    </w:p>
    <w:p>
      <w:pPr>
        <w:pStyle w:val="Normal"/>
        <w:jc w:val="both"/>
        <w:rPr>
          <w:rFonts w:ascii="Arial" w:hAnsi="Arial" w:cs="Arial"/>
          <w:sz w:val="22"/>
          <w:szCs w:val="22"/>
        </w:rPr>
      </w:pPr>
      <w:r>
        <w:rPr>
          <w:rFonts w:cs="Arial" w:ascii="Arial" w:hAnsi="Arial"/>
          <w:sz w:val="22"/>
          <w:szCs w:val="22"/>
        </w:rPr>
        <w:t>Todas as ligações aos equipamentos deverão ser feitas por meio de conectores apropriados, não sendo permitido o uso de conexões sold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ligações deverão ser feitas de acordo com as recomendações do fabricante, evitando curvas que prejudiquem a isolação dos cabos e sem forçar os terminais dos equipament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Se o barramento do painel (principal ou derivações) for isolado, a conexão e a parte não isolada do cabo devem ser isolados com fita, da mesma forma que isolamento origin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fiação secundária que for fornecida separadamente dever  ser religada. Todas as conexões principais e secundárias deverão ser verificadas e apertadas nos locais onde estiverem froux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 cabo terra deverá ser fixado em local próprio e não deverá possuir emenda desde o equipamento até o sistema de aterra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everá ser feita limpeza dos equipamentos e verificação geral quanto as suas locações corretas e alguma possível irregularidad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3.5. MOTORES ELÉTRIC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s caixas de ligação deverão ficar isentas de umidade e todas as precauções deverão ser tomadas neste sentid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ntes que os motores estejam ligados à sua fonte alimentadora permanente de energia, o correto sentido da rotação de cada motor deverá ser estabelecido, usando-se um testador de rotação de fas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6 - ELETRODUTOS, CAIXAS E SUPORTES METÁ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6.1. Generalidad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EMPREITEIRA deverá fornecer e instalar todos os eletrodutos, caixas, conexões e acessórios quer embutidos, quer aparentes, de acordo com o indicado nos desenhos de execução ou como determinado pel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as as ferragens necessárias, incluindo parafusos, suportes, chumbadores, peças embutidas, grampos, contraporcas, buchas, luvas, selos, massas vedadoras e etiquetas de identificação, serão fornecidas e instaladas pela EMPREITEIRA de acordo como os desenhos de execução ou como determinado pela FISCALIZAÇÃO.</w:t>
      </w:r>
    </w:p>
    <w:p>
      <w:pPr>
        <w:pStyle w:val="Normal"/>
        <w:jc w:val="both"/>
        <w:rPr>
          <w:rFonts w:ascii="Arial" w:hAnsi="Arial" w:cs="Arial"/>
          <w:sz w:val="22"/>
          <w:szCs w:val="22"/>
        </w:rPr>
      </w:pPr>
      <w:r>
        <w:rPr>
          <w:rFonts w:cs="Arial" w:ascii="Arial" w:hAnsi="Arial"/>
          <w:sz w:val="22"/>
          <w:szCs w:val="22"/>
        </w:rPr>
        <w:t>A instalação de todos os eletrodutos, caixas, conexões e acessórios, deverão atender às exigências da ABNT e NEC, onde forem aplicáveis. Os eletrodutos terão diâmetros de 1/2 a 2 polegad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3.6.2. INSTALAÇÃO DE ELETRODUTOS EXPO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s eletrodutos expostos ser o instalados em linhas retas. As derivações necessárias deverão ser feitas pelo uso de curvas, ou caixas. </w:t>
      </w:r>
    </w:p>
    <w:p>
      <w:pPr>
        <w:pStyle w:val="Normal"/>
        <w:jc w:val="both"/>
        <w:rPr>
          <w:rFonts w:ascii="Arial" w:hAnsi="Arial" w:cs="Arial"/>
          <w:sz w:val="22"/>
          <w:szCs w:val="22"/>
        </w:rPr>
      </w:pPr>
      <w:r>
        <w:rPr>
          <w:rFonts w:cs="Arial" w:ascii="Arial" w:hAnsi="Arial"/>
          <w:sz w:val="22"/>
          <w:szCs w:val="22"/>
        </w:rPr>
        <w:t>Eletrodutos flexíveis, de pequeno comprimento, deverão ser usados para ligação de caixas de eletrodutos   caixa de ligação dos motores, para proporcionar a necessária flexibilidade, e em outros lugares onde eletroduto rígido não pode ser convenientemente us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6.3. INSTALAÇÃO DE CAIXAS ELÉTRIC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ra fins destas especificações técnicas, serão referidos como caixas: instrumentos blindados, botoeiras, caixas de passagem, caixas de junção, caixas de tomadas, caixa de terminais, chaves de partida, controladores, painéis de distribuição, painéis de iluminação, painéis de controle  e outros invólucros completos e parciais, não mencionad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6.4. FIOS E CABOS ISOL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MPREITEIRA deverá fornecer, instalar, ligar e testar todos os fios e cabos isolados necessários para as partes componentes do sistema de força , controle, sinalização e iluminação, incluindo conectores para cabos e fios, caixas terminais para cabos, emendas para cabos e materiais para sua execução, garras e calços e terminais para cabos, etiquetas de identificação e outros equipamentos diversos necessários para efetuar uma instalação completa , pronta para oper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s tipos de cabos deverão ser como especificado nos desenhos de execu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s trechos de cabo deverão ser contínuos, de terminal a terminal, tanto quanto permitido pelos comprimentos comerciais disponíveis. Caso haja necessidade de emendas no trecho, deverão ser feitas de uma maneira aprovada, em caixa de passagem, caixa de inspeção ou em caixa apropriada para a finalidade. Todas as emendas e conexões dos cabos deverão ser executadas de acordo com as instruções do fabricante dos cab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s cabos e fios isolados deverão ser manuseados com cuidado para evitar dobramentos e danos à isolação e às capas externas. Os cabos não deverão ser curvados em raio menor do que aquele recomendado pelo fabricante, ou como determinar a FISCALIZ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EMPREITEIRA deverá instalar todos os conectores e terminais necessários e deverá fazer todas as conecxões exigidas para apresentar uma instalação completa pronta para funcionar. Deverão ser fornecidas instaladas etiquetas de identificação de cabo de tipo permanente nas duas extremidades, em todos os cabos usados para força, controle, medição e proteção para facilitar a identificação dos cabos, não sendo permitido o uso de fitas adesivas como identific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s etiquetas deverão levar as designações do fio indicados nos desenhos de execução ou como de outra maneira indicado pel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iação deverá ser instalada em eletrodutos,  canaletas, conforme mostrado nos desenhos de execução. Deverá ser aplicado talco a todos os fios e cabos quando forem puxados dentro dos eletrodutos e também poderá ser soprado talco dentro dos eletrodutos antes que o fio seja puxado, para facilitar a instalação. Não deverão ser usados graxas ou produtos de petróleo para esse fim. Deverão ser deixados, em todos os pontos de ligações, comprimentos adequados de fio para permitir emendas. Os carretéis de cabo deverão ser instalados em locais convenientes, de modo que o cabo possa ser puxado do carretel para dentro do eletroduto sem danificar o isol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 fio encontrado danificado ou em desacordo com o código especificado, deverá ser removido e substituído sem despesa alguma para o contratante. O cabo deverá ser protegido contra a umidade durante a instalação. O cabo deverá ser puxado através do eletroduto por meio de garras trançadas de tipo aprovado, ligadas através de uma polia apropriada ao cabo de puxamento. A tensão de puxamento do cabo não deverá exceder o valor recomendado para o cabo, quando medido por dinamômetro de tensão. Todo o equipamento, dispositivos e materiais para puxar cabos, deverão ser fornecidos pela EMPREIT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ectores terminais e de emendas deverão ser do tipo pressão sem solda. As emendas serão do tipo "plastidur e plastimufa" da FICAP ou similar aprovado. Os materiais para solda e de consumo deverão ser fornecidos pela EMPREIT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ga suficiente dever  ser deixada em cada trecho para permitir contração e expansão. Sempre que um determinado número de cabos ou fios de condutor único, compreendendo um circuito, sejam forçados através de uma caixa de passagem, caixa terminal, canaletas de fiação, eles deverão ser esmeradamente dispostos ou amarrados uns aos outr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s cabos deverão ser amarrados usando-se um cordão aprovado e o método de amarração estará sujeito à aprovação da FISCALIZAÇÃO. Fios e cabos expostos deverão estar limpos de todo o lubrificante usado no lançamento que possa ter ficado sobre os mesmos após a estiragem através dos eletrodutos ou dut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s cabos que saem ou entram no mesmo eletroduto deverão ser agrupados. Estes grupos serão individualmente atados uns aos outros com cordão tratado, a cada 4,50m. Os grupos de cabo deverão ser marcados com etiquetas de fibra a intervalos de 20m. Estas etiquetas deverão levar o número do eletroduto correspondente aos grup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s fitas e etiquetas deverão ser fornecidas pela EMPREITEIRA sujeitas à aprovação da FISCALIZ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s terminais de cobre sem solda deverão estar de acordo com a NEMA, Publicação SGI, "Electrical Power Connector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fita isolante deverá estar de acordo com a Especificação D69 da ASTM " Friction Tape for General Use for Electrical Purposes" e a fita de borracha a Especificação D119 da ASTM " Rubber Insulating Tape". A fita isolante e a fita borracha deverão ser fornecidas pela EMPREIT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7.  SISTEMA DE ATERR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MPREITEIRA deverá fornecer e instalar os cabos de cobre nu, conectores e acessórios para a complementação do sistema de aterra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s seções dos cabos deverão ser conforme indicado nos desenhos do Proje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s ligações aos equipamentos deverão ser feitas com conectores tipo grampo, ou terminais de orelha ou conforme indicado nos Desenhos de Execu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8 - EQUIPAMENTOS ELÉTRICOS DIVER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MPREITEIRA deverá fornecer e instalar, de acordo com os desenhos de Execução, todos os dispositivos elétricos, tais como caixas elétricas, botoeiras, chaves seletores, os quais não são fornecidos como acessórios de outro equipamento ou aqui especificados em detalhes, porém necessários para a operação satisfatória dos equipamentos instalados sob as disposições deste Contrato e/ou necessários para atender normas elétricas aplicáveis que regulamentam este tipo de instal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 NORMAS TÉCN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a a montagem e testes, deverão ser executados de acordo com as últimas revisões das normas e padrões seguintes ou seus equivalent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NT - Associação Brasileira de Normas Técnicas</w:t>
      </w:r>
    </w:p>
    <w:p>
      <w:pPr>
        <w:pStyle w:val="Normal"/>
        <w:jc w:val="both"/>
        <w:rPr>
          <w:rFonts w:ascii="Arial" w:hAnsi="Arial" w:cs="Arial"/>
          <w:sz w:val="22"/>
          <w:szCs w:val="22"/>
        </w:rPr>
      </w:pPr>
      <w:r>
        <w:rPr>
          <w:rFonts w:cs="Arial" w:ascii="Arial" w:hAnsi="Arial"/>
          <w:sz w:val="22"/>
          <w:szCs w:val="22"/>
        </w:rPr>
        <w:t>ASTM - American Society for Testing and Materials</w:t>
      </w:r>
    </w:p>
    <w:p>
      <w:pPr>
        <w:pStyle w:val="Normal"/>
        <w:jc w:val="both"/>
        <w:rPr>
          <w:rFonts w:ascii="Arial" w:hAnsi="Arial" w:cs="Arial"/>
          <w:sz w:val="22"/>
          <w:szCs w:val="22"/>
        </w:rPr>
      </w:pPr>
      <w:r>
        <w:rPr>
          <w:rFonts w:cs="Arial" w:ascii="Arial" w:hAnsi="Arial"/>
          <w:sz w:val="22"/>
          <w:szCs w:val="22"/>
        </w:rPr>
        <w:t>API  - American Petroleum Institute</w:t>
      </w:r>
    </w:p>
    <w:p>
      <w:pPr>
        <w:pStyle w:val="Normal"/>
        <w:jc w:val="both"/>
        <w:rPr>
          <w:rFonts w:ascii="Arial" w:hAnsi="Arial" w:cs="Arial"/>
          <w:sz w:val="22"/>
          <w:szCs w:val="22"/>
        </w:rPr>
      </w:pPr>
      <w:r>
        <w:rPr>
          <w:rFonts w:cs="Arial" w:ascii="Arial" w:hAnsi="Arial"/>
          <w:sz w:val="22"/>
          <w:szCs w:val="22"/>
        </w:rPr>
        <w:t>ISA  - Instrumenty Society of America</w:t>
      </w:r>
    </w:p>
    <w:p>
      <w:pPr>
        <w:pStyle w:val="Normal"/>
        <w:jc w:val="both"/>
        <w:rPr>
          <w:rFonts w:ascii="Arial" w:hAnsi="Arial" w:cs="Arial"/>
          <w:sz w:val="22"/>
          <w:szCs w:val="22"/>
        </w:rPr>
      </w:pPr>
      <w:r>
        <w:rPr>
          <w:rFonts w:cs="Arial" w:ascii="Arial" w:hAnsi="Arial"/>
          <w:sz w:val="22"/>
          <w:szCs w:val="22"/>
        </w:rPr>
        <w:t>ANSI - American National Standard Institute</w:t>
      </w:r>
    </w:p>
    <w:p>
      <w:pPr>
        <w:pStyle w:val="Normal"/>
        <w:jc w:val="both"/>
        <w:rPr>
          <w:rFonts w:ascii="Arial" w:hAnsi="Arial" w:cs="Arial"/>
          <w:sz w:val="22"/>
          <w:szCs w:val="22"/>
        </w:rPr>
      </w:pPr>
      <w:r>
        <w:rPr>
          <w:rFonts w:cs="Arial" w:ascii="Arial" w:hAnsi="Arial"/>
          <w:sz w:val="22"/>
          <w:szCs w:val="22"/>
        </w:rPr>
        <w:t>ASME - American Society of Mechanical Engineers</w:t>
      </w:r>
    </w:p>
    <w:p>
      <w:pPr>
        <w:pStyle w:val="Normal"/>
        <w:jc w:val="both"/>
        <w:rPr>
          <w:rFonts w:ascii="Arial" w:hAnsi="Arial" w:cs="Arial"/>
          <w:sz w:val="22"/>
          <w:szCs w:val="22"/>
        </w:rPr>
      </w:pPr>
      <w:r>
        <w:rPr>
          <w:rFonts w:cs="Arial" w:ascii="Arial" w:hAnsi="Arial"/>
          <w:sz w:val="22"/>
          <w:szCs w:val="22"/>
        </w:rPr>
        <w:t>AWWA - American Water Works Association</w:t>
      </w:r>
    </w:p>
    <w:p>
      <w:pPr>
        <w:pStyle w:val="Normal"/>
        <w:jc w:val="both"/>
        <w:rPr>
          <w:rFonts w:ascii="Arial" w:hAnsi="Arial" w:cs="Arial"/>
          <w:sz w:val="22"/>
          <w:szCs w:val="22"/>
        </w:rPr>
      </w:pPr>
      <w:r>
        <w:rPr>
          <w:rFonts w:cs="Arial" w:ascii="Arial" w:hAnsi="Arial"/>
          <w:sz w:val="22"/>
          <w:szCs w:val="22"/>
        </w:rPr>
        <w:t>AISC - American Institute of Steel Constrution</w:t>
      </w:r>
    </w:p>
    <w:p>
      <w:pPr>
        <w:pStyle w:val="Normal"/>
        <w:jc w:val="both"/>
        <w:rPr>
          <w:rFonts w:ascii="Arial" w:hAnsi="Arial" w:cs="Arial"/>
          <w:sz w:val="22"/>
          <w:szCs w:val="22"/>
        </w:rPr>
      </w:pPr>
      <w:r>
        <w:rPr>
          <w:rFonts w:cs="Arial" w:ascii="Arial" w:hAnsi="Arial"/>
          <w:sz w:val="22"/>
          <w:szCs w:val="22"/>
        </w:rPr>
        <w:t>NEC  - National Electric Cod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s normas acima mencionadas, atendem aos requisitos mínimos para montagem. A FISCALIZAÇÃO poderá exigir, conforme as necessidades específicas, que a EMPREITEIRA utilize normas além das descritas acima, para cada cas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Na instalação de equipamentos a EMPREITEIRA, deverá observar as recomendações feitas pelo fornecedor do equipamento em questão. Estas recomendações serão entregues à EMPREITEIRA, pela FISCALIZAÇÃO, antes da instalação do equip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REQUISITOS GERAIS PARA A MONTAG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5.1  G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inalidade desta Especificação, é descrever os requisitos técnicos mínimos que devem ser obedecidos para a montagem de equipamentos e acessórios elétric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EMPREITEIRA não ficará isenta da responsabilidade de realizar um trabalho tecnicamente correto, por motivo de possíveis omissões ou incorreções nesta Especific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ra isso, a EMPREITEIRA, poderá sugerir acréscimos ou alterações nas disposições desta Especificação, cuja utilização dependerá de aprovação escrita da FISCALIZ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 REQUISITOS PRÉ-OPERACIONAIS PARA EQUIPAMENTOS ELÉTRIC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1  Painéis Elétr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ma verificação geral e limpeza dos equipamentos, deve ser feita antes que sejam iniciados os testes de funcionament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dos os barramentos e isoladores deverão ser verificados quanto à sua locação correta e alguma possível anormalidad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limpeza dos equipamentos deverá ser feita usando-se um aspirador de pó, e, a seguir, sopro de ar comprimido isento de óle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isjuntores, chaves, relés, medidores, etc., deverão estar completamente limpos e secos e com seus  mecanismos de operação funcionando perfeitamente de acordo com as instruções do fabricante. É  importante que todos os equipamentos sejam verificados minuciosamente e individualmente. Após as verificações preliminares, deverão ser feitas as ligações aos equipament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everá ser observado se todos os equipamentos e barramentos pertinentes ao painel estão devidamente apertad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ntes de qualquer outro, deverá ser feito um teste de continuidade de ligações e teste de ligações corretas aos equipamentos e terminais de acordo com os desenhos do Fabricante e /ou Proje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eve-se proceder então os testes de resistência de isolamento do barramento e dos equipamentos a ele lig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2. Transform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tes de energizar o transformador, deverão ser feitas as seguintes verif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Verificação  de todas  as partes do transformador quanto à presença de umidad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Teste de resistência  de isolamento do primário para terra, do  secun-   dário para terra e do primário para a secundári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Rigidez dielétrica do óleo isol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Verificação  das ligações  dos enrolamentos de acordo com o projeto e desenhos do Fabrica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Verificação das ligações dos cabos aos terminais do transformado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Testes dos cab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Verificação do nível de óle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Verificação de todos os acessóri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Verificar  se o "tap" do  transformador  está na posição indicada pelo   projeto ou pela FISCALIZ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pós energizado, o transformador deverá permanecer em vazio durante 5 horas para observação e após 4 ou 5 dias de operação com carga deverá ser retirada amostra de óleo e executado novo teste de rigidez dielétr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3. Motores Elétric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odos os motores devem ser submetidos às seguintes verificações, antes de serem energizad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Verificar  se o  sistema de lubrificação está correto com a quantidade   necessária de lubrifica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A  resistência  de  isolamento  dos  motores deverá ser  verificada e,   quando  necessária, o isolamento deverá ser seco, conforme indicado no   item "secagem".</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Alinhamento dos eixos, folga ou acoplamento, se o rotor gira livremen-   te e outras verificações indicadas pelas normas de mecânic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Todos os cabos de alimentação e controle deverão ser testados quanto à   continuidade e lig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ntes de serem acoplados à carga, os motores deverão ser verificados quanto ao sentido correto de rotação e deverão ficar em funcionamento em vazio, para observação durante 2 (duas) horas contínu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4. Cabos e Fios Isol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tes de fazer as conexões dos terminais de cada cabo e fio de força e de controle, um teste de resistência de isolamento de cada cabo deverá ser feito e registrado. Cada condutor de um cabo múltiplo para força e cada cabo de controle deverá ser testado individualmente em relação a cada um dos outros e à terra. onde vários condutores singelos correm em um mesmo eletroduto, a resistência de isolamento deverá ser obtida tal como nos cabos múltip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os valores das resistências obtidas não estiverem de acordo com o especificado, todos os condutores envolvidos deverão ser removidos e novos condutores deverão ser instalados e tes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verão ser verificadas ainda a continuidade e a correta ligação de todos os cabos e fi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odos os cabos de força e outros deverão ter suas fases identificadas com etiquetas aprovadas pel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5. Secagem</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s resultados de alguns dos testes exigidos podem indicar a necessidade de secagem do equipamento por causa da absorção da umidade durante o transporte ou armazenamento no canteiro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equipamento deverá ser aquecido em estufa ou equipamento equivalente até que o isolamento atinja o valor exigido. A temperatura da secagem, mantida preferivelmente a 75 Grau C, não deve exceder em caso algum, à temperatura máxima para a qual o equipamento foi projetado. A FISCALIZAÇÃO deverá aprovar todo o procedimento de secagem antes do início do me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 PROTEÇÃO PARA EQUIPAMENT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ra proteção de equipamentos rotativos ou alternativos com bombas, compressores, etc., competirá   EMPREITEIRA montar na entrada desses equipamentos, filtros provisórios dimensionados corretamente. Durante o período de inatividade, os equipamentos deverão ficar protegidos internamente contra corrosão e todas as aberturas deverão ser fechadas por meio de flanges ou tampões de madeira(plugs) etc., que só poderão ser retirados no momento da execução das respectivas ligaçõe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dos os acessórios, passíveis de quebra, deverão ser guardados, devidamente identificados e somente reinstalados na fase de preparação para pré-oper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Havendo qualquer falta nestes cuidados e a critério da FISCALIZAÇÃO, o equipamento dever  ser aberto para inspeção interna, sendo debitados à EMPREITEIRA, os devidos reparos ou substituições do equipa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ntes de iniciar-se a instalação de um equipamento que requeira conexões elétricas, deverão estar presentes eletricistas que instalarão os sistemas de energia dos motores e controles após a instalação do equipament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Na colocação do equipamento na sua base (ou lugar de destino) deverão ser seguidas as recomendações do fabricante, específicas para o tipo de equipamento instalad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e modo geral, observar os itens abaix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Ao  levantar  um equipamento, os cabos de sustentação não deverão ser atrelados em volta de componentes que possam danificar-se ao esforç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Deverão  ser  sempre  evitadas possibilidades de flexão ou torção que    possam causar tensões excessiv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c) Em  qualquer circunstância deverão ser seguidas sempre as recomendações que acompanham o equipa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 VERIFICAÇÕES FINAI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Após o  "grouting"  pronto  e feito o aperto final dos chumbadores, o alinhamento, deverão ser verificados e se necessário, corrigid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b) O  alinhamento  deverá ser novamente inspecionado após terem sido conectadas as tubul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c) Considerando que a correção do alinhamento numa direção poderá provocar  desalinhamento  nas outras, é necessário que a verificação final do alinhamento seja feita em todas as dire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9 - TEST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9.1- Especificação para partida e testes de campo de Equipa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9.2.1. Para Máquin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presente Especificação estabelece as diretrizes básicas a serem seguidas na partida e no teste de campo para máquinas que funcionem com acionador (bombas, compressores, ventiladores, etc).</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2.2. Defini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enomina-se "Partida", as séries de verificações prévias a que deve ser submetido o equipamento, bem como a partida propriamente dit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enomina-se "Teste de Campo", a verificação do funcionamento após a montagem e partida do equipamento no local da instalação definitiva. O "Teste de Campo", compreende a observação do funcionamento e aspectos gerais dos componentes do equipa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2.3. Prescrições gerai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partida dos equipamentos deverá ser conduzida sob a responsabilidade da EMPREITEIRA, exceto quando dito em contrári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s planos e os procedimentos de partida e testes deverão ser acordados previamente entre FISCALIZAÇÃO e a EMPREITEIR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oda a mão-de-obra qualificada, bem como todos os acessórios e instrumentos necessários à realização da partida e testes, deverão ser fornecidos pelo FABRICANTE, devendo ser previamente submetidos à aprovação da FISCALIZ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 momento da partida e dos testes, deverão estar devidamente representados o FABRICANTE, a FISCALIZAÇÃO e a EMPREIT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berá à EMPREITEIRA, avisar a FISCALIZAÇÃO de que os equipamentos, acessórios, ligações, instrumentos etc., estão instalados de modo definitivo, conforme o projeto original, não se aceitando nenhuma instalação provisó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 teste paralisado antes do seu final, por qualquer motivo, será cancelado e realizado novame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No caso de algum teste apresentar mau resultado, antes de se atribuir defeitos de fábrica  dos equipamentos, deverão ser pesquisadas pela EMPREITEIRA as possíveis causas oriundas de falhas de montagem a sabe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Desalinhamento a que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Estado  dos  mancais (oxidação causada por água acumulada na caixa durante o período de inativação, lubrificação deficie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Corpos estranhos no interior do equipa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Esforços excessivos da tabulação, causando deformação do equipa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Etc.</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No caso dos testes de campo serem apenas testes gerais de aceitação, as tolerâncias máximas permissíveis, bem como o registro dos resultados dos testes serão previamente acordados entre o FABRICANTE, a FISCALIZAÇÃO e a EMPREITEIR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Part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9.3.1 - Verificações Prévi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ntes do acoplamento do equipamento ao acionador, deverá ser verificado o sentido de rotação do acionador para que coincida com o do equipamento que geralmente vem indicado por uma seta gravada ao corpo. Caso seja necess rio inverte-lo, deverão ser invertidas as ligações elétricas das fases extremas, se o acionador for elétr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2.  Partid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partida propriamente dita, deve ser feita ligando-se o acionador, segundo as instruções do seu fabrica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9.3.3. Teste de Funciona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Com os equipamentos em funcionamento, deverão ser observados os seguintes iten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Ruídos anormai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Superaquecimento dos manc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Vibrações excessiv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Vazamento pelo engaxetamento ou selo mecân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Funcionamento dos sistemas auxiliares (refrigeração e  selagem)</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Funcionamento dos sistemas de lubrific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everão ser adotados os valores recomendados pelo FABRICANTE, para o tipo de equipamento em quest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9.4 - Testes de Campo Para Equipamentos Elétric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4.1 - Generalidad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odos os equipamentos fornecidos pelo contratante, deverão ser testados pela EMPREITEIRA em operação real, na presença da FISCALIZAÇÃO, para verificar se foram corretamente instalados e para comprovar seu desempenho satisfatório. A EMPREITEIRA deverá fornecer e instalar toda a fiação, chaves, fusíveis, dispositivos de proteção temporários para conduzir energia elétrica ao ponto de aplicação, corretamente, e com segurança para os testes. Após a conclusão do teste ou testes exigidos, a EMPREITEIRA deverá remover toda a fiação, acessórios e materiais pertinentes temporários, a contento da FISCALIZ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4.2 - Testes Durante a Instalaçã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urante a instalação do equipamento fornecido pelo contratante, a EMPREITEIRA deverá executar os testes exigidos pela FISCALIZAÇÃO, para demonstrar que todo o equipamento está sendo corretamente montado e instalad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odas as juntas, ligações e vedações em que possam ocorrer vazamento devido a inexatidões ou esforços de montagem deverão ser testados na presença da FISCALIZAÇÃO, quanto a estanqueidade do óleo ou água, e antes da pintura, na obra, das superfícies adjacentes a tais junt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pós a instalação, todos os circuitos e equipamentos deverão ser testados e verificados quanto ao aterramento e funcionamento adequado. Sob a supervisão da FISCALIZAÇÃO, todos os relés, medidores e instrumentos, deverão ser calibrados, testados, regulados e aferidos a cont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4.3 - Testes de Aceitação da Instal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epois de concluída a instalação de todo o equipamento fornecido pelo contratante, como especificado e a contento da FISCALIZAÇÃO, cada grupo operável deverá ser testado pela EMPREITEIRA, na medida do possível durante os vários períodos de testes, sem carga e a plena carga, conforme a seguir especificado em detalhe. A EMPREITEIRA, deverá executar tais testes durante um número suficiente de ciclos ou períodos de tempo, para demonstrar a FISCALIZAÇÃO que todas as peças foram instaladas segundo as especificações e se encontram em estado de operação satisf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equipamento que deixar de satisfazer as exigências, em virtude de instalação imprópria ou desgaste, quebra ou outro dano que, na opinião da FISCALIZAÇÃO, seja resultado de uso abusivo por parte da EMPREITEIRA, dever  ser corrigido, reparado ou substituído por conta da EMPREITEIRA, sem ônus para o contratante. Os testes deverão ser conduzidos de acordo com as especificações particulares para cada item ou como determinado pela FISCALIZ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Na falta de outros valores e desde que aprovados previamente pela FISCALIZAÇÃO, adotar os seguint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Amplitude máxima das vibrações no eixo e caixa de mancai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0,003 pol. (amplitude tot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Vazamento (gotejamento) pelo engaxetamento: 40 a 60 gotas/minu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Os sistemas  de  lubrificação  a óleo, devem ser ligados pelo menos 15   minutos antes da  partida:  ajuste  do  lubrificador  para  5 a 10 gotas/minu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A temperatura  máxima admissível nos mancais é de 80 grau centígrados,   sendo a  faixa de temperatura ideal para o funcionamento dos mesmos de   38 graus a  70 graus centígrados em ambiente de 20 a 25 graus centígrad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A duração  do teste  de funcionamento deverá ser no mínimo de 30 minut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Após o teste inicial, deverá ser providenciado pela EMPREITEIRA a lim-   peza dos filtros provisóri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9.5 - Execução dos Tes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testes a seguir descritos, deverão ser aplicados aos equipamentos, conforme determinado, sem prejuízo de outros testes que a boa técnica julgar necessári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5.1. Teste de Resistência de Isola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ever  ser realizado usando um ohmímetro de indicação direta do tipo gerador "Megger", conforme as recomendações do Fabricante do equipamento de teste e a presente Especific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9.5.2. Tensão de Circuito</w:t>
        <w:tab/>
        <w:tab/>
        <w:tab/>
        <w:t>Tensão de Megger (C.C.)</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 xml:space="preserve">  Até 439 Volts</w:t>
        <w:tab/>
        <w:tab/>
        <w:tab/>
        <w:t xml:space="preserve">      </w:t>
        <w:tab/>
        <w:tab/>
        <w:t>500 Vol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440 a 600 Volts</w:t>
        <w:tab/>
        <w:tab/>
        <w:tab/>
        <w:tab/>
        <w:t xml:space="preserve">          1.000 Vol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Acima de 600 Volts</w:t>
        <w:tab/>
        <w:t xml:space="preserve">                                    </w:t>
        <w:tab/>
        <w:t xml:space="preserve">  2.500 Vol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resistências de isolamento dos diversos equipamentos, deverão atender às exigências das normas pertinentes, a seguir indicad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 xml:space="preserve">- Fiação para 750 V </w:t>
        <w:tab/>
        <w:t xml:space="preserve">            </w:t>
        <w:tab/>
        <w:t>- NBR 6813</w:t>
      </w:r>
    </w:p>
    <w:p>
      <w:pPr>
        <w:pStyle w:val="Normal"/>
        <w:jc w:val="both"/>
        <w:rPr>
          <w:rFonts w:ascii="Arial" w:hAnsi="Arial" w:cs="Arial"/>
          <w:sz w:val="22"/>
          <w:szCs w:val="22"/>
        </w:rPr>
      </w:pPr>
      <w:r>
        <w:rPr>
          <w:rFonts w:cs="Arial" w:ascii="Arial" w:hAnsi="Arial"/>
          <w:sz w:val="22"/>
          <w:szCs w:val="22"/>
        </w:rPr>
        <w:tab/>
        <w:t>- Transformadores de potência          - NBR 5380</w:t>
      </w:r>
    </w:p>
    <w:p>
      <w:pPr>
        <w:pStyle w:val="Normal"/>
        <w:jc w:val="both"/>
        <w:rPr>
          <w:rFonts w:ascii="Arial" w:hAnsi="Arial" w:cs="Arial"/>
          <w:sz w:val="22"/>
          <w:szCs w:val="22"/>
        </w:rPr>
      </w:pPr>
      <w:r>
        <w:rPr>
          <w:rFonts w:cs="Arial" w:ascii="Arial" w:hAnsi="Arial"/>
          <w:sz w:val="22"/>
          <w:szCs w:val="22"/>
        </w:rPr>
        <w:tab/>
        <w:t>- Motores Elétricos                            - NBR 5383</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5.3 - Teste de Rigidez Dielétrica de óleo Isolant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Todo o óleo isolante, deverá ser submetido a teste para verificação de sua rigidez dielétrica. As amostras de óleo, deverão ser tomadas no fundo e na superfície de todos os tambores, carro tanques, tanques de transformador, etc., usando o dispositivo de amostragem e recipientes de armazenagem aprovados. Todo o óleo deverá ter uma rigidez dielétrica conforme exigido pela Norma ABNT MB-300.</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5.4 - Teste de Continuidad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odos os circuitos elétricos devem ser testados quanto à continuidade, utilizando um ohmímetro indicado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5.5 - Testes Funcionai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everão ser feitos testes funcionais simulados dos sistemas de acionamento, controle e proteção nos diversos circuitos elétricos, onde aplicáveis.</w:t>
      </w:r>
    </w:p>
    <w:p>
      <w:pPr>
        <w:pStyle w:val="Normal"/>
        <w:jc w:val="both"/>
        <w:rPr>
          <w:rFonts w:ascii="Arial" w:hAnsi="Arial" w:eastAsia="Arial" w:cs="Arial"/>
          <w:sz w:val="22"/>
          <w:szCs w:val="22"/>
        </w:rPr>
      </w:pPr>
      <w:r>
        <w:rPr>
          <w:rFonts w:eastAsia="Arial" w:cs="Arial" w:ascii="Arial" w:hAnsi="Arial"/>
          <w:sz w:val="22"/>
          <w:szCs w:val="22"/>
        </w:rPr>
        <w:t xml:space="preserve"> </w:t>
      </w:r>
    </w:p>
    <w:sectPr>
      <w:type w:val="nextPage"/>
      <w:pgSz w:w="12240" w:h="15840"/>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7:20:00Z</dcterms:created>
  <dc:creator>FAFEN</dc:creator>
  <dc:description/>
  <cp:keywords/>
  <dc:language>en-US</dc:language>
  <cp:lastModifiedBy>heliane</cp:lastModifiedBy>
  <dcterms:modified xsi:type="dcterms:W3CDTF">2008-11-21T17:27:00Z</dcterms:modified>
  <cp:revision>4</cp:revision>
  <dc:subject/>
  <dc:title>ETE-1-4-00/2-90</dc:title>
</cp:coreProperties>
</file>