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trHeight w:val="98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44880" cy="43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ÊNCIA NACIONAL DE ÁGUAS - AN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lidade: SANEAMENTO</w:t>
      </w:r>
    </w:p>
    <w:p>
      <w:pPr>
        <w:pStyle w:val="Normal"/>
        <w:jc w:val="center"/>
        <w:rPr/>
      </w:pPr>
      <w:r>
        <w:rPr/>
        <w:t>ANEXO 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536"/>
      </w:tblGrid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>
                <w:sz w:val="16"/>
              </w:rPr>
            </w:pPr>
            <w:r>
              <w:rPr>
                <w:sz w:val="16"/>
              </w:rPr>
              <w:t>DADOS DO EMPREENDIMENTO SOBRE POPULAÇÃO ABASTECID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tual: _______________habit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anos: ______________habitan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 anos: _____________habit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Consumo </w:t>
            </w:r>
            <w:r>
              <w:rPr>
                <w:i/>
                <w:sz w:val="16"/>
              </w:rPr>
              <w:t>per capita:</w:t>
            </w:r>
            <w:r>
              <w:rPr>
                <w:sz w:val="16"/>
              </w:rPr>
              <w:t xml:space="preserve"> _______l/hab.d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:</w:t>
            </w:r>
          </w:p>
        </w:tc>
      </w:tr>
      <w:tr>
        <w:trPr/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xa de crescimento:                 % ao ano;   K1: _________; K2:_________ 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both"/>
              <w:rPr>
                <w:sz w:val="16"/>
              </w:rPr>
            </w:pPr>
            <w:r>
              <w:rPr>
                <w:sz w:val="16"/>
              </w:rPr>
              <w:t>DOCUMENTAÇÃO ESPECÍFICA A SER ANEXADA</w:t>
            </w:r>
          </w:p>
        </w:tc>
      </w:tr>
      <w:tr>
        <w:trPr>
          <w:trHeight w:val="14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Descrição do sistema de abastecimento e croqui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Contrato de concessão firmado entre a prestadora do serviço de água e esgoto e a prefeitur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Alternativas de abastecimento de águ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Caracterização qualitativa do manancia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6"/>
              </w:rPr>
              <w:t xml:space="preserve">Justificativa do consumo </w:t>
            </w:r>
            <w:r>
              <w:rPr>
                <w:i/>
                <w:sz w:val="16"/>
              </w:rPr>
              <w:t>per capita</w:t>
            </w:r>
            <w:r>
              <w:rPr>
                <w:sz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Estudo populacional para os períodos de 10 , 20 anos e para a data limite do término do contrato de concessão de prestação de serviço de distribuição de água e coleta de esgot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Descrição de eventuais interferências a outros usuários decorrentes das derivações a serem implantadas; 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  <w:t>Descrição do sistema de coleta e tratamento de esgotos.</w:t>
            </w:r>
          </w:p>
        </w:tc>
      </w:tr>
    </w:tbl>
    <w:p>
      <w:pPr>
        <w:pStyle w:val="Heading7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1:40:00Z</dcterms:created>
  <dc:creator>ANA</dc:creator>
  <dc:description/>
  <dc:language>en-US</dc:language>
  <cp:lastModifiedBy>ANA</cp:lastModifiedBy>
  <dcterms:modified xsi:type="dcterms:W3CDTF">2001-08-03T13:13:00Z</dcterms:modified>
  <cp:revision>5</cp:revision>
  <dc:subject/>
  <dc:title>Finalidade: SANEAMENTO</dc:title>
</cp:coreProperties>
</file>