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PECIFICAÇÃO TECNICA PARA AQUISIÇÃO DE GRUPOS GERADORE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ONTEÚD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Página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scopo e Limites de Fornecimento -------------------  02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Condições Gerais -----------------------------------  02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Línguas e Unidades de Medidas ----------------------  03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Especificação de Fornecimento ----------------------  03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Documentação Técnica -------------------------------  09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Garantia de Fornecimento ---------------------------  10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- Inspeção -------------------------------------------  10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- Pintura e Acabamento -------------------------------  11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SCOPO E LIMITES DO FORNECIMENT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scopo de fornecimento compreende o estudo, o projeto, fabricação, montagem e ensaios na fábrica do fornecedor, e ainda o fornecimento de desenhos, documentos pertinentes, instrução de operação e manutenção do grupo gerador, além do termo de garantia, tudo de acordo com esta especificaçã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isquer desvios e/ou adições a estas especificações, deverão ser apresentados e justificados na proposta, para apreciação do contratante, que dará parece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s técnicas serão aceitas desde que, realmente tragam benefícios para o contratante. Estas não serão consideradas como proposta básica para efeito de comparação de oferta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/>
      </w:pPr>
      <w:r>
        <w:rPr>
          <w:rFonts w:cs="Arial" w:ascii="Arial" w:hAnsi="Arial"/>
          <w:sz w:val="22"/>
          <w:szCs w:val="22"/>
        </w:rPr>
        <w:t>O fornecimento objeto desta especificação é um grupo gerador movido a óleo diesel, com potencia e tensão de fornecimento, conforme indicado na folha de dados, e na freqüência de 60 Hz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CONDIÇÕES GERAI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- Condições Ambientai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roximidade do Mar .............................. Sim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Temperatura Ambiente Mínima ..................... 15 Graus Celsiu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Temperatura Ambiente Máxima ..................... 40 Graus Celsiu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Altitude ........................................ &lt; 1000 m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Umidade Relativa do Ar .......................... &gt; 60 %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 A altitude de instalação do equipamento, se situa em torno de 15m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- Norma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grupo gerador será fornecido de acordo com as mais recentes revisões das Normas da Associação Brasileira de Normas Técnicas - ABNT. Em caso de omissões, os complementos seguirão as recomendações das normas das seguintes instituiçõe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Geradore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IEC 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VDE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ANSI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Motor Diesel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SO 3046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N 6271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ainéi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ANSI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LÍNGUAS E UNIDADES DE MEDIDA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- Língua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especificações técnicas, manuais de operação e manutenção, assim como qualquer dado técnico ou catálogo referente ao equipamento em escopo, deverão ser apresentados prioritáriamente em português. Poderão ser aceitos também em Inglês ou Espanhol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- Unidades de Medida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unidades de medidas, utilizadas na proposta para descrever o equipamento, tais como descrição técnica, desenhos, especificações, etc., deverão utilizar, necessàriamente, o sistema métrico decimal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ESPECIFICAÇÃO DE FORNECIMENT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grupo gerador deverá ser montado em base metálica tipo SKID, construídas de forma a garantir ausencia de vibrações excessivas do conjunt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grupo gerador deverá ser fornecido com dispositivos para fixação do mesmo à base, bem como olhais para içamento através de guinchos e/ou talha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ligações externas do grupo gerador, exceto baterias de partida e saídas de força do gerador, deverão ser conectadas à caixa com bornes montada no SKID do grupo, devendo ser instalados no mesmo lado da caixa de ligação do gerador.</w:t>
      </w:r>
    </w:p>
    <w:p>
      <w:pPr>
        <w:pStyle w:val="TextosemFormata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baterias deverão ser dimensionadas para uma mínimo de 6 tentativas de partida do grupo 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painéis envolvidos deverão ser providos de resistencia de aquecimento devidamente dimensionadas na tensão 220 Vca, afim de evitar condensação de umidade dentro do painel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 - Quadro de Comando - Tipo Eletrônic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sõe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Altura ........................... 1500 a 1850 mm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Largura .......................... 800 a 1200 mm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Profundidade ..................... 500 mm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ído por gabinete auto-sustentável em perfis metálicos e revestidos em chapa de aço, com uma ou duas portas frontais, e tampas laterais e trazeiras removíveis, através da retirada de parafusos. O acesso dos cabos de força e controle ao painél, deverá se dar pela parte inferior do mesm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omponentes elétricos são fixados em bandejas, fiação de interligações entre os mesmos conduzida através de canaletas plásticas, barramento de força em cobre eletrolítico fixado por isoladores de epoxi à estrutura, instrumentos de medição, sinalizações e botões de comando, localizados na(s) porta(s) frontal(is) do quadro. Todos os componentes e fiação devidamente identificados, bem como a utilização de terminais pre-isolados do tipo pino e garfo nas interligações dos mesmo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ódulo Eletrônic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ituído de um rack, onde são abrigadas as placas eletrônicas de circuitos impressos, devidamente identificadas, bornes de interligação numerados conforme especificado em desenho esquemático, que deverá acompanhar o equipament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atamento das partes metálica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chapas metálicas empregadas na montagem do painel deverão sofrer o seguinte processo de tratamento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apagem mecânica, através de jato abrasivo; uma camada de wash primer; duas demãos de metal primer, e o acabamento deverá ser feito com tinta sintética na cor cinza claro, notação Munsell N 6.5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- Instrumentos de Mediçã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arte frontal do painel, deverão constar os seguintes instrumentos de medição, afim de proporcionar uma melhor supervisão da energia gerada pelo equipamento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QUENCÍMETRO - Para medição da frequencia da tensão gerada pelo altern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TÍMETRO C.A. - Para medição da tensão gerada pelo altern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PERÍMETRO C.A. - Para medição da corrente alternada fornecida pelo alternador. Deverá ser fornecido um instrumento com chave comutadora para as três fase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TÍMETRO C.C. - Para medição da tensão do carregador de bateria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PERÍMETRO C.C. - Para medição da corrente de carga das bateria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 - Sinalizações e Alarme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inalizações deverão ser feitas através de lâmpadas sinalizadoras e LEDs (Diodos emissores de Luz), pertencentes à placa eletrônica de defeito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inalizações efetuadas pelos LEDs, só deverão ser observadas com a abertura da(s) porta(s) frontal(ais) do quadro, diretamente na placa de defeitos, localizada no rack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inalizações efetuadas pelas lâmpadas, deverão estar localizadas na porta frontal, de forma a serem visíveis com o painel fechad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as seguintes as sinalizações através de lâmpadas exigívei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UNCIONAMENTO MANUAL - Lâmpada amarela. Quando acesa deverá indicar que o equipamento está liberado para funcionamento manual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GRUPO GERANDO - Lâmpada verde. Quando acesa indica que o grupo atingiu sua rotação nominal e que a tensão elétrica está dentro da faixa de operaçã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EFEITO NO GRUPO - Lâmpada vermelha. Quando acesa indica anormalidade no grupo gerador. Neste caso o defeito específico deverá ser indicado através dos LEDs da placa de defeitos, localizada no rack no interior do painel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nalizações através de LEDs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inalizações através de LEDs, localizadas no rack, deverão ser efetuadas todas elas com os de cor vermelha, indicando através de código específico, ou escrevendo ao lado do respectivo LED, a sinalização dos seguintes defeito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TENSÃO ANORMAL - Indica que as tensões geradas pelo equipamento estão fora dos limites pré-estabelecidos.  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OBRECARGA - Indica sobrecarga no gerador, através da atuação das proteções de sobrecorrente de fase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ESSÃO DO ÓLEO - Indica baixa pressão do óleo lubrificante do mot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TEMPERATURA DO MOTOR - Indica sobre-aquecimento do motor diesel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ALHA NA PARTIDA - Indica que houve três falhas consecutivas na partida do grup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OBREVELOCIDADE - Indica que a rotação do grupo gerador está acima do especificad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BAIXA TENSÃO NAS BATERIAS - Indica que a tensão nas baterias é inadequada à partida do grupo 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- Botões de Comand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arte frontal do painel deverão ser previstos jogos de botoeiras, com as seguintes funções específica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2 - Botão de partida manual - Quando acionado, determina a partida do conjunto moto-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2 - Botão de parada manual - Quando acionado determina a parada do 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B3 - Botão liga a chave do gerador - Conecta a carga a ser atendida ao grupo 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B4 - Botão desliga a chave do gerador - Desconecta a carga atendida do 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B5 - Botão de Rearme defeito - Quando acionado rearma o sistema de supervisão de defeito para uma nova condição de operacã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B6 - Botão de teste de lâmpadas - Quando acionado verifica o estado de funcionamento das lâmpadas de sinalização, bem como dos LEDs da placa de defeito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B7 - Botão sinal sonoro - Quando acionado desliga o anunciador de defeitos sonoro, que anuncia todas as anormalidades apresentadas no funcionament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 - Chave de Comando Geral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have de comando geral deverá ser constituída por uma chave tipo rotativa de 4 posições, a saber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OSIÇÃO No 4 - AUTOMÁTICO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necessária ao equipamento escopo deste fornecimento. Devendo ficar a previsão para uma etapa futura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SIÇÃO No 3 - MANUAL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a posição o grupo gerador deverá estar condicionado a sua partida e parada mediante a intervenção manual do operador, ou responsável pelo mesm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SIÇÃO No 2 - DESLIGAD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a posição o sistema não deverá permitir a partida do grupo gerador. Caso a mesma seja comutada para esta posição com o grupo gerador operando, o mesmo deverá desligar-se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OSIÇÃO No 1 - TESTE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necessária ao equipamento escopo deste fornecimento. Devendo ficar como previsão futura, já que inicialmente não deverá haver funcionamento automàtic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 - Pré-Aquecimento da Água do Motor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previsto um sistema automático de controle da temperatura da água de arrefecimento do motor diesel, através de um termostato, de forma a manter a água no radiador a uma temperatura média em torno de 50o C, de forma a evitar um choque térmico no momento da partida do 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 - Proteções com desligamento do grupo gerador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ainda ser previsto um sistema automático de desligamento do grupo gerador, na ocorrencia de falhas, no mínimo as listadas abaixo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aixa pressão do óleo lubrificante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alha na partida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lta temperatura da água de refrigeração do motor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brecarga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upervisão de tensã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ub-frequencia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8 - Retificadores/Carregadores de Baterias</w:t>
      </w:r>
    </w:p>
    <w:p>
      <w:pPr>
        <w:pStyle w:val="TextosemFormata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previstos retificadores/carregadores de baterias, eletrônicos e automáticos, com as seguintes característica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são de alimentação externa .............. 220 Vca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são de saída (grupos até 100 KVA)........ 12 Vcc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grupos acima 100 KVA) ..... 24 Vcc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 - Devido à ausencia de energia elétrica da concessionária, o retificador deverá ser alimentado pelo próprio gerador, quando este estiver em funcionament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9 - Motor a Diesel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otor a diesel deverá ter no mínimo as seguintes característica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odelo industrial estacionári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opulsão à óleo diesel, com 4 cilindros, 4 tempos, injeção direta, turbo alimentado, cabeçotes individuais, camisas úmidas substituíveis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potencia máxima referida na folha de dados é considerando temperatura ambiente de 20o C, altitude de 1000m, com 60% de umidade relativa do ar no filtro de ar, a 1800 rpm 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iltro de ar deverá ser em banho de óleo e com capuz protetor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istema de arrefecimento deverá ser feito por circuito fechado de água e conter, no mínimo os seguintes componente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Bomba centrífuga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Ventilador premente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Radiador tropical com grade protetora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Válvula termostática reguladora de vazã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Sensor para termômetr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istema de alimentação de combustível, constituído de bomba injetora, bloqueada a 1800 rpm, com filtro de óleo combustível substituível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istema de regulação de velocidade, constituído de regulador automático tipo industrial, mecânico-centrífugo, com dispositivo de micro regulagem manual, com grau de irregularidade estática de 3 a 4% e dinâmico de 8 a 10%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Sistema de lubrificação deverá ser do tipo forçado por bomba de engrenagem, filtro externo de fluxo total, com cartucho selado, com pressostato para sinalização de lubrificação deficiente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 O Sistema elétrico do motor deverá conter os seguintes componentes: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Motor de arranque com capacidade adequada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Alternador com respectivo regulador de tensã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Bateria chumbo-ácido em banco de 12 Vcc ou 24 Vcc, conforme a potencia, com capacidade suficiente para 6 (seis) par-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idas consecutiva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DOCUMENTAÇÃO TECNICA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/>
      </w:pPr>
      <w:r>
        <w:rPr>
          <w:rFonts w:cs="Arial" w:ascii="Arial" w:hAnsi="Arial"/>
          <w:sz w:val="22"/>
          <w:szCs w:val="22"/>
        </w:rPr>
        <w:t>5.1 - Documentação a ser enviada juntamente com a proposta para análise técnica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senho preliminar indicando as dimensões principais e peso do grupo gerador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atálogo de todos os componentes do grupo gerador, contendo todas as informações e características técnicas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lação de ferramentas especiais necessárias à manutenção do grupo gerador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elação de normas aplicáveis ao projeto, fabricação e testes, referentes ao país de origem da tecnologia seguida pelo fabricante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Lista de desenhos contendo no mínimo identificação e data da apresentaçã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elação de sobressalentes com preços unitários para um período de operação de 2 ano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- Documentos a serem enviados para aprovaçã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fornecido dois conjuntos de documentos, os quais um será devolvido com a seguinte observação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APROVADO ou APROVADO COM RESTRIÇÕES ou APROVAD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s documentos deverão conter as seguintes informações: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olha de dados devidamente preenchida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X"d, Xd, Xs, Xq, Tdo (constante de tempo em vazio), EMAX/EN (capacidade de excitação máxima), g (velocidade de excitação) V/S;             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esenho mostrando o arranjo dos componentes, as principais dimensões, os pesos estáticos e dinâmicos, o centro de gravidade e o espaço mínimo para manutençã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esenho mostrando detalhes de fixaçã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Esquema do sistema de excitação, regulação, com descrição do funcionament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Diagramas funcionais de comando, diagramas de fiação, diagramas de interligação e diagramas trifilares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Localização do(s) terminal(ais) de aterrament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Detalhe da caixa de acondicionamento dos terminais de força e dispositivos de controle e/ou proteção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Arranjo de todos os furos de entrada de cabos e/ou eletrodutos para todas as caixas de ligação e painéis, mostrando diâmetros das furações e características dos cabos correspondentes;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Memória de cálculo da bateria de acumuladores e do carregador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GARANTIA DE FORNECIMENT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deverá garantir o equipamento contra quaisquer defeitos por um prazo de 18 (dezoito) meses a partir da data da entrega, ou 12 (doze) meses a partir da data de entrada em operação, prevalecendo a condição que primeiro ocorre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o prazo de garantia, qualquer componente defeituoso deverá ser prontamente substituído pelo fornecedor, no menor tempo possível, e um novo período de garantia terá início para o componente substituíd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- INSPEÇÃ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quipamentos e acessórios do grupo gerador devem ser projetados, fabricados, montados e ensaiados de conformidade com as prescrições e recomendações contidas nas normas ABNT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nsaios do conjunto constituinte do grupo gerador devem ser realizados em fábrica. Para tal, devem ser efetuados todos os acoplamentos mecânicos e todas as instalações elétricas, pneumáticas e hidráulicas do grupo gerador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mprador deverá ser avisado com antecedência mínima de 15 dias, por escrito (carta, telex ou fax), da realização dos ensaios a fim deste enviar seu representante para acompanhar e aprovar os mesmos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fetuados testes de espessura e de aderência, nos componentes pintados do grupo gerador.</w:t>
      </w:r>
    </w:p>
    <w:p>
      <w:pPr>
        <w:pStyle w:val="TextosemFormata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- PINTURA E ACABAMENTO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o painel elétrico, caso o proponente não adote o esquema de pintura aqui especificado, o mesmo deverá indicar o método adotado para que possa ser avaliado e aprovado, se for o cas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s demais partes do conjunto, o proponente deverá indicar o seu esquema de pintura, para que possa ser efetuada uma análise técnica, a aprovado, se for o cas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dadas, no mínimo 2 demãos do esmalte sintético do acabamento final, cinza claro, notação Munsell No 6.5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ntrega do equipamento, o fabricante deverá fornecer 1/4 litro da tinta de acabamento final, para que possa ser dado eventuais retoques, para recompor a integridade da pintura, após o transporte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319" w:right="131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4:22:00Z</dcterms:created>
  <dc:creator>Augusto Martini Dultra Palmeira</dc:creator>
  <dc:description/>
  <cp:keywords/>
  <dc:language>en-US</dc:language>
  <cp:lastModifiedBy>heliane</cp:lastModifiedBy>
  <dcterms:modified xsi:type="dcterms:W3CDTF">2008-11-21T17:33:00Z</dcterms:modified>
  <cp:revision>7</cp:revision>
  <dc:subject/>
  <dc:title>ETE-3-1-26-1-92</dc:title>
</cp:coreProperties>
</file>