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ESPECIFICAÇÃO DE MOTORES ELÉTRICOS DE BAIXA TENS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0 - OBJ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elecer os principais requisitos para fabricação, ensaios e fornecimento de motores de indução, rotor gaiola, alimentados em baixa tensão, para acionamento das cargas de proje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0 -  NORMAS E/OU DOCUMENTOS COMPLEMENTAR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- A fabricação, matéria-prima e ensaios dos motores devem atender às condições estabelecidas nesta Norma e aos requisitos da última revisão das norma abaixo listad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B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BR 5031 - Máquinas Elétricas Girantes - Classificação  das  Formas de Montagem 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BR 5110 - Máquinas Elétricas Girantes - Classificação dos Métodos de Resfriamento 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BR 5363 - Invólucros à Prova de Explosão para Equipamento Elétrico - Especificaçã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BR 5383 - Máquinas Elétricas Girantes - Máquinas de Indução Determinação das Características -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étodo de Ensaio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BR 5432 - Máquinas Elétricas Girantes - Dimensões e Potências Nominais - Padronizaçã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BR 5457 - Eletrotécnica e Eletrônica - Máquinas  Girantes - Terminologia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BR 6146 - Invólucros de Equipamentos Elétricos - Proteção - Especificaçã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BR 7094 - Máquinas Elétricas Girantes - Motores de Indução Especificação;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BR 8441 - Máquinas Elétricas Girantes - Motores de Indução de Gaiola, Trifásicos, Fechados -                                               Correspondência entre  potência nominal e dimensões - Padron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Para os itens não abrangidos pelas normas acima citadas, o fornecedor deve adotar as normas aplicáveis das entidades normalizadoras  abaixo, indicando explicitamente na proposta, as  que  forem      utilizad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EMA - National Eletriza Manafactures Associat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ANSI - American National Standard Institut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STM - American Society for Testing and Material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EEE -Institute of Electrical e Eletronics Engene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EC -  International Eletrotechnical Comiss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0 - CONDIÇÕES GERAI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- Condições Ambienta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otores aqui especificados, devem ser adequados para instalação em ambiente com as seguintes característic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emperatura ambiente mínima: 10 graus centígrad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emperatura ambiente máxima: 40 graus centígrad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midade relativa do ar: superior  a 8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ltitude (acima do nível do mar): 800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- Abrangên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rnecimento compreende fabricação, ensaios, embalagem e colocação sobre o veículo transportador, de motores de indução, alimentação em baixa tensão, cujas características específicas encontram-se na folha de especificação e demais condições, conforme esta Nor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Embalag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otores devem ser fornecidos em embalagem de madeira, incluindo dimensões, pesos e procedimentos a serem obedecidos para garantir a integridade física durante o transporte, manuseio e armazen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mbalagem deve conter: o nome do cliente e do fornecedor, número do equipamento e do Pedido de Material, além da Nota Fisc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Armazenag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conter as instruções relativas aos cuidados que devem ser tomados na armazenagem dos motores e equipamentos auxiliares, inclusive quanto à energização da resistência de aquecimento, quando esta for especific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documento deve ser remetido junto com a documentação do embarqu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Document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ponente deve fornecer, com sua proposta, os documentos e informações relacionados adiante, o que será considerado como fator relevante na análise e jul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quer documento ou informação técnica, solicitado nesta norma que eventualmente não seja incluído na proposta do fornecedor, deve ser relacionado e acompanhado de justificativa para a não inclus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posta deve incluir, obrigatoriamente, todos os documentos enumerados a seguir, além de outras informações julgadas de interesse pelo forneced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1 - Declaração formal de aceitação da presente Norma, ressalvando apenas os eventuais itens de exceções (ver  tem 4.5.2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2 - Lista de exceções a esta Norma, onde o prepotente deve indicar todos os pontos que apresentem discordância desta Norma, identificando os itens e apresentando suas justific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  caso  da  lista  não ser incluída, fica subtentido que os requisitos  estabelecidos nesta  Norma serão inteiramente cumpridos pelo forneced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3 - Relação de fornecimentos anteriores de motores desta classe de tensão ou  superior, que  estejam em operação satisfatória por  prazo não inferiores a 3 an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relação deve conte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) Nome dos comprado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) Local da instal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c) Ano de fabric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4 - Relatório de ensaios de rotina e de ti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 - Folha de especificação (F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utilizada para cada motor, a folha de especificação anex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rnecedor deve preencher o formulário (FE) nos campos destinados para este fim, transcrevendo os dados solicitados para o fornecimento e complementando o necessá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caso de existir exceções à especificação geral e   FE, o proponente deve fornecer uma lista completa de tais exceções anexa à proposta técn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- Documentos Anexad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1 - Documentação Exigi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rnecedor deve remeter, nos prazos indicados, os desenhos e documentos listados no anexo de documentação exigi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2 - Lista de Documentos do Fornecedor (LDF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o recebimento da OC o fornecedor deve emitir a LDF devidamente preenchida para aprovação do comprad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3 - Desenhos e Documen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desenhos e documentos enviados pelo fornecedor, devem conter as seguintes informaçõ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me do cli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me da ob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ocal da ob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úmero de pedido de materi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úmero de identificação do equip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4 - Desenhos Dimensiona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m ser fornecidos desenhos dimensionais para cada motor e equipamento auxiliar, conten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ista da frente lateral e superior mostrando a posição das caixas  dos terminais de força e auxiliare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etalhes da furação da base e modo de fixaçã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talhes da(s) caixa(s) de terminais com indicação da bitola do eletroduto e o tipo de ros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talhe da base de trilhos quando houve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dicação do tipo de carcaça de acordo com a norma adotad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dicação do grau de prote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um mesmo desenho englobar motores de diferentes características em uma mesma carcaça, o fornecedor deve enviar apenas um desenho, contendo número de pólos, potência, rotação e identificação de cada mo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5 - Diagrama de Carga para as Fundaçõ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conter todas as informações necessárias ao projeto da base e montagem, entre elas as seguint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mensões da b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eso transmitido à b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ção dos fixado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tência de curto circui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6 - Curvas Característic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m ser apresentadas sob forma de gráficos ou de valores tabelados que possibilitem o desenho das mesm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7 - Curva Conjugado-Veloc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m conter o valor do momento de inércia das massas girantes do mo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8 - Curva Corrente-Velocidade e Curva Tempo-Veloc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m ser acompanhadas das respectivas memórias de cálcu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8 - Unidad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unidades de medidas adotadas devem ser, as do Sistema Internacional de unida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9 - Discordância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9.1 - Em caso de discordâncias entre esta Norma, códigos e padrões dos fabricantes, deve prevalecer esta Nor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9.2 - Qualquer item constante desta Norma que não for cotado e que não for fornecido, deve constar da proposta técnica. A omissão significa a aceitação do item por parte do fornecedor.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0 - CONDIÇÕES ESPECÍFIC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 -  Características Construtiv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otores devem ser resistentes à corrosão causada por um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- Os motores devem operar satisfatoriamente, em carga nominal, dentro das variações de tensão e frequências estabelecidas  na Norma NBR 709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 - Classe de Temperatura do Isol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e de temperatura do isolamento dos motores, devem ser  classe F, de acordo com a norma NBR 7094,porém a elevação de temperatura dos motores não devem ultrapassar o limite de elevação de temperatura do isolamento  classe B (80 GRAU C ),mesmo quando utilizada outra classe de isol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    Elevação de Tempera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1 - Quando solicitado na FE (Folha de Especificação) o proponente deve informar o tempo (Te) em que a temperatura limite é atingida com o rotor travado, estando o motor com sua  temperatura máxima de operação  à plena  carga e a temperatura ambiente de  40 Grau C, sendo que este tempo deve ser superior a 1,25 vezes o tempo de aceleração do conju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2 - O tempo para atingir a temperatura limite deve ser medido tomando-se como referência a temperatura no esta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 - Dissipação Térm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otores devem ter capacidade térmica suficiente para permitir a aceleração de uma carga que exija 29 segundos para atingir a rotação nominal, com 80% da tensão nominal nos terminais dos mesmos, partindo da temperatura de oper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ras condições, tais como, partida com tensão reduzida e cargas com características especiais devem ser consideradas tomando-se como base a curva conjugado-velocidade e o momento de inércia do equipamento acion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 - Mancais e Ponta de Eix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.1 - Os mancais devem ser de rolamento lubrificados à grax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6.2 - Salvo especificado  em  contrário na FE, os motores devem ter   uma ponta  de eixo  livre, cilíndrica e provida de chaveta. Os motores quando acoplados através de polias, devem possuir mancais dimensionados para suportar os esforços radiais indicados  na folha de especificação.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to quando  especificado em contrário na FE, os motores devem girar em  ambos os sentidos de rotação o indicado tem como referência a vista de um observador  situado em frente ao acoplamento do motor, (lado da carg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.3. Tolerância para Dimensões de Peças Usina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os desenhos certificados não constem os afastamentos permitidos nas dimensões das peças usinadas, devem ser adotados os fatores permitidos pela Norma ABNT, NBR 637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7.   Blindag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7.1. TFVE e TFS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especificado na FE,TFVE (totalmente fechado c/ventilação externa) ou TFSV (totalmente fechado sem ventilação), a blindagem deve impedir o intercâmbio de ar entre as partes internas e o ambiente, porém não de tal modo hermética que impeça a saída e a entrada do ar provocada pelas variações de temperat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7.2. Totalmente fechado à Prova de Pó Combustív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especificado este tipo, a blindagem deve ser totalmente fechada e construída de modo a impedir a formação de depósito de pó na sua superfície externa que possa prejudicar a dissipação térmica normal da máquina ou provocar a combustão. A blindagem deve impedir também que faíscas ou calor gerados internamente possam causar ignição de pó combustível depositado ou em, suspensão no ambi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8.   Carcaç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aberturas para ventilação devem ser fechadas por tela de malha de 1mm. Estas telas devem receber tratamento contra corros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9.   Pin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specificação de pintura para tratamento da superfície dos motores cobertos por esta Norma, deve ser aprovado pelo comprad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superfícies não pintadas, sujeitas à corrosão, devem ser recobertas com substâncias inibidoras de ferrugem(graxa ou similar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0 - As peças fundidas, em hipótese alguma, devem apresentar falhas de qualquer tip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1 - Os motores de peso igual ou superior a 25 Kg devem possuir  olhais de suspens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2 - Os elementos de montagem, tais como: parafusos, porcas e arruelas, devem ser tratados de tal forma, que fiquem garantidos contra o ataque por agentes corrosiv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3.  Caixas de Termina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3.1 - Os motores devem ser providos de caixa(s) devidamente dimensionada(s) para acondicionamento dos terminais dos cabos de força e dos cabos de ligação dos dispositivos de controle e/ou proteçã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3.2 - A menos que indicado em contrário, no motor horizontal, a caixa de terminais deve ser montada do lado esquerdo vista  pelo lado do acopl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3.3 - A entrada da caixa de terminais deve ser rosqueada para conexão com eletrodutos, e a rosca tipo NPT, conforme norma  NBR 5597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3.4 - O tipo de fixação desta(s) deve permitir que a(s) mesma(s) seja(m) instalada(s) em qualquer das quatro posições (de 90 Grau em 90 Grau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3.5 - Esta(s) caixa(s) deve(m) ter o grau de proteção (IP) conforme norma NBR 6146 e indicado na Folha de especific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3.6 - Quando especificado na Folha de Especificação, caixas  independentes para terminais de cabos de força e dispositivos de controle, aquecimento  e/ou proteção, estas  devem estar situadas em lados opostos da carcaça do mo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3.7 - Todos os terminais existentes na(s) caixas devem ser fornecidos com conectores para os cabos indicados na Folha de Especific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3.8 - Os terminais de conexão, devem ser identificados no esquema de ligações e gravada na placa de identific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3.9 - Todo  motor  deve  ser fornecido com terminal de aterramento montado dentro da caixa de terminais e, se solicitado na Folha de Especificação (FE), o fornecedor deve prever um outro terminal de aterramento na carcaç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4 - Ventilado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(s) ventilador(es) do(s) motor(es) deve(m) ser de material resistente à corrosão, não centelhante, balanceado(s) estática e dinamicamente da montagem no eixo. Não é permitido ventiladores plásticos, de fibra de vidro ou de qualquer material não metál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5 - Resistências de Aqueci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stência de aquecimento, quando solicitada na Folha de especificação, devem ser para a alimentação em 220 Volts em corrente alternada e devem ser em quantidade e potência tais que impeçam a condensação de vapor d'gua no interior do mo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6 - Detetores de temperatura dos Enrolamen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solicitado na Folha de Especificação, detetores de temperatura nos enrolamentos, estes devem ser do tipo "resistor" instalados conforme Norma NBR 709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7 - Placa de Identific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laca de identificação deve ser de aço inoxidável, gravada em baixa relevo, de maneira indelével, colocada em local bem visível, e na qual deve conter todos os dados abaix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me do fabric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nominação principal do equipamento: (motor de induçã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úmero de sér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tência nom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nsão nom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requência nom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elocidade nom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rrente nom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ator de potência com carga nom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agrama de ligações com identificação dos termina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gime de Serviç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atego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lasse de temperatura da isol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rau de prote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ipo de lig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vação de tempera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ator de serviç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eso do mot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alguns dos dados citados não puderem ser colocados na placa padronizada do fabricante, este poderá coloca-los em uma placa adiciona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0 - INSPE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- Condições de inspeção Visual/Dimensio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speção deve ser feita nos itens, tais como: dimensões, pinturas, soldas, ruídos, folga de eixo e mancais (radiais e axiais), falhas de fundação, tolerância e quaisquer outros que possam afetar o desempenho do mo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- Tolerâncias para Aceite de Valores Garantid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conforme estabelecidos na Norma NBR 709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- ENSAI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1 - Todos os ensaios devem ser feitos de acordo com a Norma   NBR 538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 - Ensaios de Rotina, Tipo e Especia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motores devem ser submetidos aos ensaios de rotina, conforme classificação prevista na Tabela 15 da NBR 7094 e realizados conforme NBR 538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aios de tipo especiais, devem ser realizados quando solicitados na FE, obrigatoriamente com a presença do inspe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  Ensaios de Nível de Ruí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ível de ruído produzido pelo motor não deve exceder ao valor indicado na F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.   Ensaio de Vibr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mplitude de vibração em qualquer direção, medida na caixa dos mancais não deve ultrapassar os valores indicados na ISO-194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   Local de Realização dos Ensai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ensaios devem ser executados na fábr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guns dos ensaios não possam ser efetuados na fábrica, o fornecedor deve esclarecer, na proposta técnica, as razões da impossibilidade e propor soluções alternativas para o problema, tal como a indicação de laboratório idôneo para execução de ensaios, a ser submetido à aprovação do comprador. Neste caso, as despesas correrão por conta do fornecedo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1 - Quando algum ensaio somente puder ser realizado após a instalação do motor  na obra, a aceitação final do mesmo, fica condicionada  a aprovação do  resultado deste ensaio, o qual deve ser realizado em  presença de um inspetor  designado pelo comprad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.   Relatório de Ensai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latório de ensaios, deve ser apresentado em formulário padrão do fornecedor, ou da entidade que efetuou os mesmos e devem conter todos os dados estabelecidos pela Norma adotada para os respectivos ensai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o ensaio for realizado na presença de inspetor, as planilhas contendo os dados obtidos e os valores extrapolados devem conter a assinatura do mesm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7 - Manual de instalação, Operação e Manutenção, Transporte, Preservação e Movimen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nuais de instalação, operação e manutenção do motor, devem conter no mínimo as seguintes informaçõ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pecificações técnicas para o motor, bem como para todos os componentes e acessórios solicitados de conformidade com todos os requisitos da proposta  original aprovados, bem  como as revisões que tenham sido feitas na mesma, por ocasião de esclarecimentos técnic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cedimentos para armazenagem de qualquer elemento sobressal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cedimentos para a instal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cedimentos para oper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cedimentos para manutenção preventiva e corretiva do motor bem como para todos os acessórios solicit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atálogos técnicos com todos os dados característicos dos acessórios solicit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sultados de todos os testes e ensaios aos quais o motor foi submetido após a fabric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cedimentos para transporte, manuseios, preservação e armazenagem do motor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7:20:00Z</dcterms:created>
  <dc:creator>FAFEN</dc:creator>
  <dc:description/>
  <cp:keywords/>
  <dc:language>en-US</dc:language>
  <cp:lastModifiedBy>heliane</cp:lastModifiedBy>
  <dcterms:modified xsi:type="dcterms:W3CDTF">2008-11-21T17:28:00Z</dcterms:modified>
  <cp:revision>3</cp:revision>
  <dc:subject/>
  <dc:title>ETE-3-1-16/1-90</dc:title>
</cp:coreProperties>
</file>