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9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97"/>
      </w:tblGrid>
      <w:tr>
        <w:trPr/>
        <w:tc>
          <w:tcPr>
            <w:tcW w:w="10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ODEVASF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41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260"/>
      </w:tblGrid>
      <w:tr>
        <w:trPr/>
        <w:tc>
          <w:tcPr>
            <w:tcW w:w="7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DETALHAMENTO DOS ENCARGOS SOCIAIS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QUADRO P0 - XIV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1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2126"/>
        <w:gridCol w:w="1701"/>
        <w:gridCol w:w="1417"/>
        <w:gridCol w:w="1843"/>
      </w:tblGrid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NOME DA CONCORRENT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ROJE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EDIT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LOT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FOLH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___ / ___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9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  <w:gridCol w:w="1821"/>
      </w:tblGrid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RUPO “A” - ENCARGOS SOCIAIS BÁSICOS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</w:tr>
      <w:tr>
        <w:trPr/>
        <w:tc>
          <w:tcPr>
            <w:tcW w:w="8575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 – Previdência Social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0</w:t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A2 – FGTS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8,00</w:t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3 – Salário Educação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0</w:t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4 – SESI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0</w:t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5 – Senai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</w:t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6 – Sebrae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0</w:t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7 – Incra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0</w:t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8 – Seguro Contra Acidentes de Trabalho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,00</w:t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TOTAL DO GRUPO “A”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36,80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9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  <w:gridCol w:w="1821"/>
      </w:tblGrid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RUPO “B” - ENCARGOS QUE RECEBEM INCIDÊNCIAS GLOBAIS DE “A”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1 – Descanso semanal e feriados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,90</w:t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2 – Auxílio enfermidade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9</w:t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3 – Licença paternidade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4</w:t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4 – 13º salário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57</w:t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5 – Dias de chuva e faltas justificadas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57</w:t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TOTAL DO GRUPO “B”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9,17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9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  <w:gridCol w:w="1821"/>
      </w:tblGrid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RUPO “C” - ENCARGOS SOCIAIS QUE NÃO RECEBEM INCIDÊNCIAS GLOBAIS DE “A”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1 – Depósito por despedida injusta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5,57</w:t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2 – Férias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06</w:t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3 – Aviso prévio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12</w:t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TOTAL DO GRUPO “C”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2,75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9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  <w:gridCol w:w="1821"/>
      </w:tblGrid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RUPO “D” - TAXAS DAS REINCIDÊNCIAS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1 – Reincidência de A sobre B  (A% x B%)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81</w:t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2 – Reincidência de A sobre C3 (A% x C3%)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83</w:t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TOTAL DO GRUPO “D”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,64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9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  <w:gridCol w:w="1821"/>
      </w:tblGrid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 GERA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128,36%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9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65"/>
        <w:gridCol w:w="1567"/>
        <w:gridCol w:w="2268"/>
        <w:gridCol w:w="3096"/>
      </w:tblGrid>
      <w:tr>
        <w:trPr>
          <w:cantSplit w:val="true"/>
        </w:trPr>
        <w:tc>
          <w:tcPr>
            <w:tcW w:w="503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 DO INFORMANT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      /</w:t>
            </w:r>
          </w:p>
        </w:tc>
        <w:tc>
          <w:tcPr>
            <w:tcW w:w="30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CARGO DA CODEVASF</w:t>
            </w:r>
          </w:p>
        </w:tc>
      </w:tr>
      <w:tr>
        <w:trPr>
          <w:cantSplit w:val="true"/>
        </w:trPr>
        <w:tc>
          <w:tcPr>
            <w:tcW w:w="503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96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LIFICAÇÃO</w:t>
            </w:r>
          </w:p>
        </w:tc>
        <w:tc>
          <w:tcPr>
            <w:tcW w:w="383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INATURA</w:t>
            </w:r>
          </w:p>
        </w:tc>
        <w:tc>
          <w:tcPr>
            <w:tcW w:w="3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3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14:02:00Z</dcterms:created>
  <dc:creator>DEP</dc:creator>
  <dc:description/>
  <cp:keywords/>
  <dc:language>en-US</dc:language>
  <cp:lastModifiedBy>Rodrigo Marques Beneveli</cp:lastModifiedBy>
  <cp:lastPrinted>1997-10-31T17:06:00Z</cp:lastPrinted>
  <dcterms:modified xsi:type="dcterms:W3CDTF">2009-11-16T14:02:00Z</dcterms:modified>
  <cp:revision>2</cp:revision>
  <dc:subject/>
  <dc:title>CODEVASF	</dc:title>
</cp:coreProperties>
</file>