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- SERVIÇOS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a especificação trata da execução de enrocamentos de rocha, compreendendo obras de molhes, lastros, proteção de  taludes e filtros com camadas de pedra jogada ou compactada de acordo com as indicações d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ém de sua execução na forma e dimensões indicadas  no  projeto, o enrocamento deverá incluir o fornecimento, o transporte das pedras utilizadas, bem como sua arrumação e compactação se for o cas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tureza, capacidade e quantidade de equipamento  a  ser utilizado, dependerá do tipo e dimensões do serviço a executar. O executante apresentará a relação detalhada do equipamento a ser empregado em cada obra, ou em um conjunto de obr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- Proteção de talude de Ri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ser utilizados blocos de pedra com dimensões e pesos tais que possam suportar a força   das correntezas sem que sejam deslocados ou arrastad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- Proteção de talude  de barragem  e dique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 talude  de montante deve ser protegido contra  a ação das ondas. Esta proteção é executada desde a crista da barragem até 5 m abaixo do nível mínimo do reservatório, terminando em uma berma de apoi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enrocamento de pedra jogada, embora exija um maior volume de material, é mais eficiente que a de pedra arrumada, (vibrada), por apresentar uma superfície bastante irregular, favorecendo a dissipação  da energia das ond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edras devem ser lançadas ou arrumadas sobre uma camada de transição granulométrica, adequada para o solo do maciço, como se tratasse de um filtr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rocha deve ser sã, podendo se exigir as  especificações de agregados para concreto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 - Enrocamento  para lastro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obras de lastro de aterros ou de outros serviços em presença d’água ou lama, podem ser executadas com o enrocamento de pedras jogadas. O enrocamento deverá ser efetuado até uma cota superior ao nível  máximo das águas. As dimensões máxima e mínima das pedras a serem utilizadas, deverão   atender àquelas especificadas no projeto. Após alcançada a cota livre da influência d’água, deverão ser preenchidos os vazios da superfície com camadas de pedras de diâmetros decrescentes, ate o total fechamento da superfície que irá receber o aterro e/ou outro serviço. O controle da obra será exercido pela Fiscalização, através de observação direta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quantidade de pedra compactada ou jogada, será  medida em metros cúbicos, avaliada conforme as   dimensões e indicações do projeto, ou quando não houver tais  indicações, pelo volume medido no local de aplic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quantidade do enrocamento de pedra, quando submersa, deverá ser medida na jazida;  no caso desta  ser regular. Assim sendo, se fará avaliações antes e depois da execução dos desmonte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caso de ser a jazida,  sem uniformidade, a  medição deverá ser executada após o desmonte, e a avaliação se efetuará nas pilhas de estoque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unidade de medida será o metro cúbic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do enrocamento será feito de acordo com os preços unitários correspondentes das Planilhas de Orçamentação de Obras e para as quantidades medidas acima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enrocamentos efetuados, a distancia de transporte dos materiais, deve ser referida aos centros de  gravidade do empréstimo e  obra, enquadrando-a nas seguintes faixas: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te 5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51m   e 2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entre 201m e 400 m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401m e 6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601m e 8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801m e 10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Quando a distância de transporte for superior a 1000m, o transporte deverá ser pago conforme NESI-16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tes preços unitários deverão estar inclusos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capamento de jazidas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xtração da pedra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ransporte conforme as faixas  determinadas neste item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olocação da pedra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ão-de-obra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ferramenta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quipamentos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e outros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935894493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        </w:t>
    </w:r>
    <w:r>
      <w:rPr>
        <w:sz w:val="24"/>
        <w:szCs w:val="24"/>
      </w:rPr>
      <w:t>ENROCAMENTO</w:t>
      <w:tab/>
      <w:t xml:space="preserve">                          NESI - 14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14:00Z</dcterms:created>
  <dc:creator>cod</dc:creator>
  <dc:description/>
  <dc:language>en-US</dc:language>
  <cp:lastModifiedBy>cod</cp:lastModifiedBy>
  <dcterms:modified xsi:type="dcterms:W3CDTF">1997-09-11T11:14:00Z</dcterms:modified>
  <cp:revision>2</cp:revision>
  <dc:subject/>
  <dc:title>                                         GENERALIDADES	                                                   NESI - 01</dc:title>
</cp:coreProperties>
</file>