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75"/>
        <w:gridCol w:w="3685"/>
      </w:tblGrid>
      <w:tr>
        <w:trPr>
          <w:trHeight w:val="360" w:hRule="exact"/>
        </w:trPr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58"/>
        <w:gridCol w:w="142"/>
        <w:gridCol w:w="3260"/>
      </w:tblGrid>
      <w:tr>
        <w:trPr/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EQUIPE CHAVE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8"/>
              </w:rPr>
              <w:t>IDENTIFICAÇÃO, FORMAÇÃO E EXPERIÊNCIA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QUADRO PO - 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396"/>
        <w:gridCol w:w="163"/>
        <w:gridCol w:w="1396"/>
        <w:gridCol w:w="163"/>
        <w:gridCol w:w="1698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TÉCNIC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DEREÇ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623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ÇÃO NA EMPRES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701"/>
        <w:gridCol w:w="1134"/>
        <w:gridCol w:w="1134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ÇÃO /PÓS-GRADUAÇÃO / ESPECIALIZAÇÃO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AÇ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 / CONCL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 DE REGISTRO  NO  CREA :  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3118"/>
        <w:gridCol w:w="32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ERIÊNCIA PROFISSIONAL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ÇÃO BÁSICA  NA OBRA: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U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   ]  PERMANENTE   [    ]  EVENTUAL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EM PARTICIPAR DOS TRABALHO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O DESTE EDITAL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spacing w:before="120" w:after="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  ÓRGÃO SIMILAR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ACIONAR SOMENTE AS ATIVIDADES PROFISSIONAIS MAIS IMPORTANTES DIRETAMENTE RELACIONADAS COM A(S) ATIVIDADE(S) A EXECUTAR; INDICAR O NOME DO CLIENTE, EMPREGADOR, FUNÇÃO EXERCIDA, PERÍODO DE ATUAÇÃO (MÊS/ANO ATÉ MÊS/ANO); UTILIZAR OUTRA FOLHA CASO NECESSÁRIO.</w:t>
      </w:r>
    </w:p>
    <w:p>
      <w:pPr>
        <w:pStyle w:val="Normal"/>
        <w:ind w:left="284" w:hanging="284"/>
        <w:jc w:val="both"/>
        <w:rPr/>
      </w:pPr>
      <w:r>
        <w:rPr/>
        <w:t>3. APRESENTAR OS ATESTADOS OBEDECENDO A MESMA ORDEM SEQÜENCIAL APRESENTADA NA COLUNA “EXPERIÊNCIA PROFISSIONAL”.</w:t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06"/>
        <w:gridCol w:w="131"/>
        <w:gridCol w:w="4023"/>
      </w:tblGrid>
      <w:tr>
        <w:trPr>
          <w:trHeight w:val="720" w:hRule="exact"/>
        </w:trPr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QUADRO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1134"/>
        <w:gridCol w:w="1134"/>
        <w:gridCol w:w="1253"/>
        <w:gridCol w:w="129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ÃO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394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02"/>
      </w:tblGrid>
      <w:tr>
        <w:trPr>
          <w:trHeight w:val="400" w:hRule="exact"/>
        </w:trPr>
        <w:tc>
          <w:tcPr>
            <w:tcW w:w="10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XPERIÊNCIA ESPECIFICA: OBRAS SIMILARES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3"/>
        <w:gridCol w:w="1963"/>
        <w:gridCol w:w="163"/>
        <w:gridCol w:w="2795"/>
        <w:gridCol w:w="163"/>
        <w:gridCol w:w="1538"/>
        <w:gridCol w:w="163"/>
        <w:gridCol w:w="127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QUADRO – HAB VII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121" w:hanging="0"/>
              <w:rPr/>
            </w:pPr>
            <w:r>
              <w:rPr/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121" w:hanging="0"/>
              <w:rPr/>
            </w:pPr>
            <w:r>
              <w:rPr/>
              <w:t>OB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121" w:hanging="0"/>
              <w:rPr/>
            </w:pPr>
            <w:r>
              <w:rPr/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left="121" w:hanging="0"/>
              <w:rPr/>
            </w:pPr>
            <w:r>
              <w:rPr/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/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92"/>
        <w:gridCol w:w="1418"/>
        <w:gridCol w:w="1417"/>
        <w:gridCol w:w="993"/>
        <w:gridCol w:w="1275"/>
        <w:gridCol w:w="993"/>
        <w:gridCol w:w="567"/>
        <w:gridCol w:w="1419"/>
      </w:tblGrid>
      <w:tr>
        <w:trPr/>
        <w:tc>
          <w:tcPr>
            <w:tcW w:w="104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CONTRAT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EQUIVALENTEUS$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TOR PARTI-CIPAÇ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CONTRATO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ATUALIZADO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Ã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TOTAL OBRAS EXECUTADAS (US$) .......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REFERÊNCIA LICITAÇÃO  (US$) .......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969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NTOS ...............................................................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2015"/>
        <w:gridCol w:w="2804"/>
      </w:tblGrid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2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O DE ORDEM: RESPEITAR A ORDEM CRONOLOGICA DE EXECUÇÃO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ME ABREVIADO; O NOME COMPLETO DEVE CONSTAR DA FICHA RESUMO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ME ABREVIADO; O NOME COMPLETO DEVE CONSTAR DA FICHA RESUMO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 CONCORRENTES ESTRANGEIROS USARÃO US$ NA COLUNA 4 E OS CONCORRENTES LOCAIS USARÃO A MOEDA BRASILEIRA ENTÃO VIGENTE.</w:t>
      </w:r>
    </w:p>
    <w:p>
      <w:pPr>
        <w:pStyle w:val="TextBodyIndent"/>
        <w:numPr>
          <w:ilvl w:val="0"/>
          <w:numId w:val="9"/>
        </w:numPr>
        <w:rPr/>
      </w:pPr>
      <w:r>
        <w:rPr/>
        <w:t>PODERA SER REGISTRADO UM VALOR CONTRATUAL DISTINTO DO CONTRATO ORIGINAL, QUNDO O VALOR FINAL EXCEDER O VALOR ORIGINAL EM MAIS DE 15% (QUINZE POR CENTO)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VALOR EQUIVALENTE, COLUNA 5, SERÁ EM US$ USANDO A TAXA DO CAMBIO COMERCIAL, DE VENDA, DA DATA DA ASSINATURA DO CONTRATO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FATOR DE PARTICIPAÇÃO E EQUIVALENTE A PORCENTAGEM DE RESPONSABILIDADE DA EMPRESA QUE TRABALHOU NUM CONTRATO PERTENCENTE A UM CONSORCIO.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     O VALOR ATUALIZADO (COLUNA 9) E IGUAL A 5 X 6.</w:t>
      </w:r>
    </w:p>
    <w:p>
      <w:pPr>
        <w:pStyle w:val="Recuodecorpodetexto2"/>
        <w:rPr/>
      </w:pPr>
      <w:r>
        <w:rPr/>
        <w:t>9       JUNTAR COPIAS DOS ATESTADOS FORNECIDOS PELOS CONTRATANTES OBEDECENDO A MESMA ORDEM SEQUENCIAL DAS OBRAS SITADAS NA COLUNA 2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UADRO A SER PREENCHIDO POR TODOS OS CONCORRENTES (INDIVIDUAIS OU CONSORCIADOS), NO CASO DE CONSORCIO, CADA UMA DAS EMPRESAS CONSORCIADAS PREENCHERA O QUADRO INDIVIDUALM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410"/>
      </w:tblGrid>
      <w:tr>
        <w:trPr>
          <w:trHeight w:val="36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LANILHA DE ORÇAMENTAÇÃO DE OBRAS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QUADRO  PO - V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700"/>
        <w:gridCol w:w="994"/>
        <w:gridCol w:w="1559"/>
        <w:gridCol w:w="1276"/>
        <w:gridCol w:w="1134"/>
        <w:gridCol w:w="1275"/>
        <w:gridCol w:w="993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33"/>
        <w:gridCol w:w="142"/>
        <w:gridCol w:w="3685"/>
      </w:tblGrid>
      <w:tr>
        <w:trPr>
          <w:trHeight w:val="720" w:hRule="exact"/>
        </w:trPr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32"/>
              </w:rPr>
              <w:t>CRONOGRAMA FÍSICO-FINANCEIRO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position w:val="4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QUADRO PO – V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226"/>
        <w:gridCol w:w="188"/>
        <w:gridCol w:w="1196"/>
        <w:gridCol w:w="200"/>
        <w:gridCol w:w="2006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1985"/>
        <w:gridCol w:w="155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TOTAL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S SERVIÇO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ITEM</w:t>
            </w:r>
          </w:p>
        </w:tc>
        <w:tc>
          <w:tcPr>
            <w:tcW w:w="49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$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MENSA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CUMULAD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701"/>
        <w:gridCol w:w="1418"/>
        <w:gridCol w:w="3543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MOEDA </w:t>
            </w:r>
            <w:r>
              <w:rPr>
                <w:rFonts w:cs="Arial" w:ascii="Arial" w:hAnsi="Arial"/>
                <w:position w:val="6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                                 DATA: --/--/--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AMBIO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>O CRONOGRAMA FÍSICO-FINANCEIRO DEVERA ESTAR COMPATIVEL COM O  E DE PRODUÇÃO (PO-II) E PLANILHA DE ORÇAMENTAÇÃO DE OBRAS (PO-VIII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UMERAR AS DIVERSAS COLUNAS A PARTIR DO MÊS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PECIFICAR A MOEDA ESTRANGEIRA, CASO EXIS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31"/>
        <w:gridCol w:w="42"/>
      </w:tblGrid>
      <w:tr>
        <w:trPr/>
        <w:tc>
          <w:tcPr>
            <w:tcW w:w="10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36"/>
              </w:rPr>
            </w:pPr>
            <w:r>
              <w:rPr>
                <w:b w:val="false"/>
                <w:bCs/>
                <w:sz w:val="36"/>
              </w:rPr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b/>
                <w:b/>
              </w:rPr>
            </w:pPr>
            <w:r>
              <w:rPr/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2904"/>
        <w:gridCol w:w="1348"/>
      </w:tblGrid>
      <w:tr>
        <w:trPr>
          <w:trHeight w:val="561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814"/>
        <w:gridCol w:w="1349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R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.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R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51"/>
        <w:gridCol w:w="1763"/>
        <w:gridCol w:w="1531"/>
        <w:gridCol w:w="1474"/>
      </w:tblGrid>
      <w:tr>
        <w:trPr/>
        <w:tc>
          <w:tcPr>
            <w:tcW w:w="56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ÁRIO</w:t>
            </w:r>
          </w:p>
        </w:tc>
      </w:tr>
      <w:tr>
        <w:trPr/>
        <w:tc>
          <w:tcPr>
            <w:tcW w:w="56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>
          <w:trHeight w:val="452" w:hRule="atLeast"/>
        </w:trPr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b/>
          <w:color w:val="000000"/>
        </w:rPr>
        <w:t>INSTRUÇÃO PARA O PREENCHIMENTO DO QUADRO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HORÁRIO = COLUNA 2  X  COLUNA 3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PARCIAL =  COLUNA 3 X COLUNA 4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= COLUNA 3 X COLUNA 4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DIRETO TOTAL = E + F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1"/>
        <w:gridCol w:w="1567"/>
        <w:gridCol w:w="2268"/>
        <w:gridCol w:w="2409"/>
        <w:gridCol w:w="687"/>
      </w:tblGrid>
      <w:tr>
        <w:trPr/>
        <w:tc>
          <w:tcPr>
            <w:tcW w:w="50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VASF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DETALHAMENTO DO BDI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6"/>
        <w:gridCol w:w="1269"/>
        <w:gridCol w:w="2552"/>
        <w:gridCol w:w="1559"/>
        <w:gridCol w:w="1559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O - PO - XV</w:t>
            </w:r>
          </w:p>
        </w:tc>
        <w:tc>
          <w:tcPr>
            <w:tcW w:w="12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 / ___</w:t>
            </w:r>
          </w:p>
        </w:tc>
      </w:tr>
      <w:tr>
        <w:trPr/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EMPREITEIRA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548"/>
        <w:gridCol w:w="94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ÇÀO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MINISTRAÇÃO LOC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Transporte de pesso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Mão de obra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Ferramenta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Medicina e segurança do trabalho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Seguro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Alimentação do pesso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Veículos e equipamento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ind w:left="174" w:hanging="17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Outros (Materiais diversos, controle tecnológico, comunicação, energia, etc.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OS E TAXA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IS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PI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FINSOCI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Escritório Central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Viagens de Supervisão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ÍCIOS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 O T A I S </w:t>
            </w:r>
          </w:p>
        </w:tc>
        <w:tc>
          <w:tcPr>
            <w:tcW w:w="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EDA 1:                 DATA __/__/__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AMBI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CAR A MOEDA ESTRANGEIRA, CASO  EXIST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ONSIDERAR TODOS OS IMPOSTOS E TAXAS CONFORME PREVISTO NA LEGISLAÇÃO VIGENTE, </w:t>
      </w:r>
      <w:r>
        <w:rPr>
          <w:rFonts w:cs="Arial" w:ascii="Arial" w:hAnsi="Arial"/>
          <w:b/>
          <w:sz w:val="22"/>
        </w:rPr>
        <w:t>APLICADO SOBRE O PREÇO DE VENDA DA OBRA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21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Recuodecorpodetexto2">
    <w:name w:val="Recuo de corpo de texto 2"/>
    <w:basedOn w:val="Normal"/>
    <w:qFormat/>
    <w:pPr>
      <w:spacing w:before="120" w:after="120"/>
      <w:ind w:left="426" w:hanging="426"/>
      <w:jc w:val="both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8:00Z</dcterms:created>
  <dc:creator>Mozart</dc:creator>
  <dc:description/>
  <dc:language>en-US</dc:language>
  <cp:lastModifiedBy>messiascs</cp:lastModifiedBy>
  <cp:lastPrinted>2008-11-12T12:35:00Z</cp:lastPrinted>
  <dcterms:modified xsi:type="dcterms:W3CDTF">2009-01-13T12:50:00Z</dcterms:modified>
  <cp:revision>3</cp:revision>
  <dc:subject/>
  <dc:title>CODEVASF</dc:title>
</cp:coreProperties>
</file>