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fine-se momento extraordinário de transporte como o   produto do volume escavado pela distância de transporte,  em  km que exceder a distância de transporte máxima prefixad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preende-se nesse serviço o transporte de materiais  para a construção de aterros, filtros, revestimentos materiais  pétreos, bem como a remoção dos produtos resultantes de  escavações, desmoronamentos e deslizamentos, como e quando  prescrito neste CADERNO DE ENCARGOS, indicados no projeto e/ou  autorizados pela Fiscalização, utilizando para tal fim os equipamentos convencionais para este tipo de trabalh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MEDIÇÃO E PAGAMEN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>O momento extraordinário de transporte será medido em metro cúbico x quilômetro (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xkm), para os diversos tipos de materiais a transportar. A determinação do volume de material  será efetuada sempre que possível, no local da utilização  para os casos de aterros, reaterros, filtros, leito de areia  para assentamento de tubulação, revestimentos e nos cortes para bota-fora em geral, utilizando o Método das Áreas Extremas  entre estações de 20m  ou outros, a critério d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de transporte máxima prefixada para os  serviços de terraplanagem é de 1,00 km. A distância de transporte será determinada de acordo com o percurso seguido pelo equipamento transportador, medida em projeção horizontal, entre os centros de gravidade das massas, descontando o quilômetro  ( km) inicial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ercurso do equipamento transportador será objeto de aprovação prévia d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ritério da Fiscalização, o momento extraordinário de transporte, referente  a materiais não descritos neste   item, poderá ser considerado para efeito de medição e pagamento. Nestes casos, caberá à Fiscalização, a definição do volume do material a ser considerado, para efeito do cálculo do momento extraordinário de transporte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nenhum caso será aplicado ao volume medido, coeficientes a título de empolamento do material, valor este, que já  deverá estar incluso nos preços unitários da Empreiteira. 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o preço unitário correspondente da  Planilha  de Orçamentação de Obras, deverá haver compensação  integral por todas as operações necessárias para efetuar o serviço,  inclusive, mão-de-obra e equipamento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096136054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</w:t>
    </w:r>
    <w:r>
      <w:rPr>
        <w:sz w:val="24"/>
        <w:szCs w:val="24"/>
      </w:rPr>
      <w:t>MOMENTO EXTRAORDINÁRIO DE TRANSPORTE                 NESI - 16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15:00Z</dcterms:created>
  <dc:creator>cod</dc:creator>
  <dc:description/>
  <dc:language>en-US</dc:language>
  <cp:lastModifiedBy>cod</cp:lastModifiedBy>
  <dcterms:modified xsi:type="dcterms:W3CDTF">1997-09-11T11:15:00Z</dcterms:modified>
  <cp:revision>2</cp:revision>
  <dc:subject/>
  <dc:title>                                         GENERALIDADES	                                                   NESI - 01</dc:title>
</cp:coreProperties>
</file>