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right="49" w:hanging="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tomar todas as providências relativas à mobilização imediatamente após assinatura do contrato e a correspondente "NE", de forma a poder dar início efetivo e concluir a obra dentro do prazo contratual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, Equipamentos, construções provisórias, detritos e restos de materiais, de modo a entregar as áreas utilizadas totalmente limp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remuneração correspondente à mobilização da Empreiteira antes do início da obra e à desmobilização após o término do contrato será efetuada de forma global, sendo o pagamento efetuado conforme o cronograma físico-financeiro proposto pela Licitante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custos correspondentes a estes serviços incluem, mas não se limitam necessariamente aos seguintes: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2736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s viagens necessárias para execução dos serviços, ou determinadas pela CODEVASF, realizadas por qualquer pessoa ligada à Empreiteira, qualquer que seja sua duração ou naturez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066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6pt,-6.55pt" to="370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65318544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>SERVIÇOS PRELIMINARES                                  NESE-02-A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</w:t>
    </w:r>
    <w:r>
      <w:rPr>
        <w:sz w:val="24"/>
        <w:szCs w:val="24"/>
      </w:rPr>
      <w:t>MOBILIZAÇÃO E DESMOBILIZAÇÃO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0:00Z</dcterms:created>
  <dc:creator>cod</dc:creator>
  <dc:description/>
  <dc:language>en-US</dc:language>
  <cp:lastModifiedBy>cod</cp:lastModifiedBy>
  <dcterms:modified xsi:type="dcterms:W3CDTF">1997-11-10T16:30:00Z</dcterms:modified>
  <cp:revision>1</cp:revision>
  <dc:subject/>
  <dc:title>1 - SERVI�OS</dc:title>
</cp:coreProperties>
</file>