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1 - SERVIÇO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Entender-se-á por execução de alvenaria de pedra argamassada, o conjunto de operações que a Empreiteira deverá efetuar para a construção das obras de arte, conforme indicado nos projetos, neste CADERNO DE ENCARGOS nas Especificações e/ou solicitação d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alterações de rocha. Suas superfícies expostas deverão ser bem acabadas e sem relevos.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Não poderá ser utilizada pedra em elevado estado de decomposição ou contendo terra, areia, argila, veias de material mole, matéria orgânica ou defeitos, como gretas que favoreçam sua   meteorização ou deterior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Tanto quanto possível, só serão utilizadas pedras de faces sensivelmente planas cuja forma se aproxime da cúbica.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argamassa para ligação das pedras será constituida de cimento e areia, cujo traço, dosado em volume, será de 1:4, devendo a  areia e cimento, utilizados na execução, obedecerem aos requisitos prescritos nas EME O1/07 e EME O1/06 respectivamente, deste CADERNO DE ENCARGOS.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MEDIÇÃO E PAGAMEN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A alvenaria de pedra argamassada, será medida em metros cúbicos, baseada nas espessuras e dimensões indicadas nos projetos e/ou  fixadas pela Fiscalizaçã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 xml:space="preserve">Os volumes de alvenaria de pedra argamassada, construídos fora das seções do projeto e/ou das ordens da Fiscalização, não serão  medidos para fins de pagamento.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execução de alvenaria de pedra argamassada será paga à Empreiteira pelo preço unitário correspondente da Planilha de Orçamentação de Obras. Neste preço deverão estar incluídos, o fornecimento dos materiais, rejuntamento , ferramentas e mão-de-obra necessários para a perfeita execução do serviç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5">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595818833" r:id="rId1"/>
      </w:object>
    </w:r>
    <w:r>
      <w:rPr>
        <w:rFonts w:eastAsia="Arial" w:cs="Arial" w:ascii="Arial" w:hAnsi="Arial"/>
        <w:sz w:val="22"/>
        <w:szCs w:val="22"/>
      </w:rPr>
      <w:t xml:space="preserve">   </w:t>
    </w:r>
    <w:r>
      <w:rPr>
        <w:sz w:val="24"/>
        <w:szCs w:val="24"/>
      </w:rPr>
      <w:t xml:space="preserve">                     </w:t>
    </w:r>
    <w:r>
      <w:rPr>
        <w:sz w:val="24"/>
        <w:szCs w:val="24"/>
      </w:rPr>
      <w:t>ALVENARIA DE PEDRA ARGAMASSADA                        NESI -32</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59:00Z</dcterms:created>
  <dc:creator>cod</dc:creator>
  <dc:description/>
  <dc:language>en-US</dc:language>
  <cp:lastModifiedBy>cod</cp:lastModifiedBy>
  <dcterms:modified xsi:type="dcterms:W3CDTF">1997-09-11T11:59:00Z</dcterms:modified>
  <cp:revision>2</cp:revision>
  <dc:subject/>
  <dc:title>                                         GENERALIDADES	                                                   NESI - 01</dc:title>
</cp:coreProperties>
</file>