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1 - SERVIÇ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erros são segmentos de canais, diques, estradas, etc, cujas implantações requerem    o depósito de materiais terrosos, quer provenientes de cortes, quer de empréstimos e executados no interior dos limites das seções de projeto, que define o corpo da obra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Durante a execução do aterro, o material deverá ser colocado em camadas uniformes, que    serão espalhadas sucessivamente    em toda a largura assinalada na seção transversal correspond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s camadas deverão manter uma superfície aproximadamente    horizontal, porém com declividade suficiente para que haja uma drenagem satisfatória durante a construção, especialmente quando se interromper o aterro, que deverá ter sempre sua    camada superior disposta de modo a permitir o bom escoamento das águas superficiais. Além disto, a distribuição    dos    materiais de cada camada deverá ser feita de modo a não produzir segregação de seus materiais e a fornecer um conjunto que não apresente cavidades nem "lentes" de textura difer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camada deverá ser compactada completa e uniformemente    em toda sua superfície, e não deverá ter mais de 25 cm de      espessura, após a compactação. Se, na opinião da Fiscalização, a superfície sobre a qual será colocada uma camada de      material se encontrar seca ou lisa demais para que haja uma liga adequada com a camada anterior, tal superfície será umedecida e/ou escarificada, até uma profundidade tal que se possa obter    uma liga eficiente. Para a escarificação, poderão ser      usados arados, grades de pontas, grades de discos, escarificadores ou quaisquer outros equipamentos que produzam o efeito desejado. Porém, os sulcos produzidos pelo equipamento usado não      distarão mais de 30 cm entre si, nem terão menos de 5 cm e mais que 7 cm de profundidade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ncluída a escarificação, o material solto resultante      desta operação será revolvido junto com o material da camada    seguinte, para obter uma mistura homogênea de materiais antes de iniciar a compactação. Proceder-se-á, então, ao desagregamento ou trituração dos torrões que possam haver no material utilizando grade de disco ou qualquer outro equipamento adequado, a critério da Fiscalização, e, no caso de    não    ser possível a decomposição, esses torrões e raízes serão retirados do aterro. Ainda durante as operações de compactação de materiais não granulares, cada camada deverá apresentar a condição de umidade ótima, devendo ser uniforme em toda        a camada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locado, então,    o material    pela    forma    especificada    anteriormente, proceder-se-á a compactação ate uma    densidade entre 97% e 100% da máxima densidade seca obtida no    ensaio de compactação Proctor Normal através de equipamento, de compactação que seja adequado ao tipo de material colocado, aprovado previamente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ritério da Fiscalização, poderá a Empreiteira    indicar outro método de compactação que ela venha a julgar    conveniente ou que altere a execução dos aterros. Todavia, tal método deverá, necessariamente, atender aos      requisitos formulados no projeto e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Fiscalização, fará os ensaios necessários para verificar o grau de compactação, podendo indicar modificações    nos materiais ou no processo de compactação, a fim de obter os resultados previstos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uma das camadas que forme o aterro será medida    pela Fiscalização para verificar se seu nivelamento e suas    dimensões estão de acordo como o Especificado. Caso uma    ou mais camadas não satisfizerem os mencionados requisitos de compactação, nivelamento ou dimensões, poderá a    Fiscalização exigir quando julgar conveniente, sua remoção    total ou parcial e indicar sua substituição, sem que    assista à Empreiteira direito a qualquer reclam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Só serão permitidas espessuras maiores que as      recomendadas anteriormente, caso a topografia do terreno não permita a colocação de camadas com espessura iguais ou        inferiores a 25 cm compactada, ou quando, com o equipamento a empregar, se possa conseguir os índices de compactação    exigidos em toda a espessura da respectiva camada.    Entretanto, em qualquer caso, a Empreiteira deverá obter    autorização da Fiscalização, e obedecerá às instruções    sobre o método a adotar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for necessário construir em terrenos de pouca      capacidade de carga que não suportem o peso do    equipamento de transporte, a Empreiteira deverá submeter previamente à aprovação da Fiscalização, a data em que deseja iniciar os trabalhos e o método especial de construção que    utilizará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ta de coroamento do aterro não poderá nunca ser      inferior à indicada no projeto, salvo o caso em que a Fiscalização      introduza modificaçõe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aso ocorram recalques na fundação do aterro, poderá a Fiscalização indicar a construção adicional necessária para restabelecer suas dimensões originai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seções internas de canais em aterro, deverão ser compactadas com um excesso de tal forma que, após a retirada do mesmo, a superfície exposta e acabada, apresente o mesmo grau de compactação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Para o caso do canal em aterro, cujo fundo foi construído      em corte, o material do fundo deverá ser escarificado e posteriormente, ser submetido    à    compactação, até que, este material apresente uma compactação igual às do corpo do aterro. Os aterros, conforme o tipo de execução que exijam,      classificar-se-ão em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a) Não compactados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s aterros não compactados deverão ser realizados por    camadas sensivelmente horizontais, devendo a circulação de    veículos sobre o aterro ser a maior possível, a fim de aproveitar-se ao máximo o efeito de compactação por este      método. Quaisquer que sejam os métodos de construção        empregados, as camadas deverão estender-se em toda a largura do aterro segundo os taludes previstos. Além disto, a Empreiteira deixará excesso razoável e necessário na ultima    cama da para permitir a posterior acomodação do maciço. Esses aterros deverão ser nivelados a uma cota uniforme. Todos os materiais incluídos no aterro, tais como, pedras, pedregulhos e torrões, deverão estar misturados com os demais materiais de modo a não permitir a formação de lentes    e bolsões de maior permeabilidade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Compactados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compactados serão realizados preparando-se      inicialmente, o terreno de fundação por meio de rega e    escarificação. A seguir, os materiais a compactar, isentos de    pedras e torrões de dimensão máxima superior a 10 cm e raízes, aprovados pela Fiscalização, serão umedecidos até conseguir um teor de umidade próximo à ótima (+ 2%), seja    por regagem ou por umidificação, sendo, então, estendidos em camadas horizontais de espessura máxima    compreendida entre 15 e 30 cm, depois do lançamento e em    toda a largura da camada a compactar. A umidificação e homogeinização dos materiais    de                                                                                  preferência, deverão ser    feitas    nos locais das escavações em empréstim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Para a compactação de aterros    formados com materiais argilosos, dos quais mais de 12% passem      pela peneira 200 e para argilas inorgânicas com limite de liquidez superior a 25% usar-se-ão, de    preferência, rolos pé-de-carneir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m aterros argilosos próximos às obras de arte ou situados em lugares inacessíveis aos rolos    compactadores, a compactação se efetuará por meio de compactadores tipo sapo pneumático, em camadas a uma densidade igual ou superior à obtida no resto do aterro. Cada camada conterá somente o material necessário para assegurar a devida compactação, e a espessura delas, em nenhum caso, deverá exceder a 15cm de material sol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 xml:space="preserve">2 - CONTROLE TECNOLÓGICO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O controle tecnológico ficará a cargo da CODEVASF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) Um ensaio de compactação, segundo o método do      Proctor Normal, para          cada 10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um mesmo    material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Um ensaio para determinação da massa especifica    aparente seca, "in situ"    para cada 100 metros    das camadas do aterro, alternadamente no eixo e bordas, correspondente ao ensaio de compactação acima referid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) Um ensaio de granulometria (DNER-ME-80-64), do    limite de liquidez (DNER-ME-44-64), e do limite de plasticidade    (DNER-ME-82-63), para o corpo do aterro, para todo o grupo de 10 (dez) amostras submetidas ao ensaio de compactação, segundo a alínea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d) Um ensaio do índice de suporte Califórnia com a energia do método do Proctor Normal,    para cada Grupo de 04 amostras para as camadas finais e em número definido pela Fiscalização.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Todos os quantitativos dos ensaios acima referidos, a critério da Fiscalização poderão ser ajustados de acordo com as características da obra. 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3 - CONTROLE GEOMÉTRIC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 acabamento da plataforma do aterro será procedido    mecanicamente, de forma a alcançar-se a conformação da seção transversal do projeto, admitidas as seguintes tolerância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Variação da altura máxima    de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3cm para eixo e bor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b)Variação máxima da largura de +20cm para a plataforma, não se          admitindo variação para meno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 controle será efetuado por nivelamento de eixo e    bordas a cada 2 (duas) estaca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 acabamento, quanto à declividade transversal é a inclinação dos taludes e    será verificado pela Fiscalização, de acordo com o proje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>4 - MEDIÇÃO E PAGAMEN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nstrução de aterros e fornecimento de material utilizável serão medidos tomando como unidade o metro cúbico. Essa avaliação far-se-á pelos alinhamentos, perfis e seções indicadas no projeto.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determinação dos volumes anteriores far-se-á utilizando o método da Média das Áreas Extremas, entre estações de 20m ou as que exija a    configuração do terreno ou à critério da Fiscalização.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construção de aterros medidos como prescrito anteriormente, será paga à Empreiteira, pelos preços unitários correspondentes aos da Planilha de Orçamentação de Obra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efetuados com material de jazida, a distancia    de transporte, deve ser referida aos centros de gravidade do empréstimo e obra, enquadrando-a nas seguintes faixas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é              200 m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ntre      201 m e    1000 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a distância de transporte for superior    a 1000m, o transporte será pago conforme NESI-16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preços unitários para o serviço de aterro, deverão estar incluídos, sem se limitar aos seguintes serviços: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vação do material na jazid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transporte conforme as faixas descritas neste item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es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istribuição em cama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mpactação propriamente dita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fornecimento d’água necessária para conseguir a    umidade requerida para a        construção dos aterros;</w:t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o excesso do aterro especificado para os taludes internos dos canais, assim      como seu corte e      remoçã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compactação manual ou com equipamentos especiais      nos      locais necessários,      inclusive junto à instrumentação ,      estrutura de concreto, etc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rificação e compactação de fundo de canais, conforme especificad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proteção e remoção de juntas de construção, previstas ou não no projet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restauração dos taludes erodidos até a data da entrega final dos serviço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nstrução, manutenção e remoção de rampas de acess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serviços complementares necessários para execução dos trabalhos, tais como,    iluminação e outr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ão se calcularão, para fins de pagamento, os volumes de material correspondentes a um aterro construído fora das indicações do projeto ou das solicitações d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No caso em que os serviços tenham que ser refeitos por motivos não atribuíveis à Empreiteira, a juízo da Fiscalização, poderá esta autorizar o pagamento das escavações dos reaterros, transportes e demais trabalhos que sejam necessário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sses trabalhos adicionais serão pagos à Empreiteira pelos respectivos preços unitários constantes do Contrato e, se não os houver, serão convencionados de comum acordo entre Empreiteira e a CODEVASF antes de sua execução.</w:t>
      </w:r>
    </w:p>
    <w:sectPr>
      <w:headerReference w:type="default" r:id="rId2"/>
      <w:footerReference w:type="default" r:id="rId3"/>
      <w:type w:val="nextPage"/>
      <w:pgSz w:w="12240" w:h="15840"/>
      <w:pgMar w:left="2127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rFonts w:ascii="Liberation Serif" w:hAnsi="Liberation Serif" w:eastAsia="Noto Sans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1302771150" r:id="rId1"/>
      </w:object>
    </w:r>
    <w:r>
      <w:rPr>
        <w:rFonts w:ascii="Arial" w:hAnsi="Arial"/>
        <w:sz w:val="22"/>
      </w:rPr>
      <w:t xml:space="preserve">      </w:t>
    </w:r>
    <w:r>
      <w:rPr>
        <w:sz w:val="22"/>
      </w:rPr>
      <w:t xml:space="preserve"> </w:t>
    </w:r>
    <w:r>
      <w:rPr>
        <w:sz w:val="24"/>
      </w:rPr>
      <w:t xml:space="preserve">                                                                                                  </w:t>
    </w:r>
    <w:r>
      <w:rPr>
        <w:sz w:val="28"/>
      </w:rPr>
      <w:t>ATERROS</w:t>
    </w:r>
    <w:r>
      <w:rPr>
        <w:sz w:val="24"/>
      </w:rPr>
      <w:tab/>
      <w:t>                                              NESI - 10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2</Words>
  <Characters>11844</Characters>
  <CharactersWithSpaces>9645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7:00Z</dcterms:created>
  <dc:creator>cod</dc:creator>
  <dc:description/>
  <dc:language>en-US</dc:language>
  <cp:lastModifiedBy/>
  <dcterms:modified xsi:type="dcterms:W3CDTF">2001-02-06T15:43:00Z</dcterms:modified>
  <cp:revision>6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