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ste serviço consistirá na limpeza da faixa de implantação, na aquisição dos materiais necessários, cravação no terreno de mourões,estacas e esticadores (balancins), fixação dos fios de arame , bem  como quaisquer outras operações necessárias para a execução deste  serviços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ercas serão constituídas de mourões e estacas de concreto, arame farpado e balancins de arame galvanizad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 - MATERIAI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 - Mourões e estacas de concreto armad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e estacas serão de seções quadradas de 12 x 12 cm e 8 X 8 cm e terão comprimentos de 2,50 e 2,40 m   respectivamente. O concreto terá resistência  característica igual  ou superior a 15 MP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 xml:space="preserve">As armaduras serão constituídas por estribos (fios de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3 mm, cada 20cm), de forma helicoidal e barras longitudinais (6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6.3 mm) para mourões e 4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6.3 mm para estacas), dispostas simetricamente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 recobrimento mínimo da armadura deverá ser de 2cm,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a confecção do concreto deverá ser empregados materiais de boa qualidade, dosados de forma a obter um concreto denso, homogêneo e de boa aparência, garantindo-se resultados  aceitáveis no ensaio de absorção, executado segundo o MB-221 da ABNT, com vistas, principalmente a assegurar maior  durabilidade das peça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  mourões serão enterrados 80 cm e reaterrados com concreto simples,Fck 15 Mpa, espaçados de 50 metros e em todos os vértices. Para sua melhor fixação serão estaiados com duas estacas de concreto. Como os mourões terão dimensões transversais  de 12 x 12 cm, as escavações terão dimensões mínimas de 25 x 25 centímetro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estacas de concreto serão enterradas 70 cm e reaterradas com o material da própria escavação, espaçadas de 10 em 10 metro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 balancins serão de arame galvanizado, penetrando no solo no mínimo 10 centímetros e ancorado num bloco de concreto de 15 x 15 x15 centímetros. O espaçamento dos balancins será de  metro em metro. Serão feitos em aço carbono de alta resistência com no mínimo 4 mm de diâmetro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2 - Porteiras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s porteiras  serão em tubos de ferro galvanizados com telas de arame galvanizados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3 - Arame Farpad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fios serão de arame farpado galvanizado tipo MOTO ou SIMILAR em número de 10 fios, imersos em 3 banhos de galvanização, fixados às estacas e mourões com arame galvanizado nº 18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 - Balancins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rão feitos de aço carbono de alta resistência. Podem  ser adquiridos prontos, de acordo com o número de fios da cerca, com arame de diâmetro aproximado de 4mm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ontas do arame serão enroladas ao primeiro e ao   ultimo fio de arame, de maneira similar ao balancim comprado pronto. As presilhas servem para fixar o balancim aos arames  intermediári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resilhas metálicas serão amassadas para prender o  balancim ao arame da cerca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entre balancins é de metro em metro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 - EXECUÇÃ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 - Limpeza da Faixa de Implantação da Cerca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tes da implantação da cerca, deverá ser feita a limpeza de uma faixa de 6,00m de largura, para possibilitar a  execução e conservação da mesma, bem como a proteção contra o fogo. A limpeza consistirá em desmatamento e destocamento, com  finalidade de deixar a faixa de implantação isenta de   qualquer vegetal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2 - Cercas com Mourões de Concreto Armad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deverão ser bem alinhados e aprumados e o  reaterro de suas fundações compactado de modo a não sofrerem  nenhum deslocamen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serão estaiados em estacas fêmeas com arame galvanizado n° 18 e contraventados com vigota de concreto armad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mourões será de até 50m para arame  farpado, sendo seu uso  obrigatório nas mudanças de alinhamento horizontal e vertical da cerc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erca terá 1,7m de altura, sendo que os mourões serão enterrados 0,80m e as estacas 0,70m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estacas será de aproximadamente 10m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número de fios será utilizado de 10 fi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esticamento e o espaçamento dos fios  serão executados conforme  3.2. retr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3 - Portões em tubo/tela de ferro galvanizado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portões serão executados em tubo galvanizado de 2”, nas dimensões indicados no projeto e tela de arame galvanizado com malha quadrangular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ercas serão medidas por metro linear, incluindo o desmatamento da faixa e as porteiras  por unidades executadas conforme estas especificações e  CADERNO DE ENCARG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utilização só da tela, a medição será em metro quadrado. Os portões em tubo/tela de ferro galvanizado serão medidos em metro quadrad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agamento das cercas, porteiras  será efetuado pelos preços unitários correspondentes da Planilha de  Orçamentação de Obr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ão estar contemplados despesas com aquisição dos materiais, transporte dos mesmos até o local da obra, limpeza da faixa de implantação, execução dos serviços conforme  especificados, equipamentos e ferramentas, bem como mão-de-obra e  encargos socia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812165"/>
              <wp:effectExtent l="6350" t="6350" r="6350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</w:rPr>
      <w:drawing>
        <wp:inline distT="0" distB="0" distL="0" distR="0">
          <wp:extent cx="362585" cy="5537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258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             </w:t>
    </w:r>
    <w:r>
      <w:rPr>
        <w:sz w:val="24"/>
        <w:szCs w:val="24"/>
      </w:rPr>
      <w:t xml:space="preserve">CERCAS </w:t>
      <w:tab/>
      <w:t>NESI -37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5:06:00Z</dcterms:created>
  <dc:creator>cod</dc:creator>
  <dc:description/>
  <dc:language>en-US</dc:language>
  <cp:lastModifiedBy>antoniob</cp:lastModifiedBy>
  <dcterms:modified xsi:type="dcterms:W3CDTF">2008-10-02T14:00:00Z</dcterms:modified>
  <cp:revision>4</cp:revision>
  <dc:subject/>
  <dc:title>                                         GENERALIDADES_                                                   NESI - 01</dc:title>
</cp:coreProperties>
</file>