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1 - COMPOSIÇÃO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concretos simples terão composição análoga à especificada para os concretos para armar - vide EME-12/10 - D. Estes concreto somente serão ulizados em obras e elmentos sem qualquer responsabilidade estrutural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2 - DOSAGEM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 - A CODEVASF admitirá qualquer tipo dosagem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2 - Tipos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2.2.1 - Concreto CS.1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1:- Teor de cimento : 300 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de concreto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:- Diâmetro máximo de agregado graúdo : 60mm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3:- Fator água/cimento: 0,68 1/kg (areia com 3% de umidade)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4:-Traço  volumétrico  1:2:4,  de  acordo  com  o  “Calculador  Calcas </w:t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Branco” , do Engº  Abílio de Azevedo Caldas Branco.</w:t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  <w:t>2.2.2 - Concreto CS.2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:- Teor mínimo de cimento : 250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de concreto.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:- Demais condições conforme especificado para o tipo CS.1.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:- Fator água/cimento: 0,79 1/kg (areia com 3% de umidade)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:- Traço volumétrico : 2,5:5, idem, idem, CS.1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  <w:t>2.2.3 - Concreto CS.3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/>
      </w:pPr>
      <w:r>
        <w:rPr>
          <w:sz w:val="24"/>
          <w:szCs w:val="24"/>
        </w:rPr>
        <w:t>1:- Teor mínimo de cimento 230 kg/m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 de concreto.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  <w:t>2:- Demais condições conforme especificado para o tipo CS.2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  <w:t>3:- Fator água/cimento: 0,88 1/kg (areia com 3% de umidade).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  <w:t>4:- Traço volumétrico: 1:3:5, idem, CS.1.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  <w:t>2.2.4 - Concreto CS.4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/>
      </w:pPr>
      <w:r>
        <w:rPr>
          <w:sz w:val="24"/>
          <w:szCs w:val="24"/>
        </w:rPr>
        <w:t>1:- Teor mínimo de cimento: 220 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de concreto.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  <w:t>2:- Demais condições conforme especificado para o tipo CS.2.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  <w:t>3:- Fator água/cimento: 1,20 1/kg (areia com 3% de umidade).</w:t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42"/>
        <w:rPr>
          <w:sz w:val="24"/>
          <w:szCs w:val="24"/>
        </w:rPr>
      </w:pPr>
      <w:r>
        <w:rPr>
          <w:sz w:val="24"/>
          <w:szCs w:val="24"/>
        </w:rPr>
        <w:t>4:- Traço volumétrico 1:4:8, idem, idem, CS.1.</w:t>
      </w:r>
    </w:p>
    <w:p>
      <w:pPr>
        <w:pStyle w:val="Normal"/>
        <w:ind w:left="1985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6532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4pt,-4.55pt" to="366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596396266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MESCLAS - CONCRETOS SIMPLES                  </w:t>
    </w:r>
    <w:r>
      <w:rPr>
        <w:rFonts w:eastAsia="Arial" w:cs="Arial" w:ascii="Arial" w:hAnsi="Arial"/>
        <w:sz w:val="22"/>
        <w:szCs w:val="22"/>
      </w:rPr>
      <w:t xml:space="preserve">     </w:t>
    </w:r>
    <w:r>
      <w:rPr>
        <w:sz w:val="24"/>
        <w:szCs w:val="24"/>
      </w:rPr>
      <w:t xml:space="preserve">EME-12/10-F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2:17:00Z</dcterms:created>
  <dc:creator>cod</dc:creator>
  <dc:description/>
  <dc:language>en-US</dc:language>
  <cp:lastModifiedBy>cod</cp:lastModifiedBy>
  <dcterms:modified xsi:type="dcterms:W3CDTF">1998-02-11T12:17:00Z</dcterms:modified>
  <cp:revision>2</cp:revision>
  <dc:subject/>
  <dc:title>1 - DE ELAST�MEROS</dc:title>
</cp:coreProperties>
</file>