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78686492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</cp:lastModifiedBy>
  <cp:lastPrinted>1999-03-19T14:46:00Z</cp:lastPrinted>
  <dcterms:modified xsi:type="dcterms:W3CDTF">1999-03-19T14:47:00Z</dcterms:modified>
  <cp:revision>6</cp:revision>
  <dc:subject/>
  <dc:title>1 - SERVI�OS</dc:title>
</cp:coreProperties>
</file>