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spacing w:before="100" w:after="10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RECOMENDAÇÕES BÁSICAS PARA PROTEÇÃO AMBIENTAL NAS ÁREAS DE IMPLANTAÇÃO DE EMPREENDIMENTOS DA CODEVASF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</w:rPr>
        <w:t>1. CANTEIRO DE OBRAS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1.1</w:t>
      </w:r>
      <w:r>
        <w:rPr>
          <w:rFonts w:cs="Arial" w:ascii="Arial" w:hAnsi="Arial"/>
          <w:sz w:val="24"/>
        </w:rPr>
        <w:t xml:space="preserve"> O canteiro de obras deverá ser construído de acordo com a legislação vigente aplicável;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b/>
          <w:sz w:val="24"/>
        </w:rPr>
        <w:t>1.2</w:t>
      </w:r>
      <w:r>
        <w:rPr>
          <w:rFonts w:cs="Arial" w:ascii="Arial" w:hAnsi="Arial"/>
          <w:sz w:val="24"/>
        </w:rPr>
        <w:t xml:space="preserve"> Deverão ser adotadas técnicas e procedimentos seguros para trânsito e destinação final de efluentes líquidos, graxas, óleos, esgotos sanitários e lixo de qualquer espécie, dentre outros referentes ao canteiro na área de sua influência e no seu entorno;</w:t>
      </w:r>
    </w:p>
    <w:p>
      <w:pPr>
        <w:pStyle w:val="Normal"/>
        <w:spacing w:before="0" w:after="120"/>
        <w:ind w:left="1134" w:hanging="141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1.2.1</w:t>
      </w:r>
      <w:r>
        <w:rPr>
          <w:rFonts w:cs="Arial" w:ascii="Arial" w:hAnsi="Arial"/>
          <w:sz w:val="24"/>
        </w:rPr>
        <w:t xml:space="preserve"> A construtora deverá apresentar na sua Proposta Técnica esquema em forma de desenhos e descrições, das soluções a serem adotadas, bem como os custos pertinentes na sua Proposta Financeira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EDUCAÇÃO AMBIENTAL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2.1</w:t>
      </w:r>
      <w:r>
        <w:rPr>
          <w:rFonts w:cs="Arial" w:ascii="Arial" w:hAnsi="Arial"/>
          <w:sz w:val="24"/>
        </w:rPr>
        <w:t xml:space="preserve"> Deverão ser promovidas, desde o início das obras, palestras educativas sobre aspectos ambientais decorrentes do empreendimento, principalmente para operadores de máquinas, topógrafos e auxiliares de campo com esclarecimentos quanto às medidas que deverão ser tomadas para garantir proteção às áreas de Reserva Legal e de proteção permanente, e evitar desmatamentos não autorizados e outras degradações ambientais. As palestras deverão ser extensivas às comunidades diretamente afetadas pelas obras.</w:t>
      </w:r>
    </w:p>
    <w:p>
      <w:pPr>
        <w:pStyle w:val="Normal"/>
        <w:spacing w:before="0" w:after="120"/>
        <w:ind w:left="1701" w:hanging="56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2.1.1</w:t>
      </w:r>
      <w:r>
        <w:rPr>
          <w:rFonts w:cs="Arial" w:ascii="Arial" w:hAnsi="Arial"/>
          <w:sz w:val="24"/>
        </w:rPr>
        <w:t xml:space="preserve"> A construtora deverá apresentar um programa de palestras onde constem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a)</w:t>
      </w:r>
      <w:r>
        <w:rPr>
          <w:rFonts w:cs="Arial" w:ascii="Arial" w:hAnsi="Arial"/>
          <w:sz w:val="24"/>
        </w:rPr>
        <w:t xml:space="preserve"> Temas a serem abordados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b)</w:t>
      </w:r>
      <w:r>
        <w:rPr>
          <w:rFonts w:cs="Arial" w:ascii="Arial" w:hAnsi="Arial"/>
          <w:sz w:val="24"/>
        </w:rPr>
        <w:t xml:space="preserve"> Periodicidade das palestras (não inferior a 60 dias)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)</w:t>
      </w:r>
      <w:r>
        <w:rPr>
          <w:rFonts w:cs="Arial" w:ascii="Arial" w:hAnsi="Arial"/>
          <w:sz w:val="24"/>
        </w:rPr>
        <w:t xml:space="preserve"> Metodologia a ser adotada.</w:t>
      </w:r>
    </w:p>
    <w:p>
      <w:pPr>
        <w:pStyle w:val="Normal"/>
        <w:spacing w:before="0" w:after="120"/>
        <w:ind w:left="1701" w:hanging="567"/>
        <w:jc w:val="both"/>
        <w:rPr/>
      </w:pPr>
      <w:r>
        <w:rPr>
          <w:rFonts w:cs="Arial" w:ascii="Arial" w:hAnsi="Arial"/>
          <w:b/>
          <w:sz w:val="24"/>
        </w:rPr>
        <w:t>2.1.2</w:t>
      </w:r>
      <w:r>
        <w:rPr>
          <w:rFonts w:cs="Arial" w:ascii="Arial" w:hAnsi="Arial"/>
          <w:sz w:val="24"/>
        </w:rPr>
        <w:t xml:space="preserve"> O cronograma de realização de palestras deverá ser referenciado, segundo os temas das mesmas, às etapas do planejamento de obras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RECUPERAÇÃO DE ÁREAS DE EMPRÉSTIMO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b/>
          <w:sz w:val="24"/>
        </w:rPr>
        <w:t>3.1</w:t>
      </w:r>
      <w:r>
        <w:rPr>
          <w:rFonts w:cs="Arial" w:ascii="Arial" w:hAnsi="Arial"/>
          <w:sz w:val="24"/>
        </w:rPr>
        <w:t xml:space="preserve"> Ao final de sua utilização, as jazidas indicadas ou não em projeto, deverão ser recompostas preferencialmente com vegetação nativa recomendando-se o uso da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mada orgânica inicialmente removida, a qual deverá ser espalhada com espessura uniforme;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b/>
          <w:sz w:val="24"/>
        </w:rPr>
        <w:t>3.2</w:t>
      </w:r>
      <w:r>
        <w:rPr>
          <w:rFonts w:cs="Arial" w:ascii="Arial" w:hAnsi="Arial"/>
          <w:sz w:val="24"/>
        </w:rPr>
        <w:t xml:space="preserve"> Deverá evitar-se que, ao final da recuperação das áreas de jazidas, permaneçam grandes depressões no terreno e, para isso, poderão ser colocados antes da camada orgânica, excedentes de bota-fora não deteriorados ou contaminados e, devidamente retalhados;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b/>
          <w:sz w:val="24"/>
        </w:rPr>
        <w:t>3.3</w:t>
      </w:r>
      <w:r>
        <w:rPr>
          <w:rFonts w:cs="Arial" w:ascii="Arial" w:hAnsi="Arial"/>
          <w:sz w:val="24"/>
        </w:rPr>
        <w:t xml:space="preserve"> Os taludes e rampas das depressões deverão ser amenizados para promover a drenagem da área sem que isso venha a provocar erosões ou deformações nos terrenos circundantes;</w:t>
      </w:r>
    </w:p>
    <w:p>
      <w:pPr>
        <w:pStyle w:val="TextBodyIndent"/>
        <w:spacing w:before="0" w:after="120"/>
        <w:rPr/>
      </w:pPr>
      <w:r>
        <w:rPr>
          <w:sz w:val="24"/>
        </w:rPr>
        <w:t xml:space="preserve">3.4 </w:t>
      </w:r>
      <w:r>
        <w:rPr>
          <w:b w:val="false"/>
          <w:sz w:val="24"/>
        </w:rPr>
        <w:t>Para a recuperação dessas áreas e em comum acordo com a CODEVASF, a Construtora poderá vir a executar as atividades de revegetação, com ou sem Produção de Mudas, para o que deverá constar preço unitário em sua Proposta Financeira.</w:t>
      </w:r>
    </w:p>
    <w:p>
      <w:pPr>
        <w:pStyle w:val="Recuodecorpodetexto2"/>
        <w:spacing w:before="0" w:after="120"/>
        <w:ind w:left="709" w:hanging="0"/>
        <w:rPr/>
      </w:pPr>
      <w:r>
        <w:rPr>
          <w:rFonts w:cs="Arial" w:ascii="Arial" w:hAnsi="Arial"/>
          <w:b/>
          <w:sz w:val="24"/>
        </w:rPr>
        <w:t xml:space="preserve">3.5 </w:t>
      </w:r>
      <w:r>
        <w:rPr>
          <w:rFonts w:cs="Arial" w:ascii="Arial" w:hAnsi="Arial"/>
          <w:sz w:val="24"/>
        </w:rPr>
        <w:t>Eventualmente, para aquelas áreas de empréstimo de difícil ou improvável recuperação da forma acima indicada, deverão ser propostos usos alternativos consubstanciados em estudos e justificativas técnicas e em comum acordo com a CODEVASF e o Órgão Ambiental do estado ou município;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PROTEÇÃO DE ÁREAS DE RESERVA LEGAL E DE PRESERVAÇÃO PERMANENTE DE ACORDO COM A LEI FEDERAL Nº 4.771/65 E SUA ALTERAÇÃO PELAS LEIS N° 6.938/81 E  Nº 7.803/89 E RESOLUÇÃO DO CONAMA Nº 04/85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4.1</w:t>
      </w:r>
      <w:r>
        <w:rPr>
          <w:rFonts w:cs="Arial" w:ascii="Arial" w:hAnsi="Arial"/>
          <w:sz w:val="24"/>
        </w:rPr>
        <w:t xml:space="preserve"> Durante a execução das obras deverão ser tomadas providências para a proteção dos limites das áreas determinadas como de Reserva Legal e de Preservação Permanente, proibida a utilização das mesmas para quaisquer finalidades;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4.2 </w:t>
      </w:r>
      <w:r>
        <w:rPr>
          <w:rFonts w:cs="Arial" w:ascii="Arial" w:hAnsi="Arial"/>
          <w:sz w:val="24"/>
        </w:rPr>
        <w:t>Recomenda-se como proteção às Áreas de Reserva Legal (RL) e Áreas de Preservação Permanente (APP), a apresentação dos custos na Proposta Financeira no que couber, para cercamento, aceiro, confecção e fixação de placas educativas/ indicativas;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b/>
          <w:sz w:val="24"/>
        </w:rPr>
        <w:t>4.4</w:t>
      </w:r>
      <w:r>
        <w:rPr>
          <w:rFonts w:cs="Arial" w:ascii="Arial" w:hAnsi="Arial"/>
          <w:sz w:val="24"/>
        </w:rPr>
        <w:t xml:space="preserve"> Caso se constate a devastação, pela construtora, de vegetação que se enquadre nas disposições legais acima citadas, mesmo que necessárias à implantação das obras, a mesma será obrigada a recuperá-las obedecendo a critérios técnicos e métodos aplicáveis, previamente aprovados pela área de Meio Ambiente da CODEVASF;</w:t>
      </w:r>
    </w:p>
    <w:p>
      <w:pPr>
        <w:pStyle w:val="TextBodyIndent"/>
        <w:spacing w:before="0" w:after="120"/>
        <w:rPr/>
      </w:pPr>
      <w:r>
        <w:rPr>
          <w:sz w:val="24"/>
        </w:rPr>
        <w:t xml:space="preserve">4.3 </w:t>
      </w:r>
      <w:r>
        <w:rPr>
          <w:b w:val="false"/>
          <w:sz w:val="24"/>
        </w:rPr>
        <w:t>Nos casos em que, por razões técnicas, houver necessidade de intervenção nas áreas legalmente protegidas, a Construtora deverá previamente obter anuência e Licenciamento Ambiental nos setores competentes da CODEVASF e no Órgão Ambiental responsável pela expedição da Licença;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UTILIZAÇÃO DE EXPLOSIVOS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5.1</w:t>
      </w:r>
      <w:r>
        <w:rPr>
          <w:rFonts w:cs="Arial" w:ascii="Arial" w:hAnsi="Arial"/>
          <w:sz w:val="24"/>
        </w:rPr>
        <w:t xml:space="preserve"> A construtora deverá apresentar lay-out e descritivos dos locais de armazenagem de explosivos e acessórios, suas localizações em relação às áreas e aos traçados do projeto e canteiro de obras, acrescidos de: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1416" w:hanging="425"/>
        <w:jc w:val="both"/>
        <w:rPr/>
      </w:pPr>
      <w:r>
        <w:rPr>
          <w:rFonts w:cs="Arial" w:ascii="Arial" w:hAnsi="Arial"/>
          <w:b/>
          <w:sz w:val="24"/>
        </w:rPr>
        <w:t>a)</w:t>
      </w:r>
      <w:r>
        <w:rPr>
          <w:rFonts w:cs="Arial" w:ascii="Arial" w:hAnsi="Arial"/>
          <w:sz w:val="24"/>
        </w:rPr>
        <w:t xml:space="preserve"> Distância em metros em relação a outras construções ou logradouros existentes (habitações, estradas, ferrovias, etc.)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ab/>
        <w:t xml:space="preserve">    </w:t>
      </w:r>
      <w:r>
        <w:rPr>
          <w:rFonts w:cs="Arial" w:ascii="Arial" w:hAnsi="Arial"/>
          <w:b/>
          <w:sz w:val="24"/>
        </w:rPr>
        <w:t xml:space="preserve"> b)</w:t>
      </w:r>
      <w:r>
        <w:rPr>
          <w:rFonts w:cs="Arial" w:ascii="Arial" w:hAnsi="Arial"/>
          <w:sz w:val="24"/>
        </w:rPr>
        <w:t xml:space="preserve"> Descrição  de materiais utilizados na construção dos paióis, planta e um corte           </w:t>
        <w:tab/>
        <w:t xml:space="preserve">         demonstrando aberturas para ventilação, pisos elevados e ventilados etc...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ab/>
        <w:t xml:space="preserve">     </w:t>
      </w:r>
      <w:r>
        <w:rPr>
          <w:rFonts w:cs="Arial" w:ascii="Arial" w:hAnsi="Arial"/>
          <w:b/>
          <w:sz w:val="24"/>
        </w:rPr>
        <w:t>c)</w:t>
      </w:r>
      <w:r>
        <w:rPr>
          <w:rFonts w:cs="Arial" w:ascii="Arial" w:hAnsi="Arial"/>
          <w:sz w:val="24"/>
        </w:rPr>
        <w:t xml:space="preserve"> Características de estocagem e manuseio de explosivos e acessórios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ab/>
        <w:t xml:space="preserve">     </w:t>
      </w:r>
      <w:r>
        <w:rPr>
          <w:rFonts w:cs="Arial" w:ascii="Arial" w:hAnsi="Arial"/>
          <w:b/>
          <w:sz w:val="24"/>
        </w:rPr>
        <w:t>d)</w:t>
      </w:r>
      <w:r>
        <w:rPr>
          <w:rFonts w:cs="Arial" w:ascii="Arial" w:hAnsi="Arial"/>
          <w:sz w:val="24"/>
        </w:rPr>
        <w:t xml:space="preserve"> Descarte de materiais utilizados e não utilizados;</w:t>
      </w:r>
    </w:p>
    <w:p>
      <w:pPr>
        <w:pStyle w:val="Normal"/>
        <w:spacing w:before="0" w:after="120"/>
        <w:ind w:left="1276" w:hanging="568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e)</w:t>
      </w:r>
      <w:r>
        <w:rPr>
          <w:rFonts w:cs="Arial" w:ascii="Arial" w:hAnsi="Arial"/>
          <w:sz w:val="24"/>
        </w:rPr>
        <w:t xml:space="preserve"> Descrição de sistemas de alerta e proteção a pessoas e ao ambiente natural quando das detonações.</w:t>
      </w:r>
    </w:p>
    <w:p>
      <w:pPr>
        <w:pStyle w:val="Normal"/>
        <w:spacing w:before="0" w:after="120"/>
        <w:ind w:left="1276" w:hanging="283"/>
        <w:jc w:val="both"/>
        <w:rPr/>
      </w:pPr>
      <w:r>
        <w:rPr>
          <w:rFonts w:cs="Arial" w:ascii="Arial" w:hAnsi="Arial"/>
          <w:b/>
          <w:sz w:val="24"/>
        </w:rPr>
        <w:t>f)</w:t>
        <w:tab/>
      </w:r>
      <w:r>
        <w:rPr>
          <w:rFonts w:cs="Arial" w:ascii="Arial" w:hAnsi="Arial"/>
          <w:sz w:val="24"/>
        </w:rPr>
        <w:t>Realização de campanhas prévias às detonações, junto às comunidades/logradouros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RESÍDUOS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6.1</w:t>
      </w:r>
      <w:r>
        <w:rPr>
          <w:rFonts w:cs="Arial" w:ascii="Arial" w:hAnsi="Arial"/>
          <w:sz w:val="24"/>
        </w:rPr>
        <w:t xml:space="preserve"> Durante a execução das obras e ao seu término não deverão ser acumulados, na área do Projeto, restos de materiais de construção, papéis, recipientes, e outros resíduos caracterizados como LIXO;</w:t>
      </w:r>
    </w:p>
    <w:p>
      <w:pPr>
        <w:pStyle w:val="TextBodyIndent"/>
        <w:spacing w:before="0" w:after="120"/>
        <w:rPr/>
      </w:pPr>
      <w:r>
        <w:rPr>
          <w:sz w:val="24"/>
        </w:rPr>
        <w:t xml:space="preserve">6.2 </w:t>
      </w:r>
      <w:r>
        <w:rPr>
          <w:b w:val="false"/>
          <w:sz w:val="24"/>
        </w:rPr>
        <w:t>Deve ser apresentado na Proposta Técnica e Financeira, Plano de Disposição Final de Resíduos Sólidos do canteiro de obras, e preços para a sua execuçã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. LINHAS DE TRANSMISSÃO, CANAIS, AQUEDUTOS E OUTROS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7.1</w:t>
      </w:r>
      <w:r>
        <w:rPr>
          <w:rFonts w:cs="Arial" w:ascii="Arial" w:hAnsi="Arial"/>
          <w:sz w:val="24"/>
        </w:rPr>
        <w:t xml:space="preserve"> Prevista a construção de LT’s, canais, aquedutos, tubulações e outros, paralelos a cursos d’água ou leitos, mesmo que secos, deverá ser respeitada a faixa de preservação permanente estipulada pela Lei Nº 7.803/89;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7.2</w:t>
      </w:r>
      <w:r>
        <w:rPr>
          <w:rFonts w:cs="Arial" w:ascii="Arial" w:hAnsi="Arial"/>
          <w:sz w:val="24"/>
        </w:rPr>
        <w:t xml:space="preserve"> Na construção desses equipamentos que cruzem os leitos de curso d’água, mesmo que secos, após a conclusão dos serviços, deverá ser recomposta a vegetação ciliar porventura devastadas na faixa legal das margens;</w:t>
      </w:r>
    </w:p>
    <w:p>
      <w:pPr>
        <w:pStyle w:val="TextBodyIndent"/>
        <w:spacing w:before="0" w:after="120"/>
        <w:rPr/>
      </w:pPr>
      <w:r>
        <w:rPr>
          <w:sz w:val="24"/>
        </w:rPr>
        <w:t xml:space="preserve">7.3 </w:t>
      </w:r>
      <w:r>
        <w:rPr>
          <w:b w:val="false"/>
          <w:sz w:val="24"/>
        </w:rPr>
        <w:t>No caso em que o trajeto das mesmas atingir área de Reserva Legal, deverão ser observadas as recomendações citadas nos itens 4.3 e 4.4;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b/>
          <w:sz w:val="24"/>
        </w:rPr>
        <w:t xml:space="preserve">7.4 </w:t>
      </w:r>
      <w:r>
        <w:rPr>
          <w:rFonts w:cs="Arial" w:ascii="Arial" w:hAnsi="Arial"/>
          <w:sz w:val="24"/>
        </w:rPr>
        <w:t>Na eventualidade dessas obras atingirem equipamentos sociais de uso comum em comunidades/logradouros a Construtora deverá apresentar alternativas com seus respectivos custos para execução de alterações nas obras ou nos equipamentos sociais pré-existentes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 CRONOGRAMA DE DESMATAMENTO DAS ÁREAS E FAIXAS DE CONSTRUÇÃO DA INFRA-ESTRUTURA DE OBRAS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8.1</w:t>
      </w:r>
      <w:r>
        <w:rPr>
          <w:rFonts w:cs="Arial" w:ascii="Arial" w:hAnsi="Arial"/>
          <w:sz w:val="24"/>
        </w:rPr>
        <w:t xml:space="preserve"> A construtora deverá apresentar cronograma de desmatamento das áreas, compatível com o cronograma de execução de obras, de forma a evitar exposição do solo por tempo prolongado.</w:t>
      </w:r>
    </w:p>
    <w:p>
      <w:pPr>
        <w:pStyle w:val="TextBodyIndent"/>
        <w:spacing w:before="0" w:after="120"/>
        <w:rPr/>
      </w:pPr>
      <w:r>
        <w:rPr>
          <w:sz w:val="24"/>
        </w:rPr>
        <w:t xml:space="preserve">8.2 </w:t>
      </w:r>
      <w:r>
        <w:rPr>
          <w:b w:val="false"/>
          <w:sz w:val="24"/>
        </w:rPr>
        <w:t>Os desmatamentos deverão obedecer a critérios definidos nos estudos ambientais e nos termos de licenciamento;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b/>
          <w:sz w:val="24"/>
        </w:rPr>
        <w:t xml:space="preserve">8.3 </w:t>
      </w:r>
      <w:r>
        <w:rPr>
          <w:rFonts w:cs="Arial" w:ascii="Arial" w:hAnsi="Arial"/>
          <w:sz w:val="24"/>
        </w:rPr>
        <w:t>As atividades de desmatamentos deverão ser tema de palestras educativas prévias, destacando-se medidas de resgate da fauna, disposição e utilização de restos vegetais e prevenção contra acidentes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9. ENTREGA DE OBRAS/SERVIÇOS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9.1</w:t>
      </w:r>
      <w:r>
        <w:rPr>
          <w:rFonts w:cs="Arial" w:ascii="Arial" w:hAnsi="Arial"/>
          <w:sz w:val="24"/>
        </w:rPr>
        <w:t xml:space="preserve"> Na entrega das obras/serviços contratuais a(s) construtora(s)/montadora(s) deverá(ão) promover, à critério da Fiscalização, a limpeza de toda a área utilizada para o desenvolvimento dos seus trabalhos, deixando-a isenta de entulhos, restos de materiais, manchas de óleos, graxas ou lubrificantes; os terrenos utilizados deverão ser reafeiçoados e estar isentos de qualquer material que possa prejudicar sua revegetação ou recuperação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9.2</w:t>
      </w:r>
      <w:r>
        <w:rPr>
          <w:rFonts w:cs="Arial" w:ascii="Arial" w:hAnsi="Arial"/>
          <w:sz w:val="24"/>
        </w:rPr>
        <w:t xml:space="preserve"> No documento formal de recebimento definitivo das obras/serviços constará cláusula de atendimento às recomendações de proteção ambiental durante e na conclusão dos mesmos, cópia do qual será enviada à Coordenadoria de Meio Ambiente, atestada pela Fiscalização e pelo Serviço de Meio Ambiente da Superintendência em cuja jurisdição estão os locais da atuação da(s) construtora(s)/montadora(s)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MEDIÇÃO DOS SERVIÇOS</w:t>
      </w:r>
    </w:p>
    <w:p>
      <w:pPr>
        <w:pStyle w:val="TextBodyIndent"/>
        <w:spacing w:before="0" w:after="120"/>
        <w:rPr/>
      </w:pPr>
      <w:r>
        <w:rPr>
          <w:sz w:val="24"/>
        </w:rPr>
        <w:t xml:space="preserve">10.1 </w:t>
      </w:r>
      <w:r>
        <w:rPr>
          <w:b w:val="false"/>
          <w:sz w:val="24"/>
        </w:rPr>
        <w:t>Os serviços referentes aos componentes ambientais serão medidos por meio de verbas específicas que corresponderão à sua total remuneração;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b/>
          <w:sz w:val="24"/>
        </w:rPr>
        <w:t xml:space="preserve">10.2 </w:t>
      </w:r>
      <w:r>
        <w:rPr>
          <w:rFonts w:cs="Arial" w:ascii="Arial" w:hAnsi="Arial"/>
          <w:sz w:val="24"/>
        </w:rPr>
        <w:t>Esta verba terá sua medição liberada de forma abaixo indicada:</w:t>
      </w:r>
    </w:p>
    <w:p>
      <w:pPr>
        <w:pStyle w:val="Recuodecorpodetexto3"/>
        <w:numPr>
          <w:ilvl w:val="0"/>
          <w:numId w:val="2"/>
        </w:numPr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  <w:t>10% (dez por cento) da verba na conclusão da Instalação do Canteiro de Obras e após o início dos serviços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% (oitenta por cento) distribuídos em parcelas iguais, a cada 3 (três) meses, durante o desenrolar dos serviços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% (dez por cento) após a conclusão das obras e depois de concluída a Desmobilização do Canteiro e dos Equipamentos e Pessoal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1. PAGAMENTO DOS SERVIÇOS</w:t>
      </w:r>
    </w:p>
    <w:p>
      <w:pPr>
        <w:pStyle w:val="TextBodyIndent"/>
        <w:spacing w:before="0" w:after="120"/>
        <w:rPr/>
      </w:pPr>
      <w:r>
        <w:rPr>
          <w:sz w:val="24"/>
        </w:rPr>
        <w:t xml:space="preserve">11.1 </w:t>
      </w:r>
      <w:r>
        <w:rPr>
          <w:b w:val="false"/>
          <w:sz w:val="24"/>
        </w:rPr>
        <w:t>Os pagamentos destes serviços serão efetuados de acordo com a verba proposta pela construtora no item referente às atividades ambientais em seu orçamento, levando em conta o critério de medição descrito anteriormente;</w:t>
      </w:r>
    </w:p>
    <w:p>
      <w:pPr>
        <w:pStyle w:val="TextBodyIndent"/>
        <w:spacing w:before="0" w:after="120"/>
        <w:rPr/>
      </w:pPr>
      <w:r>
        <w:rPr>
          <w:sz w:val="24"/>
        </w:rPr>
        <w:t xml:space="preserve">11.2 </w:t>
      </w:r>
      <w:r>
        <w:rPr>
          <w:b w:val="false"/>
          <w:sz w:val="24"/>
        </w:rPr>
        <w:t>O pagamento será liberado após vistoria em campo e aprovação do Relatório das Atividades desenvolvidas no período, pela equipe técnica da Coordenadoria de Meio Ambiente da CODEVASF e/ou dos Serviços de Meio Ambiente das Superintendências Regionais e das Comissões Técnica de Garantia Ambiental quando em obras no Estado da Bahia;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1.3 </w:t>
      </w:r>
      <w:r>
        <w:rPr>
          <w:rFonts w:cs="Arial" w:ascii="Arial" w:hAnsi="Arial"/>
          <w:sz w:val="24"/>
        </w:rPr>
        <w:t>No valor proposto, em forma de verba, deverão estar incluídos todos os custos relativos aos equipamentos e veículos, instalações, transportes, materiais, mão de obra, etc., bem como as correspondentes despesas indiretas, necessárias ao total cumprimento desta especificação;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1.4 </w:t>
      </w:r>
      <w:r>
        <w:rPr>
          <w:rFonts w:cs="Arial" w:ascii="Arial" w:hAnsi="Arial"/>
          <w:sz w:val="24"/>
        </w:rPr>
        <w:t>Não haverá pagamento em separado para remunerar unitariamente qualquer item que integra a definição estabelecida para os componentes ambientais, ou seja, a verba total proposta pela construtora deverá cobrir todo e qualquer custo incidente nesta atividade. Excetua-se nesta disposição o previsto no item 3.5 destas recomendações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2. OBSERVAÇÕES FINAIS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12.1</w:t>
      </w:r>
      <w:r>
        <w:rPr>
          <w:rFonts w:cs="Arial" w:ascii="Arial" w:hAnsi="Arial"/>
          <w:sz w:val="24"/>
        </w:rPr>
        <w:t xml:space="preserve"> As presentes Recomendações são passíveis de alterações em decorrência de mudanças na Legislação Ambiental Brasileira. Aquelas que porventura vierem a  gerar elaboração e execução de medidas que impliquem em acréscimos de custos, serão objeto de ajustes junto à fiscalização da obra e/ou unidades ambientais da CODEVASF;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12.2 </w:t>
      </w:r>
      <w:r>
        <w:rPr>
          <w:rFonts w:cs="Arial" w:ascii="Arial" w:hAnsi="Arial"/>
          <w:sz w:val="24"/>
        </w:rPr>
        <w:t>Não substituem qualquer outra exigência porventura existente ou que venha a existir nas Licenças Ambientais específicas para as obras/serviços concedidas pelos Órgãos Ambientais Estaduais ou pelo IBAMA;</w:t>
      </w:r>
    </w:p>
    <w:p>
      <w:pPr>
        <w:pStyle w:val="TextBodyIndent"/>
        <w:spacing w:before="0" w:after="120"/>
        <w:rPr/>
      </w:pPr>
      <w:r>
        <w:rPr>
          <w:sz w:val="24"/>
        </w:rPr>
        <w:t>12.3</w:t>
      </w:r>
      <w:r>
        <w:rPr>
          <w:b w:val="false"/>
          <w:bCs/>
          <w:sz w:val="24"/>
        </w:rPr>
        <w:t xml:space="preserve"> A construtora deverá cumprir e fazer cumprir estas recomendações, diretamente ou através de consultoras/supervisoras de obras/serviços e, para isso, deverá conhecer o EIA/RIMA, ou outra categoria de estudos aprovados para o Projeto, os termos dos licenciamentos ambientais específicos, e manter estreito contato com a Fiscalização de Obras, com a Coordenadoria de Meio Ambiente, com os Serviços de Meio Ambiente e com as Comissões Técnicas de Garantia Ambiental (estas últimas nas obras no Estado da Bahia).</w:t>
      </w:r>
    </w:p>
    <w:p>
      <w:pPr>
        <w:pStyle w:val="TextBodyIndent"/>
        <w:spacing w:before="0" w:after="120"/>
        <w:rPr/>
      </w:pPr>
      <w:r>
        <w:rPr>
          <w:sz w:val="24"/>
        </w:rPr>
        <w:t>12.4</w:t>
      </w:r>
      <w:r>
        <w:rPr>
          <w:b w:val="false"/>
          <w:bCs/>
          <w:sz w:val="24"/>
        </w:rPr>
        <w:t xml:space="preserve"> A Construtora é co-responsável, juntamente com a CODEVASF, pelo cumprimento dos Termos do Licenciamento Ambiental da obra e, separadamente, pelo cumprimento da Lei de Crimes Ambientais (Lei N° 9.605 de 12/02/98 e Decreto N° 3.179 de 21/10/99)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99695" distR="114935" simplePos="0" locked="0" layoutInCell="0" allowOverlap="1" relativeHeight="17">
              <wp:simplePos x="0" y="0"/>
              <wp:positionH relativeFrom="column">
                <wp:posOffset>5885180</wp:posOffset>
              </wp:positionH>
              <wp:positionV relativeFrom="paragraph">
                <wp:posOffset>55245</wp:posOffset>
              </wp:positionV>
              <wp:extent cx="320040" cy="317500"/>
              <wp:effectExtent l="0" t="635" r="698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20040" cy="317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915">
                            <a:moveTo>
                              <a:pt x="11348" y="14"/>
                            </a:moveTo>
                            <a:arcTo wR="10800" hR="10800" stAng="-5225361" swAng="5266489"/>
                            <a:lnTo>
                              <a:pt x="10800" y="10800"/>
                            </a:lnTo>
                            <a:close/>
                          </a:path>
                          <a:path fill="none" w="10800" h="10915">
                            <a:moveTo>
                              <a:pt x="11348" y="14"/>
                            </a:moveTo>
                            <a:arcTo wR="10800" hR="10800" stAng="-5225361" swAng="526648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3" coordsize="10800,10915" path="l0,21600xee" stroked="t" o:allowincell="f" style="position:absolute;margin-left:463.4pt;margin-top:4.35pt;width:25.15pt;height:24.9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33985</wp:posOffset>
              </wp:positionH>
              <wp:positionV relativeFrom="paragraph">
                <wp:posOffset>89535</wp:posOffset>
              </wp:positionV>
              <wp:extent cx="6342380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2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7.05pt" to="488.8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32715</wp:posOffset>
              </wp:positionH>
              <wp:positionV relativeFrom="paragraph">
                <wp:posOffset>98425</wp:posOffset>
              </wp:positionV>
              <wp:extent cx="247650" cy="281305"/>
              <wp:effectExtent l="6985" t="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7680" cy="281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799" h="10800">
                            <a:moveTo>
                              <a:pt x="10800" y="0"/>
                            </a:moveTo>
                            <a:arcTo wR="10800" hR="10800" stAng="-5400001" swAng="5391897"/>
                            <a:lnTo>
                              <a:pt x="10800" y="10800"/>
                            </a:lnTo>
                            <a:close/>
                          </a:path>
                          <a:path fill="none" w="10799" h="10800">
                            <a:moveTo>
                              <a:pt x="10800" y="0"/>
                            </a:moveTo>
                            <a:arcTo wR="10800" hR="10800" stAng="-5400001" swAng="5391897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799,10800" path="l0,21600xee" stroked="t" o:allowincell="f" style="position:absolute;margin-left:-10.5pt;margin-top:7.75pt;width:19.45pt;height:22.1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TextBody"/>
      <w:ind w:right="-425" w:hanging="0"/>
      <w:jc w:val="left"/>
      <w:rPr/>
    </w:pPr>
    <w:r>
      <w:rPr>
        <w:sz w:val="14"/>
      </w:rPr>
      <w:t>“</w:t>
    </w:r>
    <w:r>
      <w:rPr>
        <w:b w:val="false"/>
        <w:sz w:val="14"/>
      </w:rPr>
      <w:t>Os seres humanos  estão no centro das  preocupações sobre desenvolvimento sustentável e têm direito a uma vida saudável,  produtiva e em harmonia com a natureza ”</w:t>
    </w:r>
  </w:p>
  <w:p>
    <w:pPr>
      <w:pStyle w:val="TextBody"/>
      <w:ind w:right="-425" w:hanging="0"/>
      <w:rPr>
        <w:b w:val="false"/>
        <w:b w:val="false"/>
        <w:sz w:val="14"/>
      </w:rPr>
    </w:pPr>
    <w:r>
      <w:rPr>
        <w:b w:val="false"/>
        <w:sz w:val="14"/>
      </w:rPr>
      <w:t>(Eco 92 – Rio de Janeiro – 3 a 14  de junho de 1992)</w:t>
    </w:r>
  </w:p>
  <w:p>
    <w:pPr>
      <w:pStyle w:val="TextBody"/>
      <w:rPr>
        <w:b w:val="false"/>
        <w:b w:val="false"/>
        <w:sz w:val="14"/>
        <w:lang w:val="en-US" w:eastAsia="en-US"/>
      </w:rPr>
    </w:pPr>
    <w:r>
      <w:rPr>
        <w:b w:val="false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2230</wp:posOffset>
              </wp:positionH>
              <wp:positionV relativeFrom="paragraph">
                <wp:posOffset>64135</wp:posOffset>
              </wp:positionV>
              <wp:extent cx="5857875" cy="571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57920" cy="5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9pt,5.05pt" to="466.1pt,5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1120</wp:posOffset>
              </wp:positionH>
              <wp:positionV relativeFrom="paragraph">
                <wp:posOffset>97790</wp:posOffset>
              </wp:positionV>
              <wp:extent cx="664845" cy="17208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16/01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55pt;mso-wrap-distance-left:9.05pt;mso-wrap-distance-right:9.05pt;mso-wrap-distance-top:0pt;mso-wrap-distance-bottom:0pt;margin-top:7.7pt;mso-position-vertical-relative:text;margin-left:5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16/0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3030</wp:posOffset>
              </wp:positionH>
              <wp:positionV relativeFrom="paragraph">
                <wp:posOffset>48260</wp:posOffset>
              </wp:positionV>
              <wp:extent cx="464820" cy="127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47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9pt,3.8pt" to="45.45pt,3.8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29540</wp:posOffset>
              </wp:positionH>
              <wp:positionV relativeFrom="paragraph">
                <wp:posOffset>46355</wp:posOffset>
              </wp:positionV>
              <wp:extent cx="274955" cy="257810"/>
              <wp:effectExtent l="6985" t="6350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504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799" h="10800">
                            <a:moveTo>
                              <a:pt x="10800" y="0"/>
                            </a:moveTo>
                            <a:arcTo wR="10800" hR="10800" stAng="-5400000" swAng="5391199"/>
                            <a:lnTo>
                              <a:pt x="10800" y="10800"/>
                            </a:lnTo>
                            <a:close/>
                          </a:path>
                          <a:path fill="none" w="10799" h="10800">
                            <a:moveTo>
                              <a:pt x="10800" y="0"/>
                            </a:moveTo>
                            <a:arcTo wR="10800" hR="10800" stAng="-5400000" swAng="539119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799,10800" path="l0,21600xee" stroked="t" o:allowincell="f" style="position:absolute;margin-left:-10.2pt;margin-top:3.65pt;width:21.6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48020</wp:posOffset>
              </wp:positionH>
              <wp:positionV relativeFrom="paragraph">
                <wp:posOffset>78740</wp:posOffset>
              </wp:positionV>
              <wp:extent cx="460375" cy="294640"/>
              <wp:effectExtent l="1270" t="6350" r="5715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440" cy="29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1" swAng="5400001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1" swAng="5400001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52.6pt;margin-top:6.2pt;width:36.2pt;height:23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375910</wp:posOffset>
              </wp:positionH>
              <wp:positionV relativeFrom="paragraph">
                <wp:posOffset>78105</wp:posOffset>
              </wp:positionV>
              <wp:extent cx="388620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3.3pt,6.15pt" to="453.85pt,6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6204585</wp:posOffset>
              </wp:positionH>
              <wp:positionV relativeFrom="paragraph">
                <wp:posOffset>362585</wp:posOffset>
              </wp:positionV>
              <wp:extent cx="3175" cy="907288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40" cy="9072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8.55pt,28.55pt" to="488.75pt,742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544830</wp:posOffset>
          </wp:positionH>
          <wp:positionV relativeFrom="paragraph">
            <wp:posOffset>-142240</wp:posOffset>
          </wp:positionV>
          <wp:extent cx="361950" cy="481965"/>
          <wp:effectExtent l="0" t="0" r="0" b="0"/>
          <wp:wrapNone/>
          <wp:docPr id="6" name="logomar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marc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33985</wp:posOffset>
              </wp:positionH>
              <wp:positionV relativeFrom="paragraph">
                <wp:posOffset>273050</wp:posOffset>
              </wp:positionV>
              <wp:extent cx="4445" cy="9172575"/>
              <wp:effectExtent l="6350" t="635" r="635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20" cy="9172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21.5pt" to="-10.25pt,743.7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997585</wp:posOffset>
              </wp:positionH>
              <wp:positionV relativeFrom="paragraph">
                <wp:posOffset>-146685</wp:posOffset>
              </wp:positionV>
              <wp:extent cx="4736465" cy="59880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6465" cy="598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6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646"/>
                          </w:tblGrid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Ministério da Integração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 xml:space="preserve">Companhia de Desenvolvimento dos Vales do São Francisco e do Parnaíba 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 xml:space="preserve">Área de Desenvolvimento Integrado e Infra-Estrutura - AD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2.95pt;height:47.15pt;mso-wrap-distance-left:9.05pt;mso-wrap-distance-right:9.05pt;mso-wrap-distance-top:0pt;mso-wrap-distance-bottom:0pt;margin-top:-11.55pt;mso-position-vertical-relative:text;margin-left:78.5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66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646"/>
                    </w:tblGrid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Ministério da Integração Nacional  -  M I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Companhia de Desenvolvimento dos Vales do São Francisco e do Parnaíba 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Área de Desenvolvimento Integrado e Infra-Estrutura - AD 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  <w:b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ind w:left="1134" w:hanging="0"/>
      <w:jc w:val="both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0:01:00Z</dcterms:created>
  <dc:creator>messiasc</dc:creator>
  <dc:description/>
  <dc:language>en-US</dc:language>
  <cp:lastModifiedBy>Mozart Bezerra da Nóbrega</cp:lastModifiedBy>
  <cp:lastPrinted>2007-04-09T11:11:00Z</cp:lastPrinted>
  <dcterms:modified xsi:type="dcterms:W3CDTF">2008-06-23T19:08:00Z</dcterms:modified>
  <cp:revision>8</cp:revision>
  <dc:subject/>
  <dc:title>CODEVASF</dc:title>
</cp:coreProperties>
</file>