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1/12/09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767/09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SECRETARIA DE LICITAÇÃO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-4724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-4724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CIRCULAR EDITAL Nº 98/09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>
          <w:trHeight w:val="2703" w:hRule="atLeast"/>
        </w:trPr>
        <w:tc>
          <w:tcPr>
            <w:tcW w:w="992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COM REFERÊNCIA AO </w:t>
            </w:r>
            <w:r>
              <w:rPr>
                <w:b/>
                <w:bCs/>
                <w:sz w:val="20"/>
              </w:rPr>
              <w:t>EDITAL DE CONCORRÊNCIA Nº 98/2009</w:t>
            </w:r>
            <w:r>
              <w:rPr>
                <w:sz w:val="20"/>
              </w:rPr>
              <w:t xml:space="preserve">, QUE TEM POR OBJETO EXECUÇÃO DAS OBRAS E SERVIÇOS RELATIVOS AO SISTEMA DE ABASTECIMENTO DE ÁGUA, EM COMUNIDADES RURAIS NOS MUNICÍPIOS DE GLÓRIA, CURAÇA E PILÃO ARCADO, NO ESTADO DA BAHIA, DIVIDIDOS EM 03 (TRÊS) LOTES: </w:t>
            </w:r>
            <w:r>
              <w:rPr>
                <w:bCs/>
                <w:sz w:val="20"/>
              </w:rPr>
              <w:t xml:space="preserve">LOTE 1 -  39 </w:t>
            </w:r>
            <w:r>
              <w:rPr>
                <w:bCs/>
                <w:sz w:val="20"/>
                <w:szCs w:val="22"/>
              </w:rPr>
              <w:t xml:space="preserve">COMUNIDADES RURAIS NO </w:t>
            </w:r>
            <w:r>
              <w:rPr>
                <w:bCs/>
                <w:sz w:val="20"/>
              </w:rPr>
              <w:t>MUNICÍPIO DE CURAÇA</w:t>
            </w:r>
            <w:r>
              <w:rPr>
                <w:bCs/>
                <w:sz w:val="20"/>
                <w:szCs w:val="22"/>
              </w:rPr>
              <w:t xml:space="preserve">, </w:t>
            </w:r>
            <w:r>
              <w:rPr>
                <w:bCs/>
                <w:sz w:val="20"/>
              </w:rPr>
              <w:t xml:space="preserve">LOTE 2 - 14 </w:t>
            </w:r>
            <w:r>
              <w:rPr>
                <w:bCs/>
                <w:sz w:val="20"/>
                <w:szCs w:val="22"/>
              </w:rPr>
              <w:t xml:space="preserve">COMUNIDADES </w:t>
            </w:r>
            <w:r>
              <w:rPr>
                <w:bCs/>
                <w:sz w:val="20"/>
              </w:rPr>
              <w:t>NO MUNICÍPIO DE PILÃO ARCADO, E LOTE 3 - 12 COMUNIDADES NO MUNÍCIPIO DE GLÓRIA, APÓS CONSULTA A ÁREA TÉCNICA, ESCLARECEMOS: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b/>
                <w:bCs/>
                <w:color w:val="000000"/>
                <w:szCs w:val="22"/>
                <w:u w:val="single"/>
              </w:rPr>
              <w:t>PERGUNTA 1:</w:t>
            </w:r>
            <w:r>
              <w:rPr>
                <w:color w:val="000000"/>
                <w:szCs w:val="22"/>
              </w:rPr>
              <w:t xml:space="preserve"> </w:t>
            </w:r>
            <w:r>
              <w:rPr/>
              <w:t>ANALISANDO AS PLANILHAS ORÇAMENTÁRIAS DOS MESMOS,</w:t>
              <w:br/>
              <w:t>SURGIU UMA DÚVIDA COM RELAÇÃO ALGUNS PREÇOS. OS MESMOS SERVIÇOS ESTÃO COM</w:t>
              <w:br/>
              <w:t>PREÇOS DIFERENTES E GOSTARÍAMOS DE SABER O PREÇO CORRETO DOS MESMOS. ENTENDO QUE OS CÓDIGOS ESTÃO DIFERENTES, MAS A DIFERENÇA É MUITO GRANDE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 xml:space="preserve">COD: 24265/001   -    FORMA CURVA PARA ESTRUTURAS EM TABUA DE PINHO - R$ 85,16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>COD: 24265   -    FORMA CURVA PARA ESTRUTURAS EM TABUA DE PINHO   -   R$  77,88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>COD: 55864.000 - ESCAVACAO MANUAL DE VALA EM TERRA ATE 2 M -  R$ 216,50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 xml:space="preserve">COD: 55864  -  ESCAVACAO MANUAL DE VALA EM TERRA ATE 2 M - R$ 21,77 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sz w:val="22"/>
              </w:rPr>
            </w:pPr>
            <w:r>
              <w:rPr/>
              <w:t xml:space="preserve"> </w:t>
            </w:r>
            <w:r>
              <w:rPr/>
              <w:t xml:space="preserve">COD: 5652.000  -  CONCRETO NAO ESTRUTURAL, CONSUMO MINIMO 150 KG/M3 (1:4:5) -   R$ 29,74        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 xml:space="preserve">COD: 5652  -   CONCRETO NAO ESTRUTURAL, CONSUMO MINIMO 150 KG/M3 (1:4:5) -   R$ 243,99        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 xml:space="preserve">COD: 5986 -  FORMAS PLANAS P/UN C/TABUAS DE 3A P/1,0M3 DE CONCRETO,INCL ESCORAMENTO MONTAGEM E DESFORMA (REAPR. 3X) -  R$ 237,13         </w:t>
            </w:r>
          </w:p>
          <w:p>
            <w:pPr>
              <w:pStyle w:val="Corpodetexto2"/>
              <w:autoSpaceDE w:val="false"/>
              <w:spacing w:lineRule="auto" w:line="360" w:before="120" w:after="120"/>
              <w:rPr/>
            </w:pPr>
            <w:r>
              <w:rPr/>
              <w:t xml:space="preserve">COD: 5986.000 - FORMAS PLANAS P/UN C/TABUAS DE 3A P/1,0M3 DE CONCRETO,INCL ESCORAMENTO MONTAGEM E DESFORMA (REAPR. 3X) -  R$ 728,10 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 xml:space="preserve">COD: 60846/001  - ESPALHAMENTO DE MATERIAL ESCAVADO – MMA -  R$ 4,65           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 xml:space="preserve">COD: 60846/001 -ESPALHAMENTO DE MATERIAL ESCAVADO – MMA -  R$ 0,79       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COD: 6105.000 -CONCRETO CICLOPICO CIM/AREIA/BRITA 1:3:5 + 30% PEDRA-DE-MAO, PREPARO MECANICO, COM LANCAMENTO MANUAL  </w:t>
            </w:r>
            <w:r>
              <w:rPr>
                <w:sz w:val="22"/>
              </w:rPr>
              <w:t xml:space="preserve">- </w:t>
            </w:r>
            <w:r>
              <w:rPr/>
              <w:t xml:space="preserve"> R$ 226,42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sz w:val="24"/>
              </w:rPr>
            </w:pPr>
            <w:r>
              <w:rPr/>
              <w:t xml:space="preserve">COD: 6105 -CONCRETO CICLOPICO CIM/AREIA/BRITA 1:3:5 + 30% PEDRA-DE-MAO, PREPARO MECANICO, COM LANCAMENTO MANUAL </w:t>
            </w:r>
            <w:r>
              <w:rPr>
                <w:sz w:val="22"/>
              </w:rPr>
              <w:t xml:space="preserve">- </w:t>
            </w:r>
            <w:r>
              <w:rPr/>
              <w:t xml:space="preserve">  R$ 3,77</w:t>
            </w:r>
          </w:p>
          <w:p>
            <w:pPr>
              <w:pStyle w:val="Heading1"/>
              <w:spacing w:lineRule="auto" w:line="360"/>
              <w:jc w:val="both"/>
              <w:rPr/>
            </w:pPr>
            <w:r>
              <w:rPr>
                <w:u w:val="single"/>
              </w:rPr>
              <w:t>RESPOSTA 1:</w:t>
            </w:r>
            <w:r>
              <w:rPr>
                <w:b w:val="false"/>
                <w:u w:val="single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– CÓDIGO 24265- VALOR CORRETO: R$ 65,51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 – CÓDIGO 55864- VALOR CORRETO: R$ 16,71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/>
            </w:pPr>
            <w:r>
              <w:rPr/>
              <w:t>3 – CÓDIGO 5652- VALOR CORRETO:   R$ 187,61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/>
            </w:pPr>
            <w:r>
              <w:rPr/>
              <w:t>4 – CÓDIGO 5986- VALOR CORRETO:   R$ 560,08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/>
            </w:pPr>
            <w:r>
              <w:rPr/>
              <w:t>5 – CÓDIGO 60846- VALOR CORRETO: R$ 3,58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– CÓDIGO 6105- VALOR CORRETO:   R$ 174,17;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FORMAMOS QUE OS VALORES QUESTIONADOS NÃO FAZEM PARTE DAS PLANILHAS EXISTENTES NO SITE DA CODEVASF, SENDO OS SUPRACITADOS PERTENCENTES ÀS PLANILHAS, DIVULGADOS CORRETAMENTE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b/>
                <w:bCs/>
                <w:color w:val="000000"/>
                <w:szCs w:val="22"/>
                <w:u w:val="single"/>
              </w:rPr>
              <w:t>PERGUNTA 2:</w:t>
            </w:r>
            <w:r>
              <w:rPr>
                <w:color w:val="000000"/>
                <w:szCs w:val="22"/>
              </w:rPr>
              <w:t xml:space="preserve"> IDENTIFICAMOS NAS PLANILHAS ORÇAMENTÁRIAS DE MATERIAIS DIVERSOSO INSUMOS COM A MESMA DISCRIMINAÇÃO, MAS COM CÓDIGOS DIFERENTES E PREÇOS UNITÁRIOS DIFERENTES. COMO NÃO PODEMOS OFERTAR UM MESMO MATERIAL COM PREÇOS DISTINTOS, SOLICITAMOS QUE A CODEVASF PROCEDA AS DEVIDAS CORREÇÕES E FORNEÇA UMA NOVA PLANILHA ORÇAMENTÁRIA. EM ANEXO OS ITENS QUE PRECISAM SER CORRIGIDOS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SPOSTA 2: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0486- ARRUELA BORRACHA PARA FLANGE PN-10 DN 10 – VALOR CORRETO : R$ 22,61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0485 – ARRUELA BORRACHA PARA FLANGE PN-10 DN 80 – VALOR CORRETO: R$ 17,08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CPU – BRAÇADEIRA FISHER PARA TUBO FOFO PN 100: VALOR CORRETO: R$ 7,05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01995 – CURVA FOFO 45 GR COM FLANGE PN 10/16 DN 100: VALOR CORRETO: R$ 123,19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02068 – CURVA FOFO 90 COM FLANGES PN 10/16 – DN 100: VALOR CORRETO: R$ 194,59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2107 –  CURVA FOFO 90 GR COM FLANGE PN 10/16 DN 80: VALOR CORRETO: R$ 114,06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03720 –  JUNTA GILBAULT FOFO DN 100:VALOR CORRETO: R$ 110,75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03719 – JUNTA GILBAULT FOFO DN 80:VALOR CORRETO: R$ 108,91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CPU – RCJEV 16 FOFO DN 50 15,000 RG: VALOR CORRETO: R$ 543,64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09292 –  TUBO FOFO COM FLANGE E PONTA TEP PN 10/16 DN 100: VALOR CORRETO:R$281,15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CPU – TUBO FOFO COM FLANGE E PONTA TEP PN 10/16 DN 100: VALOR CORRETO: R$ 272,1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CÓDIGO CPU – TUBO FOFO COM FLANGE TFL PN 10/16/25 DN 80L = 5,80M: VALOR CORRETO: R$ 1315,00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Corpodetexto2"/>
              <w:spacing w:lineRule="auto" w:line="36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FORMAMOS QUE ESSES VALORES ESTÃO JÁ CONSTANTES NO SITE DA CODEVASF, NA PASTA PLANILHA ORÇAMENTÁRIA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4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UCIANA MOTA COELHO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CHEFE DA SECRETARIA DE LICITAÇÕ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/rpd                                  </w:t>
      <w:tab/>
      <w:t xml:space="preserve">                                 </w:t>
    </w:r>
    <w:r>
      <w:rPr>
        <w:bCs/>
        <w:lang w:val="en-US" w:eastAsia="en-US"/>
      </w:rPr>
      <w:t xml:space="preserve">EDITAL Nº 98/09 –  </w:t>
    </w:r>
    <w:r>
      <w:rPr/>
      <w:t>FAX 767/09</w:t>
    </w:r>
    <w:r>
      <w:rPr>
        <w:bCs/>
        <w:sz w:val="22"/>
        <w:lang w:val="en-US" w:eastAsia="en-US"/>
      </w:rPr>
      <w:t xml:space="preserve">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/Eliz                                  </w:t>
      <w:tab/>
      <w:t xml:space="preserve">                            </w:t>
    </w:r>
    <w:r>
      <w:rPr>
        <w:bCs/>
        <w:lang w:val="en-US" w:eastAsia="en-US"/>
      </w:rPr>
      <w:t xml:space="preserve">EDITAL Nº 98/09 –  </w:t>
    </w:r>
    <w:r>
      <w:rPr/>
      <w:t>FAX 767/09</w:t>
    </w:r>
    <w:r>
      <w:rPr>
        <w:bCs/>
        <w:sz w:val="22"/>
        <w:lang w:val="en-US" w:eastAsia="en-US"/>
      </w:rPr>
      <w:t xml:space="preserve">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CONTINUAÇÃO FAX Nº 697/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0803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right="35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00" w:after="10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simples">
    <w:name w:val="Texto simples"/>
    <w:basedOn w:val="Normal"/>
    <w:qFormat/>
    <w:pPr>
      <w:spacing w:before="100" w:after="100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ind w:left="1440" w:hanging="1440"/>
    </w:pPr>
    <w:rPr>
      <w:sz w:val="24"/>
      <w:szCs w:val="24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08:00Z</dcterms:created>
  <dc:creator>CODEVASF</dc:creator>
  <dc:description/>
  <dc:language>en-US</dc:language>
  <cp:lastModifiedBy>elizangela.renata</cp:lastModifiedBy>
  <cp:lastPrinted>2009-12-08T15:05:00Z</cp:lastPrinted>
  <dcterms:modified xsi:type="dcterms:W3CDTF">2009-12-21T18:22:00Z</dcterms:modified>
  <cp:revision>7</cp:revision>
  <dc:subject/>
  <dc:title>16/01/08</dc:title>
</cp:coreProperties>
</file>