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before="10800" w:after="0"/>
        <w:ind w:left="1985" w:right="3119" w:firstLine="709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VOLUME 5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Sistema de Abastecimento de Água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Memorial de Cálculo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Município de Pilão Arcado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Revisão 1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/>
      </w:pPr>
      <w:r>
        <w:rPr>
          <w:rFonts w:cs="Arial"/>
          <w:sz w:val="16"/>
        </w:rPr>
        <w:t>Setembro/2009</w:t>
      </w:r>
    </w:p>
    <w:p>
      <w:pPr>
        <w:pStyle w:val="Normal"/>
        <w:tabs>
          <w:tab w:val="clear" w:pos="709"/>
          <w:tab w:val="left" w:pos="9360" w:leader="none"/>
        </w:tabs>
        <w:jc w:val="right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36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ÁRIO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40"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258398">
            <w:r>
              <w:rPr>
                <w:rStyle w:val="IndexLink"/>
                <w:lang w:val="en-US" w:eastAsia="en-US"/>
              </w:rPr>
              <w:t>1. MEMORIAL DO PROJETO BÁSIC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258399">
            <w:r>
              <w:rPr>
                <w:rStyle w:val="IndexLink"/>
                <w:lang w:val="en-US" w:eastAsia="en-US"/>
              </w:rPr>
              <w:t>1.1. Populaçã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258400">
            <w:r>
              <w:rPr>
                <w:rStyle w:val="IndexLink"/>
                <w:lang w:val="en-US" w:eastAsia="en-US"/>
              </w:rPr>
              <w:t>1.2. Vazões de Dimensionamento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258401">
            <w:r>
              <w:rPr>
                <w:rStyle w:val="IndexLink"/>
                <w:lang w:val="en-US" w:eastAsia="en-US"/>
              </w:rPr>
              <w:t>1.3. Captação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258402">
            <w:r>
              <w:rPr>
                <w:rStyle w:val="IndexLink"/>
                <w:lang w:val="en-US" w:eastAsia="en-US"/>
              </w:rPr>
              <w:t>1.4. Reservação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258403">
            <w:r>
              <w:rPr>
                <w:rStyle w:val="IndexLink"/>
                <w:lang w:val="en-US" w:eastAsia="en-US"/>
              </w:rPr>
              <w:t>1.5. Redes de Distribuição, Adutoras de Recalque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42258404">
            <w:r>
              <w:rPr>
                <w:rStyle w:val="IndexLink"/>
                <w:b w:val="false"/>
                <w:lang w:val="en-US" w:eastAsia="en-US"/>
              </w:rPr>
              <w:t>ANEXO I – MEMÓRIA DE CÁLCULO DA REDE DE DISTRIBUIÇÃO</w:t>
              <w:tab/>
              <w:t>1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ESENTAÇÃO</w:t>
      </w:r>
      <w:r>
        <w:br w:type="page"/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48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</w:t>
      </w:r>
    </w:p>
    <w:p>
      <w:pPr>
        <w:pStyle w:val="Subtitle"/>
        <w:tabs>
          <w:tab w:val="clear" w:pos="709"/>
          <w:tab w:val="left" w:pos="9360" w:leader="none"/>
        </w:tabs>
        <w:spacing w:lineRule="auto" w:line="360" w:before="0" w:after="240"/>
        <w:ind w:hanging="0"/>
        <w:jc w:val="both"/>
        <w:rPr/>
      </w:pPr>
      <w:r>
        <w:rPr>
          <w:b w:val="false"/>
          <w:sz w:val="22"/>
          <w:szCs w:val="22"/>
        </w:rPr>
        <w:t xml:space="preserve">Este relatório apresenta o </w:t>
      </w:r>
      <w:r>
        <w:rPr>
          <w:sz w:val="22"/>
          <w:szCs w:val="22"/>
        </w:rPr>
        <w:t>Volume 5 – Memorial de Cálculo</w:t>
      </w:r>
      <w:r>
        <w:rPr>
          <w:b w:val="false"/>
          <w:sz w:val="22"/>
          <w:szCs w:val="22"/>
        </w:rPr>
        <w:t xml:space="preserve"> para o Projeto Básico do Sistema de Abastecimento de Água em localidades rurais difusas, localizadas as margens do Rio São Francisco no município de Curaçá/BA, Revisão 1, integrante do Contrato de Prestação de Serviços de Consultoria entre a CODEVASF e a DRENATEC ENGENHARIA LTDA, conforme Contrato CT 0.06.08.0190/00, cujo objeto é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none"/>
        </w:tabs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Elaboração de Projeto Básico de Engenharia, possibilitando a Implantação de Sistemas de Abastecimento de Água Tratada, para atendimento de </w:t>
      </w:r>
      <w:r>
        <w:rPr>
          <w:rFonts w:cs="Arial"/>
          <w:b/>
          <w:sz w:val="22"/>
          <w:szCs w:val="22"/>
        </w:rPr>
        <w:t>14 (quatorze)</w:t>
      </w:r>
      <w:r>
        <w:rPr>
          <w:rFonts w:cs="Arial"/>
          <w:sz w:val="22"/>
          <w:szCs w:val="22"/>
        </w:rPr>
        <w:t xml:space="preserve"> localidades rurais difusas, localizadas no Município de </w:t>
      </w:r>
      <w:r>
        <w:rPr>
          <w:rFonts w:cs="Arial"/>
          <w:b/>
          <w:sz w:val="22"/>
          <w:szCs w:val="22"/>
        </w:rPr>
        <w:t>Curaçá</w:t>
      </w:r>
      <w:r>
        <w:rPr>
          <w:rFonts w:cs="Arial"/>
          <w:sz w:val="22"/>
          <w:szCs w:val="22"/>
        </w:rPr>
        <w:t>, situado às Margens do Rio São Francisco, no Estado da Bahia.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e projeto está dividido em 2 (duas) Etapas, sendo: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ETAPA 1 - Diagnóstico e Estudo de Alternativas: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" w:hanging="0"/>
        <w:jc w:val="both"/>
        <w:rPr/>
      </w:pPr>
      <w:r>
        <w:rPr>
          <w:rFonts w:cs="Arial"/>
          <w:b/>
          <w:sz w:val="22"/>
          <w:szCs w:val="22"/>
        </w:rPr>
        <w:t xml:space="preserve">VOLUME ÚNICO - </w:t>
      </w:r>
      <w:r>
        <w:rPr>
          <w:rFonts w:cs="Arial"/>
          <w:sz w:val="22"/>
          <w:szCs w:val="22"/>
        </w:rPr>
        <w:t>Diagnóstico e Estudo de Alternativas / Peças Gráficas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ETAPA 2 - Projeto Básico de Engenhari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e projeto é composto por 08 (oito) volumes, acrescido de Tomo Único referente ao Relatório de Avaliação de Impactos Ambientais, sendo:</w:t>
      </w:r>
    </w:p>
    <w:p>
      <w:pPr>
        <w:pStyle w:val="Normal"/>
        <w:tabs>
          <w:tab w:val="clear" w:pos="709"/>
          <w:tab w:val="left" w:pos="2268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1 - </w:t>
        <w:tab/>
        <w:t>Relatóri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2 - </w:t>
        <w:tab/>
        <w:t>Especificações Técnic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3 - </w:t>
        <w:tab/>
        <w:t>Desenh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4 - </w:t>
        <w:tab/>
        <w:t>Planilhas Orçamentári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VOLUME 5 - </w:t>
        <w:tab/>
        <w:t>Memorial de Cálcul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6 - </w:t>
        <w:tab/>
        <w:t>Sistema de Automaçã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7 - </w:t>
        <w:tab/>
        <w:t>Anex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Geotécn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Topográf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8 - </w:t>
        <w:tab/>
        <w:t>Manual de Operação e Manutenção do Sistem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OMO ÚNICO - </w:t>
      </w:r>
      <w:r>
        <w:rPr>
          <w:rFonts w:cs="Arial"/>
          <w:sz w:val="22"/>
          <w:szCs w:val="22"/>
        </w:rPr>
        <w:t>Relatório de Avaliação Ambiental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RIAL DO PROJETO BÁSICO</w:t>
      </w:r>
      <w:r>
        <w:br w:type="page"/>
      </w:r>
    </w:p>
    <w:p>
      <w:pPr>
        <w:pStyle w:val="1"/>
        <w:rPr/>
      </w:pPr>
      <w:bookmarkStart w:id="0" w:name="__RefHeading___Toc242258398"/>
      <w:bookmarkEnd w:id="0"/>
      <w:r>
        <w:rPr/>
        <w:t>1. MEMORIAL DO PROJETO BÁSICO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O Projeto Básico do Sistema de Abastecimento de Água adotou os procedimentos em conformidade com as técnicas adotadas pela instituição estadual responsável pelo sistema público de abastecimento de água tratada. O</w:t>
      </w:r>
      <w:r>
        <w:rPr>
          <w:rFonts w:cs="Arial"/>
          <w:sz w:val="22"/>
          <w:szCs w:val="22"/>
        </w:rPr>
        <w:t xml:space="preserve"> projeto descreve todas as etapas do sistema proposto, desde a captação até as ligações prediais, com o detalhamento de todas as unidades do projeto (captação, adução, recalque, tratamento, reservação, rede de distribuição, cavaletes, ligações prediais).</w:t>
      </w:r>
    </w:p>
    <w:p>
      <w:pPr>
        <w:pStyle w:val="2"/>
        <w:ind w:left="0" w:hanging="0"/>
        <w:rPr/>
      </w:pPr>
      <w:bookmarkStart w:id="1" w:name="__RefHeading___Toc242258399"/>
      <w:bookmarkEnd w:id="1"/>
      <w:r>
        <w:rPr/>
        <w:t>1.1. População</w:t>
      </w:r>
    </w:p>
    <w:p>
      <w:pPr>
        <w:pStyle w:val="2"/>
        <w:rPr/>
      </w:pPr>
      <w:r>
        <w:rPr/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 xml:space="preserve">A população inicial foi determinada com base nos dados dos Levantamentos Topográficos, considerando-se 5 habitantes por unidade habitacional, totalizando 2.755. 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Para final de plano será atendida a população de 4.094 habitantes, considerando crescimento demográfico de 2% ao ano, para um horizonte de 20 anos (2010 à 2030).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A população considerada no Projeto Básico por sistema é apresentada pelo Quadro 1.1 a seguir.</w:t>
      </w:r>
    </w:p>
    <w:p>
      <w:pPr>
        <w:pStyle w:val="Corpodetexto2"/>
        <w:tabs>
          <w:tab w:val="clear" w:pos="709"/>
          <w:tab w:val="left" w:pos="9630" w:leader="none"/>
        </w:tabs>
        <w:spacing w:lineRule="atLeast" w:line="280"/>
        <w:ind w:right="8" w:hanging="0"/>
        <w:jc w:val="center"/>
        <w:rPr>
          <w:rFonts w:cs="Arial"/>
          <w:b/>
          <w:b/>
          <w:bCs/>
          <w:i/>
          <w:i/>
          <w:sz w:val="22"/>
        </w:rPr>
      </w:pPr>
      <w:r>
        <w:rPr>
          <w:rFonts w:cs="Arial"/>
          <w:b/>
          <w:bCs/>
          <w:sz w:val="22"/>
        </w:rPr>
        <w:t>Quadro 1.1. População por sub-sistema de abastecimento no final de Plano.</w:t>
      </w:r>
    </w:p>
    <w:p>
      <w:pPr>
        <w:pStyle w:val="Corpodetexto2"/>
        <w:tabs>
          <w:tab w:val="clear" w:pos="709"/>
          <w:tab w:val="left" w:pos="9630" w:leader="none"/>
        </w:tabs>
        <w:spacing w:lineRule="atLeast" w:line="280"/>
        <w:ind w:right="8" w:hanging="0"/>
        <w:rPr>
          <w:rFonts w:cs="Arial"/>
          <w:b/>
          <w:b/>
          <w:bCs/>
          <w:i/>
          <w:i/>
          <w:sz w:val="22"/>
        </w:rPr>
      </w:pPr>
      <w:r>
        <w:rPr>
          <w:rFonts w:cs="Arial"/>
          <w:b/>
          <w:bCs/>
          <w:i/>
          <w:sz w:val="22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345"/>
        <w:gridCol w:w="1360"/>
        <w:gridCol w:w="3780"/>
      </w:tblGrid>
      <w:tr>
        <w:trPr>
          <w:trHeight w:val="451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ub-sistema de Abasteciment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População                                          ( habitantes 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Localidades beneficiadas</w:t>
            </w:r>
          </w:p>
        </w:tc>
      </w:tr>
      <w:tr>
        <w:trPr>
          <w:trHeight w:val="46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  <w:highlight w:val="red"/>
              </w:rPr>
            </w:pPr>
            <w:r>
              <w:rPr>
                <w:rFonts w:eastAsia="Arial Unicode MS" w:cs="Arial"/>
                <w:b/>
                <w:sz w:val="16"/>
                <w:highlight w:val="re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10         Implant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30               Final de Plano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8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7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ilva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58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lto do Silva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4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rejo da Taboa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60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alinas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0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Itapera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8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7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Queimadas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1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1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upim / Aroeira / Aguapé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6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tiro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35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lto do Galvão / Vaquejador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8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anta Clara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8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7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lho d’água</w:t>
            </w:r>
          </w:p>
        </w:tc>
      </w:tr>
      <w:tr>
        <w:trPr>
          <w:trHeight w:val="454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TOTAL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  <w:t>2.75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  <w:t>4.09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9630" w:leader="none"/>
        </w:tabs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ind w:left="0" w:hanging="0"/>
        <w:rPr/>
      </w:pPr>
      <w:bookmarkStart w:id="2" w:name="__RefHeading___Toc242258400"/>
      <w:bookmarkEnd w:id="2"/>
      <w:r>
        <w:rPr/>
        <w:t>1.2. Vazões de Dimensionament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s redes de distribuição foram projetadas para atender a demanda máxima horária do ano de 2.030. 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No dimensionamento das reservações, adotaram-se as vazões recomendadas pelas normas, em cada etapa de projeto. Dessa forma, dimensionou-se os volumes de reservações com as demandas máximas diárias para o ano de 2.030.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As Estações Elevatórias de Água Bruta – EEABs – e as suas respectivas linhas de recalque – AABs – foram dimensionadas para atender a demanda máxima diária de final de plano – ano 2.030.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Para as Estações de Tratamento de Água – ETAs – foi considerado o tratamento com filtro russo para cada centro de reservação.</w:t>
      </w:r>
    </w:p>
    <w:p>
      <w:pPr>
        <w:pStyle w:val="3"/>
        <w:rPr/>
      </w:pPr>
      <w:r>
        <w:rPr/>
        <w:t>1.2.1. Parâmetros Básicos de Projeto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 TR definiu os parâmetros básicos a serem adotados na elaboração dos projetos dos sistemas de abastecimento de água que no presente projeto foram seguidas. 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Destacando-s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Índice de abastecimento populacional: 100% da população (P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pulação Inicial (Pi) = população atual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cance, projeção populacional para horizonte de 20 (vinte) anos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xa de crescimento anual: 2% ao an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Consumo: cota </w:t>
      </w:r>
      <w:r>
        <w:rPr>
          <w:rFonts w:cs="Arial"/>
          <w:i/>
          <w:sz w:val="22"/>
          <w:szCs w:val="22"/>
        </w:rPr>
        <w:t>Per capita</w:t>
      </w:r>
      <w:r>
        <w:rPr>
          <w:rFonts w:cs="Arial"/>
          <w:sz w:val="22"/>
          <w:szCs w:val="22"/>
        </w:rPr>
        <w:t xml:space="preserve"> de 150L/dia/habi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1"/>
          <w:szCs w:val="21"/>
        </w:rPr>
        <w:t>Reforço para a vazão do dia de maior consumo (k</w:t>
      </w:r>
      <w:r>
        <w:rPr>
          <w:rFonts w:cs="Arial"/>
          <w:sz w:val="21"/>
          <w:szCs w:val="21"/>
          <w:vertAlign w:val="subscript"/>
        </w:rPr>
        <w:t>1</w:t>
      </w:r>
      <w:r>
        <w:rPr>
          <w:rFonts w:cs="Arial"/>
          <w:sz w:val="21"/>
          <w:szCs w:val="21"/>
        </w:rPr>
        <w:t xml:space="preserve"> = 1,2) – adução e reservação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2"/>
          <w:szCs w:val="22"/>
        </w:rPr>
        <w:t>Vazão da hora de maior consumo (k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 xml:space="preserve"> = 1,5) – distribuiç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íodo de operação do sistema: 12 horas/dias.</w:t>
      </w:r>
    </w:p>
    <w:p>
      <w:pPr>
        <w:pStyle w:val="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3"/>
        <w:rPr/>
      </w:pPr>
      <w:r>
        <w:rPr/>
        <w:t>1.2.2. Estudo de Demandas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As demandas de água em são predominantemente residenciais. Todas as ligações domiciliares serão micromedidas por meio da instalação de hidrômetros com capacidade de 1,5m³/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81" w:top="1752" w:footer="873" w:bottom="1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mbinando-se os critérios e parâmetros e a população de projeto, por sistema de abastecimento, obtém-se as demandas apresentadas no Quadro 1.2.</w:t>
      </w:r>
    </w:p>
    <w:p>
      <w:pPr>
        <w:pStyle w:val="Normal"/>
        <w:spacing w:lineRule="atLeast" w:line="280" w:before="0" w:after="240"/>
        <w:jc w:val="both"/>
        <w:rPr/>
      </w:pPr>
      <w:r>
        <w:rPr/>
        <w:t xml:space="preserve">Quadro 1.2. Demandas por Sistema de Abastecimento. 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583"/>
        <w:gridCol w:w="610"/>
        <w:gridCol w:w="701"/>
        <w:gridCol w:w="586"/>
        <w:gridCol w:w="583"/>
        <w:gridCol w:w="610"/>
        <w:gridCol w:w="701"/>
        <w:gridCol w:w="586"/>
        <w:gridCol w:w="583"/>
        <w:gridCol w:w="610"/>
        <w:gridCol w:w="701"/>
        <w:gridCol w:w="586"/>
        <w:gridCol w:w="583"/>
        <w:gridCol w:w="610"/>
        <w:gridCol w:w="701"/>
      </w:tblGrid>
      <w:tr>
        <w:trPr>
          <w:trHeight w:val="499" w:hRule="atLeast"/>
        </w:trPr>
        <w:tc>
          <w:tcPr>
            <w:tcW w:w="2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 / R1 Silva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2 / R2 Alto do Silva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3 / R3 Brejo da Taboa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4 / R4 Salinas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3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7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81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9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9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583"/>
        <w:gridCol w:w="610"/>
        <w:gridCol w:w="701"/>
        <w:gridCol w:w="586"/>
        <w:gridCol w:w="583"/>
        <w:gridCol w:w="610"/>
        <w:gridCol w:w="701"/>
        <w:gridCol w:w="586"/>
        <w:gridCol w:w="583"/>
        <w:gridCol w:w="610"/>
        <w:gridCol w:w="701"/>
        <w:gridCol w:w="586"/>
        <w:gridCol w:w="583"/>
        <w:gridCol w:w="610"/>
        <w:gridCol w:w="701"/>
      </w:tblGrid>
      <w:tr>
        <w:trPr>
          <w:trHeight w:val="499" w:hRule="atLeast"/>
        </w:trPr>
        <w:tc>
          <w:tcPr>
            <w:tcW w:w="2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5 / R5 Itapera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6 / R6 Queimadas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7 / R7 Cupim Aroeira e Aguape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8 / R8 Retiro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2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4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7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583"/>
        <w:gridCol w:w="610"/>
        <w:gridCol w:w="701"/>
        <w:gridCol w:w="586"/>
        <w:gridCol w:w="583"/>
        <w:gridCol w:w="610"/>
        <w:gridCol w:w="701"/>
        <w:gridCol w:w="586"/>
        <w:gridCol w:w="583"/>
        <w:gridCol w:w="610"/>
        <w:gridCol w:w="701"/>
      </w:tblGrid>
      <w:tr>
        <w:trPr>
          <w:trHeight w:val="499" w:hRule="atLeast"/>
        </w:trPr>
        <w:tc>
          <w:tcPr>
            <w:tcW w:w="2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9 / R9 Vaquejador e Alto do Galvão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0 / R10 Santa Clara</w:t>
            </w:r>
          </w:p>
        </w:tc>
        <w:tc>
          <w:tcPr>
            <w:tcW w:w="2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1 / R11 Olho Dágua</w:t>
            </w:r>
          </w:p>
        </w:tc>
      </w:tr>
      <w:tr>
        <w:trPr>
          <w:trHeight w:val="799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7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4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11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8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6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2"/>
        <w:ind w:left="0" w:hanging="0"/>
        <w:rPr/>
      </w:pPr>
      <w:bookmarkStart w:id="3" w:name="__RefHeading___Toc242258401"/>
      <w:bookmarkEnd w:id="3"/>
      <w:r>
        <w:rPr/>
        <w:t>1.3. Captaçã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 captação de água bruta, para atender as demandas do sistema de água projetado para os sistemas proposto de abastecimento 1 a 9, será por meio da captação superficial no rio São Francisco.</w:t>
      </w: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nforme os dados apresentados no Diagnóstico e Estudos de Alternativas e reiterado pelo Projeto Básico, o rio São Francisco apresenta condições, tanto em qualidade quanto em quantidade para atender a demanda das 14 localidades do município de Pilão Arcado, até o ano de alcance do projeto, que é da ordem de 68,33 m³/h.</w:t>
      </w: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 retirada da água bruta será feita através de conjuntos moto-bomba instalada sobre flutuantes, construídos em chapa de aço de forma cilíndrica.</w:t>
      </w: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 estrutura física existente para a captação superficial de água bruta está composta por: (i) duas balsas flutuantes metálicas; (1) conjuntos moto-bombas de eixo horizontal; (2) barrilete de recalque em material flexível; (3) casa de comando com quadros elétricos e de automação manual; e (4) linhas de recalque, com comprimento total de 63.500m e diâmetros 75 mm, 100 mm e 150mm.</w:t>
      </w:r>
    </w:p>
    <w:p>
      <w:pPr>
        <w:pStyle w:val="Normal"/>
        <w:spacing w:lineRule="auto" w:line="360" w:before="0" w:after="240"/>
        <w:ind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Os Quadros 1.3 e 1.11 mostram as principais características das Estações Elevatórias de Água Bruta – EEAB1 a EEAB9.</w:t>
      </w:r>
    </w:p>
    <w:p>
      <w:pPr>
        <w:pStyle w:val="Normal"/>
        <w:ind w:firstLine="98"/>
        <w:jc w:val="center"/>
        <w:rPr/>
      </w:pPr>
      <w:r>
        <w:rPr/>
        <w:t>Quadro 1.3. EEAB1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5,32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/>
      </w:pPr>
      <w:r>
        <w:rPr/>
        <w:t>Quadro 1.4. EEAB2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4,55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/>
      </w:pPr>
      <w:r>
        <w:rPr/>
        <w:t>Quadro 1.5. EEAB3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6,79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Normal"/>
        <w:spacing w:lineRule="atLeast" w:line="280" w:before="0" w:after="24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98"/>
        <w:jc w:val="center"/>
        <w:rPr/>
      </w:pPr>
      <w:r>
        <w:rPr/>
        <w:t>Quadro 1.6. EEAB4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0,7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33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/>
      </w:pPr>
      <w:r>
        <w:rPr/>
        <w:t>Quadro 1.7. EEAB5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5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/>
      </w:pPr>
      <w:r>
        <w:rPr/>
        <w:t>Quadro 1.8. EEAB6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4,89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5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/>
      </w:pPr>
      <w:r>
        <w:rPr/>
        <w:t>Quadro 1.9. EEAB7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/>
      </w:pPr>
      <w:r>
        <w:rPr/>
        <w:t>Quadro 1.10. EEAB8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9,54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</w:t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/>
      </w:pPr>
      <w:r>
        <w:rPr/>
        <w:t>Quadro 1.11. EEAB9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82,14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4" w:name="__RefHeading___Toc242258402"/>
      <w:bookmarkEnd w:id="4"/>
      <w:r>
        <w:rPr/>
        <w:t>1.4. Reservaçã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m base na configuração do sistema de distribuição, onde o zoneamento piezométrico de cada centro de reservação possui a sua área de atendimento bem definida, foi dimensionado o volume de reservação. Utilizaram-se, ainda, os seguintes critério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Volume de reservação para atender a demanda máxima diária (k1 = 1,2); 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Consumo “per capta” de 150L/dia (q = 110 L/dia)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nsiderando esses parâmetros, tem- se a seguinte formulação:</w:t>
      </w:r>
    </w:p>
    <w:p>
      <w:pPr>
        <w:pStyle w:val="Normal"/>
        <w:spacing w:lineRule="atLeast" w:line="280" w:before="0" w:after="240"/>
        <w:ind w:left="270" w:hanging="0"/>
        <w:jc w:val="center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  <w:t>Volume de reservação = 1/3. K1. q. População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s resultados da análise dos volumes necessários, em cada setor de abastecimento, estão apresentados no Quadro 1.12. 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272" w:hanging="0"/>
        <w:jc w:val="center"/>
        <w:rPr/>
      </w:pPr>
      <w:r>
        <w:rPr/>
        <w:t>Quadro 1.12.</w:t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03"/>
        <w:gridCol w:w="356"/>
        <w:gridCol w:w="407"/>
        <w:gridCol w:w="903"/>
        <w:gridCol w:w="903"/>
        <w:gridCol w:w="356"/>
        <w:gridCol w:w="407"/>
        <w:gridCol w:w="903"/>
        <w:gridCol w:w="903"/>
        <w:gridCol w:w="356"/>
        <w:gridCol w:w="407"/>
      </w:tblGrid>
      <w:tr>
        <w:trPr>
          <w:trHeight w:val="255" w:hRule="atLeast"/>
        </w:trPr>
        <w:tc>
          <w:tcPr>
            <w:tcW w:w="2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</w:t>
            </w:r>
          </w:p>
        </w:tc>
        <w:tc>
          <w:tcPr>
            <w:tcW w:w="2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2</w:t>
            </w:r>
          </w:p>
        </w:tc>
        <w:tc>
          <w:tcPr>
            <w:tcW w:w="2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3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7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8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4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240"/>
        <w:ind w:left="270" w:hanging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03"/>
        <w:gridCol w:w="356"/>
        <w:gridCol w:w="407"/>
        <w:gridCol w:w="903"/>
        <w:gridCol w:w="903"/>
        <w:gridCol w:w="356"/>
        <w:gridCol w:w="407"/>
        <w:gridCol w:w="903"/>
        <w:gridCol w:w="903"/>
        <w:gridCol w:w="356"/>
        <w:gridCol w:w="407"/>
      </w:tblGrid>
      <w:tr>
        <w:trPr>
          <w:trHeight w:val="255" w:hRule="atLeast"/>
        </w:trPr>
        <w:tc>
          <w:tcPr>
            <w:tcW w:w="2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4</w:t>
            </w:r>
          </w:p>
        </w:tc>
        <w:tc>
          <w:tcPr>
            <w:tcW w:w="2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5</w:t>
            </w:r>
          </w:p>
        </w:tc>
        <w:tc>
          <w:tcPr>
            <w:tcW w:w="2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6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903"/>
        <w:gridCol w:w="357"/>
        <w:gridCol w:w="407"/>
        <w:gridCol w:w="903"/>
        <w:gridCol w:w="903"/>
        <w:gridCol w:w="357"/>
        <w:gridCol w:w="407"/>
        <w:gridCol w:w="932"/>
        <w:gridCol w:w="932"/>
        <w:gridCol w:w="365"/>
        <w:gridCol w:w="407"/>
      </w:tblGrid>
      <w:tr>
        <w:trPr>
          <w:trHeight w:val="255" w:hRule="atLeast"/>
        </w:trPr>
        <w:tc>
          <w:tcPr>
            <w:tcW w:w="2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7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8</w:t>
            </w:r>
          </w:p>
        </w:tc>
        <w:tc>
          <w:tcPr>
            <w:tcW w:w="26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9</w:t>
            </w:r>
          </w:p>
        </w:tc>
      </w:tr>
      <w:tr>
        <w:trPr>
          <w:trHeight w:val="600" w:hRule="atLeast"/>
        </w:trPr>
        <w:tc>
          <w:tcPr>
            <w:tcW w:w="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</w:tr>
      <w:tr>
        <w:trPr>
          <w:trHeight w:val="255" w:hRule="atLeast"/>
        </w:trPr>
        <w:tc>
          <w:tcPr>
            <w:tcW w:w="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3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229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21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21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29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903"/>
        <w:gridCol w:w="356"/>
        <w:gridCol w:w="407"/>
        <w:gridCol w:w="903"/>
        <w:gridCol w:w="903"/>
        <w:gridCol w:w="356"/>
        <w:gridCol w:w="407"/>
      </w:tblGrid>
      <w:tr>
        <w:trPr>
          <w:trHeight w:val="255" w:hRule="atLeast"/>
        </w:trPr>
        <w:tc>
          <w:tcPr>
            <w:tcW w:w="2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0</w:t>
            </w:r>
          </w:p>
        </w:tc>
        <w:tc>
          <w:tcPr>
            <w:tcW w:w="25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1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</w:tr>
      <w:tr>
        <w:trPr>
          <w:trHeight w:val="255" w:hRule="atLeast"/>
        </w:trPr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39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162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Adotad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2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Res. Existente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>
              <w:bottom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Verificando os resultados deste Quadro, conclui-se que: (i) a reservação dos sistemas será suprida através de 11 reservatórios elevados de volumes variados: 50m³ e 20m³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Na tubulação de saída de cada reservatório que promove o abastecimento de cada setor, está prevista a instalação de um macro-medidor de vazão para subsidiar o controle operacional do sistema. </w:t>
      </w:r>
    </w:p>
    <w:p>
      <w:pPr>
        <w:pStyle w:val="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rPr/>
      </w:pPr>
      <w:bookmarkStart w:id="5" w:name="__RefHeading___Toc242258403"/>
      <w:bookmarkEnd w:id="5"/>
      <w:r>
        <w:rPr/>
        <w:t>1.5. Redes de Distribuição, Adutoras de Recalque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Para o dimensionamento das redes de distribuição e das adutoras de água foram adotados: os critérios e parâmetros estabelecidos pela EMBASA; a Norma Brasileira NBR 12218 – Projeto de rede de distribuição de água para abastecimento público; a Norma Brasileira NBR 12215 – Projeto de adutora de água para abastecimento público; e os Termos de Referência do referido contrato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guns critérios de projetos adotados fora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iâmetro nominal mínimo de 50m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para diâmetros nominais de 50, 75 e 100mm, o material adotado para a rede foi o PVC – PBA e, para os diâmetros nominais de 150, 200, 250 e 300mm, foi utilizado o PVC-DEFoF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zoneamentos  piezométricos estanque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fechamento de áreas de manobras com extensão de rede em torno de 7k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empre que possível, a implantação proposta deverá formar malhamento de rede, evitando-se, dessa forma, o capeamento de  extremidades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utilização da fórmula de Hazem-Willians  com C = 130 para as redes de PVC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recobrimento mínimo de 0,80 e 1,00m para as redes de distribuição e as adutoras de recalque, respectivamente, quando locadas no leito carroçável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O cálculo hidráulico, das redes de água em conduto forçado, foi realizado utilizando-se o Programa WaterCad– Sistema Automático de Cálculo de Redes de Abastecimento de Água, com a utilização da fórmula de Hazem-Willians, que pode ser expressa da seguinte forma:</w:t>
      </w:r>
    </w:p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</m:sup>
        </m:sSup>
      </m:oMath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Este programa computacional considera as velocidades e vazões máximas em função do diâmetro do tubo, abaixo apresentadas.</w:t>
      </w:r>
    </w:p>
    <w:p>
      <w:pPr>
        <w:sectPr>
          <w:type w:val="continuous"/>
          <w:pgSz w:w="11906" w:h="16838"/>
          <w:pgMar w:left="1701" w:right="1134" w:gutter="0" w:header="381" w:top="1752" w:footer="873" w:bottom="1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Velocidades e Vazões Máximas em Função do Diâmetr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520"/>
        <w:gridCol w:w="1520"/>
        <w:gridCol w:w="1520"/>
      </w:tblGrid>
      <w:tr>
        <w:trPr>
          <w:trHeight w:val="255" w:hRule="atLeast"/>
        </w:trPr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Diâmetro ( mm)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elocidade Max.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azão Mínima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azão Máxima</w:t>
            </w:r>
          </w:p>
        </w:tc>
      </w:tr>
      <w:tr>
        <w:trPr>
          <w:trHeight w:val="195" w:hRule="atLeast"/>
        </w:trPr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(m/s)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4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2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1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6" w:name="__RefHeading___Toc242258404"/>
      <w:bookmarkEnd w:id="6"/>
      <w:r>
        <w:rPr/>
        <w:t>ANEXO I – MEMÓRIA DE CÁLCULO DA REDE DE DISTRIBUIÇÃO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37" w:gutter="0" w:header="142" w:top="1620" w:footer="799" w:bottom="855"/>
      <w:pgNumType w:start="17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- </w:t>
    </w:r>
    <w:r>
      <w:rPr>
        <w:sz w:val="16"/>
        <w:szCs w:val="16"/>
      </w:rPr>
      <w:t>VOLUME 5 – MEMORIAL DE CÁLCULO</w:t>
    </w:r>
  </w:p>
  <w:p>
    <w:pPr>
      <w:pStyle w:val="Footer"/>
      <w:ind w:right="360" w:hanging="0"/>
      <w:jc w:val="center"/>
      <w:rPr>
        <w:rFonts w:cs="Arial"/>
        <w:sz w:val="14"/>
        <w:szCs w:val="16"/>
        <w:lang w:val="en-US" w:eastAsia="en-US"/>
      </w:rPr>
    </w:pPr>
    <w:r>
      <w:rPr>
        <w:rFonts w:cs="Arial"/>
        <w:sz w:val="14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2001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5pt;margin-top:6.45pt;width:611.95pt;height:2.5pt" coordorigin="-1890,129" coordsize="12239,50">
              <v:line id="shape_0" from="-1860,129" to="1031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90,180" to="1034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 w:val="20"/>
        <w:szCs w:val="20"/>
        <w:lang w:val="en-US" w:eastAsia="en-US"/>
      </w:rPr>
    </w:pPr>
    <w:r>
      <w:rPr>
        <w:rFonts w:cs="Arial"/>
        <w:b/>
        <w:bCs/>
        <w:sz w:val="20"/>
        <w:szCs w:val="20"/>
        <w:lang w:val="en-US" w:eastAsia="en-US"/>
      </w:rPr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>DRENATEC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</w:t>
    </w:r>
    <w:r>
      <w:rPr>
        <w:rFonts w:cs="Arial"/>
        <w:sz w:val="16"/>
        <w:lang w:val="en-US" w:eastAsia="en-US"/>
      </w:rPr>
      <w:t>ENGENHARIA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43000</wp:posOffset>
              </wp:positionH>
              <wp:positionV relativeFrom="paragraph">
                <wp:posOffset>68580</wp:posOffset>
              </wp:positionV>
              <wp:extent cx="7772400" cy="32385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5.4pt;width:611.95pt;height:2.55pt" coordorigin="-1800,108" coordsize="12239,51">
              <v:line id="shape_0" from="-1770,108" to="10409,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00,159" to="10439,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Symbol" w:hAnsi="Symbol" w:cs="Symbol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Txt">
    <w:name w:val="tx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jc w:val="left"/>
      <w:outlineLvl w:val="9"/>
    </w:pPr>
    <w:rPr>
      <w:rFonts w:cs="Arial"/>
      <w:bCs w:val="false"/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1">
    <w:name w:val="C1"/>
    <w:qFormat/>
    <w:pPr>
      <w:widowControl w:val="false"/>
      <w:bidi w:val="0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pt-BR" w:bidi="ar-SA" w:eastAsia="zh-CN"/>
    </w:rPr>
  </w:style>
  <w:style w:type="paragraph" w:styleId="BodyText25">
    <w:name w:val="Body Text 25"/>
    <w:basedOn w:val="Normal"/>
    <w:qFormat/>
    <w:pPr>
      <w:spacing w:lineRule="exact" w:line="300"/>
      <w:jc w:val="both"/>
    </w:pPr>
    <w:rPr>
      <w:rFonts w:ascii="Abadi MT Condensed Light;Arial Narrow" w:hAnsi="Abadi MT Condensed Light;Arial Narrow" w:cs="Abadi MT Condensed Light;Arial Narrow"/>
      <w:sz w:val="22"/>
      <w:szCs w:val="20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szCs w:val="20"/>
    </w:rPr>
  </w:style>
  <w:style w:type="paragraph" w:styleId="WWCommarcadores2">
    <w:name w:val="WW-Com marcadores 2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1º"/>
    <w:basedOn w:val="Heading1"/>
    <w:qFormat/>
    <w:pPr>
      <w:numPr>
        <w:ilvl w:val="0"/>
        <w:numId w:val="0"/>
      </w:numPr>
      <w:tabs>
        <w:tab w:val="clear" w:pos="709"/>
        <w:tab w:val="left" w:pos="9630" w:leader="none"/>
      </w:tabs>
      <w:spacing w:lineRule="atLeast" w:line="280" w:before="360" w:after="240"/>
      <w:jc w:val="right"/>
      <w:outlineLvl w:val="9"/>
    </w:pPr>
    <w:rPr>
      <w:rFonts w:cs="Arial"/>
      <w:bCs w:val="false"/>
      <w:caps w:val="false"/>
      <w:smallCaps w:val="false"/>
      <w:szCs w:val="24"/>
    </w:rPr>
  </w:style>
  <w:style w:type="paragraph" w:styleId="2">
    <w:name w:val="2º"/>
    <w:basedOn w:val="Heading2"/>
    <w:qFormat/>
    <w:pPr>
      <w:numPr>
        <w:ilvl w:val="0"/>
        <w:numId w:val="0"/>
      </w:numPr>
      <w:tabs>
        <w:tab w:val="clear" w:pos="709"/>
        <w:tab w:val="left" w:pos="9630" w:leader="none"/>
      </w:tabs>
      <w:ind w:left="270" w:hanging="0"/>
      <w:outlineLvl w:val="9"/>
    </w:pPr>
    <w:rPr>
      <w:rFonts w:cs="Arial"/>
      <w:bCs w:val="false"/>
      <w:sz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Valoresquadros">
    <w:name w:val="valores quadros"/>
    <w:basedOn w:val="Normal"/>
    <w:qFormat/>
    <w:pPr>
      <w:jc w:val="center"/>
    </w:pPr>
    <w:rPr>
      <w:rFonts w:eastAsia="Arial Unicode MS" w:cs="Arial"/>
      <w:b/>
      <w:sz w:val="16"/>
      <w:szCs w:val="16"/>
      <w:lang w:val="es-ES_tradnl"/>
    </w:rPr>
  </w:style>
  <w:style w:type="paragraph" w:styleId="3">
    <w:name w:val="3º"/>
    <w:basedOn w:val="TextBody"/>
    <w:qFormat/>
    <w:pPr>
      <w:spacing w:lineRule="atLeast" w:line="280" w:before="0" w:after="240"/>
      <w:jc w:val="both"/>
    </w:pPr>
    <w:rPr>
      <w:rFonts w:cs="Arial"/>
      <w:i/>
      <w:iCs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TEXTO">
    <w:name w:val="TEXTO"/>
    <w:basedOn w:val="Subtitle"/>
    <w:qFormat/>
    <w:pPr>
      <w:spacing w:lineRule="atLeast" w:line="280" w:before="0" w:after="240"/>
      <w:ind w:hanging="0"/>
      <w:jc w:val="both"/>
    </w:pPr>
    <w:rPr>
      <w:b w:val="false"/>
      <w:sz w:val="22"/>
      <w:szCs w:val="20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14:00Z</dcterms:created>
  <dc:creator>WINDOWS</dc:creator>
  <dc:description/>
  <cp:keywords/>
  <dc:language>en-US</dc:language>
  <cp:lastModifiedBy>DANIELA</cp:lastModifiedBy>
  <cp:lastPrinted>2009-08-15T14:53:00Z</cp:lastPrinted>
  <dcterms:modified xsi:type="dcterms:W3CDTF">2009-10-02T17:51:00Z</dcterms:modified>
  <cp:revision>151</cp:revision>
  <dc:subject/>
  <dc:title>PROPOSTA TÉCNICA E COMERCIAL</dc:title>
</cp:coreProperties>
</file>