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9920" cy="575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69215</wp:posOffset>
                </wp:positionV>
                <wp:extent cx="61810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.45pt" to="458.6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Header"/>
        <w:ind w:left="1134" w:hanging="0"/>
        <w:rPr>
          <w:rFonts w:eastAsia="Arial"/>
          <w:spacing w:val="30"/>
          <w:sz w:val="16"/>
        </w:rPr>
      </w:pPr>
      <w:r>
        <w:rPr>
          <w:rFonts w:eastAsia="Arial"/>
          <w:spacing w:val="30"/>
          <w:sz w:val="16"/>
        </w:rPr>
        <w:t xml:space="preserve">     </w:t>
      </w:r>
    </w:p>
    <w:p>
      <w:pPr>
        <w:pStyle w:val="Subtitle"/>
        <w:ind w:left="-561" w:right="374" w:hanging="0"/>
        <w:rPr/>
      </w:pPr>
      <w:r>
        <w:rPr>
          <w:bCs w:val="false"/>
          <w:sz w:val="28"/>
          <w:szCs w:val="28"/>
        </w:rPr>
        <w:t>ELABORAÇÃO DE PROJETOS BÁSICOS DE ENGENHARIA, POSSIBILITANDO A INSTALAÇÃO DE SISTEMAS DE ABASTECIMENTO DE ÁGUA TRATADA EM 248 (DUZENTOS E QUARENTA E OITO) LOCALIDADES RURAIS DIFUSAS, LOCALIZADAS EM 08 (OITO) MUNICÍPIOS SITUADOS ÀS MARGENS DO RIO SÃO FRANCISCO, NO ESTADO DA BAHIA.</w:t>
      </w:r>
    </w:p>
    <w:p>
      <w:pPr>
        <w:pStyle w:val="Normal"/>
        <w:jc w:val="center"/>
        <w:rPr>
          <w:b/>
          <w:b/>
          <w:bCs/>
          <w:sz w:val="30"/>
          <w:szCs w:val="28"/>
          <w:lang w:val="en-US" w:eastAsia="en-US"/>
        </w:rPr>
      </w:pPr>
      <w:r>
        <w:rPr>
          <w:b/>
          <w:bCs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0</wp:posOffset>
                </wp:positionV>
                <wp:extent cx="6174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0.5pt" to="45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-5080</wp:posOffset>
                </wp:positionV>
                <wp:extent cx="61747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-0.4pt" to="458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61595</wp:posOffset>
            </wp:positionV>
            <wp:extent cx="5224780" cy="3420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LUME 1 - RELATÓRIO DO PROJE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E 4 – MUNICÍPIO DE GLÓR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12 LOCALIDADES -</w:t>
      </w:r>
    </w:p>
    <w:p>
      <w:pPr>
        <w:pStyle w:val="Header"/>
        <w:tabs>
          <w:tab w:val="clear" w:pos="4419"/>
          <w:tab w:val="clear" w:pos="8838"/>
        </w:tabs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6200</wp:posOffset>
                </wp:positionV>
                <wp:extent cx="596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571680"/>
                          <a:chOff x="0" y="0"/>
                          <a:chExt cx="5968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6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9960"/>
                              <a:ext cx="5061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28584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135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398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6000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pt;width:47pt;height:45pt" coordorigin="1496,120" coordsize="940,900">
                <v:group id="shape_0" style="position:absolute;left:1496;top:120;width:940;height:900">
                  <v:oval id="shape_0" fillcolor="black" stroked="t" o:allowincell="f" style="position:absolute;left:1496;top:120;width:939;height:8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61;top:183;width:796;height: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568,570" to="2361,57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72,614" to="2163,6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60,655" to="2060,65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17,687" to="1983,6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72"/>
          <w:szCs w:val="72"/>
        </w:rPr>
        <w:t>DRENATEC</w:t>
      </w:r>
    </w:p>
    <w:p>
      <w:pPr>
        <w:pStyle w:val="Heading1"/>
        <w:rPr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                                       </w:t>
      </w:r>
      <w:r>
        <w:rPr>
          <w:rFonts w:cs="Arial" w:ascii="Arial" w:hAnsi="Arial"/>
          <w:color w:val="0000FF"/>
          <w:sz w:val="24"/>
        </w:rPr>
        <w:tab/>
        <w:t>ENGENHARIA LTDA.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151765</wp:posOffset>
                </wp:positionV>
                <wp:extent cx="61747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95pt" to="467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57150</wp:posOffset>
                </wp:positionV>
                <wp:extent cx="61747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4.5pt" to="467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64770</wp:posOffset>
                </wp:positionV>
                <wp:extent cx="4274820" cy="967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RUA COMENDADOR ELIAS ASSI, 346          CAXINGUI 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SÃO PAULO – S. P.                                </w:t>
                            </w:r>
                            <w:r>
                              <w:rPr>
                                <w:lang w:val="en-US"/>
                              </w:rPr>
                              <w:t>CEP: 05516-000</w:t>
                            </w:r>
                          </w:p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: (011) 3721-4085</w:t>
                              <w:tab/>
                              <w:t xml:space="preserve">             FAX:  (011) 3721-66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: drenatec@terra.com.br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76.2pt;mso-wrap-distance-left:9.05pt;mso-wrap-distance-right:9.05pt;mso-wrap-distance-top:0pt;mso-wrap-distance-bottom:0pt;margin-top:5.1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RUA COMENDADOR ELIAS ASSI, 346          CAXINGUI 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SÃO PAULO – S. P.                                </w:t>
                      </w:r>
                      <w:r>
                        <w:rPr>
                          <w:lang w:val="en-US"/>
                        </w:rPr>
                        <w:t>CEP: 05516-000</w:t>
                      </w:r>
                    </w:p>
                    <w:p>
                      <w:pPr>
                        <w:pStyle w:val="Foo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L: (011) 3721-4085</w:t>
                        <w:tab/>
                        <w:t xml:space="preserve">             FAX:  (011) 3721-66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: drenatec@terra.com.br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49" w:right="1063" w:gutter="1134" w:header="0" w:top="761" w:footer="0" w:bottom="76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ckwell Extra Bold" w:hAnsi="Rockwell Extra Bold" w:cs="Rockwell Extra Bold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35"/>
      <w:jc w:val="center"/>
      <w:outlineLvl w:val="2"/>
    </w:pPr>
    <w:rPr>
      <w:b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36:00Z</dcterms:created>
  <dc:creator>WINDOWS</dc:creator>
  <dc:description/>
  <cp:keywords/>
  <dc:language>en-US</dc:language>
  <cp:lastModifiedBy>DANIELA</cp:lastModifiedBy>
  <cp:lastPrinted>2009-06-24T21:18:00Z</cp:lastPrinted>
  <dcterms:modified xsi:type="dcterms:W3CDTF">2009-09-24T18:23:00Z</dcterms:modified>
  <cp:revision>16</cp:revision>
  <dc:subject/>
  <dc:title>DRENATEC </dc:title>
</cp:coreProperties>
</file>