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/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MO ÚNICO – DIAGNÓSTICO E ESTUDO DE ALTERNATIVA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4 – MUNICÍPIO DE GLÓ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2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altName w:val="Dutch801 XBd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;Dutch801 XBd BT" w:hAnsi="Rockwell Extra Bold;Dutch801 XBd BT" w:cs="Rockwell Extra Bold;Dutch801 XBd BT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Dutch801 XBd BT" w:hAnsi="Rockwell Extra Bold;Dutch801 XBd BT" w:cs="Rockwell Extra Bold;Dutch801 XBd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5-16T11:56:00Z</cp:lastPrinted>
  <dcterms:modified xsi:type="dcterms:W3CDTF">2009-06-21T14:03:00Z</dcterms:modified>
  <cp:revision>8</cp:revision>
  <dc:subject/>
  <dc:title>DRENATEC </dc:title>
</cp:coreProperties>
</file>