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VOLUME 6 – SISTEMA DE AUTOMAÇÃO D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O R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4 – MUNICÍPIO DE GL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2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" w:hAnsi="Rockwell Extra Bold" w:cs="Rockwell Extra Bold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5-16T11:56:00Z</cp:lastPrinted>
  <dcterms:modified xsi:type="dcterms:W3CDTF">2009-09-24T19:09:00Z</dcterms:modified>
  <cp:revision>11</cp:revision>
  <dc:subject/>
  <dc:title>DRENATEC </dc:title>
</cp:coreProperties>
</file>