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8"/>
        </w:rPr>
      </w:pPr>
      <w:r>
        <w:rPr>
          <w:b/>
          <w:sz w:val="28"/>
        </w:rPr>
        <w:t>SUMÁRI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364" w:leader="none"/>
        </w:tabs>
        <w:ind w:firstLine="567"/>
        <w:jc w:val="both"/>
        <w:rPr/>
      </w:pPr>
      <w:r>
        <w:rPr>
          <w:sz w:val="24"/>
        </w:rPr>
        <w:t>OBJETIVO...........................................................................................................</w:t>
        <w:tab/>
        <w:t xml:space="preserve">  </w:t>
        <w:tab/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505" w:leader="none"/>
        </w:tabs>
        <w:ind w:firstLine="567"/>
        <w:jc w:val="both"/>
        <w:rPr/>
      </w:pPr>
      <w:r>
        <w:rPr>
          <w:sz w:val="24"/>
        </w:rPr>
        <w:t>CONSIDERAÇÕES GERAIS..............................................................................</w:t>
        <w:tab/>
        <w:tab/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222" w:leader="none"/>
          <w:tab w:val="left" w:pos="8505" w:leader="none"/>
        </w:tabs>
        <w:ind w:firstLine="567"/>
        <w:jc w:val="both"/>
        <w:rPr/>
      </w:pPr>
      <w:r>
        <w:rPr>
          <w:sz w:val="24"/>
        </w:rPr>
        <w:t>CONSIDERAÇÕES ESPECÍFICAS..................................................................</w:t>
        <w:tab/>
        <w:t>..</w:t>
        <w:tab/>
        <w:t xml:space="preserve"> </w:t>
        <w:tab/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50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268" w:leader="none"/>
        </w:tabs>
        <w:ind w:firstLine="851"/>
        <w:rPr/>
      </w:pPr>
      <w:r>
        <w:rPr>
          <w:sz w:val="24"/>
        </w:rPr>
        <w:t>0301</w:t>
        <w:tab/>
        <w:t>PESQUISA E REMANEJAMENTO DE INTERFERÊNCIAS.</w:t>
        <w:tab/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268" w:leader="none"/>
          <w:tab w:val="left" w:pos="8364" w:leader="none"/>
        </w:tabs>
        <w:ind w:firstLine="851"/>
        <w:jc w:val="both"/>
        <w:rPr/>
      </w:pPr>
      <w:r>
        <w:rPr>
          <w:sz w:val="24"/>
        </w:rPr>
        <w:t xml:space="preserve">0302 </w:t>
        <w:tab/>
        <w:t>ACESSO PROVISÓRIO ..........................................................</w:t>
        <w:tab/>
        <w:t xml:space="preserve">    </w:t>
        <w:tab/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/>
      </w:pPr>
      <w:r>
        <w:rPr>
          <w:sz w:val="24"/>
        </w:rPr>
        <w:t xml:space="preserve">0303 </w:t>
        <w:tab/>
        <w:tab/>
        <w:t>ESTIVA....................................................................................</w:t>
        <w:tab/>
        <w:t>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/>
      </w:pPr>
      <w:r>
        <w:rPr>
          <w:sz w:val="24"/>
        </w:rPr>
        <w:t xml:space="preserve">0304 </w:t>
        <w:tab/>
        <w:tab/>
        <w:t>PREPARO DO TERRENO.......................................................</w:t>
        <w:tab/>
        <w:t>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/>
      </w:pPr>
      <w:r>
        <w:rPr>
          <w:sz w:val="24"/>
        </w:rPr>
        <w:t xml:space="preserve">0305 </w:t>
        <w:tab/>
        <w:tab/>
        <w:t>SINALIZAÇÃO DE SEGURANÇA..........................................</w:t>
        <w:tab/>
        <w:t>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0306 </w:t>
        <w:tab/>
        <w:tab/>
        <w:t>SINALIZAÇÃO DE TRÂNSITO..............................................</w:t>
        <w:tab/>
        <w:t>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364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0307 e 0308 </w:t>
        <w:tab/>
        <w:t>DEMOLIÇÃO E RETIRADA...................................................</w:t>
        <w:tab/>
        <w:tab/>
        <w:t>1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26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0309 </w:t>
        <w:tab/>
        <w:tab/>
        <w:t>TRANSPORTE DE ENTULHO................................................</w:t>
        <w:tab/>
        <w:t>1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364" w:leader="none"/>
        </w:tabs>
        <w:ind w:firstLine="567"/>
        <w:jc w:val="both"/>
        <w:rPr>
          <w:sz w:val="24"/>
        </w:rPr>
      </w:pPr>
      <w:r>
        <w:rPr>
          <w:sz w:val="24"/>
        </w:rPr>
        <w:t>RELAÇÃO DE DOCUMENTOS PADRONIZADOS...........................................</w:t>
        <w:tab/>
        <w:tab/>
        <w:t>1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364" w:leader="none"/>
        </w:tabs>
        <w:ind w:firstLine="567"/>
        <w:jc w:val="both"/>
        <w:rPr>
          <w:sz w:val="24"/>
        </w:rPr>
      </w:pPr>
      <w:r>
        <w:rPr>
          <w:sz w:val="24"/>
        </w:rPr>
        <w:t>REGULAMENTAÇÃO DE PREÇOS...................................................................</w:t>
        <w:tab/>
        <w:tab/>
        <w:t>16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BJETIV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Este módulo tem por finalidade estabelecer as principais condições a serem observadas na execução de serviços que permitam o efetivo início das obras, bem como aqueles que possam delimitar área de trabalho ou proteger pedestres e veículos de terceiros durante a execução dos mesm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CONSIDERAÇÕES GERAI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Os serviços preliminares são aqueles considerados como se fossem serviços de apoio à execução do serviço principal. Serão programados e executados conforme as necessidades locais da obr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CONSIDERAÇÕES ESPECÍFICAS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0301 PESQUISA E REMANEJAMENTO DE INTERFER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São consideradas interferências quaisquer obstáculos superficiais (postes, muros, cercas, árvores, etc...) ou subterrâneos ( redes de distribuição de água, de coleta de esgoto, de galerias de águas pluviais, de energia elétrica, telefônica, etc...) que impeçam ou dificultem o assentamento de tubulaçõe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Antes de iniciar os serviços, a contratada deverá manter contato com os diversos órgãos responsáveis por estes serviços, de modo a confirmar ou não a existência de interferências. As interferências superficiais serão objeto de todas as precauções para evitar danificá-las. No caso de impossibilidade de preservação, os serviços serão orçados nos módulos correspondentes e medidos conforme os respectivos critérios de mediçã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Os serviços necessários para a localização das interferências subterrâneas serão orçados conforme regulamentado no item 030101 deste módulo. Os trabalhos posteriores serão orçados conforme os itens seguintes, se for galeria de águas pluviais simplesmente retirada e recolocada (remanejamento ). No caso de haver alteração de traçado ou ser outro tipo de interferência os procedimentos serão orçados de acordo com os módulos correspondentes e medidos conforme os respectivos critéri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0302 ACESSO PROVISÓRI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 xml:space="preserve">É um  caminho de serviço construído para permitir o acesso de equipamentos e veículos ao local da obra, áreas de empréstimos, jazidas, etc. Deverá ser executado com equipamentos adequados  e  possuir  condições  de  rampa  de  desenvolvimento  e  de drenagem tão soment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necessárias à utilização racional dos equipamentos e veículos. Somente será executado mediante autorização prévia da fiscalização. No caso de ser necessário melhorar as condições de suporte e/ou trafegabilidade, os serviços serão orçados pelo Módulo 7 - Pavimentaçã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0303 ESTIV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Tem por objetivo aumentar a capacidade de suporte de solos de pouca estabilidade, melhorando as condições de tráfego. Consiste na colocação de peças de madeira roliça, com diâmetro médio de 10 cm, continuamente sobre o solo, podendo haver sobreposição, se necessári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4 PREPARO DO TERREN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Consiste na remoção da camada vegetal, de tocos, raízes e galhos. O material retirado será queimado ou removido para local apropriado, a critério da fiscalização, devendo ser tomados todos os cuidados necessários à segurança  pessoal e do meio ambien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Deverão ser preservadas as árvores, vegetação de qualidade e grama, que pela situação não interfiram no desenvolvimento do serviço. Será atribuição da contratada a obtenção de autorização junto ao órgão competente para o desmatamento, principalmente no caso de árvores de por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401 Roçada fin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both"/>
        <w:rPr>
          <w:sz w:val="24"/>
        </w:rPr>
      </w:pPr>
      <w:r>
        <w:rPr>
          <w:sz w:val="24"/>
        </w:rPr>
        <w:t>Será caracterizada quando a área a ser limpa apresentar vegetação rasteira, mato ralo e arbust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402 Roçada dens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Será caracterizada quando a área a ser limpa apresentar vegetação rasteira, mato ralo, arbustos e árvores com troncos de diâmetros até 15 cm, com grau de ocorrência mínima de um tronco a cada 3,00 m</w:t>
      </w:r>
      <w:r>
        <w:rPr>
          <w:rFonts w:eastAsia="Courier New" w:cs="Courier New" w:ascii="Courier New" w:hAnsi="Courier New"/>
          <w:sz w:val="24"/>
        </w:rPr>
        <w:t>²</w:t>
      </w:r>
      <w:r>
        <w:rPr>
          <w:sz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403 Raspagem de camada vegeta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É caracterizada pelo uso de equipamento ( por exemplo: motoniveladora) onde há remoção de solo vegetal, vegetação rasteira, pequenos arbustos, detritos etc., de tal modo que em seguida possa ser feita a demarcação e início efetivo da obra. A espessura máxima de solo removido é 20 cm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030404 à 030409 Destoc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Será caracterizada pela retirada e remoção de árvores, inclusive suas raízes, podendo ser manual ou mecânic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0305 SINALIZAÇÃO DE SEGURANÇ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Deve ser empregada para o isolamento de áreas necessárias à execução de obras/serviços, bem como para advertir preventivamente aos pedestres e motoristas a respeito dos trabalhos.  A obrigatoriedade da sinalização é tanto para aquelas executadas em vias e logradouros públicos, quanto as executadas internamente nas dependências da CODEVASF. Este item contempla a sinalização móvel, normalmente constituída de fitas plásticas, placas, avisos de trânsito e sinais luminosos. Os equipamentos de segurança de obras/serviços estáticos (tapumes fixos) são objeto do Módulo 1 - Canteiro de Obras, e a sinalização permanente de segurança (presença de gases, localização de extintor, etc.) não são da alçada deste Manual, e sim de responsabilidade da área de Medicina e Segurança do Trabalho da empres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A contratada deve tomar todas as providências que julgar necessárias quanto à execução de sinalização de segurança para a prevenção de acidentes do local, assumindo total responsabilidade nessas ocorrências. A CODEVASF se exime de toda e qualquer responsabilidade sobre eventuais acidentes. A contratada também se obriga a cumprir as determinações sobre a utilização de sinalização de segurança para obras/serviços dos órgãos municipai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A fiscalização deve observar o estado geral dos equipamentos de sinalização utilizados pela contratada, exigindo a substituição quando não estiverem em bom estado de conservação ou não atenderem às especificações de programação visual determinad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sz w:val="24"/>
        </w:rPr>
        <w:t>Após o término das atividades, os equipamentos de sinalização de segurança utilizados devem ser retirados e substituídos por placas de conclusão de obra, que devem permanecer no local até que os serviços de recomposição de pavimentação e limpeza tenham sido efetuad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b/>
          <w:sz w:val="24"/>
        </w:rPr>
        <w:t>030501 Fita plástic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As fitas zebradas para sinalização devem ser empregadas para obras/serviços rápidos que ocorram somente no passeio, sendo que a fita deve estar disposta ao redor de toda a área. Devem ser utilizadas também nas obras internas da empresa no intuito de advertir e/ou impedir a passagem de pedestres. As fitas devem ser de polietileno, ter acabamento perfeito, isento de amassamento e furos e ter impressão em apenas uma face. As faixas devem ter pintura uniforme, isenta de falhas ou mancha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Especificações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00"/>
        <w:jc w:val="both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1455</wp:posOffset>
                </wp:positionH>
                <wp:positionV relativeFrom="paragraph">
                  <wp:posOffset>-2540</wp:posOffset>
                </wp:positionV>
                <wp:extent cx="4339590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112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1418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intur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ódigo Munsell Co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aix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marel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y 8/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aix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et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" w:leader="none"/>
                                      <w:tab w:val="left" w:pos="1008" w:leader="none"/>
                                      <w:tab w:val="left" w:pos="1728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49.2pt;mso-wrap-distance-left:9.05pt;mso-wrap-distance-right:9.05pt;mso-wrap-distance-top:0pt;mso-wrap-distance-bottom:0pt;margin-top:-0.2pt;mso-position-vertical-relative:text;margin-left:116.6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5387" w:type="dxa"/>
                        <w:jc w:val="left"/>
                        <w:tblInd w:w="112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1418"/>
                        <w:gridCol w:w="2835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ntur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ódigo Munsell Co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ix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marel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y 8/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ix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et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1008" w:leader="none"/>
                                <w:tab w:val="left" w:pos="172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Material: Polietilen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Largura mínima da fita:7 cm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Largura mínima das faixas: 6 cm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b/>
          <w:sz w:val="24"/>
        </w:rPr>
        <w:t>030502 Tapume móvel contínu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240"/>
        <w:jc w:val="both"/>
        <w:rPr>
          <w:sz w:val="24"/>
        </w:rPr>
      </w:pPr>
      <w:r>
        <w:rPr>
          <w:sz w:val="24"/>
        </w:rPr>
        <w:t>Quando na obra ou serviço houver movimentação de terra, água ou equipamentos de maior porte e periculosidade, é obrigatório o uso de tapumes móveis. Eles são confeccionados em placas de madeira compensada com 12 mm de espessura, nas dimensões mínimas de 1,00 x 1,00 m, ou 1,00 x 2,00 m. Será caracterizado pela continuidade da proteção, não havendo espaço entre as peça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As placas devem ser utilizadas em todos os serviços. A incidência da identificação da contratada é de, no mínimo, 1 para 5 placas. Além do nome, deve constar o número de telefone da obra, se houver, ou o do endereço principal da mesm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Nos casos de proteção de obras/serviços no passeio, as placas devem estar dispostas ao longo da área no lado da rua. Dependendo da situação e a critério da fiscalização devem ser colocadas placas em ambos os lados. As obras/serviços executados na rua, obrigatoriamente devem ter proteção em ambos os lad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b/>
          <w:sz w:val="24"/>
        </w:rPr>
        <w:t>030503 Tapume móvel descontínu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  <w:t>Serão caracterizados pela descontinuidade da proteção, com espaço livre entre as peças equivalente ao comprimento de uma peç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b/>
          <w:sz w:val="24"/>
        </w:rPr>
        <w:t>0306 SINALIZAÇÃO DE TRÂNSIT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4"/>
        </w:rPr>
        <w:t>Todas as obras previstas ou projetadas em vias públicas e que representem obstáculo à livre circulação e à segurança de veículos e pedestres no leito da via devem ser precedidas de sinalização</w:t>
      </w:r>
      <w:r>
        <w:rPr/>
        <w:t xml:space="preserve"> </w:t>
      </w:r>
      <w:r>
        <w:rPr>
          <w:sz w:val="24"/>
        </w:rPr>
        <w:t xml:space="preserve">preventiva de advertência. Os bloqueios são classificados conforme a área que impedem e sua posição na via. Esse bloqueio é feito por meio de placas de barragem abrangendo sempre a maior dimensão da obra, em todas as faces da mesma, em condições que permitam o fluxo de trânsito sem risco de acidentes para veículos e pedestres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  <w:object w:dxaOrig="8264" w:dyaOrig="9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pt;height:483.1pt" filled="f" o:ole="">
            <v:imagedata r:id="rId3" o:title=""/>
          </v:shape>
          <o:OLEObject Type="Embed" ProgID="" ShapeID="ole_rId2" DrawAspect="Content" ObjectID="_1958015981" r:id="rId2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559935" cy="6254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59020" cy="6029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b/>
          <w:lang w:val="en-US" w:eastAsia="en-US"/>
        </w:rPr>
        <w:object w:dxaOrig="7339" w:dyaOrig="99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5pt;height:495.1pt" filled="f" o:ole="">
            <v:imagedata r:id="rId7" o:title=""/>
          </v:shape>
          <o:OLEObject Type="Embed" ProgID="" ShapeID="ole_rId6" DrawAspect="Content" ObjectID="_326220408" r:id="rId6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1701" w:top="1757" w:footer="158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t>VOLUME 2 – ESPECIFICAÇÕES TÉCNIC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19"/>
      </w:rPr>
    </w:pPr>
    <w:r>
      <w:rPr>
        <w:b/>
        <w:sz w:val="17"/>
      </w:rPr>
      <w:t xml:space="preserve"> </w:t>
    </w:r>
    <w:r>
      <w:rPr>
        <w:b/>
        <w:sz w:val="17"/>
        <w:lang w:val="en-US" w:eastAsia="en-US"/>
      </w:rPr>
      <w:drawing>
        <wp:inline distT="0" distB="0" distL="0" distR="0">
          <wp:extent cx="2058670" cy="62420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867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3765550</wp:posOffset>
              </wp:positionH>
              <wp:positionV relativeFrom="page">
                <wp:posOffset>1031875</wp:posOffset>
              </wp:positionV>
              <wp:extent cx="2352040" cy="58229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0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3"/>
                            </w:rPr>
                          </w:pPr>
                          <w:r>
                            <w:rPr>
                              <w:b/>
                              <w:sz w:val="23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b/>
                              <w:sz w:val="23"/>
                            </w:rPr>
                            <w:t>SERVIÇOS PRELIMINAR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5.2pt;height:45.85pt;mso-wrap-distance-left:7.1pt;mso-wrap-distance-right:7.1pt;mso-wrap-distance-top:0pt;mso-wrap-distance-bottom:0pt;margin-top:81.25pt;mso-position-vertical-relative:page;margin-left:296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3"/>
                      </w:rPr>
                    </w:pPr>
                    <w:r>
                      <w:rPr>
                        <w:b/>
                        <w:sz w:val="23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9"/>
                      </w:rPr>
                    </w:pPr>
                    <w:r>
                      <w:rPr>
                        <w:b/>
                        <w:sz w:val="23"/>
                      </w:rPr>
                      <w:t>SERVIÇOS PRELIMINARE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rightMargin">
                <wp:posOffset>-636905</wp:posOffset>
              </wp:positionH>
              <wp:positionV relativeFrom="page">
                <wp:posOffset>1031875</wp:posOffset>
              </wp:positionV>
              <wp:extent cx="668655" cy="56959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65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47" w:hanging="0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MÓDULO </w:t>
                          </w:r>
                        </w:p>
                        <w:p>
                          <w:pPr>
                            <w:pStyle w:val="Normal"/>
                            <w:ind w:right="47" w:hanging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right="47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.65pt;height:44.85pt;mso-wrap-distance-left:7.1pt;mso-wrap-distance-right:7.1pt;mso-wrap-distance-top:0pt;mso-wrap-distance-bottom:0pt;margin-top:81.25pt;mso-position-vertical-relative:page;margin-left:-50.1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right="47" w:hanging="0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 xml:space="preserve">MÓDULO </w:t>
                    </w:r>
                  </w:p>
                  <w:p>
                    <w:pPr>
                      <w:pStyle w:val="Normal"/>
                      <w:ind w:right="47" w:hanging="0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ind w:right="47" w:hanging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1040" w:leader="none"/>
      </w:tabs>
      <w:jc w:val="both"/>
      <w:rPr>
        <w:sz w:val="13"/>
        <w:szCs w:val="13"/>
      </w:rPr>
    </w:pPr>
    <w:r>
      <w:rPr>
        <w:sz w:val="13"/>
        <w:szCs w:val="13"/>
      </w:rPr>
      <w:tab/>
    </w:r>
  </w:p>
  <w:p>
    <w:pPr>
      <w:pStyle w:val="Heading1"/>
      <w:spacing w:before="0" w:after="0"/>
      <w:rPr>
        <w:color w:val="0000FF"/>
        <w:sz w:val="20"/>
      </w:rPr>
    </w:pPr>
    <w:r>
      <w:rPr>
        <w:rFonts w:eastAsia="Arial"/>
        <w:color w:val="0000FF"/>
        <w:sz w:val="16"/>
        <w:szCs w:val="16"/>
      </w:rPr>
      <w:t xml:space="preserve">  </w:t>
    </w:r>
    <w:r>
      <w:rPr>
        <w:color w:val="0000FF"/>
        <w:sz w:val="16"/>
        <w:szCs w:val="16"/>
      </w:rPr>
      <w:t>6ª SUPERINTENDÊNCIA REGIONAL – JUAZEIRO/BA</w:t>
    </w:r>
  </w:p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3">
              <wp:simplePos x="0" y="0"/>
              <wp:positionH relativeFrom="page">
                <wp:posOffset>5513705</wp:posOffset>
              </wp:positionH>
              <wp:positionV relativeFrom="page">
                <wp:posOffset>1624330</wp:posOffset>
              </wp:positionV>
              <wp:extent cx="639445" cy="528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REVISÃO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7"/>
                            </w:rPr>
                          </w:pPr>
                          <w:r>
                            <w:rPr>
                              <w:b/>
                            </w:rPr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0.35pt;height:41.65pt;mso-wrap-distance-left:7.1pt;mso-wrap-distance-right:7.1pt;mso-wrap-distance-top:0pt;mso-wrap-distance-bottom:0pt;margin-top:127.9pt;mso-position-vertical-relative:page;margin-left:434.1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both"/>
                      <w:rPr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6"/>
                      </w:rPr>
                      <w:t>REVISÃO</w:t>
                    </w:r>
                  </w:p>
                  <w:p>
                    <w:pPr>
                      <w:pStyle w:val="Normal"/>
                      <w:jc w:val="both"/>
                      <w:rPr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5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7"/>
                      </w:rPr>
                    </w:pPr>
                    <w:r>
                      <w:rPr>
                        <w:b/>
                      </w:rPr>
                      <w:t>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3">
              <wp:simplePos x="0" y="0"/>
              <wp:positionH relativeFrom="page">
                <wp:posOffset>3765550</wp:posOffset>
              </wp:positionH>
              <wp:positionV relativeFrom="page">
                <wp:posOffset>1624330</wp:posOffset>
              </wp:positionV>
              <wp:extent cx="1640840" cy="528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840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ESPECIFIC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9.2pt;height:41.65pt;mso-wrap-distance-left:7.1pt;mso-wrap-distance-right:7.1pt;mso-wrap-distance-top:0pt;mso-wrap-distance-bottom:0pt;margin-top:127.9pt;mso-position-vertical-relative:page;margin-left:296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ESPECIFICAÇÕE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197600</wp:posOffset>
              </wp:positionH>
              <wp:positionV relativeFrom="page">
                <wp:posOffset>1624330</wp:posOffset>
              </wp:positionV>
              <wp:extent cx="628650" cy="528955"/>
              <wp:effectExtent l="0" t="0" r="0" b="0"/>
              <wp:wrapTopAndBottom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PÁG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2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5pt;height:41.65pt;mso-wrap-distance-left:0pt;mso-wrap-distance-right:0pt;mso-wrap-distance-top:0pt;mso-wrap-distance-bottom:0pt;margin-top:127.9pt;mso-position-vertical-relative:page;margin-left:48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PÁGINA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b/>
                        <w:b/>
                        <w:sz w:val="15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2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item1">
    <w:name w:val="Sub-item 1"/>
    <w:basedOn w:val="Normal"/>
    <w:qFormat/>
    <w:pPr>
      <w:tabs>
        <w:tab w:val="clear" w:pos="720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tLeast" w:line="160"/>
      <w:ind w:left="432" w:hanging="720"/>
      <w:jc w:val="both"/>
    </w:pPr>
    <w:rPr>
      <w:rFonts w:ascii="Courier;Courier New" w:hAnsi="Courier;Courier New" w:cs="Courier;Courier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0:01:00Z</dcterms:created>
  <dc:creator>SIN/GSI/DVSU</dc:creator>
  <dc:description/>
  <cp:keywords/>
  <dc:language>en-US</dc:language>
  <cp:lastModifiedBy>Hproj</cp:lastModifiedBy>
  <cp:lastPrinted>2009-06-21T15:52:00Z</cp:lastPrinted>
  <dcterms:modified xsi:type="dcterms:W3CDTF">2009-06-21T18:55:00Z</dcterms:modified>
  <cp:revision>8</cp:revision>
  <dc:subject/>
  <dc:title>           _____________________TESTE____________________ ___________</dc:title>
</cp:coreProperties>
</file>