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340" w:hanging="34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4676140" cy="5840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584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sz w:val="24"/>
        </w:rPr>
        <w:t>Qualquer obra/serviço que implique em suspensão do trânsito ou redução da área de circulação, somente pode ser executada após aprovação do órgão responsável. A contratada deve consultar o órgão responsável sob aprovação e assistência da CODEVASF, através de carta acompanhada de planta propondo as alterações, onde devem constar todas as alterações necessárias ao estudo e à implantação da sinalização de segurança preventiva e complementar do local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sz w:val="24"/>
        </w:rPr>
        <w:t>A quantidade e o tipo de equipamentos para sinalização de segurança deve ser determinado em função da intensidade e direção do trânsito de veículos e pedestres na área, sendo que dev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  <w:t>estar previsto também o uso de equipamentos adequados para sinalização de segurança noturna, tais como cones fluorescentes, lâmpadas vermelhas e outros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b/>
          <w:sz w:val="24"/>
        </w:rPr>
        <w:t>030601 e 030602 Placas de Advertência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  <w:t>São confeccionadas nas dimensões de 1,00 x 1,00 m e 1,00 x 2,00 m, em madeira compensada com espessura de 12 mm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70</wp:posOffset>
                </wp:positionH>
                <wp:positionV relativeFrom="page">
                  <wp:posOffset>3469640</wp:posOffset>
                </wp:positionV>
                <wp:extent cx="5791200" cy="609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As placas de “Atenção” devem ser utilizadas para advertir pedestres e/ou condutores de veículos de alguma anormalidade adiante. Serão colocadas em local de fácil visibilidade e a uma distância que permita a reação do público alvo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48pt;mso-wrap-distance-left:9.05pt;mso-wrap-distance-right:9.05pt;mso-wrap-distance-top:0pt;mso-wrap-distance-bottom:0pt;margin-top:273.2pt;mso-position-vertical-relative:page;margin-left:0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As placas de “Atenção” devem ser utilizadas para advertir pedestres e/ou condutores de veículos de alguma anormalidade adiante. Serão colocadas em local de fácil visibilidade e a uma distância que permita a reação do público alv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70</wp:posOffset>
                </wp:positionH>
                <wp:positionV relativeFrom="page">
                  <wp:posOffset>4155440</wp:posOffset>
                </wp:positionV>
                <wp:extent cx="5715000" cy="762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As placas de com os dizeres “Obras a XXX m” devem ser utilizadas para advertir os condutores de veículos sobre a proximidade de obras. Serão colocadas frontalmente ao sentido de aproximação de veículos, na pista de rolamento ou no passeio, indicando a distância do início da obra, nunca inferior a 50,00 m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60pt;mso-wrap-distance-left:9.05pt;mso-wrap-distance-right:9.05pt;mso-wrap-distance-top:0pt;mso-wrap-distance-bottom:0pt;margin-top:327.2pt;mso-position-vertical-relative:page;margin-left:0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As placas de com os dizeres “Obras a XXX m” devem ser utilizadas para advertir os condutores de veículos sobre a proximidade de obras. Serão colocadas frontalmente ao sentido de aproximação de veículos, na pista de rolamento ou no passeio, indicando a distância do início da obra, nunca inferior a 50,00 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9" w:hanging="28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70</wp:posOffset>
                </wp:positionH>
                <wp:positionV relativeFrom="page">
                  <wp:posOffset>5069840</wp:posOffset>
                </wp:positionV>
                <wp:extent cx="5715000" cy="762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As placas de “Meia Pista” devem ser utilizadas quando da necessidade de estreitamento da pista adiante, tornando obrigatória a circulação em meia-pista. Serão colocadas frontalmente ao sentido de aproximação do veículo e a uma distância que permita a percepção e a reação do condutor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60pt;mso-wrap-distance-left:9.05pt;mso-wrap-distance-right:9.05pt;mso-wrap-distance-top:0pt;mso-wrap-distance-bottom:0pt;margin-top:399.2pt;mso-position-vertical-relative:page;margin-left:0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As placas de “Meia Pista” devem ser utilizadas quando da necessidade de estreitamento da pista adiante, tornando obrigatória a circulação em meia-pista. Serão colocadas frontalmente ao sentido de aproximação do veículo e a uma distância que permita a percepção e a reação do condut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70</wp:posOffset>
                </wp:positionH>
                <wp:positionV relativeFrom="page">
                  <wp:posOffset>5908040</wp:posOffset>
                </wp:positionV>
                <wp:extent cx="5715000" cy="7620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As placas de com os dizeres “Desvio a XXX m” devem ser utilizadas para advertir os condutores de veículos da existência adiante, de desvio obrigatório. Serão colocadas frontalmente ao sentido de aproximação do veículo em local que permita a percepção e a ação normal do condutor, nunca inferior a 50,00 m do local de desvi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60pt;mso-wrap-distance-left:9.05pt;mso-wrap-distance-right:9.05pt;mso-wrap-distance-top:0pt;mso-wrap-distance-bottom:0pt;margin-top:465.2pt;mso-position-vertical-relative:page;margin-left:0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As placas de com os dizeres “Desvio a XXX m” devem ser utilizadas para advertir os condutores de veículos da existência adiante, de desvio obrigatório. Serão colocadas frontalmente ao sentido de aproximação do veículo em local que permita a percepção e a ação normal do condutor, nunca inferior a 50,00 m do local de desvio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sz w:val="24"/>
        </w:rPr>
        <w:t>As placas que além da palavra “Desvio” possuírem uma seta, devem ser utilizadas para advertir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  <w:t>os condutores de veículos da existência adiante de desvio obrigatório, no sentido indicado pela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  <w:t>flecha. Serão colocadas frontalmente ao sentido de aproximação do veículo, no local do desvi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  <w:t>do tráfego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  <w:t>As placas que além da palavra “Pedestre” possuírem uma seta, devem ser utilizadas para orientar os pedestres da circulação obrigatória adiante. Serão colocadas no ponto onde se der o bloqueio à passagem normal dos pedestres, em posição de fácil visibilidade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  <w:t>As placas com os dizeres “Devagar, Obras a XXX m” devem ser utilizadas para orientar os condutores de veículos da existência adiante de interferência na corrente de tráfego. Serão colocadas frontalmente ao sentido de aproximação do veículo e a uma distância que permita a percepção e a reação do condutor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1701" w:top="1757" w:footer="1588" w:bottom="1701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6"/>
      </w:rPr>
    </w:pPr>
    <w:r>
      <w:rPr>
        <w:b/>
        <w:sz w:val="16"/>
      </w:rPr>
      <w:t>VOLUME 2 – ESPECIFICAÇÕES TÉCNICA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19"/>
      </w:rPr>
    </w:pPr>
    <w:r>
      <w:rPr>
        <w:b/>
        <w:sz w:val="17"/>
      </w:rPr>
      <w:t xml:space="preserve"> </w:t>
    </w:r>
    <w:r>
      <w:rPr>
        <w:b/>
        <w:sz w:val="17"/>
        <w:lang w:val="en-US" w:eastAsia="en-US"/>
      </w:rPr>
      <w:drawing>
        <wp:inline distT="0" distB="0" distL="0" distR="0">
          <wp:extent cx="2058670" cy="624205"/>
          <wp:effectExtent l="0" t="0" r="0" b="0"/>
          <wp:docPr id="6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058670" cy="624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page">
                <wp:posOffset>3765550</wp:posOffset>
              </wp:positionH>
              <wp:positionV relativeFrom="page">
                <wp:posOffset>1031875</wp:posOffset>
              </wp:positionV>
              <wp:extent cx="2352040" cy="58229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204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3"/>
                            </w:rPr>
                          </w:pPr>
                          <w:r>
                            <w:rPr>
                              <w:b/>
                              <w:sz w:val="23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9"/>
                            </w:rPr>
                          </w:pPr>
                          <w:r>
                            <w:rPr>
                              <w:b/>
                              <w:sz w:val="23"/>
                            </w:rPr>
                            <w:t>SERVIÇOS PRELIMINARE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85.2pt;height:45.85pt;mso-wrap-distance-left:7.1pt;mso-wrap-distance-right:7.1pt;mso-wrap-distance-top:0pt;mso-wrap-distance-bottom:0pt;margin-top:81.25pt;mso-position-vertical-relative:page;margin-left:296.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3"/>
                      </w:rPr>
                    </w:pPr>
                    <w:r>
                      <w:rPr>
                        <w:b/>
                        <w:sz w:val="23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9"/>
                      </w:rPr>
                    </w:pPr>
                    <w:r>
                      <w:rPr>
                        <w:b/>
                        <w:sz w:val="23"/>
                      </w:rPr>
                      <w:t>SERVIÇOS PRELIMINARES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0">
              <wp:simplePos x="0" y="0"/>
              <wp:positionH relativeFrom="rightMargin">
                <wp:posOffset>-636905</wp:posOffset>
              </wp:positionH>
              <wp:positionV relativeFrom="page">
                <wp:posOffset>1031875</wp:posOffset>
              </wp:positionV>
              <wp:extent cx="668655" cy="56959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655" cy="569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right="47" w:hanging="0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  <w:t xml:space="preserve">MÓDULO </w:t>
                          </w:r>
                        </w:p>
                        <w:p>
                          <w:pPr>
                            <w:pStyle w:val="Normal"/>
                            <w:ind w:right="47" w:hanging="0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ind w:right="47" w:hanging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2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2.65pt;height:44.85pt;mso-wrap-distance-left:7.1pt;mso-wrap-distance-right:7.1pt;mso-wrap-distance-top:0pt;mso-wrap-distance-bottom:0pt;margin-top:81.25pt;mso-position-vertical-relative:page;margin-left:-50.1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right="47" w:hanging="0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b/>
                        <w:sz w:val="16"/>
                      </w:rPr>
                      <w:t xml:space="preserve">MÓDULO </w:t>
                    </w:r>
                  </w:p>
                  <w:p>
                    <w:pPr>
                      <w:pStyle w:val="Normal"/>
                      <w:ind w:right="47" w:hanging="0"/>
                      <w:jc w:val="center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b/>
                        <w:sz w:val="16"/>
                      </w:rPr>
                    </w:r>
                  </w:p>
                  <w:p>
                    <w:pPr>
                      <w:pStyle w:val="Normal"/>
                      <w:ind w:right="47" w:hanging="0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419"/>
        <w:tab w:val="clear" w:pos="8838"/>
        <w:tab w:val="left" w:pos="1040" w:leader="none"/>
      </w:tabs>
      <w:jc w:val="both"/>
      <w:rPr>
        <w:sz w:val="13"/>
        <w:szCs w:val="13"/>
      </w:rPr>
    </w:pPr>
    <w:r>
      <w:rPr>
        <w:sz w:val="13"/>
        <w:szCs w:val="13"/>
      </w:rPr>
      <w:tab/>
    </w:r>
  </w:p>
  <w:p>
    <w:pPr>
      <w:pStyle w:val="Heading1"/>
      <w:spacing w:before="0" w:after="0"/>
      <w:rPr>
        <w:color w:val="0000FF"/>
        <w:sz w:val="20"/>
      </w:rPr>
    </w:pPr>
    <w:r>
      <w:rPr>
        <w:rFonts w:eastAsia="Arial"/>
        <w:color w:val="0000FF"/>
        <w:sz w:val="16"/>
        <w:szCs w:val="16"/>
      </w:rPr>
      <w:t xml:space="preserve">  </w:t>
    </w:r>
    <w:r>
      <w:rPr>
        <w:color w:val="0000FF"/>
        <w:sz w:val="16"/>
        <w:szCs w:val="16"/>
      </w:rPr>
      <w:t>6ª SUPERINTENDÊNCIA REGIONAL – JUAZEIRO/BA</w:t>
    </w:r>
  </w:p>
  <w:p>
    <w:pPr>
      <w:pStyle w:val="Header"/>
      <w:jc w:val="both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4">
              <wp:simplePos x="0" y="0"/>
              <wp:positionH relativeFrom="page">
                <wp:posOffset>5513705</wp:posOffset>
              </wp:positionH>
              <wp:positionV relativeFrom="page">
                <wp:posOffset>1624330</wp:posOffset>
              </wp:positionV>
              <wp:extent cx="639445" cy="52895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445" cy="528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b/>
                              <w:b/>
                              <w:sz w:val="15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  <w:t>REVISÃO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b/>
                              <w:b/>
                              <w:sz w:val="15"/>
                            </w:rPr>
                          </w:pPr>
                          <w:r>
                            <w:rPr>
                              <w:b/>
                              <w:sz w:val="15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7"/>
                            </w:rPr>
                          </w:pPr>
                          <w:r>
                            <w:rPr>
                              <w:b/>
                            </w:rPr>
                            <w:t>0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0.35pt;height:41.65pt;mso-wrap-distance-left:7.1pt;mso-wrap-distance-right:7.1pt;mso-wrap-distance-top:0pt;mso-wrap-distance-bottom:0pt;margin-top:127.9pt;mso-position-vertical-relative:page;margin-left:434.1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jc w:val="both"/>
                      <w:rPr>
                        <w:b/>
                        <w:b/>
                        <w:sz w:val="15"/>
                      </w:rPr>
                    </w:pPr>
                    <w:r>
                      <w:rPr>
                        <w:b/>
                        <w:sz w:val="16"/>
                      </w:rPr>
                      <w:t>REVISÃO</w:t>
                    </w:r>
                  </w:p>
                  <w:p>
                    <w:pPr>
                      <w:pStyle w:val="Normal"/>
                      <w:jc w:val="both"/>
                      <w:rPr>
                        <w:b/>
                        <w:b/>
                        <w:sz w:val="15"/>
                      </w:rPr>
                    </w:pPr>
                    <w:r>
                      <w:rPr>
                        <w:b/>
                        <w:sz w:val="15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7"/>
                      </w:rPr>
                    </w:pPr>
                    <w:r>
                      <w:rPr>
                        <w:b/>
                      </w:rPr>
                      <w:t>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8">
              <wp:simplePos x="0" y="0"/>
              <wp:positionH relativeFrom="page">
                <wp:posOffset>3765550</wp:posOffset>
              </wp:positionH>
              <wp:positionV relativeFrom="page">
                <wp:posOffset>1624330</wp:posOffset>
              </wp:positionV>
              <wp:extent cx="1640840" cy="52895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0840" cy="528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ESPECIFICAÇÕE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29.2pt;height:41.65pt;mso-wrap-distance-left:7.1pt;mso-wrap-distance-right:7.1pt;mso-wrap-distance-top:0pt;mso-wrap-distance-bottom:0pt;margin-top:127.9pt;mso-position-vertical-relative:page;margin-left:296.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ESPECIFICAÇÕES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6197600</wp:posOffset>
              </wp:positionH>
              <wp:positionV relativeFrom="page">
                <wp:posOffset>1624330</wp:posOffset>
              </wp:positionV>
              <wp:extent cx="628650" cy="528955"/>
              <wp:effectExtent l="0" t="0" r="0" b="0"/>
              <wp:wrapTopAndBottom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528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  <w:t>PÁGI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Style w:val="PageNumber"/>
                              <w:b/>
                              <w:b/>
                              <w:sz w:val="15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</w:rPr>
                            <w:t>/20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9.5pt;height:41.65pt;mso-wrap-distance-left:0pt;mso-wrap-distance-right:0pt;mso-wrap-distance-top:0pt;mso-wrap-distance-bottom:0pt;margin-top:127.9pt;mso-position-vertical-relative:page;margin-left:488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b/>
                        <w:sz w:val="16"/>
                      </w:rPr>
                      <w:t>PÁGINA</w:t>
                    </w:r>
                  </w:p>
                  <w:p>
                    <w:pPr>
                      <w:pStyle w:val="Normal"/>
                      <w:jc w:val="center"/>
                      <w:rPr>
                        <w:rStyle w:val="PageNumber"/>
                        <w:b/>
                        <w:b/>
                        <w:sz w:val="15"/>
                      </w:rPr>
                    </w:pPr>
                    <w:r>
                      <w:rPr>
                        <w:b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</w:rPr>
                      <w:t>/20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b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  <w:ind w:left="283" w:hanging="283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item1">
    <w:name w:val="Sub-item 1"/>
    <w:basedOn w:val="Normal"/>
    <w:qFormat/>
    <w:pPr>
      <w:tabs>
        <w:tab w:val="clear" w:pos="720"/>
        <w:tab w:val="left" w:pos="288" w:leader="none"/>
        <w:tab w:val="left" w:pos="432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lineRule="atLeast" w:line="160"/>
      <w:ind w:left="432" w:hanging="720"/>
      <w:jc w:val="both"/>
    </w:pPr>
    <w:rPr>
      <w:rFonts w:ascii="Courier;Courier New" w:hAnsi="Courier;Courier New" w:cs="Courier;Courier New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1T18:42:00Z</dcterms:created>
  <dc:creator>SIN/GSI/DVSU</dc:creator>
  <dc:description/>
  <cp:keywords/>
  <dc:language>en-US</dc:language>
  <cp:lastModifiedBy>Hproj</cp:lastModifiedBy>
  <cp:lastPrinted>2009-06-21T15:56:00Z</cp:lastPrinted>
  <dcterms:modified xsi:type="dcterms:W3CDTF">2009-06-21T18:57:00Z</dcterms:modified>
  <cp:revision>27</cp:revision>
  <dc:subject/>
  <dc:title>           _____________________TESTE____________________ ___________</dc:title>
</cp:coreProperties>
</file>