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1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STALAÇÕES PREDIAI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7:58:00Z</cp:lastPrinted>
  <dcterms:modified xsi:type="dcterms:W3CDTF">2009-06-21T21:12:00Z</dcterms:modified>
  <cp:revision>22</cp:revision>
  <dc:subject/>
  <dc:title>COMPANHIA DE SANEAMENTO DO PARANÁ - SANEPAR</dc:title>
</cp:coreProperties>
</file>