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Onde houver comprovada dificuldade para extensão de fiação elétrica, os semáforos podem ser substituídos por lanternas de combustão ou alimentados por baterias elétricas.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No local do bloqueio deve haver, obrigatoriamente, recursos para iluminação de emergência, por meio de lanternas a combustão usual ou tocha, nos casos de falha ou interrupção da energia elétrica para os semáforos.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Em caso de obras ou locais cuja natureza exija bloqueio ou sinalização diversos do previsto na resolução sobre sinalização complementar, o órgão de trânsito com jurisdição sobre a via pública, atendidas as normas gerais estabelecidas nesta resolução, autorizará sistema de bloqueio e sinalização adequados às peculiaridades locais, de forma a garantir perfeita segurança aos veículos e pedestres.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 xml:space="preserve">0307 e 0308 DEMOLIÇÃO E RETIRADA 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4"/>
        </w:rPr>
        <w:t>Os serviços de demolição serão executados de forma a atender as necessidades de reaproveitamento ou não dos materiais, conforme definição da fiscalização. A critério da CODEVASF, os serviços poderão ser contratados e executados em troca parcial ou total dos materiais remanescentes.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Quando os materiais não forem reaproveitáveis, poderão ser utilizados processos mecânicos de derrubada, coleta por arrasto, carga através de carregadeiras ou transporte e descarga por meio de caminhões basculantes.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4"/>
        </w:rPr>
        <w:t>Peças de madeira, esquadrias, telhas, tijolos, vidros, materiais de revestimento, fios, tubos, peças, conexões, aparelhos de iluminação, sanitários, equipamentos e outros, em condições de eventual reaproveitamento, serão de propriedade da CODEVASF. Estes materiais deverão ser transportados para local definido pela fiscalização, com os devidos cuidados que cada material ou equipamento exigir.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Demolições de reservatórios elevados de concreto serão objeto de proposta específica.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0309 TRANSPORTE DE ENTULHO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Em serviços de remoção de entulhos, até a distância de 10 km, poderão ser utilizados caminhões carroceria com carga e descarga manual, sem distinção do tipo de revestimento das rodovias ou ruas.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ubitem1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288"/>
          <w:tab w:val="clear" w:pos="432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LAÇÃO DE DOCUMENTOS PADRONIZADOS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Resolução 561/80 de 22 de maio de 1980 - Conselho Nacional de Trânsito - CONTRAN.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NBR 5682 - Contratação, Execução e Supervisão de Demolições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NBR 6493 - Emprego de Cores para Identificação de Tubulações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276" w:hanging="1276"/>
        <w:jc w:val="both"/>
        <w:rPr>
          <w:sz w:val="24"/>
        </w:rPr>
      </w:pPr>
      <w:r>
        <w:rPr>
          <w:sz w:val="24"/>
        </w:rPr>
        <w:t>NBR 7485 -Emprego de Cores para  Identificação de Tubulações em Usinas, Refinaria de Açúcar e Destilaria de Álcool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NBR 7679 - Termos Básicos relativos a Cor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NBR 12694 - Especificação de Cores de acordo com o Sistema de Notação Munsell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1701" w:top="1757" w:footer="1588" w:bottom="1701"/>
          <w:pgNumType w:start="14" w:fmt="decimal"/>
          <w:formProt w:val="false"/>
          <w:textDirection w:val="lrTb"/>
          <w:docGrid w:type="default" w:linePitch="360" w:charSpace="0"/>
        </w:sect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3466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94"/>
        <w:gridCol w:w="4366"/>
        <w:gridCol w:w="5216"/>
        <w:gridCol w:w="3090"/>
      </w:tblGrid>
      <w:tr>
        <w:trPr>
          <w:tblHeader w:val="true"/>
          <w:trHeight w:val="30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  <w:tc>
          <w:tcPr>
            <w:tcW w:w="43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RVIÇO</w:t>
            </w:r>
          </w:p>
        </w:tc>
        <w:tc>
          <w:tcPr>
            <w:tcW w:w="52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STRUTURA</w:t>
            </w:r>
          </w:p>
        </w:tc>
        <w:tc>
          <w:tcPr>
            <w:tcW w:w="30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RITÉRIO DE MEDIÇÃO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1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PESQUISA E REMANEJAMENTO DE INTERFERÊNCIAS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101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Pesquisa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Fornecimento de mão-de-obra para escavação, localização da interferência e reaterro da cava, exceto levantamento e reposição de pavimento.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101 - Volume, em m³, definido pelas dimensões da cava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10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10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10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105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106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manejamento de galerias DN 2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manejamento de galerias DN 3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manejamento de galerias DN 4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manejamento de galerias DN 500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Remanejamento de galerias DN 600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Fornecimento de mão-de-obra, materiais e equipamentos para retirada e reassentamento da tubulação, exceto movimento de terra, escoramento, embasamento, esgotamento, levantamento e reposição de pavimento.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102 a 030106 - Extensão, em m, definida pelo comprimento da galeria remanejada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2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201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ESSO PROVISÓRIO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Acesso provisóri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Fornecimento de mão-de-obra, materiais e equipamentos para execução do acesso, exceto revestimento.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2 - Área, em m², definida pelas dimensões do acesso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3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301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STIVA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Estiva de madeira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Fornecimento de mão-de-obra, materiais e equipamentos para execução da estiva.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3 - Volume, em m³, definido pela quantidade e dimensões das peças utilizadas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4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EPARO DO TERREN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401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Roçada fina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Fornecimento de mão-de-obra e equipamento para execução do serviço de roçada, inclusive raspagem, juntamento, queima do material e remoção dos resíduos.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401 - Área, em m², definida pelas dimensões do terreno roçado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402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Roçada densa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402 - Área, em m², definida pelas dimensões do terreno roçado, com grau de ocorrência mínima de um tronco com diâmetro  até 15 cm a cada 3 m²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403</w:t>
            </w:r>
          </w:p>
        </w:tc>
        <w:tc>
          <w:tcPr>
            <w:tcW w:w="43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Raspagem de camada vegetal</w:t>
            </w:r>
          </w:p>
        </w:tc>
        <w:tc>
          <w:tcPr>
            <w:tcW w:w="5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Fornecimento de mão-de-obra e equipamentos para raspagem da camada vegetal.</w:t>
            </w:r>
          </w:p>
        </w:tc>
        <w:tc>
          <w:tcPr>
            <w:tcW w:w="30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403 - Área, em m², definida pelas dimensões da área raspada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30404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030405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Destoca manual   0        &lt; d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15 cm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 xml:space="preserve">Destoca manual 15 cm  &lt; d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30 cm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Fornecimento de mão-de-obra e equipamentos para execução dos serviços de corte, remoção e extração de raízes.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030404 e 030407 - Área, em m², definida    pelas  dimensões da   área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030406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030407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030408</w:t>
            </w:r>
          </w:p>
          <w:p>
            <w:pPr>
              <w:pStyle w:val="Normal"/>
              <w:spacing w:lineRule="exact" w:line="26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409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 xml:space="preserve">Destoca manual    30 cm   &lt; d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75 cm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 xml:space="preserve">Destoca mecânica   0         &lt; d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15 cm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Destoca mecânica 15 cm   &lt; d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30 cm</w:t>
            </w:r>
          </w:p>
          <w:p>
            <w:pPr>
              <w:pStyle w:val="Normal"/>
              <w:spacing w:lineRule="exact" w:line="26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 xml:space="preserve">Destoca mecânica 30 cm   &lt; d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75 cm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destocada, considerando o mínimo de uma árvore por m², sendo o diâmetro medido a 1,00 m do solo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030405, 030406, 030408 e  030409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Por unidade, ud, retirada e removida, sendo o diâmetro medido a 1,00 m do solo.</w:t>
            </w:r>
          </w:p>
        </w:tc>
      </w:tr>
      <w:tr>
        <w:trPr>
          <w:trHeight w:val="140" w:hRule="atLeast"/>
        </w:trPr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0305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SINALIZAÇÃO DE SEGURANÇA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030501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Fita plástica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Fornecimento de mão-de-obra e materiais para colocação, manutenção e remoção da fita.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030501 - Extensão, em m, de fita utilizada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030502</w:t>
            </w:r>
          </w:p>
          <w:p>
            <w:pPr>
              <w:pStyle w:val="Normal"/>
              <w:spacing w:lineRule="exact" w:line="28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503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Tapume  móvel contínuo</w:t>
            </w:r>
          </w:p>
          <w:p>
            <w:pPr>
              <w:pStyle w:val="Normal"/>
              <w:spacing w:lineRule="exact" w:line="28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Tapume  móvel descontínu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Fornecimento de mão-de-obra e materiais para confecção, colocação, manutenção e remoção do tapume.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502 e 030503 - Extensão em m, definida pelo comprimento da vala ou perímetro da cava sinalizada / protegida. Em casos de sinalização / proteção em ambos os lados de valas, a extensão deverá ser duplicada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0306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SINALIZAÇÃO DE TRÂNSI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030601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Placa de advertência 1,00 x 1,00 m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Fornecimento   de   mão-de-obra  e  materiais  para  confecção, 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/>
              <w:t>030601  e  030602 -  Provisão    de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602</w:t>
            </w:r>
          </w:p>
        </w:tc>
        <w:tc>
          <w:tcPr>
            <w:tcW w:w="43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laca de advertência 1,00 x 2,00 m</w:t>
            </w:r>
          </w:p>
        </w:tc>
        <w:tc>
          <w:tcPr>
            <w:tcW w:w="5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/>
              <w:t>colocação, manutenção e remoção das placas.</w:t>
            </w:r>
          </w:p>
        </w:tc>
        <w:tc>
          <w:tcPr>
            <w:tcW w:w="30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unidades, ud, de placas para toda a obra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603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laca de barragem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603 - Extensão, em m, definida pelo comprimento da sinalização instalada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604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605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inalização com energia elétrica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Sinalização com lamparinas a óle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Fornecimento de mão-de-obra e materiais para instalação, operação e remoção da sinalização.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604 e 030605 - Por ud x dia de utilização, definida pelo produto do número de lâmpadas ou lamparinas pela quantidade de dias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7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DEMOLIÇÃ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Fornecimento de mão-de-obra e equipamentos  para   execução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701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702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venaria de tijolos maciços sem reaproveitamento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Alvenaria de tijolos furados se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dos serviços, exceto transporte de entulhos.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701 a 030709 - Volume, em m³, definido     pelas     dimensões      da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703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nual    de concreto simples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strutura, antes da demolição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704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cânica de concreto simples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705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nual    de concreto ciclópic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706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cânica de concreto ciclópic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707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nual    de concreto armad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708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cânica de concreto armad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709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nroc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7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7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712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vestimento de argamassa de ciment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vestimento de argamassa de cal e arei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vestimento de azulejo ou pedra natural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710 a 030714 - Área, em m², definida pelas dimensões do revestimento demolido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713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iso cimentado sobre lastro de concre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714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iso em cerâmica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8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TIRADA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Fornecimento de mão-de-obra e equipamentos  para   execução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801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aco de madeira ou parquê, se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dos serviços, exceto transporte de entulhos.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30801  a   030803 - Área   em   m², 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80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803</w:t>
            </w:r>
          </w:p>
        </w:tc>
        <w:tc>
          <w:tcPr>
            <w:tcW w:w="43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ssoalho simples, sem reaproveitament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orro de madeira ou lambri, sem reaproveitamento</w:t>
            </w:r>
          </w:p>
        </w:tc>
        <w:tc>
          <w:tcPr>
            <w:tcW w:w="5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30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finida pelas dimensões do revestimento retirado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804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Cobertura com telhas de barro cerâmico, se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804 a 030809 - Área, em m², definida      pelas     dimensões     da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805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bertura   com  telhas   de    barro   cerâmico, com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projeção da cobertura em planta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806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Cobertura     com     telhas    de fibrocimento, se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807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Cobertura com telhas de fibrocimento, co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808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Armação de madeira para telhado, se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809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Armação de madeira para telhado, co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810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Cerca de arame farpado, se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 xml:space="preserve">030810 a 030815 - Extensão, em m, 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811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Cerca de arame farpado, co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definida pelo comprimento da cerca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812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Cerca de tela tipo alambrado, se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retirada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813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Cerca de tela tipo alambrado, co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814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Cerca de madeira, se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815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Cerca de madeira, co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816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Portas e janelas, se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 xml:space="preserve">030816   e   030817 - Área,  em  m², 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817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Portas e janelas, com reaproveitament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definida pelas dimensões das portas e/ou janelas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  <w:p>
            <w:pPr>
              <w:pStyle w:val="Normal"/>
              <w:spacing w:lineRule="exact" w:line="22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901</w:t>
            </w:r>
          </w:p>
        </w:tc>
        <w:tc>
          <w:tcPr>
            <w:tcW w:w="436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TRANSPORTE DE ENTULHO</w:t>
            </w:r>
          </w:p>
          <w:p>
            <w:pPr>
              <w:pStyle w:val="Normal"/>
              <w:spacing w:lineRule="exact" w:line="22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Transporte de entulho</w:t>
            </w:r>
          </w:p>
        </w:tc>
        <w:tc>
          <w:tcPr>
            <w:tcW w:w="521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Fornecimento de mão-de-obra e equipamentos para carga, transporte e descarga de entulhos, em caminhão carroceria, para distância até 10 km.</w:t>
            </w:r>
          </w:p>
        </w:tc>
        <w:tc>
          <w:tcPr>
            <w:tcW w:w="309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;Courier New" w:hAnsi="Courier;Courier New" w:cs="Courier;Courier New"/>
                <w:sz w:val="24"/>
              </w:rPr>
            </w:pPr>
            <w:r>
              <w:rPr>
                <w:color w:val="000000"/>
              </w:rPr>
              <w:t>0309 - Volume, em m³, medido no caminhão.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;Courier New" w:hAnsi="Courier;Courier New" w:cs="Courier;Courier New"/>
                <w:color w:val="000000"/>
                <w:sz w:val="24"/>
              </w:rPr>
            </w:pPr>
            <w:r>
              <w:rPr>
                <w:rFonts w:cs="Courier;Courier New" w:ascii="Courier;Courier New" w:hAnsi="Courier;Courier New"/>
                <w:color w:val="000000"/>
                <w:sz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"/>
        </w:rPr>
      </w:pPr>
      <w:r>
        <w:rPr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1701" w:gutter="0" w:header="1701" w:top="1757" w:footer="1134" w:bottom="119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  <w:t>VOLUME 2 – ESPECIFICAÇÕES TÉCNICA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  <w:t>VOLUME 2 – ESPECIFICAÇÕES TÉCNIC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9"/>
      </w:rPr>
    </w:pPr>
    <w:r>
      <w:rPr>
        <w:b/>
        <w:sz w:val="17"/>
      </w:rPr>
      <w:t xml:space="preserve"> </w:t>
    </w:r>
    <w:r>
      <w:rPr>
        <w:b/>
        <w:sz w:val="17"/>
        <w:lang w:val="en-US" w:eastAsia="en-US"/>
      </w:rPr>
      <w:drawing>
        <wp:inline distT="0" distB="0" distL="0" distR="0">
          <wp:extent cx="2058670" cy="6242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867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3765550</wp:posOffset>
              </wp:positionH>
              <wp:positionV relativeFrom="page">
                <wp:posOffset>1031875</wp:posOffset>
              </wp:positionV>
              <wp:extent cx="2352040" cy="582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0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3"/>
                            </w:rPr>
                          </w:pPr>
                          <w:r>
                            <w:rPr>
                              <w:b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9"/>
                            </w:rPr>
                          </w:pPr>
                          <w:r>
                            <w:rPr>
                              <w:b/>
                              <w:sz w:val="23"/>
                            </w:rPr>
                            <w:t>SERVIÇOS PRELIMINAR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5.2pt;height:45.85pt;mso-wrap-distance-left:7.1pt;mso-wrap-distance-right:7.1pt;mso-wrap-distance-top:0pt;mso-wrap-distance-bottom:0pt;margin-top:81.25pt;mso-position-vertical-relative:page;margin-left:296.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3"/>
                      </w:rPr>
                    </w:pPr>
                    <w:r>
                      <w:rPr>
                        <w:b/>
                        <w:sz w:val="23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9"/>
                      </w:rPr>
                    </w:pPr>
                    <w:r>
                      <w:rPr>
                        <w:b/>
                        <w:sz w:val="23"/>
                      </w:rPr>
                      <w:t>SERVIÇOS PRELIMINARE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rightMargin">
                <wp:posOffset>-636905</wp:posOffset>
              </wp:positionH>
              <wp:positionV relativeFrom="page">
                <wp:posOffset>1031875</wp:posOffset>
              </wp:positionV>
              <wp:extent cx="668655" cy="5695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655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47" w:hanging="0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MÓDULO </w:t>
                          </w:r>
                        </w:p>
                        <w:p>
                          <w:pPr>
                            <w:pStyle w:val="Normal"/>
                            <w:ind w:right="47" w:hanging="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right="47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.65pt;height:44.85pt;mso-wrap-distance-left:7.1pt;mso-wrap-distance-right:7.1pt;mso-wrap-distance-top:0pt;mso-wrap-distance-bottom:0pt;margin-top:81.25pt;mso-position-vertical-relative:page;margin-left:-50.1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right="47" w:hanging="0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 xml:space="preserve">MÓDULO </w:t>
                    </w:r>
                  </w:p>
                  <w:p>
                    <w:pPr>
                      <w:pStyle w:val="Normal"/>
                      <w:ind w:right="47" w:hanging="0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ind w:right="47" w:hanging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1040" w:leader="none"/>
      </w:tabs>
      <w:jc w:val="both"/>
      <w:rPr>
        <w:sz w:val="13"/>
        <w:szCs w:val="13"/>
      </w:rPr>
    </w:pPr>
    <w:r>
      <w:rPr>
        <w:sz w:val="13"/>
        <w:szCs w:val="13"/>
      </w:rPr>
      <w:tab/>
    </w:r>
  </w:p>
  <w:p>
    <w:pPr>
      <w:pStyle w:val="Heading1"/>
      <w:spacing w:before="0" w:after="0"/>
      <w:rPr>
        <w:color w:val="0000FF"/>
        <w:sz w:val="20"/>
      </w:rPr>
    </w:pPr>
    <w:r>
      <w:rPr>
        <w:rFonts w:eastAsia="Arial"/>
        <w:color w:val="0000FF"/>
        <w:sz w:val="16"/>
        <w:szCs w:val="16"/>
      </w:rPr>
      <w:t xml:space="preserve">  </w:t>
    </w:r>
    <w:r>
      <w:rPr>
        <w:color w:val="0000FF"/>
        <w:sz w:val="16"/>
        <w:szCs w:val="16"/>
      </w:rPr>
      <w:t>6ª SUPERINTENDÊNCIA REGIONAL – JUAZEIRO/BA</w:t>
    </w:r>
  </w:p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5513705</wp:posOffset>
              </wp:positionH>
              <wp:positionV relativeFrom="page">
                <wp:posOffset>1624330</wp:posOffset>
              </wp:positionV>
              <wp:extent cx="639445" cy="528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REVISÃO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b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7"/>
                            </w:rPr>
                          </w:pPr>
                          <w:r>
                            <w:rPr>
                              <w:b/>
                            </w:rPr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0.35pt;height:41.65pt;mso-wrap-distance-left:7.1pt;mso-wrap-distance-right:7.1pt;mso-wrap-distance-top:0pt;mso-wrap-distance-bottom:0pt;margin-top:127.9pt;mso-position-vertical-relative:page;margin-left:434.1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both"/>
                      <w:rPr>
                        <w:b/>
                        <w:b/>
                        <w:sz w:val="15"/>
                      </w:rPr>
                    </w:pPr>
                    <w:r>
                      <w:rPr>
                        <w:b/>
                        <w:sz w:val="16"/>
                      </w:rPr>
                      <w:t>REVISÃO</w:t>
                    </w:r>
                  </w:p>
                  <w:p>
                    <w:pPr>
                      <w:pStyle w:val="Normal"/>
                      <w:jc w:val="both"/>
                      <w:rPr>
                        <w:b/>
                        <w:b/>
                        <w:sz w:val="15"/>
                      </w:rPr>
                    </w:pPr>
                    <w:r>
                      <w:rPr>
                        <w:b/>
                        <w:sz w:val="15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7"/>
                      </w:rPr>
                    </w:pPr>
                    <w:r>
                      <w:rPr>
                        <w:b/>
                      </w:rPr>
                      <w:t>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3765550</wp:posOffset>
              </wp:positionH>
              <wp:positionV relativeFrom="page">
                <wp:posOffset>1624330</wp:posOffset>
              </wp:positionV>
              <wp:extent cx="1640840" cy="528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840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ESPECIFICAÇÕ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9.2pt;height:41.65pt;mso-wrap-distance-left:7.1pt;mso-wrap-distance-right:7.1pt;mso-wrap-distance-top:0pt;mso-wrap-distance-bottom:0pt;margin-top:127.9pt;mso-position-vertical-relative:page;margin-left:296.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ESPECIFICAÇÕE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197600</wp:posOffset>
              </wp:positionH>
              <wp:positionV relativeFrom="page">
                <wp:posOffset>1624330</wp:posOffset>
              </wp:positionV>
              <wp:extent cx="628650" cy="528955"/>
              <wp:effectExtent l="0" t="0" r="0" b="0"/>
              <wp:wrapTopAndBottom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PÁG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/2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.5pt;height:41.65pt;mso-wrap-distance-left:0pt;mso-wrap-distance-right:0pt;mso-wrap-distance-top:0pt;mso-wrap-distance-bottom:0pt;margin-top:127.9pt;mso-position-vertical-relative:page;margin-left:488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PÁGINA</w:t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b/>
                        <w:b/>
                        <w:sz w:val="15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/2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7"/>
      <w:gridCol w:w="7316"/>
      <w:gridCol w:w="57"/>
      <w:gridCol w:w="1132"/>
      <w:gridCol w:w="57"/>
      <w:gridCol w:w="1474"/>
    </w:tblGrid>
    <w:tr>
      <w:trPr>
        <w:trHeight w:val="240" w:hRule="exact"/>
      </w:trPr>
      <w:tc>
        <w:tcPr>
          <w:tcW w:w="3437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8670" cy="624205"/>
                <wp:effectExtent l="0" t="0" r="0" b="0"/>
                <wp:docPr id="7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867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gridSpan w:val="3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7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ind w:left="-372" w:hanging="141"/>
            <w:rPr>
              <w:b/>
              <w:b/>
            </w:rPr>
          </w:pPr>
          <w:r>
            <w:rPr>
              <w:b/>
            </w:rPr>
            <w:t xml:space="preserve">          </w:t>
          </w:r>
          <w:r>
            <w:rPr>
              <w:b/>
              <w:sz w:val="16"/>
            </w:rPr>
            <w:t>MÓDULO</w:t>
          </w:r>
        </w:p>
      </w:tc>
    </w:tr>
    <w:tr>
      <w:trPr>
        <w:trHeight w:val="240" w:hRule="exact"/>
      </w:trPr>
      <w:tc>
        <w:tcPr>
          <w:tcW w:w="3437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05" w:type="dxa"/>
          <w:gridSpan w:val="3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RVIÇOS PRELIMINARES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57" w:type="dxa"/>
          <w:tcBorders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74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</w:tr>
    <w:tr>
      <w:trPr>
        <w:trHeight w:val="240" w:hRule="exact"/>
      </w:trPr>
      <w:tc>
        <w:tcPr>
          <w:tcW w:w="3437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05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57" w:type="dxa"/>
          <w:tcBorders/>
        </w:tcPr>
        <w:p>
          <w:pPr>
            <w:pStyle w:val="Header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1474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-372" w:hanging="141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40" w:hRule="exact"/>
      </w:trPr>
      <w:tc>
        <w:tcPr>
          <w:tcW w:w="3437" w:type="dxa"/>
          <w:tcBorders/>
        </w:tcPr>
        <w:p>
          <w:pPr>
            <w:pStyle w:val="Normal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731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57" w:type="dxa"/>
          <w:tcBorders/>
        </w:tcPr>
        <w:p>
          <w:pPr>
            <w:pStyle w:val="Header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113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ÃO</w:t>
          </w:r>
        </w:p>
      </w:tc>
      <w:tc>
        <w:tcPr>
          <w:tcW w:w="57" w:type="dxa"/>
          <w:tcBorders/>
        </w:tcPr>
        <w:p>
          <w:pPr>
            <w:pStyle w:val="Header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  <w:sz w:val="16"/>
            </w:rPr>
            <w:t>PÁGINA</w:t>
          </w:r>
        </w:p>
      </w:tc>
    </w:tr>
    <w:tr>
      <w:trPr>
        <w:trHeight w:val="240" w:hRule="exact"/>
      </w:trPr>
      <w:tc>
        <w:tcPr>
          <w:tcW w:w="3437" w:type="dxa"/>
          <w:tcBorders/>
          <w:vAlign w:val="center"/>
        </w:tcPr>
        <w:p>
          <w:pPr>
            <w:pStyle w:val="Heading1"/>
            <w:snapToGrid w:val="false"/>
            <w:spacing w:before="0" w:after="0"/>
            <w:rPr>
              <w:b/>
              <w:b/>
              <w:color w:val="0000FF"/>
              <w:sz w:val="20"/>
            </w:rPr>
          </w:pPr>
          <w:r>
            <w:rPr>
              <w:b/>
              <w:color w:val="0000FF"/>
              <w:sz w:val="20"/>
            </w:rPr>
          </w:r>
        </w:p>
        <w:p>
          <w:pPr>
            <w:pStyle w:val="Normal"/>
            <w:jc w:val="center"/>
            <w:rPr>
              <w:color w:val="0000FF"/>
              <w:sz w:val="28"/>
            </w:rPr>
          </w:pPr>
          <w:r>
            <w:rPr>
              <w:color w:val="0000FF"/>
              <w:sz w:val="28"/>
            </w:rPr>
          </w:r>
        </w:p>
      </w:tc>
      <w:tc>
        <w:tcPr>
          <w:tcW w:w="7316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exact" w:line="26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GULAMENTAÇÃO DE PREÇOS</w:t>
          </w:r>
        </w:p>
        <w:p>
          <w:pPr>
            <w:pStyle w:val="Header"/>
            <w:spacing w:lineRule="exact" w:line="26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57" w:type="dxa"/>
          <w:tcBorders/>
        </w:tcPr>
        <w:p>
          <w:pPr>
            <w:pStyle w:val="Header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113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0</w:t>
          </w:r>
        </w:p>
      </w:tc>
      <w:tc>
        <w:tcPr>
          <w:tcW w:w="57" w:type="dxa"/>
          <w:tcBorders/>
        </w:tcPr>
        <w:p>
          <w:pPr>
            <w:pStyle w:val="Header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1474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0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20</w:t>
          </w:r>
        </w:p>
      </w:tc>
    </w:tr>
    <w:tr>
      <w:trPr>
        <w:trHeight w:val="240" w:hRule="exact"/>
      </w:trPr>
      <w:tc>
        <w:tcPr>
          <w:tcW w:w="3437" w:type="dxa"/>
          <w:tcBorders/>
          <w:vAlign w:val="bottom"/>
        </w:tcPr>
        <w:p>
          <w:pPr>
            <w:pStyle w:val="Heading1"/>
            <w:snapToGrid w:val="false"/>
            <w:spacing w:before="0" w:after="0"/>
            <w:jc w:val="center"/>
            <w:rPr>
              <w:b/>
              <w:b/>
              <w:color w:val="0000FF"/>
              <w:sz w:val="12"/>
              <w:szCs w:val="12"/>
            </w:rPr>
          </w:pPr>
          <w:r>
            <w:rPr>
              <w:b/>
              <w:color w:val="0000FF"/>
              <w:sz w:val="12"/>
              <w:szCs w:val="12"/>
            </w:rPr>
          </w:r>
        </w:p>
        <w:p>
          <w:pPr>
            <w:pStyle w:val="Normal"/>
            <w:jc w:val="center"/>
            <w:rPr>
              <w:color w:val="0000FF"/>
              <w:sz w:val="12"/>
              <w:szCs w:val="12"/>
            </w:rPr>
          </w:pPr>
          <w:r>
            <w:rPr>
              <w:color w:val="0000FF"/>
              <w:sz w:val="12"/>
              <w:szCs w:val="12"/>
            </w:rPr>
          </w:r>
        </w:p>
      </w:tc>
      <w:tc>
        <w:tcPr>
          <w:tcW w:w="7316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57" w:type="dxa"/>
          <w:tcBorders/>
        </w:tcPr>
        <w:p>
          <w:pPr>
            <w:pStyle w:val="Head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113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57" w:type="dxa"/>
          <w:tcBorders/>
        </w:tcPr>
        <w:p>
          <w:pPr>
            <w:pStyle w:val="Head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1474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item1">
    <w:name w:val="Sub-item 1"/>
    <w:basedOn w:val="Normal"/>
    <w:qFormat/>
    <w:pPr>
      <w:tabs>
        <w:tab w:val="clear" w:pos="720"/>
        <w:tab w:val="left" w:pos="288" w:leader="none"/>
        <w:tab w:val="left" w:pos="43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tLeast" w:line="160"/>
      <w:ind w:left="432" w:hanging="720"/>
      <w:jc w:val="both"/>
    </w:pPr>
    <w:rPr>
      <w:rFonts w:ascii="Courier;Courier New" w:hAnsi="Courier;Courier New" w:cs="Courier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19:33:00Z</dcterms:created>
  <dc:creator>SIN/GSI/DVSU</dc:creator>
  <dc:description/>
  <cp:keywords/>
  <dc:language>en-US</dc:language>
  <cp:lastModifiedBy>hproj</cp:lastModifiedBy>
  <cp:lastPrinted>1997-05-15T08:55:00Z</cp:lastPrinted>
  <dcterms:modified xsi:type="dcterms:W3CDTF">2009-06-06T21:10:00Z</dcterms:modified>
  <cp:revision>60</cp:revision>
  <dc:subject/>
  <dc:title>           _____________________TESTE____________________ ___________</dc:title>
</cp:coreProperties>
</file>