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2 – ESPECIFICAÇÕES TÉCNIC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3 – MUNICÍPIO DE CURAÇ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39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10-01T00:54:00Z</dcterms:modified>
  <cp:revision>11</cp:revision>
  <dc:subject/>
  <dc:title>DRENATEC </dc:title>
</cp:coreProperties>
</file>