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7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3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23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1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center" w:pos="55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Vale Verde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0.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