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neira de instala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istem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rifásico+Terra(3F+N+T)(Equil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 SINTENAX FLEX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ondutores por 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mínima de cada conduto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eratura ambient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nteúdo de harmônicas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 %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ispensada verificação contra contatos indiretos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ispensada verificação contra sobrecarg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mprimento do 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5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19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ividade térmica do sol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c.c. presumida (Ikmax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10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spaçamento entre eletrodu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ircui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69.0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9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deman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s condutore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2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ritério de dimensionament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rrente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ndução de corrent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76.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temperatur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ência em C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0.8702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atância indutiv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0.1146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13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cc presumida mínima ponto extremo (Ikmin)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62e+004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8.41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i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8.35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o máximo para atuação da proteção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8.41e-002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25 mm2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Ver condições para redução do condutor neutro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na NBR5410/1997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16 mm2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Os resultados apresentados foram baseados nas características dos produtos fabricados pela Pirelli Cabos S.A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238" w:right="30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21-03-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DIMENSIONAMENTO DE CIRCUITOS ELÉTRICOS 3.0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ágin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tabs>
        <w:tab w:val="clear" w:pos="720"/>
        <w:tab w:val="center" w:pos="550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Reservado para nome da empresa</w:t>
    </w:r>
  </w:p>
  <w:p>
    <w:pPr>
      <w:pStyle w:val="Normal"/>
      <w:tabs>
        <w:tab w:val="clear" w:pos="720"/>
        <w:tab w:val="right" w:pos="15984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roje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Vale Verde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ircui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SE 45kVA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