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240" w:after="60"/>
        <w:ind w:left="0" w:hanging="0"/>
        <w:rPr/>
      </w:pPr>
      <w:r>
        <w:rPr>
          <w:rFonts w:cs="Abadi MT Condensed Light" w:ascii="Abadi MT Condensed Light" w:hAnsi="Abadi MT Condensed Light"/>
          <w:i w:val="false"/>
          <w:iCs w:val="false"/>
          <w:sz w:val="24"/>
        </w:rPr>
        <w:t>CAPTAÇÃO FLUTUANTE – TIPO 1 (COM REDE ELÉTRICA 34,5KV)</w:t>
      </w:r>
    </w:p>
    <w:p>
      <w:pPr>
        <w:pStyle w:val="Corpodetexto2"/>
        <w:rPr>
          <w:rFonts w:ascii="Abadi MT Condensed Light" w:hAnsi="Abadi MT Condensed Light" w:cs="Abadi MT Condensed Light"/>
          <w:i/>
          <w:i/>
          <w:iCs/>
          <w:sz w:val="22"/>
          <w:szCs w:val="22"/>
        </w:rPr>
      </w:pPr>
      <w:r>
        <w:rPr>
          <w:rFonts w:cs="Abadi MT Condensed Light" w:ascii="Abadi MT Condensed Light" w:hAnsi="Abadi MT Condensed Light"/>
          <w:i/>
          <w:iCs/>
          <w:sz w:val="22"/>
          <w:szCs w:val="22"/>
        </w:rPr>
      </w:r>
    </w:p>
    <w:p>
      <w:pPr>
        <w:pStyle w:val="Heading3"/>
        <w:rPr>
          <w:rFonts w:ascii="Abadi MT Condensed Light" w:hAnsi="Abadi MT Condensed Light" w:cs="Abadi MT Condensed Light"/>
          <w:b w:val="false"/>
          <w:b w:val="false"/>
          <w:sz w:val="24"/>
          <w:szCs w:val="24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</w:rPr>
        <w:t>ALIMENTAÇÃO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suprimento de energia ao conjunto moto-bomba de 10CV, utilizado na captação flutuante do PA Vale Verde, se dará através de cabo tripolar. A opção de utilizar-se cabo tripolar foi feita não só pelo fato de se ter maior facilidade de instalação e manutenção, como também por prover uma maior resistência à umidade, já que este tipo de cabo possui duas capas isolantes/protetoras envolvendo os condutores de cobre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Na captação flutuante está prevista iluminação de obstáculo, que será efetuada por lâmpadas incandescentes de 40W colocadas em luminárias específicas com lente vermelha padronizada.</w:t>
      </w:r>
    </w:p>
    <w:p>
      <w:pPr>
        <w:pStyle w:val="Heading3"/>
        <w:rPr>
          <w:rFonts w:ascii="Abadi MT Condensed Light" w:hAnsi="Abadi MT Condensed Light" w:cs="Abadi MT Condensed Light"/>
          <w:b w:val="false"/>
          <w:b w:val="false"/>
          <w:sz w:val="24"/>
          <w:szCs w:val="24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</w:rPr>
        <w:t>SUBESTAÇÃO 34,5KV- 380/220V, 15KVA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captação flutuante será suprida de energia elétrica através de uma subestação ao tempo, tipo monoposte. Sua potência nominal será de 15kVA, em tensão primária de 34.500V circuito delta, e em tensão secundária de 380/220V nominais a quatro fios (3 fases e neutro) em circuito estrela aterrado, montada em estrutura tipo N3 com poste de concreto tipo duplo 'T' , conforme peça gráfica anexa específica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potência nominal de 15kVA para a subestação foi dimensionada considerando-se as cargas e a queda de tensão localizada no transformador no momento da partida, o que poderia inviabilizar a partida do motor, uma vez que as bobinas dos contatores só efetuam a retenção dos contatos com valores de tensão de até 85% da tensão nominal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proteção da subestação será feita através de conjunto de chaves corta-circuito tipo expulsão 36,2kV, 100A, 10kA, NBI 150kV e conjunto de pára-raios tipo válvula 27kV, 10kA, com resistor não linear a óxido de zinco (ZnO) em invólucro de material polimérico, fixados nas estruturas através de ferragens galvanizadas a quente, conforme peças gráficas em anexo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s terminais de terra dos pára-raios deverão ser interligados entre si, devendo o condutor comum ser ligado à malha de terra da subestação, conforme peça gráfica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aterramento das estruturas será conforme detalhado em peça gráfica própria e o condutor de terra será em cobre nu na bitola de 25mm²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partir do secundário do transformador até o disjuntor geral será utilizado condutor de cobre na bitola de #6mm² para os condutores de fase e neutro, isolado em PVC 0,6/1kV, dentro de eletrodutos de PVC rosqueável DN 1 1/2”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Como proteção geral de entrada em baixa tensão será utilizado minidisjuntor tripolar, padrão VDE 380V, 25A, 10kA conforme projeto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medição será em baixa tensão, com medidor de kWh de propriedade da Concessionária de Energia e cuja responsabilidade de fornecimento e instalação a ela compete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CCM também ficará localizado na mesma mureta de alvenaria de proteção mecânica da medição e será alimentado a partir do quadro de medição através de condutor de cobre na bitola de #6mm² para os condutores de fase, neutro e proteção, isolados para 0,6/1kV, dentro de eletroduto de PVC rosqueável DN 1 1/2”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 xml:space="preserve">Na mesma mureta de alvenaria haverá um quadro de serviço alimentado pelo CCM, que irá suprir energia para a iluminação da mureta, tomada de uso geral e luz de obstáculo, conforme quadro de cargas do projeto. </w:t>
      </w:r>
    </w:p>
    <w:p>
      <w:pPr>
        <w:pStyle w:val="Heading2"/>
        <w:rPr>
          <w:rFonts w:ascii="Abadi MT Condensed Light" w:hAnsi="Abadi MT Condensed Light" w:cs="Abadi MT Condensed Light"/>
          <w:i w:val="false"/>
          <w:i w:val="false"/>
          <w:iCs w:val="false"/>
          <w:sz w:val="24"/>
        </w:rPr>
      </w:pPr>
      <w:r>
        <w:rPr>
          <w:rFonts w:cs="Abadi MT Condensed Light" w:ascii="Abadi MT Condensed Light" w:hAnsi="Abadi MT Condensed Light"/>
          <w:i w:val="false"/>
          <w:iCs w:val="false"/>
          <w:sz w:val="24"/>
        </w:rPr>
        <w:t>ESTAÇÃO DE TRATAMENTO DE ÁGUA (COM REDE ELÉTRICA 34,5KV)</w:t>
      </w:r>
    </w:p>
    <w:p>
      <w:pPr>
        <w:pStyle w:val="Normal"/>
        <w:jc w:val="both"/>
        <w:rPr>
          <w:rFonts w:ascii="Abadi MT Condensed Light" w:hAnsi="Abadi MT Condensed Light" w:cs="Abadi MT Condensed Light"/>
          <w:i/>
          <w:i/>
          <w:iCs/>
          <w:sz w:val="22"/>
          <w:szCs w:val="22"/>
        </w:rPr>
      </w:pPr>
      <w:r>
        <w:rPr>
          <w:rFonts w:cs="Abadi MT Condensed Light" w:ascii="Abadi MT Condensed Light" w:hAnsi="Abadi MT Condensed Light"/>
          <w:i/>
          <w:iCs/>
          <w:sz w:val="22"/>
          <w:szCs w:val="22"/>
        </w:rPr>
      </w:r>
    </w:p>
    <w:p>
      <w:pPr>
        <w:pStyle w:val="Normal"/>
        <w:spacing w:lineRule="auto" w:line="360" w:before="120" w:after="120"/>
        <w:ind w:right="-81" w:hanging="0"/>
        <w:jc w:val="both"/>
        <w:rPr/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Estação de Tratamento de Água  é composta dos seguintes componentes hidráulicos:</w:t>
      </w:r>
    </w:p>
    <w:p>
      <w:pPr>
        <w:pStyle w:val="Normal"/>
        <w:spacing w:lineRule="auto" w:line="360"/>
        <w:ind w:left="708" w:right="-79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- Estação Elevatória de Água Tratada (EEAT-1)</w:t>
      </w:r>
    </w:p>
    <w:p>
      <w:pPr>
        <w:pStyle w:val="Normal"/>
        <w:spacing w:lineRule="auto" w:line="360"/>
        <w:ind w:left="708" w:right="-79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- Casa de Química</w:t>
      </w:r>
    </w:p>
    <w:p>
      <w:pPr>
        <w:pStyle w:val="Normal"/>
        <w:spacing w:lineRule="auto" w:line="360" w:before="120" w:after="120"/>
        <w:ind w:right="-81" w:hanging="0"/>
        <w:jc w:val="both"/>
        <w:rPr/>
      </w:pPr>
      <w:r>
        <w:rPr/>
        <w:t>É a seguinte a configuração Elétrico/hidráulica do sistema:</w:t>
      </w:r>
    </w:p>
    <w:tbl>
      <w:tblPr>
        <w:tblW w:w="4026" w:type="dxa"/>
        <w:jc w:val="left"/>
        <w:tblInd w:w="1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1872"/>
        <w:gridCol w:w="925"/>
      </w:tblGrid>
      <w:tr>
        <w:trPr>
          <w:trHeight w:val="27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COMPONENTE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FORMAÇÃO HIDRAÚLICA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POTÊNCIA SE</w:t>
            </w:r>
          </w:p>
        </w:tc>
      </w:tr>
      <w:tr>
        <w:trPr>
          <w:trHeight w:val="270" w:hRule="atLeast"/>
        </w:trPr>
        <w:tc>
          <w:tcPr>
            <w:tcW w:w="1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TA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color w:val="000000"/>
              </w:rPr>
            </w:pPr>
            <w:r>
              <w:rPr>
                <w:rFonts w:cs="Arial" w:ascii="Abadi MT Condensed Light" w:hAnsi="Abadi MT Condensed Light"/>
                <w:color w:val="000000"/>
              </w:rPr>
              <w:t>5 x 0,5CV ( 5+0 )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5kVA</w:t>
            </w:r>
          </w:p>
        </w:tc>
      </w:tr>
      <w:tr>
        <w:trPr>
          <w:trHeight w:val="560" w:hRule="atLeast"/>
        </w:trPr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color w:val="000000"/>
              </w:rPr>
            </w:pPr>
            <w:r>
              <w:rPr>
                <w:rFonts w:eastAsia="Abadi MT Condensed Light" w:cs="Abadi MT Condensed Light" w:ascii="Abadi MT Condensed Light" w:hAnsi="Abadi MT Condensed Light"/>
                <w:color w:val="000000"/>
              </w:rPr>
              <w:t xml:space="preserve">  </w:t>
            </w:r>
            <w:r>
              <w:rPr>
                <w:rFonts w:cs="Abadi MT Condensed Light" w:ascii="Abadi MT Condensed Light" w:hAnsi="Abadi MT Condensed Light"/>
                <w:color w:val="000000"/>
              </w:rPr>
              <w:t>2 x 25CV  ( 1+1 )</w:t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color w:val="000000"/>
              </w:rPr>
            </w:pPr>
            <w:r>
              <w:rPr>
                <w:rFonts w:cs="Arial" w:ascii="Abadi MT Condensed Light" w:hAnsi="Abadi MT Condensed Light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projeto elétrico foi concebido dentro das Normas da Associação Brasileira de Normas Técnicas – ABNT e dos padrões da Concessionária de Energia Elétrica local – COELBA, considerando um fornecimento, por parte desta, com a qualidade prevista na legislação vigente e necessária para partida e aceleração das máquinas, além da operação normal dos conjuntos moto-bombas.</w:t>
      </w:r>
    </w:p>
    <w:p>
      <w:pPr>
        <w:pStyle w:val="Heading3"/>
        <w:rPr>
          <w:rFonts w:ascii="Abadi MT Condensed Light" w:hAnsi="Abadi MT Condensed Light" w:cs="Abadi MT Condensed Light"/>
          <w:b w:val="false"/>
          <w:b w:val="false"/>
          <w:sz w:val="24"/>
          <w:szCs w:val="24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</w:rPr>
        <w:t>SUBESTAÇÃO MONOPOSTE 45KVA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ETA será suprida de energia elétrica através de uma subestação ao tempo, tipo monoposte. Sua potência nominal será de 45kVA, em tensão primária de 34.500V circuito delta, e em tensão secundária de 380/220V nominais a quatro fios (3 fases e neutro) em circuito estrela aterrado, montada em estrutura tipo N3 com poste de concreto tipo duplo 'T' , conforme peça gráfica anexa específica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potência nominal de 45kVA para a subestação, foi dimensionada considerando-se as cargas e a queda de tensão localizada no transformador no momento da partida, o que poderia inviabilizar a partida do motor, uma vez que as bobinas dos contatores só efetuam a retenção dos contatos com valores de tensão de até 85% da tensão nominal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proteção da subestação será feita através de conjunto de chaves corta-circuito tipo expulsão 36,2kV, 100A, 10kA, NBI 150kV e conjunto de pára-raios tipo válvula 27kV, 10kA, com resistor não linear a óxido de zinco (ZnO) em invólucro de material polimérico, fixados nas estruturas através de ferragens galvanizadas a quente, conforme peças gráficas em anexo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s terminais de terra dos pára-raios deverão ser interligados entre si, devendo o condutor comum ser ligado à malha de terra da subestação, conforme peça gráfica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aterramento das estruturas será conforme detalhado em peça gráfica própria e o condutor de terra será em cobre nu na bitola de 25mm²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partir do secundário do transformador até o disjuntor geral será utilizado condutor de cobre na bitola de #25mm² para os condutores de fase e neutro, isolado em PVC 0,6/1kV, dentro de eletrodutos de PVC rosqueável DN 2”.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Como proteção geral de entrada em baixa tensão será utilizado minidisjuntor tripolar padrão VDE 380V, 70A, 10kA conforme projeto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medição será em baixa tensão, com medidor de kWh de propriedade da Concessionária de Energia e cuja responsabilidade de fornecimento e instalação a ela compete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Na mesma mureta de alvenaria de proteção mecânica da medição, encontra-se o Quadro Geral em Baixa Tensão, onde se encontram as proteções dos circuitos parciais, que irão atender à EEAT e Casa de Química, conforme diagrama unifilar do projeto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partir do Quadro Geral em Baixa Tensão (QGBT), os cabos dos circuitos alimentadores serão lançados em eletrodutos de PVC rosqueável, conforme desenho, e nos locais de passagem de veículos pesados, deverá ser utilizado o eletroduto tipo PBA corrugado, a fim de evitar o seu envelopamento.</w:t>
      </w:r>
    </w:p>
    <w:p>
      <w:pPr>
        <w:pStyle w:val="Heading3"/>
        <w:rPr>
          <w:rFonts w:ascii="Abadi MT Condensed Light" w:hAnsi="Abadi MT Condensed Light" w:cs="Abadi MT Condensed Light"/>
          <w:b w:val="false"/>
          <w:b w:val="false"/>
          <w:sz w:val="24"/>
          <w:szCs w:val="24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</w:rPr>
        <w:t>ILUMINAÇÃO EXTERNA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iluminação externa do complexo será realizada através de luminárias externas fechadas em alumínio estampado, equipadas com lâmpadas de vapor de sódio de 150W de potência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 xml:space="preserve">Essas luminárias serão instaladas em postes telecônicos de aço galvanizado, com altura de montagem de 8m e chicote simples, conforme peça gráfica. 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comando da iluminação externa será individualizado por luminária, através de relés fotoelétricos, que acenderão automaticamente as lâmpadas ao anoitecer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s circuitos que suprem as luminárias previstas serão alimentados pelo QS-1 instalado na Casa de Química, conforme peça gráfica em anexo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fiação será lançada em eletrodutos de PVC rosqueável na bitola de DN ¾”, instalados enterrados no solo. Para facilitar a enfiação dos condutores foram previstas caixas de inspeção em alvenaria, com tampa de concreto e fundo em brita, instaladas em trechos longos ou mudança de direção do encaminhamento dos circuitos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s bitolas dos condutores de iluminação externa são todas de #4mm2.</w:t>
      </w:r>
    </w:p>
    <w:p>
      <w:pPr>
        <w:pStyle w:val="Heading3"/>
        <w:rPr>
          <w:rFonts w:ascii="Abadi MT Condensed Light" w:hAnsi="Abadi MT Condensed Light" w:cs="Abadi MT Condensed Light"/>
          <w:b w:val="false"/>
          <w:b w:val="false"/>
          <w:sz w:val="24"/>
          <w:szCs w:val="24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</w:rPr>
        <w:t>CASA DE QUÍMICA</w:t>
      </w:r>
    </w:p>
    <w:p>
      <w:pPr>
        <w:pStyle w:val="Heading4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  <w:t>CIRCUITOS DE FORÇA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s circuitos que suprirão os motores da unidade partirão do CCM-1, localizado na Casa de Química. A alimentação do CCM-1 será realizada por cabos com isolação PVC 0,6/1 kV, circuito trifásico (3F+N+T), na bitola de #6mm²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s cabos do circuito alimentador serão lançados em eletroduto de PVC rosqueável na bitola de 1 polegada enterrado no solo, conforme desenh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CCM-1 possuirá módulos de proteção geral e supervisão, além dos módulos específicos para cada motor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Como proteção geral do CCM-1será utilizado disjuntor tripolar 380V, 25A, 5k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Casa de Química é composta por cinco conjuntos moto-bombas de 0,5CV, sendo cinco operando. O cabo de interligação do CCM-1, até cada conjunto moto-bomba será unipolar na bitola de #4mm², isolação PVC 0,6/1kV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CCM-1 deverá proteger e comandar os motores de 0,5CV através de disjuntor motor. Vale ressaltar que a flutuação máxima permitida no primário do sistema de distribuição COELBA, é de 8%, no ponto de entrega, no momento da partid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 xml:space="preserve">Este projeto contemplou os estudos de partida do conjunto moto-bomba, verificando que a flutuação de tensão no momento da partida é da ordem de 1%, no ponto de entrega, mas mesmo assim deverá ser solicitada à viabilidade de operação à Coelba, afim de que essa possa executar eventuais ajustes em seu sistema, a fim de viabilizar o suprimento ao projeto.          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comando dos motores será realizado de maneira manual, nesse modo os motores serão acionados através de botoeiras situadas na porta do painel, e deverá existir sinalização do estado de operação do motor, conforme discriminado abaixo:</w:t>
      </w:r>
    </w:p>
    <w:p>
      <w:pPr>
        <w:pStyle w:val="Normal"/>
        <w:spacing w:lineRule="auto" w:line="360" w:before="120" w:after="120"/>
        <w:ind w:left="708"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- Lâmpada Verde        - Motor desligado</w:t>
      </w:r>
    </w:p>
    <w:p>
      <w:pPr>
        <w:pStyle w:val="Normal"/>
        <w:spacing w:lineRule="auto" w:line="360" w:before="120" w:after="120"/>
        <w:ind w:left="708"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- Lâmpada Vermelha - Motor ligado</w:t>
      </w:r>
    </w:p>
    <w:p>
      <w:pPr>
        <w:pStyle w:val="Normal"/>
        <w:spacing w:lineRule="auto" w:line="360" w:before="120" w:after="120"/>
        <w:ind w:left="708"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- Lâmpada Amarela     - Atuação da proteção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CCM-1 deverá ter dispositivo de fechamento através de trava e tranca, de modo a não permitir o acionamento acidental ou intencional por parte de pessoas não credenciadas.</w:t>
      </w:r>
    </w:p>
    <w:p>
      <w:pPr>
        <w:pStyle w:val="Heading4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  <w:t>CIRCUITOS AUXILIARES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 xml:space="preserve">O Quadro de Serviço (QS-1) que alimentará os circuitos de iluminação interna/externa e tomadas será alimentado pelo CCM-1 através de condutores isolados em PVC 0,6/1kV, 3 Fases + Neutro + Terra, na bitola de #4mm2 , conforme diagrama unifilar. 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iluminação interna da Casa de Química será efetivada através de lâmpadas mistas de 160W, lâmpadas fluorescentes tubulares de 32W e fluorescente compacta de 32W, sendo o acionamento realizado através de interruptores localizados convenientemente junto à porta, conforme indicado no projet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Como invólucro da iluminação, está previsto luminárias, IP-65, para lâmpadas mistas de até 250W. Essas luminárias deverão possuir corpo em alumínio fundido, a fim de garantir maior durabilidade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Dentro da Casa de Química está prevista a instalação de tomadas, dois pólos + terra, para permitir a conexão de pequenos equipamentos elétricos utilizados em eventuais manutenções, tais como: furadeiras, politrizes, lixadeiras, etc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Conforme preceitua a NBR 5410/2004, foram utilizados circuitos distintos para iluminação e tomadas, além do condutor de proteção, de forma a aterrar a carcaça de equipamentos, aumentando a seguranç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Toda a instalação elétrica será do tipo aparente em eletroduto de PVC rígido rosqueável, com conexões, derivações e curvas efetivados através de conduletes em PVC rígido, nas bitolas e tipos indicados no projeto. Tomadas, interruptores e luminárias serão instalados em conduletes apropriados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s tomadas serão para uso ao tempo, IP-65, possuindo tampa com rosca para proteção da tomada, quando essa não estiver em uso. A tampa deverá possuir uma pequena corrente para mantê-la fixa ao corpo da tomada de forma a evitar o seu extravi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É importante destacar que, para se obter a coordenação da proteção, faz-se necessária a aquisição de disjuntores fabricados de acordo com a norma VDE, pois para este nível de corrente grande parte dos disjuntores encontrados no mercado não possui curva de atuação definida. Os disjuntores que seguem o padrão VDE apresentam tempos e correntes de atuação definidas fazendo com que para valores muito próximos de correntes nominais dos disjuntores seja possível coordená-los com step de 0,4 segundos entre as curvas de atuação.</w:t>
      </w:r>
    </w:p>
    <w:p>
      <w:pPr>
        <w:pStyle w:val="Heading3"/>
        <w:rPr>
          <w:rFonts w:ascii="Abadi MT Condensed Light" w:hAnsi="Abadi MT Condensed Light" w:cs="Abadi MT Condensed Light"/>
          <w:b w:val="false"/>
          <w:b w:val="false"/>
          <w:sz w:val="24"/>
          <w:szCs w:val="24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</w:rPr>
        <w:t>ESTAÇÃO ELEVATÓRIA DE ÁGUA TRATADA (EEAT)</w:t>
      </w:r>
    </w:p>
    <w:p>
      <w:pPr>
        <w:pStyle w:val="Heading4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  <w:t>CIRCUITOS DE FORÇA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s circuitos que suprirão os motores da unidade partirão do CCM-2, localizado na EEAT. A alimentação do CCM-2 será realizada por cabos com isolação PVC 0,6/1 kV, circuito trifásico (3F+N+T), na bitola de #16mm² para os condutores de fase, neutro e proteçã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s cabos do circuito alimentador serão lançados em eletroduto de PVC rosqueável na bitola de 1 1/2 polegada enterrado no solo, conforme desenh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CCM-2 possuirá módulos de proteção geral e supervisão, além dos módulos específicos para cada motor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Como proteção geral do CCM-2 será utilizado disjuntor tripolar 380V, 50A, 5k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EEAT é composta por dois conjuntos moto-bombas, dois conjuntos moto-bombas de 25CV sendo uma operando e uma reserva ativa. O cabo de interligação do CCM-2, até cada conjunto moto-bomba será unipolar na bitola de #10mm², isolação PVC 0,6/1kV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CCM-2 deverá proteger e comandar os motores de 25CV através de chaves de partida e parada suave. Vale ressaltar que a flutuação máxima permitida no primário do sistema de distribuição COELBA, é de 8%, no ponto de entrega, no momento da partid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 xml:space="preserve">Este projeto contemplou os estudos de partida do conjunto moto-bomba, verificando que a flutuação de tensão no momento da partida é da ordem de 2,2%, no ponto de entrega, mas mesmo assim deverá ser solicitada à viabilidade de operação à Coelba, afim de que essa possa executar eventuais ajustes em seu sistema, a fim de viabilizar o suprimento ao projeto.              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comando dos motores poderá ser realizado de maneira manual ou automática, no modo manual os motores serão acionados através de botoeiras situadas na porta do painel, e deverá existir sinalização do estado de operação do motor, conforme discriminado abaixo:</w:t>
      </w:r>
    </w:p>
    <w:p>
      <w:pPr>
        <w:pStyle w:val="Normal"/>
        <w:spacing w:lineRule="auto" w:line="360" w:before="120" w:after="120"/>
        <w:ind w:left="708"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- Lâmpada Verde        - Motor desligado</w:t>
      </w:r>
    </w:p>
    <w:p>
      <w:pPr>
        <w:pStyle w:val="Normal"/>
        <w:spacing w:lineRule="auto" w:line="360" w:before="120" w:after="120"/>
        <w:ind w:left="708"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- Lâmpada Vermelha - Motor ligado</w:t>
      </w:r>
    </w:p>
    <w:p>
      <w:pPr>
        <w:pStyle w:val="Normal"/>
        <w:spacing w:lineRule="auto" w:line="360" w:before="120" w:after="120"/>
        <w:ind w:left="708"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- Lâmpada Amarela     - Atuação da proteção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CCM-2 deverá ter dispositivo de fechamento através de trava e tranca, de modo a não permitir o acionamento acidental ou intencional por parte de pessoas não credenciadas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Será usado o processo de intertravamento elétrico impedindo que o motor reserva entre em funcionamento com o outro motor funcionado evitando sobrecarga no sistema.</w:t>
      </w:r>
    </w:p>
    <w:p>
      <w:pPr>
        <w:pStyle w:val="Heading4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  <w:t>CIRCUITOS AUXILIARES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 xml:space="preserve">O Quadro de Serviço (QS-2) que alimentará os circuitos de iluminação interna e tomada será alimentado pelo CCM-2 através de condutores isolados em PVC 0,6/1kV, 3 Fases + Neutro + Terra, na bitola de #4mm2 , conforme diagrama unifilar. 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iluminação interna da EEAT será efetivada através de lâmpadas mistas de 160W, sendo o acionamento realizado através de um interruptor localizado convenientemente junto à porta, conforme indicado no projet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Como invólucro da iluminação, está previsto luminárias, IP-65, para lâmpadas mistas de até 250W. Essas luminárias deverão possuir corpo em alumínio fundido, a fim de garantir maior durabilidade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Dentro da EEAT está prevista a instalação de uma tomada, dois pólos + terra, para permitir a conexão de pequenos equipamentos elétricos utilizados em eventuais manutenções, tais como: furadeiras, politrizes, lixadeiras, etc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Conforme preceitua a NBR 5410/2004, foram utilizados circuitos distintos para iluminação e tomadas, além do condutor de proteção, de forma a aterrar a carcaça de equipamentos, aumentando a seguranç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Toda a instalação elétrica será do tipo aparente em eletroduto de PVC rígido rosqueável, com conexões, derivações e curvas efetivados através de conduletes em PVC rígido, nas bitolas e tipos indicados no projeto. Tomada, interruptor e luminárias serão instalados em conduletes apropriados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tomada será para uso ao tempo, IP-65, possuindo tampa com rosca para proteção da tomada, quando essa não estiver em uso. A tampa deverá possuir uma pequena corrente para mantê-la fixa ao corpo da tomada de forma a evitar o seu extravi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É importante destacar que, para se obter a coordenação da proteção, faz-se necessária a aquisição de disjuntores fabricados de acordo com a norma VDE, pois para este nível de corrente grande parte dos disjuntores encontrados no mercado não possui curva de atuação definida. Os disjuntores que seguem o padrão VDE apresentam tempos e correntes de atuação definidas fazendo com que para valores muito próximos de correntes nominais dos disjuntores seja possível coordená-los com step de 0,4 segundos entre as curvas de atuação.</w:t>
      </w:r>
    </w:p>
    <w:sectPr>
      <w:type w:val="nextPage"/>
      <w:pgSz w:w="11906" w:h="16838"/>
      <w:pgMar w:left="1701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badi MT Condensed Light" w:hAnsi="Abadi MT Condensed Light" w:cs="Abadi MT Condensed Ligh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WW8NumSt11z0">
    <w:name w:val="WW8NumSt11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4:24:00Z</dcterms:created>
  <dc:creator>Proeletrica</dc:creator>
  <dc:description/>
  <cp:keywords/>
  <dc:language>en-US</dc:language>
  <cp:lastModifiedBy>ramon</cp:lastModifiedBy>
  <dcterms:modified xsi:type="dcterms:W3CDTF">2007-03-30T16:16:00Z</dcterms:modified>
  <cp:revision>18</cp:revision>
  <dc:subject/>
  <dc:title>MEMORIAL DESCRITIVO</dc:title>
</cp:coreProperties>
</file>