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neira de instala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istem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rifásico+Terra(3F+N+T)(Equil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 SINTENAX FLEX un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ondutores por 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impost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4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mínima de cada conduto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eratura ambient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nteúdo de harmônicas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BR-5361/IEC-157 - 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o disjun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mprimento do circui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4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máxima admiti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neutr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19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ividade térmica do sol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c.c. presumida (Ikmax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spaçamento entre eletrodu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ircui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do circui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11.0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potência do circui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9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deman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s condutores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4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ritério de dimensionament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pacidade de corrente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pacidade de condução de corrent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27.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temperatur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ência em C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5.5159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atância indutiv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0.1430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efetiv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0.1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nominal do 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15 A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cc presumida mínima ponto extremo (Ikmin)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.24e+00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14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in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16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o máximo para atuação da proteção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8.58e-003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neutr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 4 mm2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Ver condições para redução do condutor neutro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na NBR5410/1997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 4 mm2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rotegido contra contatos indiretos (esquema TN)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Os resultados apresentados foram baseados nas características dos produtos fabricados pela Pirelli Cabos S.A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238" w:right="302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21-03-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DIMENSIONAMENTO DE CIRCUITOS ELÉTRICOS 3.0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ágin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tabs>
        <w:tab w:val="clear" w:pos="720"/>
        <w:tab w:val="center" w:pos="550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Reservado para nome da empresa</w:t>
    </w:r>
  </w:p>
  <w:p>
    <w:pPr>
      <w:pStyle w:val="Normal"/>
      <w:tabs>
        <w:tab w:val="clear" w:pos="720"/>
        <w:tab w:val="right" w:pos="15984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roje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Vale Verde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ircui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QS-1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