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fásico  (3F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EPROPRENE tr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gG Tipo NH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em regim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5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na par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tores consider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5.1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30.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3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42.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93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3.9274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11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1.13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na partida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88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máxima dispos. proteção contra sobrecarg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máx. disp. proteção contra curto-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5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.90e+00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7.56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14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.03e-002 s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3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aptação Tipo 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otor 10CV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