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41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48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4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7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9.73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2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1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center" w:pos="55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Vale Verde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-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