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9.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4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33.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34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68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33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42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3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25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3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8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.09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94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CM 10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