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rifásico+Terra (3F+T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gG Tipo NH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em regim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na par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tores consider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35.9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5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71.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3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10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46.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2.1897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262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32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na partida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25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máxima dispos. proteção contra sobrecarg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4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máx. disp. proteção contra curto-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29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.25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35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37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.40e-002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10 mm2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1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tabs>
        <w:tab w:val="clear" w:pos="720"/>
        <w:tab w:val="center" w:pos="55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Reservado para nome da empresa</w:t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Vale Verde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otor 25CV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