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10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3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34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68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33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3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25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95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80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97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80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SE 15kV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