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43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46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1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9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.4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9.78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2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ncr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ALM QS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