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aparente de seção circu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ontínu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3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 ou de cabos multipolar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rgas não motor considerada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70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3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2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554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000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9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8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2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69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5e+00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75e-001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ncr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ALM Controlador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