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ados de entrad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neira de instala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Eletroduto enterrad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istema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onofásico+Terra (2F+N+T)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b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bo SINTENAX FLEX unipolar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úmero de condutores por fas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impost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4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mínima de cada conduto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2.5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mperatura ambiente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0 oC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ispositivo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BR-5361/IEC-157 - 50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o disjun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mprimento do circui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5.0 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máxima admitid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nsão fase/fas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44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nsão fase/neutr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54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agrupamen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sistividade térmica do sol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50 ohm/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c.c. presumida (Ikmax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5.0 k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Espaçamento entre eletrodut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ul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úmero de circuit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do circui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5.5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potência do circui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9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demand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Valores calcul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s condutores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4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ritério de dimensionament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pacidade de corrente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pacidade de condução de corrent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27.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agrupamen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temperatur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89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sistência em CA de cada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5.5159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atância indutiva de cada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0.1430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efetiv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0.06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nominal do dispositivo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6 A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Verificar capacidade de interrupção (ruptura)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o dispositivo de proteção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cc presumida mínima ponto extremo (Ikmin)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.01e+003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2t de cada condutor para Ikmax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14e+005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2t de cada condutor para Ikmin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16e+005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mpo máximo para atuação da proteção para Ikmax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8.58e-003 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neutr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 4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 4 mm2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Protegido contra contatos indiretos (esquema TN).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Os resultados apresentados foram baseados nas características dos produtos fabricados pela Pirelli Cabos S.A.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238" w:right="302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" w:leader="none"/>
        <w:tab w:val="left" w:pos="2520" w:leader="none"/>
        <w:tab w:val="left" w:pos="9960" w:leader="none"/>
        <w:tab w:val="right" w:pos="11083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27-03-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DIMENSIONAMENTO DE CIRCUITOS ELÉTRICOS 3.0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ágin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left" w:pos="60" w:leader="none"/>
        <w:tab w:val="left" w:pos="2520" w:leader="none"/>
        <w:tab w:val="left" w:pos="9960" w:leader="none"/>
        <w:tab w:val="right" w:pos="11083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right" w:pos="15984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rojeto 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Captação Tipo 1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Circuito 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QS 1CV a 1,5CV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