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 (2F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EPROPRENE b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7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0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52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3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927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8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2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9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52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7.5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6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3e-002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6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1 a 1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