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aparente de seção não circu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ontínu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3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 ou de cabos multipola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rgas não motor considerada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00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9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232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206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000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0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0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25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28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3e+00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11e+000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ncr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LM Inversor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