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left="0" w:hanging="0"/>
        <w:rPr>
          <w:rFonts w:ascii="Abadi MT Condensed Light" w:hAnsi="Abadi MT Condensed Light" w:cs="Abadi MT Condensed Light"/>
          <w:i w:val="false"/>
          <w:i w:val="false"/>
          <w:iCs w:val="false"/>
          <w:sz w:val="24"/>
        </w:rPr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CAPTAÇÃO FLUTUANTE – TIPO 1 (COM GERADOR)</w:t>
      </w:r>
    </w:p>
    <w:p>
      <w:pPr>
        <w:pStyle w:val="Corpodetexto2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ALIMENTA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suprimento de energia aos conjuntos moto-bomba utilizados na captação flutuante tipo 1 se dará através de cabos multipolares, sendo cabos bipolares para os motores de 1CV a 3CV. A opção de utilizarem-se cabos multipolares foi feita não só pelo fato de se ter maior facilidade de instalação e manutenção, como também por prover uma maior resistência à umidade, já que este tipo de cabo possui duas capas isolantes/protetoras envolvendo os condutores de cobr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Na captação flutuante está prevista iluminação de obstáculo, que será efetuada por lâmpadas incandescentes de 40W colocadas em luminárias específicas com lente vermelha padronizada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UTILIZAÇÃO DO GERADOR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opção pelo emprego de gerador para o suprimento de energia elétrica à captação flutuante ocorreu devido à falta de rede de energia elétrica nas proximidades, já que o custo derivação da rede seria mais elevado que o da utilização de gerador própr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quadro de comando monitora a tensão e corrente da rede através de circuitos eletrônicos e comanda o acionamento do grupo gerador. Vale destacar que o tempo para o grupo gerador entrar em operação com tensão nominal é de 10 a 12 segun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grupo gerador deve suportar todo o transiente de partida do motor, uma vez que na falta de energia, o motor estará desligado, sendo acionado automaticamente assim que o grupo gerador entrar em operação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sta forma, a fim de garantir a partida dos motores de 1,5CV, utilizando chaves de partida direta para os dois primeiros e chaves de partida e parada suave para os dois últimos, o gerador deverá possuir uma potência em regime de 12,5/11kVA (intermitente/firme), para garantir que o relé de sobrevelocidade da máquina não atue na partid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relé de sobrevelocidade é um dispositivo de proteção que atua caso seja solicitada mais potência ao gerador. Quando isto ocorre, o motor a diesel tende a acelerar, aumentando a velocidade do eixo do dínamo, até que seja inviável o sistema manter a freqüência nos 60Hz nominais. Neste momento, o gerador é desligado por esse relé.</w:t>
      </w:r>
    </w:p>
    <w:p>
      <w:pPr>
        <w:pStyle w:val="Heading2"/>
        <w:rPr>
          <w:rFonts w:ascii="Abadi MT Condensed Light" w:hAnsi="Abadi MT Condensed Light" w:cs="Abadi MT Condensed Light"/>
          <w:i w:val="false"/>
          <w:i w:val="false"/>
          <w:iCs w:val="false"/>
          <w:sz w:val="24"/>
        </w:rPr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ESTAÇÃO DE TRATAMENTO DE ÁGUA (COM ENERGIA SOLAR)</w:t>
      </w:r>
    </w:p>
    <w:p>
      <w:pPr>
        <w:pStyle w:val="Normal"/>
        <w:jc w:val="both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vido a falta de rede e a baixa carga instalada, optou se pelo uso de energia solar na ETA supracitada. O arranjo de toda instalação e detalhes são encontradas em peça gráfica anex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arranjo de montagem do sistema deve ser feito conforme desenho em peça anexas. A inclinação das placas deve ser voltada para o norte. Essa inclinação deve ser de 25º em relação a horizontal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dimensionamento dos condutores e dos equipamentos segue em anexo como memória de cálcul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Foi considerado um período médio de insolação de 7 horas/dia. As baterias foram dimensionadas considerando-se baterias de descarga profunda e seladas. O uso de baterias automotivas não é recomendado. Para obter-se a carga necessárias as baterias devem ser instaladas em paralelo de modo a manter a tensão em 12V e o sistema ter carga suficiente para funcionar enquanto não houver insolação, ou essa não for suficiente. O sistema solar deve ser instalado em local onde não haja incidência de sombra ou penumbra durante o dia solar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s placas solares especificadas possuem capacidade de fornecer 80Wp cada placa numa tensão de 17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Entre as placas solares e as baterias há necessidade de instalação de um controlador de carga. O controlador deve ter corrente de entrada/saída de 70A numa tensão de 12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inversor de freqüência, aparelho que converte tensão continua em alternada, deve ter potência nominal de 3000VA e converter a tensão de 12Vcc para 220Vca. Essa potência foi dimensionada levando em consideração a corrente de partida dos motore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deve ser feita por lâmpadas fluorescentes compactas 32W 220V. Os pontos de iluminação são encontrados nas plantas baixas dos projet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Há uma tomada de serviço instalada na Casa de Química cuja carga prevista foi 400VA e, para efeitos de dimensionamento, o uso de 1 hora por di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ntro da Casa de Química foi instalado um quadro denominado QC para comandar e proteger os motores do local.</w:t>
      </w:r>
    </w:p>
    <w:p>
      <w:pPr>
        <w:pStyle w:val="Normal"/>
        <w:rPr>
          <w:rFonts w:ascii="Abadi MT Condensed Light" w:hAnsi="Abadi MT Condensed Light" w:cs="Abadi MT Condensed Light"/>
          <w:color w:val="000000"/>
          <w:sz w:val="22"/>
          <w:szCs w:val="22"/>
        </w:rPr>
      </w:pPr>
      <w:r>
        <w:rPr>
          <w:rFonts w:cs="Abadi MT Condensed Light" w:ascii="Abadi MT Condensed Light" w:hAnsi="Abadi MT Condensed Light"/>
          <w:color w:val="000000"/>
          <w:sz w:val="22"/>
          <w:szCs w:val="22"/>
        </w:rPr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badi MT Condensed Light" w:hAnsi="Abadi MT Condensed Light" w:cs="Abadi MT Condensed Ligh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4:00Z</dcterms:created>
  <dc:creator>Proeletrica</dc:creator>
  <dc:description/>
  <cp:keywords/>
  <dc:language>en-US</dc:language>
  <cp:lastModifiedBy>ramon</cp:lastModifiedBy>
  <dcterms:modified xsi:type="dcterms:W3CDTF">2007-03-30T12:47:00Z</dcterms:modified>
  <cp:revision>10</cp:revision>
  <dc:subject/>
  <dc:title>MEMORIAL DESCRITIVO</dc:title>
</cp:coreProperties>
</file>