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Dados de entrad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Maneira de instala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Eletroduto enterrad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istema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Monofásico+Terra (2F+N+T)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bo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bo SINTENAX FLEX unipolar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Número de condutores por fase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Automátic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nominal do condutor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Automátic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mínima de cada conduto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2.5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emperatura ambiente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0 oC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Dispositivo de proteçã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NBR-5361/IEC-157 - 500 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correção do disjuntor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mprimento do circui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30.0 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Queda de tensão máxima admitida em regime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.80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Queda de tensão máxima admitida na partid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ensão fase/fase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440 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ensão fase/neutr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54 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correção de agrupament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Automátic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Resistividade térmica do solo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.50 ohm/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rrente c.c. presumida (Ikmax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5.0 k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Espaçamento entre eletrodut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Nul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Número de circuit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Motores considerado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rrente do circuito em regime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9.5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potência do circuito em regime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.83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rrente do circuito na partida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34.8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potência do circuito na partida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.41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demand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</w:p>
    <w:p>
      <w:pPr>
        <w:pStyle w:val="Normal"/>
        <w:tabs>
          <w:tab w:val="clear" w:pos="720"/>
          <w:tab w:val="left" w:pos="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Valores calculado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nominal dos condutores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 x    6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ritério de dimensionamento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Queda de tensão na partid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pacidade de condução de corrente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 x    34.7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correção de agrupament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correção de temperatur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.89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Resistência em CA de cada condutor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3.6853 ohm/k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Reatância indutiva de cada condutor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0.1335 ohm/k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Queda de tensão em regime efetiv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0.41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Queda de tensão na partida efetiv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0.77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rrente nominal do dispositivo de proteçã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 x 10 A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Verificar capacidade de interrupção (ruptura)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do dispositivo de proteção.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Icc presumida mínima ponto extremo (Ikmin)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7.53e+002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I2t de cada condutor para Ikmax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4.84e+005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I2t de cada condutor para Ikmin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5.35e+005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empo máximo para atuação da proteção para Ikmax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94e-002 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nominal do condutor neutr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 x     6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nominal do condutor de proteçã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 6 mm2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Protegido contra contatos indiretos (esquema TN).</w:t>
      </w:r>
    </w:p>
    <w:p>
      <w:pPr>
        <w:pStyle w:val="Normal"/>
        <w:tabs>
          <w:tab w:val="clear" w:pos="720"/>
          <w:tab w:val="left" w:pos="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Os resultados apresentados foram baseados nas características dos produtos fabricados pela Pirelli Cabos S.A.</w:t>
      </w:r>
    </w:p>
    <w:p>
      <w:pPr>
        <w:pStyle w:val="Normal"/>
        <w:tabs>
          <w:tab w:val="clear" w:pos="720"/>
          <w:tab w:val="left" w:pos="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r>
    </w:p>
    <w:sectPr>
      <w:headerReference w:type="default" r:id="rId2"/>
      <w:footerReference w:type="default" r:id="rId3"/>
      <w:type w:val="nextPage"/>
      <w:pgSz w:w="11906" w:h="16838"/>
      <w:pgMar w:left="238" w:right="302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0" w:leader="none"/>
        <w:tab w:val="left" w:pos="2520" w:leader="none"/>
        <w:tab w:val="left" w:pos="9960" w:leader="none"/>
        <w:tab w:val="right" w:pos="11083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26-03-07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DIMENSIONAMENTO DE CIRCUITOS ELÉTRICOS 3.0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Págin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1</w:t>
    </w:r>
  </w:p>
  <w:p>
    <w:pPr>
      <w:pStyle w:val="Normal"/>
      <w:tabs>
        <w:tab w:val="clear" w:pos="720"/>
        <w:tab w:val="left" w:pos="60" w:leader="none"/>
        <w:tab w:val="left" w:pos="2520" w:leader="none"/>
        <w:tab w:val="left" w:pos="9960" w:leader="none"/>
        <w:tab w:val="right" w:pos="11083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right" w:pos="15984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1</w:t>
    </w:r>
  </w:p>
  <w:p>
    <w:pPr>
      <w:pStyle w:val="Normal"/>
      <w:tabs>
        <w:tab w:val="clear" w:pos="720"/>
        <w:tab w:val="left" w:pos="60" w:leader="none"/>
        <w:tab w:val="left" w:pos="1167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Projeto :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Captação Tipo 1</w:t>
    </w:r>
  </w:p>
  <w:p>
    <w:pPr>
      <w:pStyle w:val="Normal"/>
      <w:tabs>
        <w:tab w:val="clear" w:pos="720"/>
        <w:tab w:val="left" w:pos="60" w:leader="none"/>
        <w:tab w:val="left" w:pos="1167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Circuito :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CCM 1 A 1,5CV</w:t>
    </w:r>
  </w:p>
  <w:p>
    <w:pPr>
      <w:pStyle w:val="Normal"/>
      <w:tabs>
        <w:tab w:val="clear" w:pos="720"/>
        <w:tab w:val="left" w:pos="60" w:leader="none"/>
        <w:tab w:val="left" w:pos="1167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