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2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50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54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8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4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44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3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26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9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4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Gerador 12,5 11kV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